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/>
      </w:pPr>
      <w:r>
        <w:rPr/>
        <w:t xml:space="preserve">Введен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й целью прохождения производственной практики является закрепление и углубление знаний, полученных во время обучения, приобретение практических навыков работы по специальности в условиях перехода предприятия к рыночным отношениям.</w:t>
      </w:r>
    </w:p>
    <w:p>
      <w:pPr>
        <w:pStyle w:val="Normal"/>
        <w:ind w:firstLine="709"/>
        <w:rPr/>
      </w:pPr>
      <w:r>
        <w:rPr/>
        <w:t>Задачи практики:</w:t>
      </w:r>
    </w:p>
    <w:p>
      <w:pPr>
        <w:pStyle w:val="Normal"/>
        <w:ind w:firstLine="709"/>
        <w:rPr/>
      </w:pPr>
      <w:r>
        <w:rPr/>
        <w:t>1) Изучение первичных сведений о данном предприятии;</w:t>
      </w:r>
    </w:p>
    <w:p>
      <w:pPr>
        <w:pStyle w:val="Normal"/>
        <w:rPr/>
      </w:pPr>
      <w:r>
        <w:rPr/>
        <w:t>2) Изучить менеджмент в СКСТ. Управление предприятием в СКСТ;</w:t>
      </w:r>
    </w:p>
    <w:p>
      <w:pPr>
        <w:pStyle w:val="Normal"/>
        <w:ind w:firstLine="709"/>
        <w:rPr/>
      </w:pPr>
      <w:r>
        <w:rPr/>
        <w:t>3) Изучение производственной деятельности предприятия;</w:t>
      </w:r>
    </w:p>
    <w:p>
      <w:pPr>
        <w:pStyle w:val="Normal"/>
        <w:ind w:firstLine="709"/>
        <w:rPr/>
      </w:pPr>
      <w:r>
        <w:rPr/>
        <w:t>4) Изучение маркетинговой деятельности предприятия СКСТ;</w:t>
      </w:r>
    </w:p>
    <w:p>
      <w:pPr>
        <w:pStyle w:val="Normal"/>
        <w:ind w:firstLine="709"/>
        <w:rPr/>
      </w:pPr>
      <w:r>
        <w:rPr/>
        <w:t>5) Изучение организации обслуживания клиентов;</w:t>
      </w:r>
    </w:p>
    <w:p>
      <w:pPr>
        <w:pStyle w:val="Normal"/>
        <w:ind w:firstLine="709"/>
        <w:rPr/>
      </w:pPr>
      <w:r>
        <w:rPr/>
        <w:t>6) Изучение информационных технологий на предприятии СКСТ;</w:t>
      </w:r>
    </w:p>
    <w:p>
      <w:pPr>
        <w:pStyle w:val="Normal"/>
        <w:ind w:firstLine="709"/>
        <w:rPr/>
      </w:pPr>
      <w:r>
        <w:rPr/>
        <w:t>7) Выполнение индивидуальных заданий.</w:t>
      </w:r>
    </w:p>
    <w:p>
      <w:pPr>
        <w:pStyle w:val="Normal"/>
        <w:ind w:firstLine="709"/>
        <w:rPr/>
      </w:pPr>
      <w:r>
        <w:rPr/>
        <w:t xml:space="preserve">Фирма ООО "Колибри" находится по адресу: г. Старый Оскол м-н Юбилейный. Местом прохождения практики является магазин ООО «Колибри» - розничный торговец бижутерией на рынке Старого Оскола. </w:t>
      </w:r>
    </w:p>
    <w:p>
      <w:pPr>
        <w:pStyle w:val="Normal"/>
        <w:ind w:firstLine="709"/>
        <w:rPr/>
      </w:pPr>
      <w:r>
        <w:rPr/>
        <w:t>Розничная торговля является важнейшей отраслью хозяйственной деятельности. Правильно организованная продажа товаров в магазине экономит время покупателей, что является одной из главных задач рационального использования свободного времени.</w:t>
      </w:r>
    </w:p>
    <w:p>
      <w:pPr>
        <w:pStyle w:val="Normal"/>
        <w:ind w:firstLine="709"/>
        <w:rPr/>
      </w:pPr>
      <w:r>
        <w:rPr/>
        <w:t>Фирма ООО "Колибри " занимается продажей и послепродажным обслуживанием такой продукции как, серег, колец, бус и различных украшений. Она существует на рынке около 4-х лет. Фирма хорошо зарекомендовала себя среди покупателей, пользуется большой популярностью.</w:t>
      </w:r>
      <w:r>
        <w:br w:type="page"/>
      </w:r>
    </w:p>
    <w:p>
      <w:pPr>
        <w:pStyle w:val="Heading2"/>
        <w:ind w:firstLine="709"/>
        <w:rPr/>
      </w:pPr>
      <w:r>
        <w:rPr/>
        <w:t>1. Изучени первичных свединий о предприят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енная практика проходила на базе торговой фирмы ООО «Колибри».</w:t>
      </w:r>
    </w:p>
    <w:p>
      <w:pPr>
        <w:pStyle w:val="Normal"/>
        <w:ind w:firstLine="709"/>
        <w:rPr/>
      </w:pPr>
      <w:r>
        <w:rPr/>
        <w:t>Общество с ограниченной ответственностью «Колибри» является коммерческой организацией, осуществляющей торгово-закупочную деятельность мебелью. На основе Устава, зарегистрированного Администрацией г. Белгорода, учредителями ООО «Колибри» являются физические лица. Уставной капитал составляет 9000 рублей. Общество имеет в собственности обособленное имущество, учитываемое на его самостоятельном балансе, оно вправе осуществлять любую деятельность, не запрещенную законодательством.</w:t>
      </w:r>
    </w:p>
    <w:p>
      <w:pPr>
        <w:pStyle w:val="Normal"/>
        <w:ind w:firstLine="709"/>
        <w:rPr/>
      </w:pPr>
      <w:r>
        <w:rPr/>
        <w:t>Общества с ограниченной ответственностью получили наибольшее распространение в России. Обществом с ограниченной ответственностью является коммерческая организация, созданная одним или несколькими лицами, уставной капитал которой разделен на доли определенных учредительными документами размеров. Участники общества с ограниченной ответственностью не отвечают по его обязательствам, но несут риск убытков, связанных с деятельностью общества, в пределах стоимости вложенных ими вкладов.</w:t>
      </w:r>
    </w:p>
    <w:p>
      <w:pPr>
        <w:pStyle w:val="Normal"/>
        <w:ind w:firstLine="709"/>
        <w:rPr/>
      </w:pPr>
      <w:r>
        <w:rPr/>
        <w:t>Участник общества с ограниченной ответственностью вправе свободно произвести отчуждение своей доли или ее части любому другому участнику. Однако такие действия в отношении третьих лиц ограничены правом преимущественного приобретения другими участниками общества и даже могут быть запрещены Уставом.</w:t>
      </w:r>
    </w:p>
    <w:p>
      <w:pPr>
        <w:pStyle w:val="Normal"/>
        <w:ind w:firstLine="709"/>
        <w:rPr/>
      </w:pPr>
      <w:r>
        <w:rPr/>
        <w:t xml:space="preserve">Управление деятельностью общества с ограниченной ответственностью осуществляет его высший орган – общее собрание участников и исполнительный орган – коллегиальный или единоличный. </w:t>
      </w:r>
    </w:p>
    <w:p>
      <w:pPr>
        <w:pStyle w:val="Normal"/>
        <w:ind w:firstLine="709"/>
        <w:rPr/>
      </w:pPr>
      <w:r>
        <w:rPr/>
        <w:t xml:space="preserve">Участник общества в любой момент может выйти из него, независимо от согласия других участников. В этом случае ему должны быть выплачена стоимость части имущества, соответствующей его доле в уставном капитале. </w:t>
      </w:r>
    </w:p>
    <w:p>
      <w:pPr>
        <w:pStyle w:val="Normal"/>
        <w:ind w:firstLine="709"/>
        <w:rPr/>
      </w:pPr>
      <w:r>
        <w:rPr/>
        <w:t>Предприятие ООО «Колибри» является юридическим лицом: имеет собственный баланс, обособленное имущество, проданное по договору Учредителем на право полного хозяйственного ведения, имеет расчетный и иные счета в банках, может от своего имени заключать договоры и выступать в судах, арбитражном и третейском судах, приобретать имущественные и личные неимущественные права и нести обязанности.</w:t>
      </w:r>
    </w:p>
    <w:p>
      <w:pPr>
        <w:pStyle w:val="Normal"/>
        <w:ind w:firstLine="709"/>
        <w:rPr/>
      </w:pPr>
      <w:r>
        <w:rPr/>
        <w:t>ООО «Колибри» отвечает по обязательствам своим имуществом. Учредитель не несет ответственности по обязательствам компании, равно как ООО «Колибри» не отвечает по обязательствам Учредителя.</w:t>
      </w:r>
    </w:p>
    <w:p>
      <w:pPr>
        <w:pStyle w:val="Normal"/>
        <w:ind w:firstLine="709"/>
        <w:rPr/>
      </w:pPr>
      <w:r>
        <w:rPr/>
        <w:t>Торговая фирма «Колибри» арендует торговую площадь в магазине.</w:t>
      </w:r>
    </w:p>
    <w:p>
      <w:pPr>
        <w:pStyle w:val="Normal"/>
        <w:ind w:firstLine="709"/>
        <w:rPr/>
      </w:pPr>
      <w:r>
        <w:rPr/>
        <w:t>Общая площадь магазина составляет 45 кв. м (сюда входит площадь торговых залов, подсобных помещений). По своей товарной специализации это специализированные магазины, ассортимент которых построен на базе узкой номенклатуры товарных групп. Большая часть товара представлена в выставочном зале. Часть товаров хранится в подсобных помещениях магазина. Отдельных складов торговая фирма не имеет.</w:t>
      </w:r>
      <w:r>
        <w:br w:type="page"/>
      </w:r>
    </w:p>
    <w:p>
      <w:pPr>
        <w:pStyle w:val="Heading2"/>
        <w:ind w:firstLine="709"/>
        <w:rPr/>
      </w:pPr>
      <w:r>
        <w:rPr/>
        <w:t>2. Организация управления персонал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я управления персоналом в торговой фирме ООО «Колибри» подчинено трехуровневой системе. Низовое ее звено представляют продавцы, кассиры, товароведы и далее по возрастающей.</w:t>
      </w:r>
    </w:p>
    <w:p>
      <w:pPr>
        <w:pStyle w:val="Normal"/>
        <w:ind w:firstLine="709"/>
        <w:rPr/>
      </w:pPr>
      <w:r>
        <w:rPr/>
        <w:t xml:space="preserve">Деятельность продавцов-консультантов, кассиров-операционистов и товароведов регламентируется должностными инструкциями. </w:t>
      </w:r>
    </w:p>
    <w:p>
      <w:pPr>
        <w:pStyle w:val="Normal"/>
        <w:ind w:firstLine="709"/>
        <w:rPr/>
      </w:pPr>
      <w:r>
        <w:rPr/>
        <w:t xml:space="preserve">На должность продавца-консультанта товаров назначается лицо, имеющее начальное профессиональное образование, без предъявления требований к стажу работы, или среднее (полное) общее образование и специальную подготовку по установленной программе, без предъявления требований к стажу работы. </w:t>
      </w:r>
    </w:p>
    <w:p>
      <w:pPr>
        <w:pStyle w:val="Normal"/>
        <w:ind w:firstLine="709"/>
        <w:rPr/>
      </w:pPr>
      <w:r>
        <w:rPr/>
        <w:t xml:space="preserve">В своей деятельности продавец-консультант товаров руководствуется: нормативными документами и методическими материалами но вопросам выполняемой; работы; правилами внутреннего трудового распорядка; приказами и распоряжениями частного предпринимателя и управляющего магазином; настоящей должностной инструкцией. </w:t>
      </w:r>
    </w:p>
    <w:p>
      <w:pPr>
        <w:pStyle w:val="Normal"/>
        <w:ind w:firstLine="709"/>
        <w:rPr/>
      </w:pPr>
      <w:r>
        <w:rPr/>
        <w:t>Продавец-консультант ООО «Колибри» должен знать: ассортимент, классификацию, характеристику, питательную ценность, назначение товаров, способы употребления, пользования и ухода за ними, розничные цены на товары и страну происхождения; правила расшифровки артикула,; основные виды сырья и материалов, идущих на изготовление товаров; приемы подбора, признаки доброкачественности товаров.</w:t>
      </w:r>
    </w:p>
    <w:p>
      <w:pPr>
        <w:pStyle w:val="Normal"/>
        <w:ind w:firstLine="709"/>
        <w:rPr/>
      </w:pPr>
      <w:r>
        <w:rPr/>
        <w:t>На должность кассира-операциониста назначается лицо, имеющее начальное профессиональное образование, без предъявления требований к стажу работы, или среднее (полное) общее образование и специальную подготовку по установленной программе, без предъявления требований к стажу работы.</w:t>
      </w:r>
    </w:p>
    <w:p>
      <w:pPr>
        <w:pStyle w:val="Normal"/>
        <w:ind w:firstLine="709"/>
        <w:rPr/>
      </w:pPr>
      <w:r>
        <w:rPr/>
        <w:t>В своей деятельности кассир-операционист руководствуется: нормативными документами и методическими материалами по вопросам выполняемой работы; правилами внутреннего трудового распорядка; приказами и распоряжениями частного предпринимателя и управляющего магазином; настоящей должностной инструкцией.</w:t>
      </w:r>
    </w:p>
    <w:p>
      <w:pPr>
        <w:pStyle w:val="Normal"/>
        <w:ind w:firstLine="709"/>
        <w:rPr/>
      </w:pPr>
      <w:r>
        <w:rPr/>
        <w:t>Кассир-операционист должен знать: ассортимент, классификацию, розничные цены на товары; Порядок ведения кассовых операций в Российской Федерации, Типовые правила эксплуатации контрольно-кассовых машин при осуществлении денежных расчетов с населением, основные требования ГОСТ Р 51074-97, ГОСТ Р 51304-99, типовые инструкции по охране -груда для кассиров.. Правила продажи отдельных видов товаров, Перечень непродовольственных товаров надлежащего качества, не подлежащих возврату или обмену на аналогичный товар других размера, методические пособия издаваемые частным предпринимателем; устройство и правила эксплуатации используемого в процессе выполнения своих служебных обязанностей торгово-технического оборудования, контрольно-кассовых узлов, электронно-вычислительной техники и т.д.; операционную систему, в которой работает контрольно-кассовый узел, пути сокращения товарных потерь, затрат труда, электроэнергии, методов снижения потерь при хищениях и реализации товаров; приемы и методы активного обслуживания различных контингентов покупателей с учетом их пола, возраста, уровня знаний о товаре и других особенностей; методы обобщения данных о спросе покупателей; порядок сдачи выручки, оформления чека, справки кассира-операциониста, ведения книги кассира-операциониста, оформления ценников; основы коллективных форм организации и оплаты труда у частного предпринимателя; порядок и сроки проведения инвентаризации в магазине; порядок составления и оформления актов на недостачу, возврат товаров от покупателей, приемосдаточных актов при передаче материальных ценностей.</w:t>
      </w:r>
    </w:p>
    <w:p>
      <w:pPr>
        <w:pStyle w:val="Normal"/>
        <w:ind w:firstLine="709"/>
        <w:rPr/>
      </w:pPr>
      <w:r>
        <w:rPr/>
        <w:t>Товаровед организует и проверяет правильную приёмку поступающих в магазин товаров и тары по количеству и качеству.</w:t>
      </w:r>
    </w:p>
    <w:p>
      <w:pPr>
        <w:pStyle w:val="Normal"/>
        <w:ind w:firstLine="709"/>
        <w:rPr/>
      </w:pPr>
      <w:r>
        <w:rPr/>
        <w:t>Систематически проводит инструктажи работников магазина, связанных с приёмкой, хранением товаров; контролирует наличие и своевременную сдачу тары тарособирающим организациям и возврат возвратной тары; обеспечивает контроль за хранением тары в магазине и принимает меры к уменьшению потерь по таре; осуществляет контроль за правильностью приёмки и сдачи тары по качеству магазинам; организует выполнение всеми подведомственными секциями планов товарооборота и повседневно контролирует состояние реализации товаров как по секциям, так и по товарным группам и отдельным наименованиям.</w:t>
      </w:r>
    </w:p>
    <w:p>
      <w:pPr>
        <w:pStyle w:val="Normal"/>
        <w:ind w:firstLine="709"/>
        <w:rPr/>
      </w:pPr>
      <w:r>
        <w:rPr/>
        <w:t>Директора магазинов несут ответственность за работу предприятия, разрабатывают ассортиментную политику, следят за ритмичностью поставок продукции от поставщиков, определяют перспективные направления развития предприятия. Директорам подчиняются товароведы, продавцы-консультанты, кассиры-операционисты.</w:t>
      </w:r>
    </w:p>
    <w:p>
      <w:pPr>
        <w:pStyle w:val="Normal"/>
        <w:ind w:firstLine="709"/>
        <w:rPr/>
      </w:pPr>
      <w:r>
        <w:rPr/>
        <w:t>Директор торговой фирмы «Колибри» самостоятельно на основе единоначалия решает вопросы возглавляемого им предприятия. Директор без доверенности действует от имени предприятия, распоряжается имуществом предприятия, заключает договоры, в том числе трудовые, выдает доверенности, открывает в банках расчетные и иные счета, пользуется правом распоряжения средствами, утверждает штаты, издает приказы и дает указания, обязательные для всех работников предприятия.</w:t>
      </w:r>
    </w:p>
    <w:p>
      <w:pPr>
        <w:pStyle w:val="Normal"/>
        <w:ind w:firstLine="709"/>
        <w:rPr/>
      </w:pPr>
      <w:r>
        <w:rPr/>
        <w:t>Директор осуществляет операции, связанные с реализацией продукции. Он следит за определенными сегментами рынка, реализуя на нем товары и определяя емкость рынка.</w:t>
      </w:r>
    </w:p>
    <w:p>
      <w:pPr>
        <w:pStyle w:val="Normal"/>
        <w:ind w:firstLine="709"/>
        <w:rPr/>
      </w:pPr>
      <w:r>
        <w:rPr/>
        <w:t>Бухгалтер должен следить (за финансовой отчетностью, начисления заработной платы); выполнять обязанности кассира (выплата зарплаты сотрудникам; сопровождение платежных поручительств в коммерческий банк). Делегирование полномочий при функционировании организации немыслимо без четкого определения обязанностей среди сотрудников предприятия. Все должности на предприятии ООО «Колибри» регламентируются соответствующими должностными инструкциями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Производственная деятельность предприят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1 Организация торгового процесс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ОО «Колибри» осуществляет торгово-закупочную деятельность предметами бижутерии, а точками розничной торговли является магазин «Колибри» и лоток на рынке «Юбилейный». </w:t>
      </w:r>
    </w:p>
    <w:p>
      <w:pPr>
        <w:pStyle w:val="Normal"/>
        <w:ind w:firstLine="709"/>
        <w:rPr/>
      </w:pPr>
      <w:r>
        <w:rPr/>
        <w:t xml:space="preserve">Магазин работает с 10.00 до 20.00, выходной – воскресенье. Продавцы-консультанты и продавцы-кассиры работают в паре по очереди. Это улучшает и повышает производительность труда, культуру обслуживания, дает право на отдых и соблюдение законодательства РФ. Работники магазина переведены на пятидневную рабочую неделю с двумя выходными днями, которые предоставляются работнику по скользящему графику. Каждый последний понедельник месяца магазин закрывают на санитарно-гигиеническую уборку всех помещений. </w:t>
      </w:r>
    </w:p>
    <w:p>
      <w:pPr>
        <w:pStyle w:val="Normal"/>
        <w:ind w:firstLine="709"/>
        <w:rPr/>
      </w:pPr>
      <w:r>
        <w:rPr/>
        <w:t>Работники магазина следят за пополнением товаров, дают консультации по использованию тех или иных товаров, пропагандируют новинки и малоизвестный товар покупателю. Следят за размещением и выкладкой товара, сохранностью, наблюдают за порядком в торговом зале.</w:t>
      </w:r>
    </w:p>
    <w:p>
      <w:pPr>
        <w:pStyle w:val="Normal"/>
        <w:ind w:firstLine="709"/>
        <w:rPr/>
      </w:pPr>
      <w:r>
        <w:rPr/>
        <w:t>В магазине «Колибри» используются такие виды оборудования как:</w:t>
      </w:r>
    </w:p>
    <w:p>
      <w:pPr>
        <w:pStyle w:val="Normal"/>
        <w:ind w:firstLine="709"/>
        <w:rPr/>
      </w:pPr>
      <w:r>
        <w:rPr/>
        <w:t>- немеханическое</w:t>
      </w:r>
    </w:p>
    <w:p>
      <w:pPr>
        <w:pStyle w:val="Normal"/>
        <w:ind w:firstLine="709"/>
        <w:rPr/>
      </w:pPr>
      <w:r>
        <w:rPr/>
        <w:t>- кассово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механическое торговое оборудование.</w:t>
      </w:r>
    </w:p>
    <w:p>
      <w:pPr>
        <w:pStyle w:val="Normal"/>
        <w:ind w:firstLine="709"/>
        <w:rPr/>
      </w:pPr>
      <w:r>
        <w:rPr/>
        <w:t>Включает прилавки, рабочие столы, шкафы, полки, стенды, витрины, подтоварники, стеллажи, Немеханическое оборудование составляет основу рабочего места продавца и должно удовлетворять определенным требованиям, обеспечивающим высокую культуру обслуживания покупателей и удобство работы продавца.</w:t>
      </w:r>
    </w:p>
    <w:p>
      <w:pPr>
        <w:pStyle w:val="Normal"/>
        <w:ind w:firstLine="709"/>
        <w:rPr/>
      </w:pPr>
      <w:r>
        <w:rPr/>
        <w:t>К немеханическому оборудованию предъявляются технические, экономические, эстетические, эксплутационные и санитарно-гигиенические требования.</w:t>
      </w:r>
    </w:p>
    <w:p>
      <w:pPr>
        <w:pStyle w:val="Normal"/>
        <w:ind w:firstLine="709"/>
        <w:rPr/>
      </w:pPr>
      <w:r>
        <w:rPr/>
        <w:t>Магазин «Колибри» - это магазин частичного самообслуживания и основным местом продажи товаров является торговый зал. Так как торговый зал занимает основную площадь, он оснащен наибольшим количеством и ассортиментом торгового оборудования. Важным и необходимым в торговом зале являются стенды, которые по своей конструкции различают как пристенные, островные (установлены в центре торгового зала), привитринные, торцовые. Все они изготовлены из высококачественных материалов, которые не вступают во взаимодействие с товаром. Они легко поддаются чистке и мойке.</w:t>
      </w:r>
    </w:p>
    <w:p>
      <w:pPr>
        <w:pStyle w:val="Normal"/>
        <w:ind w:firstLine="709"/>
        <w:rPr/>
      </w:pPr>
      <w:r>
        <w:rPr/>
        <w:t xml:space="preserve">Важную роль в оборудовании торгового зала играют прилавки для выкладки и продажи товаров, витрины, кассовые кабины. Бижутерия представлена не просто на самих стеклянных витринах, а на выставочных аксессуарах: бархатных ручках, шейках и т.д. Все немеханическое оборудование в торговом зале размещено так, чтобы не мешало выбору товаров покупателями, а обеспечивало максимальный обзор и доступ для выбора предметов бижутерии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ссовое оборудование.</w:t>
      </w:r>
    </w:p>
    <w:p>
      <w:pPr>
        <w:pStyle w:val="Normal"/>
        <w:ind w:firstLine="709"/>
        <w:rPr/>
      </w:pPr>
      <w:r>
        <w:rPr/>
        <w:t>Кассовое оборудование, предназначенное для осуществления расчета с покупателями и учета денежной выручки, поступающей в оплату за проданные товары.</w:t>
      </w:r>
    </w:p>
    <w:p>
      <w:pPr>
        <w:pStyle w:val="Normal"/>
        <w:ind w:firstLine="709"/>
        <w:rPr/>
      </w:pPr>
      <w:r>
        <w:rPr/>
        <w:t>Применение кассовых аппаратов в торговле позволяет вести точный систематический учет и контроль денежных поступлений магазина, препятствует различного рода злоупотреблениям с наличной выручкой. Конструкция современных кассовых аппаратов позволяет выполнять различные операции: вести учет полученных от покупателя денег, печатать чек, печатать на контрольной ленте шифр, вести подсчет стоимости покупки одного покупателя, определять сдачу покупателю и многое др.</w:t>
      </w:r>
    </w:p>
    <w:p>
      <w:pPr>
        <w:pStyle w:val="Normal"/>
        <w:ind w:firstLine="709"/>
        <w:rPr/>
      </w:pPr>
      <w:r>
        <w:rPr/>
        <w:t xml:space="preserve">В нашем магазине используется машина «Амрон». </w:t>
      </w:r>
    </w:p>
    <w:p>
      <w:pPr>
        <w:pStyle w:val="Normal"/>
        <w:ind w:firstLine="709"/>
        <w:rPr/>
      </w:pPr>
      <w:r>
        <w:rPr>
          <w:i/>
          <w:iCs/>
        </w:rPr>
        <w:t>Подъемно-транспортного оборудования</w:t>
      </w:r>
      <w:r>
        <w:rPr/>
        <w:t xml:space="preserve"> в магазине не имеется. Всю подъемно-транспортную работу выполняют продавцы.</w:t>
      </w:r>
    </w:p>
    <w:p>
      <w:pPr>
        <w:pStyle w:val="Normal"/>
        <w:ind w:firstLine="709"/>
        <w:rPr/>
      </w:pPr>
      <w:r>
        <w:rPr/>
        <w:t>В магазине «Колибри» используется широкий ассортимент современного торгового оборудования. За счет этого повышается спрос, прибыль и культура обслужи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 Методы продажи товар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Магазин «Колибри» является магазином частичного самообслуживания. Сущность этой формы в том, что покупатель самостоятельно осматривает, отбирает и доставляет отобранные товары продавцу-консультанту, если требуется дополнительная информация по товару, или продавцу-кассиру для окончательного расчета. Опыт показывает, что при рациональной организации торгового процесса в магазинах самообслуживания производительность труда повышается на 15-20%, улучшается использование материально-технической базы, и в конечном счете на 10-15% снижаются издержки обращения. Также эффективность самообслуживания как формы продажи состоит в следующем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но освобождает покупателей от необходимости общаться с продавцом, наводить у него справки, просить показать товар, затем рассчитаться в кассе, с чеком вернуться к продавцу и ожидать подготовки товара к отпуску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едоставляет полную возможность свободно отбирать в корзину любые, заранее подготовленные и выставленные на соответствующем оборудовании товары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ажным направлением в достижении социальной эффективности торговли является облегчение труда работников магазина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 2-3 раза сокращаются средние затраты времени покупателей на совершение покупок</w:t>
      </w:r>
    </w:p>
    <w:p>
      <w:pPr>
        <w:pStyle w:val="Normal"/>
        <w:ind w:firstLine="709"/>
        <w:rPr/>
      </w:pPr>
      <w:r>
        <w:rPr/>
        <w:t>Существенно снижает эффективность работы магазинов самообслуживания нерациональная технология товародвижения.</w:t>
      </w:r>
    </w:p>
    <w:p>
      <w:pPr>
        <w:pStyle w:val="Normal"/>
        <w:ind w:firstLine="709"/>
        <w:rPr/>
      </w:pPr>
      <w:r>
        <w:rPr/>
        <w:t>Эти проблемы, т.е. упаковка и товародвижение, носят межотраслевой характер и для их успешного решения необходимо проведение целого ряда организационно-технических мероприятий, как со стороны торговли, так и промышленных предприятий, которые в настоящее время не могут выполняться всеми участниками торгово-технологической цепи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>4. Маркетинговая деятельност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Отношение к покупателю - это тот энтузиазм и настрой, который проявляется при личных продажах каждым продавцом. Отношение к покупателю - внешнее проявление успеха или неудачи, добросовестной или недобросовестной работы.</w:t>
      </w:r>
    </w:p>
    <w:p>
      <w:pPr>
        <w:pStyle w:val="Normal"/>
        <w:ind w:firstLine="709"/>
        <w:rPr>
          <w:b/>
          <w:b/>
          <w:bCs/>
        </w:rPr>
      </w:pPr>
      <w:r>
        <w:rPr/>
        <w:t>Каждый сотрудник решает, сколько энтузиазма, напора, заинтересованности и дружелюбия он продемонстрирует покупателю. Обязанность Директора/Менеджера магазина - создать атмосферу, в которой положительное отношение будет процветать</w:t>
      </w:r>
    </w:p>
    <w:p>
      <w:pPr>
        <w:pStyle w:val="Normal"/>
        <w:ind w:firstLine="709"/>
        <w:rPr/>
      </w:pPr>
      <w:r>
        <w:rPr/>
        <w:t>В магазине ООО «Колибри» есть свой ряд стратегий, к которому должны придерживаться продавцы- консультанты:</w:t>
      </w:r>
    </w:p>
    <w:p>
      <w:pPr>
        <w:pStyle w:val="Normal"/>
        <w:ind w:firstLine="709"/>
        <w:rPr/>
      </w:pPr>
      <w:r>
        <w:rPr/>
        <w:t>1. Подготовка</w:t>
      </w:r>
    </w:p>
    <w:p>
      <w:pPr>
        <w:pStyle w:val="Normal"/>
        <w:ind w:firstLine="709"/>
        <w:rPr/>
      </w:pPr>
      <w:r>
        <w:rPr/>
        <w:t>Цель этапа - подготовка к встрече покупателя.</w:t>
      </w:r>
    </w:p>
    <w:p>
      <w:pPr>
        <w:pStyle w:val="Normal"/>
        <w:ind w:firstLine="709"/>
        <w:rPr/>
      </w:pPr>
      <w:r>
        <w:rPr/>
        <w:t>Мы все ежедневно бываем покупателями и на себе чувствуем, как не хватает «той стороне прилавка» доброжелательности, приветливости, улыбчивости. Приходя за покупкой в магазин, покупатель ожидает в комфортных условиях проконсультироваться у грамотных продавцов и приобрести необходимый ему товар.</w:t>
      </w:r>
    </w:p>
    <w:p>
      <w:pPr>
        <w:pStyle w:val="Normal"/>
        <w:ind w:firstLine="709"/>
        <w:rPr/>
      </w:pPr>
      <w:r>
        <w:rPr/>
        <w:t>Исходя из этого, можно выделить три типа подготовки к потенциальной продаже:</w:t>
      </w:r>
    </w:p>
    <w:p>
      <w:pPr>
        <w:pStyle w:val="Normal"/>
        <w:ind w:firstLine="709"/>
        <w:rPr/>
      </w:pPr>
      <w:r>
        <w:rPr/>
        <w:t>Информационная – это знание товара, представленного в магазине, а также аспектов бизнес-процесса. Продавец всегда должен быть в курсе новых моделей и изменений в правилах продажи товаров и услуг.</w:t>
      </w:r>
    </w:p>
    <w:p>
      <w:pPr>
        <w:pStyle w:val="Normal"/>
        <w:ind w:firstLine="709"/>
        <w:rPr/>
      </w:pPr>
      <w:r>
        <w:rPr/>
        <w:t>Организационная – это приведение внешнего вида продавца и магазина к стандартам, принятым в компании. Продавцы и магазин – это лицо компании.</w:t>
      </w:r>
    </w:p>
    <w:p>
      <w:pPr>
        <w:pStyle w:val="Normal"/>
        <w:ind w:firstLine="709"/>
        <w:rPr/>
      </w:pPr>
      <w:r>
        <w:rPr/>
        <w:t>Психологическая – это позитивный настрой продавца. Мы любим наших клиентов, поэтому встречаем их улыбкой. Если у продавца будет плохое настроение, и он будет хмуро слоняться по магазину, клиент войдет, увидит это и уйдет в магазин к конкурентам.</w:t>
      </w:r>
    </w:p>
    <w:p>
      <w:pPr>
        <w:pStyle w:val="Normal"/>
        <w:ind w:firstLine="709"/>
        <w:rPr/>
      </w:pPr>
      <w:r>
        <w:rPr/>
        <w:t>2. Установление контакта</w:t>
      </w:r>
    </w:p>
    <w:p>
      <w:pPr>
        <w:pStyle w:val="Normal"/>
        <w:ind w:firstLine="709"/>
        <w:rPr/>
      </w:pPr>
      <w:r>
        <w:rPr/>
        <w:t>Задачей продавца на данном этапе является произведение положительного впечатления на покупателя и эффективное начало торгового диалога.</w:t>
      </w:r>
    </w:p>
    <w:p>
      <w:pPr>
        <w:pStyle w:val="Normal"/>
        <w:ind w:firstLine="709"/>
        <w:rPr/>
      </w:pPr>
      <w:r>
        <w:rPr/>
        <w:t>Установление контакта = Приветствие + Наблюдение + Подход</w:t>
      </w:r>
    </w:p>
    <w:p>
      <w:pPr>
        <w:pStyle w:val="Normal"/>
        <w:ind w:firstLine="709"/>
        <w:rPr/>
      </w:pPr>
      <w:r>
        <w:rPr/>
        <w:t>Здороваться с входящим покупателем – прямая обязанность продавца.</w:t>
      </w:r>
    </w:p>
    <w:p>
      <w:pPr>
        <w:pStyle w:val="Normal"/>
        <w:ind w:firstLine="709"/>
        <w:rPr/>
      </w:pPr>
      <w:r>
        <w:rPr/>
        <w:t>К этапу «подход» применимо правило «четырех плюсов»:</w:t>
      </w:r>
    </w:p>
    <w:p>
      <w:pPr>
        <w:pStyle w:val="Normal"/>
        <w:ind w:firstLine="709"/>
        <w:rPr/>
      </w:pPr>
      <w:r>
        <w:rPr/>
        <w:t>+ улыбка</w:t>
      </w:r>
    </w:p>
    <w:p>
      <w:pPr>
        <w:pStyle w:val="Normal"/>
        <w:ind w:firstLine="709"/>
        <w:rPr/>
      </w:pPr>
      <w:r>
        <w:rPr/>
        <w:t xml:space="preserve">+ комплимент </w:t>
      </w:r>
    </w:p>
    <w:p>
      <w:pPr>
        <w:pStyle w:val="Normal"/>
        <w:ind w:firstLine="709"/>
        <w:rPr/>
      </w:pPr>
      <w:r>
        <w:rPr/>
        <w:t>+ имя</w:t>
      </w:r>
    </w:p>
    <w:p>
      <w:pPr>
        <w:pStyle w:val="Normal"/>
        <w:ind w:firstLine="709"/>
        <w:rPr/>
      </w:pPr>
      <w:r>
        <w:rPr/>
        <w:t>+ признание значимости</w:t>
      </w:r>
    </w:p>
    <w:p>
      <w:pPr>
        <w:pStyle w:val="Normal"/>
        <w:ind w:firstLine="709"/>
        <w:rPr/>
      </w:pPr>
      <w:r>
        <w:rPr/>
        <w:t>Способы вступления в контакт:</w:t>
      </w:r>
    </w:p>
    <w:p>
      <w:pPr>
        <w:pStyle w:val="Normal"/>
        <w:ind w:firstLine="709"/>
        <w:rPr/>
      </w:pPr>
      <w:r>
        <w:rPr/>
        <w:t>Глаголы. Открытый вопрос, например: «Что подыскиваете?», «Какая модель Вас заинтересовала?» Вопросы: «Что Вам понравилось?», «Чем Вам помочь?», «На какую сумму рассчитываете?» - являются стандартными, т.к. их задают везде - не задавайте их!</w:t>
      </w:r>
    </w:p>
    <w:p>
      <w:pPr>
        <w:pStyle w:val="Normal"/>
        <w:ind w:firstLine="709"/>
        <w:rPr/>
      </w:pPr>
      <w:r>
        <w:rPr/>
        <w:t>Выбор. Альтернативный вопрос, например: «Себе подбираете или в подарок?»</w:t>
      </w:r>
    </w:p>
    <w:p>
      <w:pPr>
        <w:pStyle w:val="Normal"/>
        <w:ind w:firstLine="709"/>
        <w:rPr/>
      </w:pPr>
      <w:r>
        <w:rPr/>
        <w:t>Комплимент. Комплиментарная часть высказывания должна быть краткой.</w:t>
      </w:r>
    </w:p>
    <w:p>
      <w:pPr>
        <w:pStyle w:val="Normal"/>
        <w:ind w:firstLine="709"/>
        <w:rPr/>
      </w:pPr>
      <w:r>
        <w:rPr/>
        <w:t>Мотивы. Люди делают покупки, руководствуясь различными мотивами, один из которых - экономичность, поэтому объявления про акции, бонусы, скидки всегда принимаются с интересом.</w:t>
      </w:r>
    </w:p>
    <w:p>
      <w:pPr>
        <w:pStyle w:val="Normal"/>
        <w:ind w:firstLine="709"/>
        <w:rPr/>
      </w:pPr>
      <w:r>
        <w:rPr/>
        <w:t>Мини-презентация акций: «Хочу обратить Ваше внимание на акцию фирмы ……… Вам рассказать об этом поподробнее?»</w:t>
      </w:r>
    </w:p>
    <w:p>
      <w:pPr>
        <w:pStyle w:val="Normal"/>
        <w:ind w:firstLine="709"/>
        <w:rPr/>
      </w:pPr>
      <w:r>
        <w:rPr/>
        <w:t>Small talk. Маленький разговор.</w:t>
      </w:r>
    </w:p>
    <w:p>
      <w:pPr>
        <w:pStyle w:val="Normal"/>
        <w:ind w:firstLine="709"/>
        <w:rPr/>
      </w:pPr>
      <w:r>
        <w:rPr/>
        <w:t>3. Выявление потребностей</w:t>
      </w:r>
    </w:p>
    <w:p>
      <w:pPr>
        <w:pStyle w:val="Normal"/>
        <w:ind w:firstLine="709"/>
        <w:rPr/>
      </w:pPr>
      <w:r>
        <w:rPr/>
        <w:t>На данном этапе в обязательном порядке - использование навыков активного слушания.</w:t>
      </w:r>
    </w:p>
    <w:p>
      <w:pPr>
        <w:pStyle w:val="Normal"/>
        <w:ind w:firstLine="709"/>
        <w:rPr/>
      </w:pPr>
      <w:r>
        <w:rPr/>
        <w:t>Активное слушание позволяет завоевать доверие клиента и собрать максимально полную информацию о его потребностях.</w:t>
      </w:r>
    </w:p>
    <w:p>
      <w:pPr>
        <w:pStyle w:val="Normal"/>
        <w:ind w:firstLine="709"/>
        <w:rPr/>
      </w:pPr>
      <w:r>
        <w:rPr/>
        <w:t>4. Презентация товара</w:t>
      </w:r>
    </w:p>
    <w:p>
      <w:pPr>
        <w:pStyle w:val="Normal"/>
        <w:ind w:firstLine="709"/>
        <w:rPr/>
      </w:pPr>
      <w:r>
        <w:rPr/>
        <w:t>Закон выбора: предложить покупателю 2 модели, чтобы у него была уверенность, что выбор только за ним.</w:t>
      </w:r>
    </w:p>
    <w:p>
      <w:pPr>
        <w:pStyle w:val="Normal"/>
        <w:ind w:firstLine="709"/>
        <w:rPr/>
      </w:pPr>
      <w:r>
        <w:rPr/>
        <w:t>Закон щенка: дать понравившийся товар в руки клиенту, ощущение товара в руках сформирует у клиента чувство желания обладания им.</w:t>
      </w:r>
    </w:p>
    <w:p>
      <w:pPr>
        <w:pStyle w:val="Normal"/>
        <w:ind w:firstLine="709"/>
        <w:rPr/>
      </w:pPr>
      <w:r>
        <w:rPr/>
        <w:t>Закон выгоды: покупатель заинтересован не в самом товаре, а в том, какую радость, облегчение, экономию, т.е., какую пользу товар ему дает. Соответственно покупатель платит не за сам продукт и его характеристики, а за получаемую пользу и приобретаемые удобства.</w:t>
      </w:r>
    </w:p>
    <w:p>
      <w:pPr>
        <w:pStyle w:val="Normal"/>
        <w:ind w:firstLine="709"/>
        <w:rPr/>
      </w:pPr>
      <w:r>
        <w:rPr/>
        <w:t>Необходимо всегда помнить, что характеристика описывает, польза продает.</w:t>
      </w:r>
    </w:p>
    <w:p>
      <w:pPr>
        <w:pStyle w:val="Normal"/>
        <w:ind w:firstLine="709"/>
        <w:rPr/>
      </w:pPr>
      <w:r>
        <w:rPr/>
        <w:t>Главная задача продавца – «нарисовать» покупателю картину будущего использования товара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5. Завершение сдел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ап, на котором происходит упрочнение у покупателя положительного образа магазина, повышение узнаваемости бренда компании, увеличение числа ее приверженцев и постоянных покупател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авило 4 плюсов на этом этапе:</w:t>
      </w:r>
    </w:p>
    <w:p>
      <w:pPr>
        <w:pStyle w:val="Normal"/>
        <w:ind w:firstLine="709"/>
        <w:rPr/>
      </w:pPr>
      <w:r>
        <w:rPr/>
        <w:t>+ Комплимент выбору</w:t>
      </w:r>
    </w:p>
    <w:p>
      <w:pPr>
        <w:pStyle w:val="Normal"/>
        <w:ind w:firstLine="709"/>
        <w:rPr/>
      </w:pPr>
      <w:r>
        <w:rPr/>
        <w:t>+ Признание значимости</w:t>
      </w:r>
    </w:p>
    <w:p>
      <w:pPr>
        <w:pStyle w:val="Normal"/>
        <w:ind w:firstLine="709"/>
        <w:rPr/>
      </w:pPr>
      <w:r>
        <w:rPr/>
        <w:t>+ Приглашение зайти снова</w:t>
      </w:r>
    </w:p>
    <w:p>
      <w:pPr>
        <w:pStyle w:val="Normal"/>
        <w:ind w:firstLine="709"/>
        <w:rPr/>
      </w:pPr>
      <w:r>
        <w:rPr/>
        <w:t>+ Озвучивание бренда</w:t>
      </w:r>
    </w:p>
    <w:p>
      <w:pPr>
        <w:pStyle w:val="Style15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firstLine="709"/>
        <w:rPr/>
      </w:pPr>
      <w:r>
        <w:rPr>
          <w:b/>
          <w:bCs/>
        </w:rPr>
        <w:t>5.1 Организация обслуживания клиент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Магазин работает с 10.00 до 20.00 ежедневно, продажа бижутерии осуществляется как с закрытых витрин через прилавок, так и с использованием принципа частичного самообслуживания. Через прилавок продаются изделия более высокой ценовой категории, а на расположенных в центре торгового зала стеллажах с кронштейнами размещены бижутерия и аксессуары, цена которых не выше 500 рублей. Эти предметы покупатели могут выбирать и примеривать самостоятельно, обращаясь при необходимости за консультацией продавца. Существуют в магазине определенные правила общения с клиентами. Инструктажи по этому поводу проводит с персоналом руководитель. К этим правилам относятся: умение начать беседу с покупателем, выяснить его пожелания и запросы, предпочтения, отличное знание ассортимента магазина и направлений моды. Необходимо уметь тактично предлагать товар, без излишней активности и напористости, а также понимать и чувствовать момент, когда покупатель готов совершить сделку, и грамотно завершить общение с покупателем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Информационные технологии на предприят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есмотря на то, что фирма «Колибри»- небольшое предприятие, информационные технологии на ней применяются. Так, например, кассовый аппарат «Амрон» имеет встроенный мини-компьютер с электронным фискальным регистратором штрих-кодов. Это позволяет в непрерывном режиме учитывать движение товара. Бухгалтерская и финансовая отчетность выполняется и передается в электронном виде. Директор делает заказы на часть товара через </w:t>
      </w:r>
      <w:r>
        <w:rPr>
          <w:lang w:val="en-US"/>
        </w:rPr>
        <w:t>Internet</w:t>
      </w:r>
      <w:r>
        <w:rPr/>
        <w:t xml:space="preserve"> на оптовых складах и в оптовых магазинах, что позволяет ускорить поступление товара в магазин и сэкономить на командировочных расходах.</w:t>
      </w:r>
      <w:r>
        <w:br w:type="page"/>
      </w:r>
    </w:p>
    <w:p>
      <w:pPr>
        <w:pStyle w:val="Heading2"/>
        <w:ind w:firstLine="709"/>
        <w:rPr/>
      </w:pPr>
      <w:r>
        <w:rPr/>
        <w:t xml:space="preserve">Заключен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прохождения практики были выполнены следующие задания:</w:t>
      </w:r>
    </w:p>
    <w:p>
      <w:pPr>
        <w:pStyle w:val="Normal"/>
        <w:ind w:firstLine="709"/>
        <w:rPr/>
      </w:pPr>
      <w:r>
        <w:rPr/>
        <w:t>Изучение краткой характеристики предприятия</w:t>
      </w:r>
    </w:p>
    <w:p>
      <w:pPr>
        <w:pStyle w:val="Normal"/>
        <w:ind w:firstLine="709"/>
        <w:rPr/>
      </w:pPr>
      <w:r>
        <w:rPr/>
        <w:t>Изучение организационной структуры предприятия</w:t>
      </w:r>
    </w:p>
    <w:p>
      <w:pPr>
        <w:pStyle w:val="Normal"/>
        <w:ind w:firstLine="709"/>
        <w:rPr/>
      </w:pPr>
      <w:r>
        <w:rPr/>
        <w:t xml:space="preserve">Изучение производственной деятельности предприятия. </w:t>
      </w:r>
    </w:p>
    <w:p>
      <w:pPr>
        <w:pStyle w:val="Normal"/>
        <w:ind w:firstLine="709"/>
        <w:rPr/>
      </w:pPr>
      <w:r>
        <w:rPr/>
        <w:t xml:space="preserve">Изучение маркетинговой деятельности предприятия. </w:t>
      </w:r>
    </w:p>
    <w:p>
      <w:pPr>
        <w:pStyle w:val="Normal"/>
        <w:ind w:firstLine="709"/>
        <w:rPr/>
      </w:pPr>
      <w:r>
        <w:rPr/>
        <w:t>Анализ организации обслуживание клиентов</w:t>
      </w:r>
    </w:p>
    <w:p>
      <w:pPr>
        <w:pStyle w:val="Normal"/>
        <w:ind w:firstLine="709"/>
        <w:rPr/>
      </w:pPr>
      <w:r>
        <w:rPr/>
        <w:t>Изучение информационных технология на предприятии</w:t>
      </w:r>
    </w:p>
    <w:p>
      <w:pPr>
        <w:pStyle w:val="Normal"/>
        <w:ind w:firstLine="709"/>
        <w:rPr/>
      </w:pPr>
      <w:r>
        <w:rPr/>
        <w:t>Анализируя деятельность предприятии в целом, можно сказать, что они успешно реализуют планы и достигают поставленных целей. Эти предприятия являются рентабельными.</w:t>
      </w:r>
    </w:p>
    <w:p>
      <w:pPr>
        <w:pStyle w:val="Normal"/>
        <w:ind w:firstLine="709"/>
        <w:rPr/>
      </w:pPr>
      <w:r>
        <w:rPr/>
        <w:t>Проанализировав деятельность предприятии ООО"Колибри", я пришла к выводу, что заведующий магазином успешно справляется со своими обязанностями, управляя данным предприятием. В этом можно убедиться, увидев качественную работу персонала как команды единомышленников, преследующих одну цель и стремящихся достичь высоких результатов.</w:t>
      </w:r>
      <w:r>
        <w:br w:type="page"/>
      </w:r>
    </w:p>
    <w:p>
      <w:pPr>
        <w:pStyle w:val="Maintext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/>
        <w:t>1. Гражданский кодекс Российской Федерации. Часть І. Федеральный закон РФ от 30 ноября 1994 г. № 51-ФЗ. Часть II. Федеральный закон РФ от 26 января 1996 г. № 14-ФЗ.</w:t>
      </w:r>
    </w:p>
    <w:p>
      <w:pPr>
        <w:pStyle w:val="Normal"/>
        <w:ind w:hanging="0"/>
        <w:rPr/>
      </w:pPr>
      <w:r>
        <w:rPr/>
        <w:t>2. Браймер Р.А. Основы управления в индустрии гостеприимства / Пер. с англ. - М.: Аспект-Пресс, 1995. – 254 с.</w:t>
      </w:r>
    </w:p>
    <w:p>
      <w:pPr>
        <w:pStyle w:val="Normal"/>
        <w:ind w:hanging="0"/>
        <w:rPr/>
      </w:pPr>
      <w:r>
        <w:rPr/>
        <w:t>3. Кабушкин Н.И., Бондаренко Г.А. Менеджмент гостиниц и ресторанов: учеб. пособие – Минск: ООО «Новое знание», 2000. – 180 с.</w:t>
      </w:r>
    </w:p>
    <w:p>
      <w:pPr>
        <w:pStyle w:val="Normal"/>
        <w:ind w:hanging="0"/>
        <w:rPr/>
      </w:pPr>
      <w:r>
        <w:rPr/>
        <w:t>4. Кобяк М.В. Рынок труда и Россия. // 5 звезд, 2000, №2.</w:t>
      </w:r>
    </w:p>
    <w:p>
      <w:pPr>
        <w:pStyle w:val="Normal"/>
        <w:ind w:hanging="0"/>
        <w:rPr/>
      </w:pPr>
      <w:r>
        <w:rPr/>
        <w:t>5. Котлер Ф., Армстронг Г., Сондерс Д., Вонг В. Основы маркетинга / Пер. с англ.; 2-е европ. изд. - СПб.: Издательский дом “Вильямс”, 1998. – 580 с.</w:t>
      </w:r>
    </w:p>
    <w:p>
      <w:pPr>
        <w:pStyle w:val="Normal"/>
        <w:ind w:hanging="0"/>
        <w:rPr/>
      </w:pPr>
      <w:r>
        <w:rPr/>
        <w:t>6. Кудимова М.В. Уважение к клиенту начинается с уважения к себе.// 5 звезд, 2000, №6.</w:t>
      </w:r>
    </w:p>
    <w:p>
      <w:pPr>
        <w:pStyle w:val="Normal"/>
        <w:ind w:hanging="0"/>
        <w:rPr/>
      </w:pPr>
      <w:r>
        <w:rPr/>
        <w:t>7. Лесник А.Л., Чернышев А.В. Практика маркетинга в гостиничном и ресторанном бизнесе. – М.: Товарищ, 2000. – 286 с.</w:t>
      </w:r>
    </w:p>
    <w:p>
      <w:pPr>
        <w:pStyle w:val="Normal"/>
        <w:ind w:hanging="0"/>
        <w:rPr/>
      </w:pPr>
      <w:r>
        <w:rPr/>
        <w:t>8. Лесник А.Л., Смирнова М.Н. Методика проведения маркетинговых исследований в гостиничном бизнесе. М.: ООО «САС ПЛЮС», 2002. – 126 с.</w:t>
      </w:r>
    </w:p>
    <w:p>
      <w:pPr>
        <w:pStyle w:val="Normal"/>
        <w:ind w:hanging="0"/>
        <w:rPr/>
      </w:pPr>
      <w:r>
        <w:rPr/>
        <w:t>9. Ляпина И.Ю. Организация и технология гостиничного обслуживания. М.: ПрофОбрИздат, 2001. – 187 с.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Анкета покупател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680"/>
      </w:tblGrid>
      <w:tr>
        <w:trPr>
          <w:trHeight w:val="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асто вы делаете покупки в нашем магазине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раз в неделю.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лучая к случаю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.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времени тратите на покупку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инут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ут и более</w:t>
            </w:r>
          </w:p>
        </w:tc>
      </w:tr>
      <w:tr>
        <w:trPr>
          <w:trHeight w:val="4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, по вашему мнению, характеризует качество торгового обслуживания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оваров и возможности их выбора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ые цены.</w:t>
            </w:r>
          </w:p>
        </w:tc>
      </w:tr>
      <w:tr>
        <w:trPr>
          <w:trHeight w:val="5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ополнительных услуг.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и консультация о товаре.</w:t>
            </w:r>
          </w:p>
        </w:tc>
      </w:tr>
      <w:tr>
        <w:trPr>
          <w:trHeight w:val="2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и порядок в магазине.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думаете об ассортименте в магазине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.</w:t>
            </w:r>
          </w:p>
        </w:tc>
      </w:tr>
      <w:tr>
        <w:trPr>
          <w:trHeight w:val="2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</w:t>
            </w:r>
          </w:p>
        </w:tc>
      </w:tr>
      <w:tr>
        <w:trPr>
          <w:trHeight w:val="2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.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оцениваете уровень мастерства работников нашего магазина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ый.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й.</w:t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ее.</w:t>
            </w:r>
          </w:p>
        </w:tc>
      </w:tr>
      <w:tr>
        <w:trPr>
          <w:trHeight w:val="2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ы оцениваете обслуживание в нашем магазине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(культура обслуживания, внимание)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ажное (культура обслуживания, внимание)</w:t>
            </w:r>
          </w:p>
        </w:tc>
      </w:tr>
      <w:tr>
        <w:trPr>
          <w:trHeight w:val="1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 (культура обслуживания, внимание)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делает в вашей семье основные покупки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другие члены семьи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самостоятельно</w:t>
            </w:r>
          </w:p>
        </w:tc>
      </w:tr>
      <w:tr>
        <w:trPr>
          <w:trHeight w:val="2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кто</w:t>
            </w:r>
          </w:p>
        </w:tc>
      </w:tr>
      <w:tr>
        <w:trPr>
          <w:trHeight w:val="7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жите, пожалуйста, немного о себе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ленов вашей семь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семьи в меся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, мужской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(18 – 30, старше 30)</w:t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е социальное положение (написать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оцениваете внешний вид продавцов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 (грязный, неопрятны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 (чистый, но неопрятны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(чистый и опрятный)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ивает ли Вас расположение торговых полок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и пожелания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ли удобно разложен товар для выбора покупки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и пожелания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формы опла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яю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и пожелания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а ли справочная информация о желаемом това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и пожелания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й бы Вы предпочли режим работы магазина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20.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– 22.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бы Вы предпочли метод продаж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 (через прилавок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ивают ли Вас дополнительные услуги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и предложения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ким показателям Вы выбрали наш магазин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бное месторасположение (рядом с домом, работой)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е цены (ниже в близлежащих торговых точках)</w:t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о обслуживания (быстрота, культура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ортимент товар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ее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firstLine="709"/>
      <w:outlineLvl w:val="1"/>
    </w:pPr>
    <w:rPr>
      <w:b/>
      <w:bCs/>
      <w:lang w:val="en-US" w:eastAsia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28"/>
      <w:szCs w:val="28"/>
      <w:lang w:val="ru-RU" w:eastAsia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Maintext">
    <w:name w:val="maintex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16:00Z</dcterms:created>
  <dc:creator>Admin</dc:creator>
  <dc:description/>
  <cp:keywords/>
  <dc:language>en-US</dc:language>
  <cp:lastModifiedBy>SYSTEM</cp:lastModifiedBy>
  <dcterms:modified xsi:type="dcterms:W3CDTF">2011-09-11T21:16:00Z</dcterms:modified>
  <cp:revision>2</cp:revision>
  <dc:subject/>
  <dc:title>ВВЕДЕНИЕ </dc:title>
</cp:coreProperties>
</file>