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pPr>
      <w:r>
        <w:rPr>
          <w:rFonts w:cs="Times New Roman" w:ascii="Times New Roman" w:hAnsi="Times New Roman"/>
          <w:sz w:val="28"/>
          <w:szCs w:val="28"/>
        </w:rPr>
        <w:t>1 Введение</w:t>
      </w:r>
    </w:p>
    <w:p>
      <w:pPr>
        <w:pStyle w:val="Normal"/>
        <w:widowControl w:val="false"/>
        <w:spacing w:lineRule="auto" w:line="360" w:before="0" w:after="0"/>
        <w:jc w:val="both"/>
        <w:rPr/>
      </w:pPr>
      <w:r>
        <w:rPr>
          <w:rFonts w:cs="Times New Roman" w:ascii="Times New Roman" w:hAnsi="Times New Roman"/>
          <w:sz w:val="28"/>
          <w:szCs w:val="28"/>
        </w:rPr>
        <w:t>2 Экологическая биотехнология</w:t>
      </w:r>
    </w:p>
    <w:p>
      <w:pPr>
        <w:pStyle w:val="Normal"/>
        <w:widowControl w:val="false"/>
        <w:spacing w:lineRule="auto" w:line="360" w:before="0" w:after="0"/>
        <w:jc w:val="both"/>
        <w:rPr/>
      </w:pPr>
      <w:r>
        <w:rPr>
          <w:rFonts w:cs="Times New Roman" w:ascii="Times New Roman" w:hAnsi="Times New Roman"/>
          <w:sz w:val="28"/>
          <w:szCs w:val="28"/>
        </w:rPr>
        <w:t>3 Типы бытовых отходов</w:t>
      </w:r>
    </w:p>
    <w:p>
      <w:pPr>
        <w:pStyle w:val="Normal"/>
        <w:widowControl w:val="false"/>
        <w:spacing w:lineRule="auto" w:line="360" w:before="0" w:after="0"/>
        <w:jc w:val="both"/>
        <w:rPr/>
      </w:pPr>
      <w:r>
        <w:rPr>
          <w:rFonts w:cs="Times New Roman" w:ascii="Times New Roman" w:hAnsi="Times New Roman"/>
          <w:sz w:val="28"/>
          <w:szCs w:val="28"/>
        </w:rPr>
        <w:t>4 Проблема утилизации твёрдых бытовых отходов</w:t>
      </w:r>
    </w:p>
    <w:p>
      <w:pPr>
        <w:pStyle w:val="Normal"/>
        <w:widowControl w:val="false"/>
        <w:spacing w:lineRule="auto" w:line="360" w:before="0" w:after="0"/>
        <w:jc w:val="both"/>
        <w:rPr/>
      </w:pPr>
      <w:r>
        <w:rPr>
          <w:rFonts w:cs="Times New Roman" w:ascii="Times New Roman" w:hAnsi="Times New Roman"/>
          <w:sz w:val="28"/>
          <w:szCs w:val="28"/>
        </w:rPr>
        <w:t xml:space="preserve">5 Биологическая переработка промышленных отходов </w:t>
      </w:r>
    </w:p>
    <w:p>
      <w:pPr>
        <w:pStyle w:val="Normal"/>
        <w:widowControl w:val="false"/>
        <w:spacing w:lineRule="auto" w:line="360" w:before="0" w:after="0"/>
        <w:jc w:val="both"/>
        <w:rPr/>
      </w:pPr>
      <w:r>
        <w:rPr>
          <w:rFonts w:cs="Times New Roman" w:ascii="Times New Roman" w:hAnsi="Times New Roman"/>
          <w:sz w:val="28"/>
          <w:szCs w:val="28"/>
        </w:rPr>
        <w:t xml:space="preserve">5.1 Отходы молочной промышленности; сыворотка </w:t>
      </w:r>
    </w:p>
    <w:p>
      <w:pPr>
        <w:pStyle w:val="Normal"/>
        <w:widowControl w:val="false"/>
        <w:spacing w:lineRule="auto" w:line="360" w:before="0" w:after="0"/>
        <w:jc w:val="both"/>
        <w:rPr/>
      </w:pPr>
      <w:r>
        <w:rPr>
          <w:rFonts w:cs="Times New Roman" w:ascii="Times New Roman" w:hAnsi="Times New Roman"/>
          <w:sz w:val="28"/>
          <w:szCs w:val="28"/>
        </w:rPr>
        <w:t xml:space="preserve">5.2 Отходы целлюлозно-бумажной промышленности </w:t>
      </w:r>
    </w:p>
    <w:p>
      <w:pPr>
        <w:pStyle w:val="Normal"/>
        <w:widowControl w:val="false"/>
        <w:spacing w:lineRule="auto" w:line="360" w:before="0" w:after="0"/>
        <w:jc w:val="both"/>
        <w:rPr/>
      </w:pPr>
      <w:r>
        <w:rPr>
          <w:rFonts w:cs="Times New Roman" w:ascii="Times New Roman" w:hAnsi="Times New Roman"/>
          <w:sz w:val="28"/>
          <w:szCs w:val="28"/>
        </w:rPr>
        <w:t xml:space="preserve">5.3 Переработка отходов после очистки воды </w:t>
      </w:r>
    </w:p>
    <w:p>
      <w:pPr>
        <w:pStyle w:val="Normal"/>
        <w:widowControl w:val="false"/>
        <w:spacing w:lineRule="auto" w:line="360" w:before="0" w:after="0"/>
        <w:jc w:val="both"/>
        <w:rPr/>
      </w:pPr>
      <w:r>
        <w:rPr>
          <w:rFonts w:cs="Times New Roman" w:ascii="Times New Roman" w:hAnsi="Times New Roman"/>
          <w:sz w:val="28"/>
          <w:szCs w:val="28"/>
        </w:rPr>
        <w:t xml:space="preserve">5.3.1 Переработка ила </w:t>
      </w:r>
    </w:p>
    <w:p>
      <w:pPr>
        <w:pStyle w:val="Normal"/>
        <w:widowControl w:val="false"/>
        <w:spacing w:lineRule="auto" w:line="360" w:before="0" w:after="0"/>
        <w:jc w:val="both"/>
        <w:rPr/>
      </w:pPr>
      <w:r>
        <w:rPr>
          <w:rFonts w:cs="Times New Roman" w:ascii="Times New Roman" w:hAnsi="Times New Roman"/>
          <w:sz w:val="28"/>
          <w:szCs w:val="28"/>
        </w:rPr>
        <w:t>5.3.2 Ликвидация ила</w:t>
      </w:r>
    </w:p>
    <w:p>
      <w:pPr>
        <w:pStyle w:val="Normal"/>
        <w:widowControl w:val="false"/>
        <w:spacing w:lineRule="auto" w:line="360" w:before="0" w:after="0"/>
        <w:jc w:val="both"/>
        <w:rPr/>
      </w:pPr>
      <w:r>
        <w:rPr>
          <w:rFonts w:cs="Times New Roman" w:ascii="Times New Roman" w:hAnsi="Times New Roman"/>
          <w:sz w:val="28"/>
          <w:szCs w:val="28"/>
        </w:rPr>
        <w:t xml:space="preserve">6 Биодеградация отходов </w:t>
      </w:r>
    </w:p>
    <w:p>
      <w:pPr>
        <w:pStyle w:val="Normal"/>
        <w:widowControl w:val="false"/>
        <w:spacing w:lineRule="auto" w:line="360" w:before="0" w:after="0"/>
        <w:jc w:val="both"/>
        <w:rPr/>
      </w:pPr>
      <w:r>
        <w:rPr>
          <w:rFonts w:cs="Times New Roman" w:ascii="Times New Roman" w:hAnsi="Times New Roman"/>
          <w:sz w:val="28"/>
          <w:szCs w:val="28"/>
        </w:rPr>
        <w:t xml:space="preserve">6.1 Биодеградация ксенобиотиков в окружающей среде </w:t>
      </w:r>
    </w:p>
    <w:p>
      <w:pPr>
        <w:pStyle w:val="Normal"/>
        <w:widowControl w:val="false"/>
        <w:spacing w:lineRule="auto" w:line="360" w:before="0" w:after="0"/>
        <w:jc w:val="both"/>
        <w:rPr/>
      </w:pPr>
      <w:r>
        <w:rPr>
          <w:rFonts w:cs="Times New Roman" w:ascii="Times New Roman" w:hAnsi="Times New Roman"/>
          <w:sz w:val="28"/>
          <w:szCs w:val="28"/>
        </w:rPr>
        <w:t xml:space="preserve">6.2 Биодеградация нефтяных загрязнений </w:t>
      </w:r>
    </w:p>
    <w:p>
      <w:pPr>
        <w:pStyle w:val="Normal"/>
        <w:widowControl w:val="false"/>
        <w:spacing w:lineRule="auto" w:line="360" w:before="0" w:after="0"/>
        <w:jc w:val="both"/>
        <w:rPr/>
      </w:pPr>
      <w:r>
        <w:rPr>
          <w:rFonts w:cs="Times New Roman" w:ascii="Times New Roman" w:hAnsi="Times New Roman"/>
          <w:sz w:val="28"/>
          <w:szCs w:val="28"/>
        </w:rPr>
        <w:t>6.3 Пестициды</w:t>
      </w:r>
    </w:p>
    <w:p>
      <w:pPr>
        <w:pStyle w:val="Normal"/>
        <w:widowControl w:val="false"/>
        <w:spacing w:lineRule="auto" w:line="360" w:before="0" w:after="0"/>
        <w:jc w:val="both"/>
        <w:rPr/>
      </w:pPr>
      <w:r>
        <w:rPr>
          <w:rFonts w:cs="Times New Roman" w:ascii="Times New Roman" w:hAnsi="Times New Roman"/>
          <w:sz w:val="28"/>
          <w:szCs w:val="28"/>
        </w:rPr>
        <w:t>7 Ликвидация токсичных и опасных отходов</w:t>
      </w:r>
    </w:p>
    <w:p>
      <w:pPr>
        <w:pStyle w:val="Normal"/>
        <w:widowControl w:val="false"/>
        <w:spacing w:lineRule="auto" w:line="360" w:before="0" w:after="0"/>
        <w:jc w:val="both"/>
        <w:rPr/>
      </w:pPr>
      <w:r>
        <w:rPr>
          <w:rFonts w:cs="Times New Roman" w:ascii="Times New Roman" w:hAnsi="Times New Roman"/>
          <w:sz w:val="28"/>
          <w:szCs w:val="28"/>
        </w:rPr>
        <w:t>8 Компостирование органических отходов</w:t>
      </w:r>
    </w:p>
    <w:p>
      <w:pPr>
        <w:pStyle w:val="Normal"/>
        <w:widowControl w:val="false"/>
        <w:spacing w:lineRule="auto" w:line="360" w:before="0" w:after="0"/>
        <w:jc w:val="both"/>
        <w:rPr/>
      </w:pPr>
      <w:r>
        <w:rPr>
          <w:rFonts w:cs="Times New Roman" w:ascii="Times New Roman" w:hAnsi="Times New Roman"/>
          <w:sz w:val="28"/>
          <w:szCs w:val="28"/>
        </w:rPr>
        <w:t>9 Заключение</w:t>
      </w:r>
    </w:p>
    <w:p>
      <w:pPr>
        <w:pStyle w:val="Normal"/>
        <w:widowControl w:val="false"/>
        <w:spacing w:lineRule="auto" w:line="360" w:before="0" w:after="0"/>
        <w:jc w:val="both"/>
        <w:rPr/>
      </w:pPr>
      <w:r>
        <w:rPr>
          <w:rFonts w:cs="Times New Roman" w:ascii="Times New Roman" w:hAnsi="Times New Roman"/>
          <w:sz w:val="28"/>
          <w:szCs w:val="28"/>
        </w:rPr>
        <w:t>10 Практическая част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биотехнология – это направление, призванное изыскивать пути промышленного применения биологических агентов и процессов. Это комплексная многопрофильная область, включающая микробиологический синтез, генетическую, белковую и клеточную инженерию, инженерную энзимолог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технология в основном опирается на использование микроорганизмов. Поэтому знания, накопленные микробиологией о многообразии мира, о строении, генетике, физиологии, изменчивости, экологии микробов создают научную основу для развития многих биотехнологических производств. Традиционное сырьё для различных отраслей химической и перерабатывающей промышленности (нефть и газ) истощается, а это приведёт к тому, что всё более широко будут использоваться ресурсы биомас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дильное производство и технология на основе ферментов будут основными источниками моторного топлива 21 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новых способов получения химических веществ из биомассы, биотехнология даёт нам также более эффективные и производственные катализаторы для осуществления химических взаимопревращ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ещающей областью дальнейшего развития представляется производство ценных веществ из растений, например терпенов и алкалоидов, используемых при производстве лекарств; в настоящее время 25% всех лекарств производится из раст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сельского хозяйства решаются вопросы создания полноценных кормов для животных на основе белка одноклеточных. Для переработки отходов сельскохозяйственного производства используются биотехнологические процессы с помощью анаэробных и аэробных, термофильных бактерий. Созданы новые бактериальные удобрения. Прежде всего, биотехнология перспективна с экологической точки зрения. С момента возникновения цивилизации на Земле остро стоит экологическая проблема охраны окружающе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антропогенной деятельности человека (промышленной, сельскохозяйственной, бытовой и т.д.) постоянно происходит изменение физических, химических и биологических свойств окружающей среды, причём многие из этих изменений весьма неблагоприятны. Прогнозируется, что биотехнология будет оказывать многообразное и всё возрастающее влияние на способы контроля за окружающей средой и на её состоя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сным примером такого влияния служит внедрение новых, более совершенных методов биотехнологической переработки отходов, применение биотехнологии в борьбе против распространения ксенобиотиков и нефтяных загряз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быстро развиваются разнообразные отрасли промышленности, в которых процессы жизнедеятельности микроорганизмов используются для создания замкнутых систем, для контроля за загрязнением сточных вод, биотестирования, для использования альтернативных энергоресурсов и химического сырья, как в промышленности, так и в сельском хозяйстве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которые решает биотехнология в деле охраны окружающей среды, следу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Деградация органических и неорганических токсичных отходов.</w:t>
      </w:r>
    </w:p>
    <w:p>
      <w:pPr>
        <w:pStyle w:val="Normal"/>
        <w:widowControl w:val="false"/>
        <w:spacing w:lineRule="auto" w:line="360" w:before="0" w:after="0"/>
        <w:ind w:firstLine="709"/>
        <w:jc w:val="both"/>
        <w:rPr/>
      </w:pPr>
      <w:r>
        <w:rPr>
          <w:rFonts w:cs="Times New Roman" w:ascii="Times New Roman" w:hAnsi="Times New Roman"/>
          <w:sz w:val="28"/>
          <w:szCs w:val="28"/>
        </w:rPr>
        <w:t>2.Возобновление ресурсов для возврата в круговорот веществ углерода, азота, фосфора и с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олучение ценных видов органического топл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наиболее важных направлений биотехнологии – обработка сточных вод, твёрдых выбросов, контроль за загрязнением окружающей среды и создание безотходных технолог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резко увеличилось количество и усложнился качественный состав веществ, загрязняющих среду. Бурное развитие химии и её внедрение в народное хозяйство наряду с огромным экономическим эффектом и многими блестящими достижениями несёт определённую опасность в смысле нарушения сложившихся в течение сотен тысяч лет биомов симбиотирующих и взаимодополняющих обитателей биосферы. Наиболее опасно загрязнение окружающей среды вредными для здоровья человека ядовитыми, канцерогенными и мутагенными веществами.</w:t>
      </w:r>
    </w:p>
    <w:p>
      <w:pPr>
        <w:pStyle w:val="Normal"/>
        <w:widowControl w:val="false"/>
        <w:spacing w:lineRule="auto" w:line="360" w:before="0" w:after="0"/>
        <w:ind w:firstLine="709"/>
        <w:jc w:val="both"/>
        <w:rPr/>
      </w:pPr>
      <w:r>
        <w:rPr>
          <w:rFonts w:cs="Times New Roman" w:ascii="Times New Roman" w:hAnsi="Times New Roman"/>
          <w:sz w:val="28"/>
          <w:szCs w:val="28"/>
        </w:rPr>
        <w:t>Остро стоит проблема очистки сточных вод, а вместе с ней и - дефицит чистой воды. По подсчётам некоторых учёных человечество может остаться без пресной воды в 21 веке. Особенно большие надежды в решении этих проблем учёные возлагают на развитие биотехноло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технология – это новый путь человечества к спасению прир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2 Экологическая биотехнолог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Биотехнология активно применяется в целях очистки всех компонентов биосферы (воды, почвы, воздуха и др.) от загрязняющих веществ. Кроме того, существенным является не только сам процесс очистки, но и возможность использования выделенных отходов в качестве вторичного сырья. </w:t>
      </w:r>
    </w:p>
    <w:p>
      <w:pPr>
        <w:pStyle w:val="Normal"/>
        <w:widowControl w:val="false"/>
        <w:spacing w:lineRule="auto" w:line="360" w:before="0" w:after="0"/>
        <w:ind w:firstLine="709"/>
        <w:jc w:val="both"/>
        <w:rPr/>
      </w:pPr>
      <w:r>
        <w:rPr>
          <w:rFonts w:cs="Times New Roman" w:ascii="Times New Roman" w:hAnsi="Times New Roman"/>
          <w:sz w:val="28"/>
          <w:szCs w:val="28"/>
        </w:rPr>
        <w:t>Биологическая очистка стоков. Существуют микроорганизмы, для которых загрязнения, содержащиеся в сточных водах, являются питательными веществами. В начале 20 века произошла революция в очистки сточных вод с помощью активного ила – сложной смеси микроорганизмов. Хотя при этом требуется перемешивать жидкость и непрерывно аэрировать её воздухом, такой способ позволяет перерабатывать большие объёмы стоков с самыми разнообразными загрязнениями – от хозяйственно-бытовых до промышл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ая очистка газовых выбросов. Многие выбросы в атмосферу содержат вредные или дурно пахнущие примеси. Для их очистки применяют биофильтры, заполненные насадкой, на которой закреплены специальные микроорганизмы. Вредные примеси сорбируются на насадке и затем потребляются и обезвреживаются микроорганизм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компостирование твёрдых отходов. Аналогом аэробной очистки стоков является аэробное биокомпостирование твёрдых отходов. Твёрдые отходы смешиваются с микроорганизмами, разлагающими вредные загрязнения, и балластным материалом типа торфа, который обеспечивает доступ кислорода к микроорганизмам. Это позволяет превратить отходы в удобрение или просто использовать их в качестве подсыпки для дорог, в строительстве и в других случа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новое сбраживание твёрдых отходов. Ещё в 1776 году Вольта обнаружил, что в болотном газе содержится метан. С 1901 года успешно применяют анаэробное сбраживание осадка избыточного активного ила, образующегося при работе установок биологической очистки сточных вод. Сброженный осадок, если только он не содержит повышенных концентраций тяжёлых металлов, успешно используют как удобрение. Он лучше исходного осадка по составу, и в нём почти полностью отсутствуют болезнетворные микроорганизмы [2].</w:t>
      </w:r>
    </w:p>
    <w:p>
      <w:pPr>
        <w:pStyle w:val="Normal"/>
        <w:widowControl w:val="false"/>
        <w:spacing w:lineRule="auto" w:line="360" w:before="0" w:after="0"/>
        <w:ind w:firstLine="709"/>
        <w:jc w:val="both"/>
        <w:rPr/>
      </w:pPr>
      <w:r>
        <w:rPr>
          <w:rFonts w:cs="Times New Roman" w:ascii="Times New Roman" w:hAnsi="Times New Roman"/>
          <w:sz w:val="28"/>
          <w:szCs w:val="28"/>
        </w:rPr>
        <w:t>Также существуют и многие другие способы биотехнологического воздействия на окружающую среду: биодеградация химических пестицидов и инсектицидов, борьба с накоплением метана в шахтах, обессеривание нефти и каменного угля, обогащение воздуха кислородом и 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74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Типы бытовых отходов</w:t>
      </w:r>
    </w:p>
    <w:p>
      <w:pPr>
        <w:pStyle w:val="Normal"/>
        <w:widowControl w:val="false"/>
        <w:tabs>
          <w:tab w:val="clear" w:pos="708"/>
          <w:tab w:val="left" w:pos="274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7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ый рост промышленности и городов привели к увеличению загрязнения окружающей среды. Результатом деятельности промышленных предприятий является образование отходов. Виды отходов самые разнообразные, и, соответственно, методы их обработки и переработки многочисленны. Органические отходы в соответствии с источником подразделяются на бытовые, промышленные и сельскохозяйственные, а по физическому состоянию – на жидкие, полужидкие текучие и твёрдые. Типы органических отходов и методы их биологической обработки представлены в таблице №1.[3]</w:t>
      </w:r>
    </w:p>
    <w:p>
      <w:pPr>
        <w:pStyle w:val="Normal"/>
        <w:widowControl w:val="false"/>
        <w:tabs>
          <w:tab w:val="clear" w:pos="708"/>
          <w:tab w:val="left" w:pos="2745" w:leader="none"/>
        </w:tabs>
        <w:spacing w:lineRule="auto" w:line="360" w:before="0" w:after="0"/>
        <w:ind w:firstLine="709"/>
        <w:jc w:val="both"/>
        <w:rPr/>
      </w:pPr>
      <w:r>
        <w:rPr>
          <w:rFonts w:cs="Times New Roman" w:ascii="Times New Roman" w:hAnsi="Times New Roman"/>
          <w:sz w:val="28"/>
          <w:szCs w:val="28"/>
        </w:rPr>
        <w:t xml:space="preserve">Типы органических отходов и методы их биологической обработки. </w:t>
      </w:r>
    </w:p>
    <w:p>
      <w:pPr>
        <w:pStyle w:val="Normal"/>
        <w:widowControl w:val="false"/>
        <w:tabs>
          <w:tab w:val="clear" w:pos="708"/>
          <w:tab w:val="left" w:pos="27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745" w:leader="none"/>
        </w:tabs>
        <w:spacing w:lineRule="auto" w:line="360" w:before="0" w:after="0"/>
        <w:ind w:firstLine="709"/>
        <w:jc w:val="both"/>
        <w:rPr/>
      </w:pPr>
      <w:r>
        <w:rPr/>
        <w:t>Таблица №1.</w:t>
      </w:r>
    </w:p>
    <w:tbl>
      <w:tblPr>
        <w:tblW w:w="9464" w:type="dxa"/>
        <w:jc w:val="left"/>
        <w:tblInd w:w="-113" w:type="dxa"/>
        <w:tblLayout w:type="fixed"/>
        <w:tblCellMar>
          <w:top w:w="0" w:type="dxa"/>
          <w:left w:w="108" w:type="dxa"/>
          <w:bottom w:w="0" w:type="dxa"/>
          <w:right w:w="108" w:type="dxa"/>
        </w:tblCellMar>
      </w:tblPr>
      <w:tblGrid>
        <w:gridCol w:w="1749"/>
        <w:gridCol w:w="1954"/>
        <w:gridCol w:w="1150"/>
        <w:gridCol w:w="2156"/>
        <w:gridCol w:w="2455"/>
      </w:tblGrid>
      <w:tr>
        <w:trPr>
          <w:trHeight w:val="679"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Физическое</w:t>
            </w:r>
          </w:p>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остояние</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ипы отходов</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ХПК, мг/л</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ид обработки</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еимущество</w:t>
            </w:r>
          </w:p>
        </w:tc>
      </w:tr>
      <w:tr>
        <w:trPr>
          <w:trHeight w:val="2132"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Жидкое (сточные вод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Городские</w:t>
            </w:r>
          </w:p>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омышлен-</w:t>
            </w:r>
          </w:p>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ые</w:t>
            </w:r>
          </w:p>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возные стоки при гидросмывн-</w:t>
            </w:r>
          </w:p>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ой уборке</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0-500</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00 – </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000</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000 – </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00</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эробная</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о же</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наэробная</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эробная</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держивание в отстойниках</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наэроб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Глубокая очистк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о же</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сутствие избыточного ил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чистка воды</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ешевизна, удобрение</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добрение</w:t>
            </w:r>
          </w:p>
        </w:tc>
      </w:tr>
      <w:tr>
        <w:trPr>
          <w:trHeight w:val="1425"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лужидкое (текучее)</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садки сточных вод</w:t>
            </w:r>
          </w:p>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воз при самотечной уборке</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000 – </w:t>
            </w:r>
          </w:p>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000</w:t>
            </w:r>
          </w:p>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000 – </w:t>
            </w:r>
          </w:p>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000</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наэробная</w:t>
            </w:r>
          </w:p>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о же</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етан, отсутствие запаха</w:t>
            </w:r>
          </w:p>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етан, удобрение, отсутствие запаха</w:t>
            </w:r>
          </w:p>
        </w:tc>
      </w:tr>
      <w:tr>
        <w:trPr>
          <w:trHeight w:val="240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вёрдое</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вёрдые бытовые (ТБО)</w:t>
            </w:r>
          </w:p>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рганическая часть ТБО</w:t>
            </w:r>
          </w:p>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дстилоч-ный навоз</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4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наэробная</w:t>
            </w:r>
          </w:p>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о же</w:t>
            </w:r>
          </w:p>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омпостиро-вание</w:t>
            </w:r>
          </w:p>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наэробная</w:t>
            </w:r>
          </w:p>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омпостиро-вание</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етан</w:t>
            </w:r>
          </w:p>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етан, удобрение</w:t>
            </w:r>
          </w:p>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Удобрение</w:t>
            </w:r>
          </w:p>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етан, удобрение</w:t>
            </w:r>
          </w:p>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Дешёвое, качествен</w:t>
            </w:r>
          </w:p>
          <w:p>
            <w:pPr>
              <w:pStyle w:val="Normal"/>
              <w:widowControl w:val="false"/>
              <w:tabs>
                <w:tab w:val="clear" w:pos="708"/>
                <w:tab w:val="left" w:pos="274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ое удобрение</w:t>
            </w:r>
          </w:p>
        </w:tc>
      </w:tr>
    </w:tbl>
    <w:p>
      <w:pPr>
        <w:pStyle w:val="Normal"/>
        <w:widowControl w:val="false"/>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tabs>
          <w:tab w:val="clear" w:pos="708"/>
          <w:tab w:val="left" w:pos="274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Проблема утилизации твёрдых бытовых отходов</w:t>
      </w:r>
    </w:p>
    <w:p>
      <w:pPr>
        <w:pStyle w:val="Normal"/>
        <w:widowControl w:val="false"/>
        <w:tabs>
          <w:tab w:val="clear" w:pos="708"/>
          <w:tab w:val="left" w:pos="274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переработки и ликвидации твердых отходов биотехнологические методы наиболее широко применяются для утилизации коммунальных отходов и ила из систем биоочистки стоков.</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твердые отходы складируются на городских свалках. Все возрастающие объемы отходов на душу населения приводят к возникновению огромного количества свалок, увеличению их площадей, а также к неуправляемому попаданию отходов в окружающую среду из-за рассыпания их при транспортировке. После того, как стало ясно, что при анаэробной переработке отходов в больших количествах образуется ценный энергетический носитель – биогаз, основные усилия стали направляться на соответствующую организацию свалок и получение на месте их переработки метана.</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городских свалках в последние годы четко просматривается тенденция увеличения объема бумаги и пластмасс на фоне снижения доли органических и растительных материалов, что удлиняет время стабилизации отходов. </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дение отходов на свалке носит чрезвычайно сложный характер, так как постоянно происходит наслаивание нового материала через различные временные промежутки. В результате этого процесс подвержен действию градиентов температуры, рН, потоков жидкости, ферментативной активности и пр. В общей массе материала свалок присутствует сложная ассоциация микроорганизмов, которые развиваются на поверхности твердых частиц, являющихся для них источником биогенных элементов. Внутри ассоциации складываются разнообразные взаимосвязи и взаимодействия. В целом состояние и биокаталитический потенциал микробного сообщества зависит от спектра химических веществ материала свалок, степени доступности этих веществ, наличия градиентов концентраций различных субстратов, в особенности градиентов концентраций доноров и акцепторов электронов и водорода.</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ой стадии биодеградации твердых отходов доминируют аэробные процессы, в ходе которых под воздействием микроорганизмов (грибов, бактерий, актиномицетов) и также беспозвоночночных (клещей, нематод и др.) окисляются наиболее деградируемые компоненты. Затем деструкции подвергаются трудно и медленно окисляемые субстраты – лигнин, лигноцеллюлозы, меланины, танины. Существуют различные методы оценки степени биодеградации твердых отходов. Наиболее информативным принято считать метод оценки, основанный на различиях в скоростях разложения целлюлозы и лигнина. В непереработанных отходах отношение содержания целлюлозы к лигнину составляет около 4,0; в активно перерабатываемых – 0,9–1,2 и в полностью стабилизированных отходах – 0,2. В течение аэробной стадии температура среды может повышаться до 80°С, что вызывает инактивацию и гибель патогенной микрофлоры, вирусов, личинок насекомых. Температура может служить показателем состояния свалки. Увеличение температуры повышает скорость протекание процессов деструкции органических веществ, но при этом снижается растворимость кислорода, что является лимитирующим фактором. Исчерпание молекулярного кислорода приводит к снижению тепловыделения и накоплению углекислоты. Это, в свою очередь, стимулирует развитие в микробной ассоциации сначала факультативных, а затем облигатных анаэробов. При анаэробной минерализации в отличие от аэробного процесса участвуют разнообразные, взаимодействующие между собой микроорганизмы. При этом виды, способные использовать более окисленные акцепторы электронов, получают термодинамические и кинетические преимущества. Происходит последовательно процесс гидролиза полимеров типа полисахаридов, липидов, белков; образованные при этом мономеры далее расщепляются с образованием водорода, диоксида углерода, а также спиртов и органических кислот. Далее при участии метаногенов происходит процесс образования метана (рис.1).</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94455" cy="2677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3" r="-9" b="-13"/>
                    <a:stretch>
                      <a:fillRect/>
                    </a:stretch>
                  </pic:blipFill>
                  <pic:spPr bwMode="auto">
                    <a:xfrm>
                      <a:off x="0" y="0"/>
                      <a:ext cx="3894455" cy="2677160"/>
                    </a:xfrm>
                    <a:prstGeom prst="rect">
                      <a:avLst/>
                    </a:prstGeom>
                  </pic:spPr>
                </pic:pic>
              </a:graphicData>
            </a:graphic>
          </wp:inline>
        </w:drawing>
      </w:r>
    </w:p>
    <w:p>
      <w:pPr>
        <w:pStyle w:val="Style19"/>
        <w:keepLines w:val="false"/>
        <w:widowControl w:val="false"/>
        <w:tabs>
          <w:tab w:val="clear" w:pos="708"/>
          <w:tab w:val="left" w:pos="5040" w:leader="none"/>
        </w:tabs>
        <w:spacing w:lineRule="auto" w:line="360"/>
        <w:ind w:firstLine="709"/>
        <w:jc w:val="both"/>
        <w:rPr>
          <w:sz w:val="28"/>
          <w:szCs w:val="28"/>
        </w:rPr>
      </w:pPr>
      <w:r>
        <w:rPr>
          <w:sz w:val="28"/>
          <w:szCs w:val="28"/>
        </w:rPr>
        <w:t xml:space="preserve">Рис. 1. Взаимодействие микроорганизмов в анаэробных условиях заключительной стадии катаболизма (по К. Форстеру и Е. Сениору, 1990). </w:t>
      </w:r>
    </w:p>
    <w:p>
      <w:pPr>
        <w:pStyle w:val="Captionsub"/>
        <w:keepLines w:val="false"/>
        <w:widowControl w:val="false"/>
        <w:tabs>
          <w:tab w:val="clear" w:pos="708"/>
          <w:tab w:val="left" w:pos="5040" w:leader="none"/>
        </w:tabs>
        <w:spacing w:lineRule="auto" w:line="360"/>
        <w:ind w:firstLine="709"/>
        <w:jc w:val="both"/>
        <w:rPr>
          <w:sz w:val="28"/>
          <w:szCs w:val="28"/>
        </w:rPr>
      </w:pPr>
      <w:r>
        <w:rPr>
          <w:sz w:val="28"/>
          <w:szCs w:val="28"/>
        </w:rPr>
        <w:t>Бактерии, потребляющие: I – нитраты, II – сульфаты; бактерии, образующие: III – пропионат, IV – ацетат, V – метан; бактерии, катаболирующие: VI – аминокислоты, VII – метилированные металлоорганические комплексы.</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комплекса процессов, происходящих при биодеградации содержимого свалок, образуются два типа продуктов – фильтрующиеся в почву воды и газы. </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ьтрующиеся воды, помимо микроорганизмов, содержат комплекс разнообразных веществ, включая аммонийный азот, летучие жирные кислоты, алифатические, ароматические и ациклические соединения, терпены, минеральные макро- и микроэлементы, металлы. Поэтому важным моментом при выборе и организации мест свалок является защита поверхности земли и грунтовых вод от загрязнений. Для борьбы с фильтрацией вод применяют малопроницаемые засыпки или создают непроницаемые оболочки вокруг свалки или специальные заграждения. Возможно, что наиболее эффективным способом может стать организация сбора фильтрующихся вод свалок и управляемая анаэробная переработка с применением капельных биофильтров, аэротенков или аэрационных прудов. В системе аэрационных прудов в течение нескольких месяцев можно удалить из вод до 70% БПК; в капельных биофильтрах или системах с активным илом – до 92% БПК с одновременным извлечением в результате биосорбции свыше 90% металлов (железа, марганца, цинка). Анаэробная биоочистка позволяет удалить 80–90% ХПК в течение 40–50 дней при 25°С ( при 10°С величина удаления ХПК снижается до 50%).</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газ, образуемый при биодеградации материала свалок, является ценным энергоносителем, но также может вызывать негативные явления в окружающей среде (дурной запах, закисление грунтовых вод, снижение урожайности сельскохозяйственных культур), поэтому следует ограничивать утечки газа. Это возможно при помощи специальных приспособлений (преграды, траншеи, наполненные гравием, системы экстракции газа), позволяющих управлять перемещением газа, а также созданием над массивом свалок оболочек, препятствующих его утечке.</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й выход метана может составлять 0,266 м</w:t>
      </w:r>
      <w:r>
        <w:rPr>
          <w:rFonts w:cs="Times New Roman" w:ascii="Times New Roman" w:hAnsi="Times New Roman"/>
          <w:sz w:val="28"/>
          <w:szCs w:val="28"/>
          <w:vertAlign w:val="superscript"/>
        </w:rPr>
        <w:t>3</w:t>
      </w:r>
      <w:r>
        <w:rPr>
          <w:rFonts w:cs="Times New Roman" w:ascii="Times New Roman" w:hAnsi="Times New Roman"/>
          <w:sz w:val="28"/>
          <w:szCs w:val="28"/>
        </w:rPr>
        <w:t>/кг сухих твердых отходов. Реальные экспериментальные выходы биогаза, полученные на различных лабораторных, пилотных установках и контролируемых свалках, дают существенный разброс данных, от десятков до сотен л/кг в год. Огромное влияние на процесс метаногенеза оказывают многие факторы, – температура и рН среды, влажность, уровень аэрации, химический состав отходов, наличие в них токсических компонентов и др. Газ, образуемый на свалке, извлекается с помощью вертикальных или горизонтальных перфорированных труб из полиэтилена. Применение воздуходувок и насосов может повысить степень извлечения газа. Газ используют для обогрева теплиц, получения пара, а после дополнительной очистки его можно перекачивать по трубам к местам потребления [1].</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мимо экологической, проблема носит экономический характер, так как использование образующегося на свалках биогаза, снижает материальные затраты на борьбу с загрязнениями, опасными и дурнопахнущими отходами.</w:t>
      </w:r>
    </w:p>
    <w:p>
      <w:pPr>
        <w:pStyle w:val="Normal"/>
        <w:widowControl w:val="false"/>
        <w:tabs>
          <w:tab w:val="clear" w:pos="708"/>
          <w:tab w:val="left" w:pos="504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Биологическая переработка промышленных отходов</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тъемлемой чертой любого цивилизованного общества является образование как жидких, так и твёрдых отходов. Поиск безопасных для здоровья населения и не загрязняющих окружающую среду способов их ликвидации представляет собой одну из первостепенных задач. В области переработки и ликвидации твёрдых отходов биотехнологическими методами наиболее значительное место, как по стоимостным, так и по объёмным показателям занимает утилизация ила сточных вод и твёрдых коммунальных отходов. </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мышленные отходы можно в первом приближении разделить на две категории: 1) отходы производств, основанных на использовании биологических процессов (производство пищевых продуктов, напитков, ферментация); 2) отходы химической промышленности. В первом случае отходы имеют различный состав и обычно перерабатываются путем биологического окисления, как это делалось традиционно в случае бытового мусора. Однако такой способ экономически невыгоден, и в настоящее время широко обсуждается вопрос о возможности уменьшения объема разбавленных сточных вод либо их непосредственного использования - трансформации (для получения биомассы или других ценных продуктов), или же путем извлечения из них ценных соединений.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ногочисленных и разнообразных отраслях химической промышленности образуется большое количество отходов, причем многие из них с трудом поддаются разрушению и длительное время присутствуют в среде. Поэтому часто перед обычной биологической переработкой отходов бывает необходимо провести их предварительную химическую или физическую обработку. Использование специфических микроорганизмов для расщепления ксенобиотиков при переработке отходов еще не нашло широкого применения в промышленности, и тем не менее подобный подход представляется весьма перспективным. Это может быть: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1) деградация отдельных видов отходов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tu</w:t>
      </w:r>
      <w:r>
        <w:rPr>
          <w:rFonts w:cs="Times New Roman" w:ascii="Times New Roman" w:hAnsi="Times New Roman"/>
          <w:color w:val="000000"/>
          <w:sz w:val="28"/>
          <w:szCs w:val="28"/>
        </w:rPr>
        <w:t xml:space="preserve"> с помощью специализированных культур микроорганизмов или их сообществ;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ведение специально подобранных культур в обычные системы переработки отходов;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ликвидация и обезвреживание разливов нефти;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извлечение металлов;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биологическая очистка газов от пахучих и вредных соединений (меркаптанов, сероводорода, цианида, хлорзамещенных углеводородов и т.д.);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получение биомассы из отходов;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7) превращение отходов в метан.</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широкого применения человеком продукции химической промышленности в окружающую среду попадают различные типы ксенобиотиков: пластмассы (пластификаторы), взрывоопасные вещества, добавки, полимеры, красители, поверхностно-активные вещества пестициды и органические соединения - производные нефти. Что касается бытового мусора, то для его переработки созданы широко применяемые системы, использующие активный ил и оросительные фильтры. Сточные же воды химической промышленности, как правило, не соответствуют возможностям подобных систем. Интенсивность переноса кислорода в ходе процессов, обычно протекающих в таких системах, бывает недостаточна для поддержания максимальной скорости окисления при участии микрофлоры. Эти процессы чувствительны также к колебаниям в загрузке реактора, особенно если токсичные вещества и ингибиторы поступают в систему в высоких и непостоянных концентрация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блему недостатка кислорода, возникающую при переработке отходов химической промышленности в обычно используемых системах на основе активного ила, пытались решить несколькими способами. В двух случаях (распределитель с пробулькиванием и система "Анокс") для увеличения скорости переноса газа использовали чистый кислород. В одной из новых систем переработки отходов - колонном эрлифтном ферментере, разработанном фирмой </w:t>
      </w:r>
      <w:r>
        <w:rPr>
          <w:rFonts w:cs="Times New Roman" w:ascii="Times New Roman" w:hAnsi="Times New Roman"/>
          <w:color w:val="000000"/>
          <w:sz w:val="28"/>
          <w:szCs w:val="28"/>
          <w:lang w:val="en-US"/>
        </w:rPr>
        <w:t>ICI</w:t>
      </w:r>
      <w:r>
        <w:rPr>
          <w:rFonts w:cs="Times New Roman" w:ascii="Times New Roman" w:hAnsi="Times New Roman"/>
          <w:color w:val="000000"/>
          <w:sz w:val="28"/>
          <w:szCs w:val="28"/>
        </w:rPr>
        <w:t xml:space="preserve"> - пошли по пути увеличения количества растворенного кислорода. В центральной части колонны имеется не доходящая до дна вертикальная секция, в которую сверху поступают отходы и повторно используемый активный ил; туда же вводится воздух. Когда смесь выходит из ферментера вверх по наружной секции колонны, давление в системе падает, что вызывает пробулькивание пузырьков воздуха. Благодаря высокому содержанию растворенного кислорода и турбулентности биомасса поддерживается в высокоактивном состоянии и становится более устойчивой по отношению к перегрузкам, а также к уменьшению аэрации и времени нахождения отходов в ферментере, особенно в случаях высококонцентрированных отход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Такие процессы с повышенной аэрацией устойчивы к резким перегрузкам отходами, не оказывающими токсического или ингибирующего действия. В случае же токсичных отходов более пригодными оказываются системы, в которых используются микроорганизмы, растущие в пленках. Такие популяции микробов не вымываются из системы, даже если на их рост и метаболизм оказывают неблагоприятное воздействие поступающие сточные воды. Кроме того, внутри пленки из-за ограничения диффузии создаются градиенты концентрации. Это приводит к понижению концентраций токсичных продуктов внутри пленки, а следовательно, к повышению скорости их усвоения и окисления. Пленка создает также экологическую нишу для организмов, рост которых в присутствии высоких концентраций отходов при перегрузках существенно замедляется; Самая простая форма пленочной системы - это перколяционный фильтр, однако подобного рода пленки разрушаются, если они становятся очень тонкими, при уменьшении концентрации субстрата на поверхности подложки. В таком случае клетки погибают, и пленка отпадает, засоряя фильтры внутри системы переработки отходов. При слишком высоких концентрациях субстрата происходит быстрый рост микроорганизмов, что приводит к образованию толстой пленки и к ее периодическому отслоению. Интенсивность подобных процессов можно снизить, разбавив поступающий раствор с питательными веществами, осветленными сточными водами. Разработка новых методов сохранения толщины пленки представляет безусловный интерес. Так, при помощи медленного вращения диска из полистирола внутри протекающих сточных вод толщина пленки поддерживается постоянной за счет гидродинамических сил и аэрации при выходе пленки из воды. Такая эффективная и простая система была предложена для очистки стоков с низкой величиной БГЖ. Еще один эффективный метод переработки токсичных отходов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tu</w:t>
      </w:r>
      <w:r>
        <w:rPr>
          <w:rFonts w:cs="Times New Roman" w:ascii="Times New Roman" w:hAnsi="Times New Roman"/>
          <w:color w:val="000000"/>
          <w:sz w:val="28"/>
          <w:szCs w:val="28"/>
        </w:rPr>
        <w:t xml:space="preserve"> может быть основан на использовании реакторов с ожиженной подложкой, где микроорганизмы растут на поверхности небольших инертных частиц (песок, стекло, антрацит), через слой которых пропускают с контролируемой скоростью сточные воды и возду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ходы, не содержащие азота или фосфора, не способны поддерживать рост микроорганизмов. В подобных случаях для окисления токсичных соединений до двуокиси углерода можно использовать покоящиеся клетки при условии, что активность их гидролитических и окислительных ферментов не подавляется. Поскольку среда при переработке отходов в колонных реакторах периодически меняется, микроорганизмы оказываются в условиях голодания и в это время их рост прекращается. При поступлении источника углерода на короткое время включается несопряженный метаболизм, когда организмы дышат, но не растут. Это дает то преимущество, что уменьшается общий выход биомассы (ила).</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5.1 Отходы молочной промышленности; сыворотка</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ыворотка является побочным продуктом сыроварения. Ее состав зависит от типа используемого молока и вырабатываемого сыра. В высушенном или концентрированном виде сыворотка применялась в качестве корма для животных; одна-. ко ее недостатком является то, что она несбалансирована с точки зрения содержания питательных веществ: в ней слишком высока концентрация минеральных веществ и лактозы. Разработаны способы извлечения из сыворотки белков путем ультрафильтрации, осаждения или выделения с помощью ионного обмена Из таких белков можно получать белковые гидролизаты, используя для этого ферментеры. После извлечения белков получают большие объемы фильтратов с высокими концентрациями лактозы (35 - 50 г/л), минеральных веществ, витаминов и молочной кислоты, и встает проблема дальнейшего их использования. Если превратить лактозу в молочную кислоту при участии молочнокислых бактерий, то мы получим источник углерода, который может сбраживаться дрожжами (например, смешанными культурами </w:t>
      </w:r>
      <w:r>
        <w:rPr>
          <w:rFonts w:cs="Times New Roman" w:ascii="Times New Roman" w:hAnsi="Times New Roman"/>
          <w:iCs/>
          <w:color w:val="000000"/>
          <w:sz w:val="28"/>
          <w:szCs w:val="28"/>
          <w:lang w:val="en-US"/>
        </w:rPr>
        <w:t>Lactobacillu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bulgarius</w:t>
      </w:r>
      <w:r>
        <w:rPr>
          <w:rFonts w:cs="Times New Roman" w:ascii="Times New Roman" w:hAnsi="Times New Roman"/>
          <w:iCs/>
          <w:color w:val="000000"/>
          <w:sz w:val="28"/>
          <w:szCs w:val="28"/>
        </w:rPr>
        <w:t xml:space="preserve"> к </w:t>
      </w:r>
      <w:r>
        <w:rPr>
          <w:rFonts w:cs="Times New Roman" w:ascii="Times New Roman" w:hAnsi="Times New Roman"/>
          <w:iCs/>
          <w:color w:val="000000"/>
          <w:sz w:val="28"/>
          <w:szCs w:val="28"/>
          <w:lang w:val="en-US"/>
        </w:rPr>
        <w:t>Candida</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krusei</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Возможно и прямое сбраживание лактозы дрожжами </w:t>
      </w:r>
      <w:r>
        <w:rPr>
          <w:rFonts w:cs="Times New Roman" w:ascii="Times New Roman" w:hAnsi="Times New Roman"/>
          <w:iCs/>
          <w:color w:val="000000"/>
          <w:sz w:val="28"/>
          <w:szCs w:val="28"/>
          <w:lang w:val="en-US"/>
        </w:rPr>
        <w:t>Kluyveromyce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fragilis</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lang w:val="en-US"/>
        </w:rPr>
        <w:t>Candida</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intermedia</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После подобного сбраживания не обязательно отделять микроорганизмы от среды, объем которой можно уменьшить и получить обогащенную белком сыворотк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сыворотки получают не только белковые продукты, но и </w:t>
      </w:r>
      <w:r>
        <w:rPr>
          <w:rFonts w:cs="Times New Roman" w:ascii="Times New Roman" w:hAnsi="Times New Roman"/>
          <w:iCs/>
          <w:color w:val="000000"/>
          <w:sz w:val="28"/>
          <w:szCs w:val="28"/>
        </w:rPr>
        <w:t>(</w:t>
      </w:r>
      <w:r>
        <w:rPr>
          <w:rFonts w:cs="Times New Roman" w:ascii="Times New Roman" w:hAnsi="Times New Roman"/>
          <w:color w:val="000000"/>
          <w:sz w:val="28"/>
          <w:szCs w:val="28"/>
        </w:rPr>
        <w:t>путем ферментации) сырье для химической промышленности (например, этанол). Путем химического гидролиза лактозы с последующим удалением глюкозы из раствора с помощью ферментации можно получать галактозу. Альтернативный биологический путь - использование мутантных дрожжей, лишенных β-галактозидазы. Такие мутанты сохраняют способность к гидролизу лактозы и используют образующуюся глюкозу в качестве источника углерода. В результате гидролиза лактозы фильтрат становится более сладким; на опытных установках такой гидролиз осуществляют с помощью иммобилизованной β-галактозидазы. Гидролизованный фильтрат не только находит применение в пищевой промышленности, но может оказаться полезным и при решении проблем, связанных с недостатком ферментов у некоторых животных-отъемышей и с непереносимостью лактозы у человека. Из сыворотки получают и другие химические соединения: лактозу, лактулозу, лактитол и лакто-бионовую кислоту [5].</w:t>
      </w:r>
    </w:p>
    <w:p>
      <w:pPr>
        <w:pStyle w:val="Normal"/>
        <w:widowControl w:val="false"/>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5.2 Отходы целлюлозно-бумажной промышленности</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локнистый материал, применяющийся при производстве бумаги и других продуктов, получают как из древесных, так и из травянистых растений после химического расщепления лигнина. Однако этот процесс сопровождается потерей большого количества древесины и образованием огромного количества отходов. Все это должно стимулировать разработку альтернативной химической технолог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применяют два процесса получения древесной пульпы. Основной из них - это щелочная варка (сульфатный процесс), в результате которой образуется темная сульфатная варочная жидкость. Эти отходы содержат трудно перерабатываемые ароматические продукты расщепления лигнина и низкомолекулярные органические кислоты (глюкоизосахариновую, молочную, уксусную и муравьиную). При получении пульпы из смолистой древесины сосны образуются талловое масло и терпены, широко использующиеся в промышленности. Сульфатную варочную жидкость не удается перерабатывать биологическими способами, которые могли бы применяться в промышленном масштабе; гораздо экономичнее упаривать эту жидкость и сжигать ее, получая таким образом энергию из отход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Сульфатная варка целлюлозы применяется реже; она дает отходы следующего состава: лигносульфонаты с ароматическими элементами (60%), сахара (манноза, галактоза, глюкоза, ксилоза, арабиноза (36%), уксусная кислота, метанол и фур-фураль). Эти жидкие отходы - хорошее сырье для ферментации благодаря высокому содержанию в них углеводов. Их ферментация в широких масштабах начата в 1909 г. В настоящее время традиционным методом удаления пентоз, гексоз и уксусной кислоты из таких отходов служит их ферментация при участии дрожжей. Помимо этих традиционных методов, вскоре будут использоваться и новые процессы превращения отходов в грибной белок с помощью </w:t>
      </w:r>
      <w:r>
        <w:rPr>
          <w:rFonts w:cs="Times New Roman" w:ascii="Times New Roman" w:hAnsi="Times New Roman"/>
          <w:iCs/>
          <w:color w:val="000000"/>
          <w:sz w:val="28"/>
          <w:szCs w:val="28"/>
          <w:lang w:val="en-US"/>
        </w:rPr>
        <w:t>Paecilomyce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variotii</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Sporotrichum</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pulveralentum</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lang w:val="en-US"/>
        </w:rPr>
        <w:t>Chaetomicum</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cellulolyticum</w:t>
      </w:r>
      <w:r>
        <w:rPr>
          <w:rFonts w:cs="Times New Roman" w:ascii="Times New Roman" w:hAnsi="Times New Roman"/>
          <w:iCs/>
          <w:color w:val="000000"/>
          <w:sz w:val="28"/>
          <w:szCs w:val="28"/>
        </w:rPr>
        <w:t>.Неподдающиеся переработке соединения можно концентрировать и сжигать. Лигносульфонаты применяют в качестве связывающих веществ и вспомогательных средств при бурении;</w:t>
      </w:r>
      <w:r>
        <w:rPr>
          <w:rFonts w:cs="Times New Roman" w:ascii="Times New Roman" w:hAnsi="Times New Roman"/>
          <w:color w:val="000000"/>
          <w:sz w:val="28"/>
          <w:szCs w:val="28"/>
        </w:rPr>
        <w:t xml:space="preserve"> щелочным окислением при повышенном давлении их можно превращать в ванилин. Вообще говоря, главное в переработке отходов целлюлозно-бумажной промышленности - это понижение энергозатрат, а какой химический принцип при этом используется, менее существенн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ая экологическая проблема, порождаемая целлюлозно-бумажной промышленностью, это очистка сточных вод, а также обработка конденсатов, образующихся в испарителях и реакторах. Сточные воды осветляют путем нейтрализации и отстаивания, окисления в одно- и двухстадийных установках с активным илом, в аэрируемых отстойниках или путем сочетания биологических и химических способов окисления. Эти методы пригодны для эффективного удаления соединений, подверженных биодеградации, а также токсичных производных фенола, однако они оказываются дорогими и неэффективными в случае производных лигнина, с трудом поддающихся переработке. Отбеливатели, содержащие хлорпроизводные бифенилов, можно обесцвечивать с помощью грибов - возбудителей белой гнил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и побочных продуктов сульфитного процесса получения целлюлозы преобладают химически модифицированные лигнины, образующиеся во многих реакциях между активным сульфитом и каким-либо сложным природным полимером. Структура лигносульфонатов в деталях неизвестна. Они представляют собой гетерогенную смесь соединений с широким спектром молекулярных масс (300-100000); состав смесей определяется природой перерабатываемой древесины. Образование сульфонатов приводит к частичной солюбилизации лигниновых фрагментов. Сложность структуры лигносульфонатов затрудняет изучение их биодеградации. Для упрощения задачи обычно используют модельные соединения, например дегидрополимеры кониферилового спирта или другие низкомолекулярные продукты. Низкомолекулярные лигносульфонаты чувствительнее к биодеградации, чем высокомолекулярные; с другой стороны, производные лигнина, видимо, устойчивее к разрушению, чем сам лигнин. Следовательно, образование сульфопроизводных затрудняет переработк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ких сопряженных окислительно-деградативных процессах почвенные грибы и бактерии более эффективны, чем гнилостные грибы; для осуществления этих процессов требуется также дополнительный источник углерода. Распад лигносульфонатов нередко сопровождается полимеризацией, в результате чего наблюдается сдвиг в распределении полимеров по молекулярным массам. Эти изменения могут коррелировать с присутствием внеклеточных фенолоксидаз (например, лакказы), физиологическая роль которых остается неизвестной. Фенолы превращаются в соответствующие хиноны и фенокси-радикалы, которые спон-; танно полимеризуются. Таким образом, полимеризация и деградация происходят одновременно. Однако в случае некоторых грибов реакции полимеризации не протекают в присутствии целлюлозы. Целлюлоза распадается до целлобиозы, являющейся субстратом для целлобиоза: хинон оксидоредуктазы, которая одновременно окисляет целлобиозу и восстанавливает хиноны и фенокси-радикалы. Может существовать и другая оксидоредуктазная система, в которой легкодоступные источники углерода используются для восстановления хинонов. Возможная роль подобной биологической полимеризации состоит в облегчении осаждения лигно-сульфонатов. Лигносульфонаты применяются как связывающие вещества при производстве отдельных видов картона, где в качестве катализатора полимеризации используют содержащие лакказу культуральные фильтраты. Фенолоксидазы могут играть важную роль в определении судьбы многих ксенобиотиков в окружающей среде, участвуя в полимеризации фенолов и в образовании органических полимеров почв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Чувствительность лигносульфонатов к биодеградации увеличивается после их химической или физической модификации. Под действием УФ-облучения и озонирования происходит фрагментация этих молекул, а удаление остатков сульфоновой кислоты хотя и снижает растворимость лигносульфонатов, одновременно уменьшает их устойчивость к биодеградации. Предпринимались попытки использовать для микробного десульфирования анаэробные сульфатредуцирующие бактерии и некоторые виды </w:t>
      </w:r>
      <w:r>
        <w:rPr>
          <w:rFonts w:cs="Times New Roman" w:ascii="Times New Roman" w:hAnsi="Times New Roman"/>
          <w:iCs/>
          <w:color w:val="000000"/>
          <w:sz w:val="28"/>
          <w:szCs w:val="28"/>
          <w:lang w:val="en-US"/>
        </w:rPr>
        <w:t>Pseudomonas</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Большими потенциальными возможностями в этом смысле обладают смешанные культуры. Использование таких культур для разрушения лигносульфонатов может оказаться более эффективным, чем применение отдельных штаммов, поскольку при этом могут быть созданы сообщества с широким спектром активностей, например, способные </w:t>
      </w:r>
      <w:r>
        <w:rPr>
          <w:rFonts w:cs="Times New Roman" w:ascii="Times New Roman" w:hAnsi="Times New Roman"/>
          <w:iCs/>
          <w:color w:val="000000"/>
          <w:sz w:val="28"/>
          <w:szCs w:val="28"/>
        </w:rPr>
        <w:t xml:space="preserve">к </w:t>
      </w:r>
      <w:r>
        <w:rPr>
          <w:rFonts w:cs="Times New Roman" w:ascii="Times New Roman" w:hAnsi="Times New Roman"/>
          <w:color w:val="000000"/>
          <w:sz w:val="28"/>
          <w:szCs w:val="28"/>
        </w:rPr>
        <w:t xml:space="preserve">десульфированию, расщеплению прочных связей, метилированию и деполимеризации. В результате может быть получена высокоэффективная биоокислительная система. В одной из опытных установок для получения БОО из углеводов, содержащихся в отходах целлюлозно-бумажной промышленности, используют </w:t>
      </w:r>
      <w:r>
        <w:rPr>
          <w:rFonts w:cs="Times New Roman" w:ascii="Times New Roman" w:hAnsi="Times New Roman"/>
          <w:iCs/>
          <w:color w:val="000000"/>
          <w:sz w:val="28"/>
          <w:szCs w:val="28"/>
          <w:lang w:val="en-US"/>
        </w:rPr>
        <w:t>Candida</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utilis</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для разрушения остаточных лигносульфонатов - смешанную культуру. Биомасса, образующаяся на второй стадии этого процесса, не находит сбыта, поэтому ее повторно используют после термообработки для ускорения роста </w:t>
      </w:r>
      <w:r>
        <w:rPr>
          <w:rFonts w:cs="Times New Roman" w:ascii="Times New Roman" w:hAnsi="Times New Roman"/>
          <w:iCs/>
          <w:color w:val="000000"/>
          <w:sz w:val="28"/>
          <w:szCs w:val="28"/>
          <w:lang w:val="en-US"/>
        </w:rPr>
        <w:t>Candida</w:t>
      </w:r>
      <w:r>
        <w:rPr>
          <w:rFonts w:cs="Times New Roman" w:ascii="Times New Roman" w:hAnsi="Times New Roman"/>
          <w:iCs/>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5.3 Переработка отходов после очистки воды</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ые физико-химические методы переработки сточных или канализационных вод приводит к образованию значительного количества твёрдых отходов. Некоторая их часть накапливается уже на первичной стадии осаждения, а остальные обусловлены приростом биомассы за счёт биологического окисления углеродсодержащих компонентов в сточных водах. Твёрдые отходы изначально существуют в виде различных суспензий с содержанием твёрдых компонентов от 1 до 10%. По этой причине процессам выделения, переработки и ликвидации ила стоков следует уделять особое внимание при проектировании и эксплуатации любого предприятия по переработке сточных вод.</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их чертах, технические методы обработки ила сводятся к достижению определённой степени обезвоженности. Выбор процесса или последовательности процессов в любой технологической цепочке утилизации ила определяется способом его ликвидации, наиболее подходящим для конкретного вида ила и места его переработки. Каждый тип ила обладает различными свойствами в таких процессах, как, например, перекачка, химическая обработка или фильтрование. Поэтому выбор способа переработки определяется главным образом экономическими показателями процесса, зависящими от типа ила.</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04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3.1 Переработка ила </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ирование. Различные типы сырых осадков сточных вод первоначально не отличаются высокой концентрацией твёрдых компонентов. Поэтому, согласно современным теориям утилизации ила, в большинстве случаев необходимо обеспечивать определённую степень обезвоживания ещё до начала основных процессов переработки. Одним из наиболее простых способов достижения этой цели является длительное осаждение под действием силы тяжести – отстаивание. Различают первичное и вторичное отстаивание. Первичное применяется непосредственно после сброса сточных вод. Вторичное отстаивание применяется для ила, прошедшего стадию анаэробного сбраживания. Сложности при этом обычно связаны с наличием микропузырьков биогаза, образующихся во время процесса сбраживания. Поэтому перед вторичным отстаиванием обычно предусматривают операции удаления газа.</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нтрировать ил также можно и с помощью центрифугирования и флотации. </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ьтрование. Ил может быть обезвожен до более высокой степени фильтрованием. В Великобритании подобные процессы чаще всего проводят на фильтр-прессах. Установка состоит из набора плит, подвешенных на боковых брусьях или верхней балке. На плитах сделаны углубления таким образом, чтобы между ними образовывались камеры, на каждую плиту натягивается фильтровальная ткань, и вся конструкция фиксируется либо болтами, либо с помощью гидравлического давления. Далее насосами фильтр заполняется илом и обеспечивается давление для создания движущей силы фильтрования. В конце цикла, после прекращения стока воды, давление снимается, плиты разделяют, а твёрдый осадок удаляют.</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ификация ила. Обезвоживание большинства типов ила, полученных в ходе различных операций по переработке стоков, - сложный процесс. Необходимой стадией является предварительная обработка ила с целью улучшения фильтруемости. Это и есть модификация его свойств. Как правило, этот процесс заключается в добавлении химикатов, действующих как коагулянты или флокулянты. В качестве таких реагентов могут быть использованы неорганические соли (известь, хлорид железа, сульфат железа, хлоргидрат алюминия) или специально подобранные органические полимеры с различной молекулярной массой и ионным сродством.</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бы типы реагентов ни употреблялись (неорганические или органические), на практике важно не превышать некоторой оптимальной дозировки. Избыточное количество не только ведёт к расточительству и увеличению расходов, но иногда вызывает и ухудшение фильтруем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Аэробная переработка </w:t>
      </w:r>
      <w:r>
        <w:rPr>
          <w:rFonts w:cs="Times New Roman" w:ascii="Times New Roman" w:hAnsi="Times New Roman"/>
          <w:color w:val="000000"/>
          <w:sz w:val="28"/>
          <w:szCs w:val="28"/>
        </w:rPr>
        <w:t>отходо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Аэробная переработка стоков - это самая обширная область контролируемого использования микроорганизмов в биотехнологии. Она включает следующие стадии: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адсорбция субстрата на клеточной поверхности: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2) расщепление адсорбированного субстрата внеклеточными ферментами;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оглощение растворенных веществ клетками;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рост и эндогенное дыхание;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ысвобождение экскретируемых продуктов;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выедание" первичной популяции организмов вторичными потребителями.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идеале это должно приводить к полной минерализации отходов до простых солей, газов и воды. Эффективность переработки пропорциональна количеству биомассы и времени контактирования ее с отходами. Системы аэробной переработки можно разделить на системы с перколяционными фильтрами и системы с использованием активного ил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Cs/>
          <w:color w:val="000000"/>
          <w:sz w:val="28"/>
          <w:szCs w:val="28"/>
          <w:u w:val="single"/>
        </w:rPr>
        <w:t xml:space="preserve">Активный </w:t>
      </w:r>
      <w:r>
        <w:rPr>
          <w:rFonts w:cs="Times New Roman" w:ascii="Times New Roman" w:hAnsi="Times New Roman"/>
          <w:color w:val="000000"/>
          <w:sz w:val="28"/>
          <w:szCs w:val="28"/>
          <w:u w:val="single"/>
        </w:rPr>
        <w:t>ил.</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color w:val="000000"/>
          <w:sz w:val="28"/>
          <w:szCs w:val="28"/>
        </w:rPr>
        <w:t>Переработка отходов с помощью активного ила, осуществляемая сложной смесью микроорганизмов, была предложена в 1914 г. Этот процесс более эффективен, чем фильтрация, и позволяет перерабатывать сточные воды в количестве, в десять раз превышающем объем реактора. Однако он обладает рядом недостатков: более высокими эксплуатационными расходами из-за необходимости перемешивания и аэрации; большими трудностями в осуществлении и поддержании процесса; образованием большого избытка биомассы. Несмотря на все это, процесс, использующий активный ил, остается наиболее распространенным методом переработки сточных вод в густонаселенных районах, поскольку требует меньших площадей, чем эквивалентная фильтрационная систем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и в фильтрационные системы, в систему с активным илом были внесены некоторые изменения. Следующие из них связаны с аэраци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Градиентная аэрация, приводящая интенсивность аэрации в соответствие с потребностью в кислороде, которая на входе больше, чем на выход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Ступенчатая аэрация, при которой по всей длине тэнка сточные воды поступают с интервал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Контактная стабилизация, при которой повторно используемый ил аэриру ется, что способствует более полной утилизации микроорганизмами любых доступных питательных компонентов. Это приводит к более полной ассимиляции отходов при возврате в основные рабочие танки. В результате объем ила на стадии аэробного разложения уменьшается, что в принципе аналогично увеличению аэр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Использование чистого кислорода в закрытых тэнках, которые поэтому могут работать при более высоких концентрациях биомассы; таким образом уменьшается время пребывания сточных вод в тэнке и, кроме того, решается проблема "разбухания" (избыточного роста нитчатых бактерий и грибов), препятствующего оседанию ил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u w:val="single"/>
        </w:rPr>
        <w:t>Активный ил</w:t>
      </w:r>
      <w:r>
        <w:rPr>
          <w:rFonts w:cs="Times New Roman" w:ascii="Times New Roman" w:hAnsi="Times New Roman"/>
          <w:color w:val="000000"/>
          <w:sz w:val="28"/>
          <w:szCs w:val="28"/>
        </w:rPr>
        <w:t xml:space="preserve"> - это истинно водная среда. Как и в перколяционных фильтрах, основная группа бактерий, участвующих в процессе переработки, - это </w:t>
      </w:r>
      <w:r>
        <w:rPr>
          <w:rFonts w:cs="Times New Roman" w:ascii="Times New Roman" w:hAnsi="Times New Roman"/>
          <w:iCs/>
          <w:color w:val="000000"/>
          <w:sz w:val="28"/>
          <w:szCs w:val="28"/>
          <w:lang w:val="en-US"/>
        </w:rPr>
        <w:t>Zoogloea</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читается, что активно растет только небольшая часть флокуляционного ила. По сравнению с перколяционными фильтрами в активном иле наблюдается меньшее экологическое разнообразие. Рост водорослей ограничивается недостатком света, а виды и разнообразие присутствующих в иле простейших определяются степенью переработки отходов.</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спешной переработки бытовых и промышленных отходов необходимо точно знать состав и концентрацию стоков. Это служит "руководством к действию": зная качественные и количественные характеристики среды, можно сразу установить, какой микробный посевной материал необходим для инициации работы системы. Часто бывает трудно показать, что именно те микроорганизмы, которых выделяют из систем биологической переработки отходов, осуществляют окисление присутствующих соединений. Микробиологическое изучение любой системы, использующей активный ил, включает: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дентификацию микроорганизмов и определение их численност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ценку микробиологической активности как популяции в целом, так и отдельных вид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оценку соотношения межд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и (2), с одной стороны, и количеством вводимых питательных веществ и продуктов переработки - с друго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кробиологическую активность активных илов можно оценивать по приросту биомассы или по интенсивности общего метаболизма; последний включает изменения, происходящие в среде. Измерения могут проводиться и для какой-то отдельной популяции микроорганизмов. Можно показать, что активность ила связана с определенными бактериями, точно подсчитать их число и определить метаболическую активность. Далее можно выяснить, в какой мере та или иная специфическая активность ила определяется конкретными видами бактерий с известными свойствами, и установить, какое влияние оказывают на них неблагоприятные условия, в которых они оказываются из-за поступления в среду тех или иных питательных веществ или продуктов метаболизма других микроорганизмов. Для сточных вод, поступающих в емкость с активным илом, характерны высокие концентрации органических соединений и, следовательно, наличие больших количеств хемоорганотрофных видов, например </w:t>
      </w:r>
      <w:r>
        <w:rPr>
          <w:rFonts w:cs="Times New Roman" w:ascii="Times New Roman" w:hAnsi="Times New Roman"/>
          <w:color w:val="000000"/>
          <w:sz w:val="28"/>
          <w:szCs w:val="28"/>
          <w:lang w:val="en-US"/>
        </w:rPr>
        <w:t>Achromobact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lavobacteriu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seudomonas</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Moraxella</w:t>
      </w:r>
      <w:r>
        <w:rPr>
          <w:rFonts w:cs="Times New Roman" w:ascii="Times New Roman" w:hAnsi="Times New Roman"/>
          <w:color w:val="000000"/>
          <w:sz w:val="28"/>
          <w:szCs w:val="28"/>
        </w:rPr>
        <w:t xml:space="preserve">, а также многих других бактерий. При высоких концентрациях неорганических соединений в стоках обнаруживаются бактерии </w:t>
      </w:r>
      <w:r>
        <w:rPr>
          <w:rFonts w:cs="Times New Roman" w:ascii="Times New Roman" w:hAnsi="Times New Roman"/>
          <w:iCs/>
          <w:color w:val="000000"/>
          <w:sz w:val="28"/>
          <w:szCs w:val="28"/>
          <w:lang w:val="en-US"/>
        </w:rPr>
        <w:t>Thiobacillu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Nitrosomona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Nitrobacter</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lang w:val="en-US"/>
        </w:rPr>
        <w:t>Ferrobacillus</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en-US"/>
        </w:rPr>
        <w:t>spp</w:t>
      </w:r>
      <w:r>
        <w:rPr>
          <w:rFonts w:cs="Times New Roman" w:ascii="Times New Roman" w:hAnsi="Times New Roman"/>
          <w:color w:val="000000"/>
          <w:sz w:val="28"/>
          <w:szCs w:val="28"/>
        </w:rPr>
        <w:t xml:space="preserve">., окисляющие соответственно серу, аммиак и железо. Эти организмы были выделены из систем для переработки отходов и идентифицированы с помощью методов селективных культур. В ходе этих работ важно установить, играют ли какие-либо виды главенствующую роль в тех процессах, которые протекают в активном иле. Этот аспект часто недооценивается, особенно небиологами. Нередко бывает трудно однозначно установить роль того или иного микроорганизма. Например, если из системы по переработке отходов выделены </w:t>
      </w:r>
      <w:r>
        <w:rPr>
          <w:rFonts w:cs="Times New Roman" w:ascii="Times New Roman" w:hAnsi="Times New Roman"/>
          <w:iCs/>
          <w:color w:val="000000"/>
          <w:sz w:val="28"/>
          <w:szCs w:val="28"/>
          <w:lang w:val="en-US"/>
        </w:rPr>
        <w:t>Thiobacilhts</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окисляющие соединения серы, то это еще не означает, что вся активность такого рода определяется именно этими микроорганизмами: частичное окисление ряда соединений серы осуществляют и виды </w:t>
      </w:r>
      <w:r>
        <w:rPr>
          <w:rFonts w:cs="Times New Roman" w:ascii="Times New Roman" w:hAnsi="Times New Roman"/>
          <w:iCs/>
          <w:color w:val="000000"/>
          <w:sz w:val="28"/>
          <w:szCs w:val="28"/>
          <w:lang w:val="en-US"/>
        </w:rPr>
        <w:t>Pseudomonas</w:t>
      </w:r>
      <w:r>
        <w:rPr>
          <w:rFonts w:cs="Times New Roman" w:ascii="Times New Roman" w:hAnsi="Times New Roman"/>
          <w:iCs/>
          <w:color w:val="000000"/>
          <w:sz w:val="28"/>
          <w:szCs w:val="28"/>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связи между организмами, участвующими в катаболизме органических и неорганических субстратов, имеют важное значение для регуляции процессов, происходящих в активном иле. Промежуточные продукты метаболизма у одного вида бактерий способны оказывать влияние на процессы деградации у другого. Например, фенол подавляет активность организмов, окисляющих аммиак: он может ингибировать этот окислительный процесс даже при столь малых концентрациях, как 3 – 4 мкг/л.</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ежуточные продукты расщепления бензойной кислоты до катехола, сукцината и ацетата ингибируют образование ферментов, участвующих в начальных этапах расщепления. Катехол и сукцинат подавляют синтез ферментов, разрушающих бензоилформиат и бензальдегид, по механизму обратной связи, а ацетат действует как катаболитный репрессор: наличие простого органического соединения подавляет расщепление более сложных молекул до тех пор, пока это более простое соединение не будет использовано. Когда ингибирование снимается, синтезируются новые ферменты, ответственные за расщепление более сложных ароматических структур. На практике при наличии в отходах гомологичных рядов каких-либо соединений необходимо образование ферментов, способных справиться с расщеплением самой сложной молекулы данного ряда Полное расщепление таких соединений должно происходить в течение определенного минимального времени удержания (нахождения, отходов в реакторе) в процессе переработки. Следовательно, можно предсказать, какая обработка потребуется для окисления фенольных соединений; например, чем сложнее боковая цепь молекулы, тем больше времени необходимо для ферментативного разрушения этого вещест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данного процесса можно повысить, изучив механизмы регуляции метаболизма в микрофлоре систем с активным илом. Регуляция биодеградации - это сложная задача. Однако, зная биохимию соответствующих процессов, мы, по-видимому, сможем вмешиваться и в их регуляцию. Например, добавление к илу промежуточных продуктов цикла трикарбоновых кислот в низких концентрациях (2-5 мг/л), глюкозы, аминокислот и витаминов (в частности, аланина и никотиновой кислоты) приводит к ускорению окисления ряда соединений. Введение этих промежуточных продуктов в состав биомассы увеличивает энергетические потребности системы, стимулирует синтез АТР за счет усиленного окисления неорганических веществ типа серы или аммиака. Понимание биохимии подобных процессов, видимо, даст возможность вмешиваться в процессы регуляции метаболизм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микробиолога-биотехнолога при разработке методов очистки сточных вод состоит в более полном изучении и учете взаимосвязи между активностью микроорганизмов, образованием хлопьев ила и производительностью установки по переработке отходов. В этом смысле превращения в системе активного ила следует рассматривать в основном как окислительные процессы во влажной среде, сопровождающиеся увеличением объема ила, которое можно расценивать как вредное или полезное (последнее - когда ил используется повторно). Совершенно очевидно, что биологический способ переработки пригоден для множества различных органических и неорганических соединений и устраняет их вредное воздействие на окружающую сред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 о защите среды от загрязнений от 1994 г. по мере претворения его в жизнь будет оказывать все возрастающее влияние на технологию очистки сточных вод. Термин "биодеградация" используется сейчас очень широко, но имеет множество толкований. Иногда под биодеградацией понимают полную минерализацию какого-либо соединения микроорганизмами с образованием углекислого газа, сульфата, нитрата и воды - это одна крайность. Другая крайность состоит в том, что данный термин используют применительно к незначительным изменениям соединений, приводящим к утрате ими некоторых характерных свойств. Стандартные методы оценки деградации позволяют определить термин "биодеградация" следующим образом: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ервичная деградация, при которой характерные свойства исходного соединения утрачиваются и перестают выявляться специфическими химическими тестами;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допустимая для окружающей среды биодеградация, при которой происходит минимальное изменение исходного соединения, необходимое для утраты его свойств (оба этих определения основаны на произвольных критериях, и поэтому неточны);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кончательная биодеградация, включающая полное превращение исходного соединения в неорганические конечные продукты и связанная с нормальными процессами метаболизма микроб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эробное разложение.</w:t>
      </w:r>
      <w:r>
        <w:rPr>
          <w:rFonts w:cs="Times New Roman" w:ascii="Times New Roman" w:hAnsi="Times New Roman"/>
          <w:sz w:val="28"/>
          <w:szCs w:val="28"/>
        </w:rPr>
        <w:t xml:space="preserve"> </w:t>
      </w:r>
      <w:r>
        <w:rPr>
          <w:rFonts w:cs="Times New Roman" w:ascii="Times New Roman" w:hAnsi="Times New Roman"/>
          <w:color w:val="000000"/>
          <w:sz w:val="28"/>
          <w:szCs w:val="28"/>
        </w:rPr>
        <w:t>Все возрастающая стоимость переработки отходов с помощью аэробного разложения и энергетический кризис, с одной стороны, и новые достижения микробиологии и технологии - с другой, возродили интерес к анаэробной переработке. Самая распространенная технология анаэробной переработки - разложение ила сточных вод. Эта хорошо разработанная технология с успехом используется с 1901 г. Однако здесь существует ряд проблем, обусловленных малой скоростью роста облигатных анаэробных метанобразующих бактерий, которые используются в данной системе. К ним относятся также чувствительность к различным воздействиям и неприспособленность к изменениям нагрузки. Конверсия субстрата также происходит довольно медленно, и поэтому обходится дорого. Некоторые проблемы связаны с неудачными инженерными решениями. Тем не менее, этот подход представляется перспективным с точки зрения биотехнологии; например, можно добавить к отходам ферменты для повышения эффективности процесса или попытаться усилить контроль за переработкой путем изменения тех или иных биологических параметр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эробная ферментация отходов или растительных культур, специально выращиваемых для получения энергии, очень перспективна для экономичного получения газообразного топлива при умеренных температурах (30 - 35°С). Эта новая отрасль биотехнологии была развита микробиологами в сотрудничестве с инженерами-химиками и механиками, работниками сельского хозяйства и экономистам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и выращивании сообщества различных бактерий на смеси органических соединений происходят сложные биохимические реакции. Метанобразующие бактерии способны к синтезу энергоносителя непосредственно из водорода и углекислого газа. Микроорганизмы, расщепляющие целлюлозу, синтезируют жирные кислоты, которые могут подвергаться восстановительному расщеплению до метана и углекислого газа; некоторые бактерии способны даже образовывать молекулярный водород. Описано сложное, взаимозависимое микробное сообщество, в котором можно выделить три группы бактерий: бактерии, осуществляющие гидролиз и брожение; бактерии, образующие водород и уксусную кислоту; а также водородотрофные, метанобразующие бактерии. Метанобразующие бактерии растут медленно и очень чувствительны к резким изменениям загрузки реактора и накоплению водорода. Можно надеяться, что усовершенствование конструкции реактора и контроль за процессом помогут уменьшить колебания загрузки реактора и позволят контролировать ее, определяя содержание водорода и промежуточных продуктов типа пропионовой и масляной кислот. Проблемы перегрузки, особенно существенные в случае промышленных стоков, можно обойти, увеличивая скорости оборота и применяя в качестве буферных систем сточные воды химических предприятий и бытовые сточные воды. Для увеличения метаногенной активности бактерий можно использовать обычные методы отбора или методы генной инженерии. Оценить возможность использования данного процесса при переработке смешанных отходов, а также охарактеризовать потребности в питательных веществах и усовершенствовать начальный этап процесса за счет уменьшения количества необходимого микробного посевного материала поможет дальнейшее изучение физиологии и экологии участвующих в процессе микроорганизм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получения энергии и полезных побочных продуктов можно использовать самые разнообразные отходы и сырье.</w:t>
      </w:r>
    </w:p>
    <w:p>
      <w:pPr>
        <w:pStyle w:val="Normal"/>
        <w:widowControl w:val="false"/>
        <w:tabs>
          <w:tab w:val="clear" w:pos="708"/>
          <w:tab w:val="left" w:pos="5040" w:leader="none"/>
        </w:tabs>
        <w:spacing w:lineRule="auto" w:line="360" w:before="0" w:after="0"/>
        <w:ind w:firstLine="709"/>
        <w:jc w:val="center"/>
        <w:rPr/>
      </w:pPr>
      <w:r>
        <w:rPr>
          <w:rFonts w:cs="Times New Roman" w:ascii="Times New Roman" w:hAnsi="Times New Roman"/>
          <w:b/>
          <w:sz w:val="28"/>
          <w:szCs w:val="28"/>
        </w:rPr>
        <w:t>5.3.2 Ликвидация ила</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Захоронение в почве. В странах ЕЭС ежегодно производится около 6 Мт ила, причём до 30% применяется в качестве удобрения в сельском хозяйстве. Такое использование ила весьма выгодно как с точки зрения роста урожайности, так и в плане улучшения почвы. Сброженный ил, обычно в виде пульпы, содержит азота 5,1; фосфора 1,6 и калия 0,4%. Доступность этого азота для сельскохозяйственных культур составляет 50-85%, а фосфора 20-100%. Таким образом, жидкий сброженный ил по содержанию этих элементов не уступает навозу.</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способ ликвидации осложняется двумя обстоятельствами: присутствием в иле патогенных организмов и токсичных элементов. Распространение патогенных организмов может быть пресечено рядом мер по дезинфекции ила перед его внесением в почву.</w:t>
      </w:r>
    </w:p>
    <w:p>
      <w:pPr>
        <w:pStyle w:val="Normal"/>
        <w:widowControl w:val="false"/>
        <w:tabs>
          <w:tab w:val="clear" w:pos="708"/>
          <w:tab w:val="left" w:pos="5040" w:leader="none"/>
        </w:tabs>
        <w:spacing w:lineRule="auto" w:line="360" w:before="0" w:after="0"/>
        <w:ind w:firstLine="709"/>
        <w:jc w:val="both"/>
        <w:rPr/>
      </w:pPr>
      <w:r>
        <w:rPr>
          <w:rFonts w:cs="Times New Roman" w:ascii="Times New Roman" w:hAnsi="Times New Roman"/>
          <w:sz w:val="28"/>
          <w:szCs w:val="28"/>
        </w:rPr>
        <w:t xml:space="preserve">Принято считать, что основной повод для беспокойства дают два патогенных организма: </w:t>
      </w:r>
      <w:r>
        <w:rPr>
          <w:rFonts w:cs="Times New Roman" w:ascii="Times New Roman" w:hAnsi="Times New Roman"/>
          <w:sz w:val="28"/>
          <w:szCs w:val="28"/>
          <w:lang w:val="en-US"/>
        </w:rPr>
        <w:t>Salmonella</w:t>
      </w:r>
      <w:r>
        <w:rPr>
          <w:rFonts w:cs="Times New Roman" w:ascii="Times New Roman" w:hAnsi="Times New Roman"/>
          <w:sz w:val="28"/>
          <w:szCs w:val="28"/>
        </w:rPr>
        <w:t xml:space="preserve"> </w:t>
      </w:r>
      <w:r>
        <w:rPr>
          <w:rFonts w:cs="Times New Roman" w:ascii="Times New Roman" w:hAnsi="Times New Roman"/>
          <w:sz w:val="28"/>
          <w:szCs w:val="28"/>
          <w:lang w:val="en-US"/>
        </w:rPr>
        <w:t>spp</w:t>
      </w:r>
      <w:r>
        <w:rPr>
          <w:rFonts w:cs="Times New Roman" w:ascii="Times New Roman" w:hAnsi="Times New Roman"/>
          <w:sz w:val="28"/>
          <w:szCs w:val="28"/>
        </w:rPr>
        <w:t xml:space="preserve">. и бычий цепень. Однако в иле могут присутствовать и другие патогенные виды, в частности паразитические, например </w:t>
      </w:r>
      <w:r>
        <w:rPr>
          <w:rFonts w:cs="Times New Roman" w:ascii="Times New Roman" w:hAnsi="Times New Roman"/>
          <w:sz w:val="28"/>
          <w:szCs w:val="28"/>
          <w:lang w:val="en-US"/>
        </w:rPr>
        <w:t>Brucella</w:t>
      </w:r>
      <w:r>
        <w:rPr>
          <w:rFonts w:cs="Times New Roman" w:ascii="Times New Roman" w:hAnsi="Times New Roman"/>
          <w:sz w:val="28"/>
          <w:szCs w:val="28"/>
        </w:rPr>
        <w:t xml:space="preserve"> </w:t>
      </w:r>
      <w:r>
        <w:rPr>
          <w:rFonts w:cs="Times New Roman" w:ascii="Times New Roman" w:hAnsi="Times New Roman"/>
          <w:sz w:val="28"/>
          <w:szCs w:val="28"/>
          <w:lang w:val="en-US"/>
        </w:rPr>
        <w:t>abortus</w:t>
      </w:r>
      <w:r>
        <w:rPr>
          <w:rFonts w:cs="Times New Roman" w:ascii="Times New Roman" w:hAnsi="Times New Roman"/>
          <w:sz w:val="28"/>
          <w:szCs w:val="28"/>
        </w:rPr>
        <w:t xml:space="preserve"> и </w:t>
      </w:r>
      <w:r>
        <w:rPr>
          <w:rFonts w:cs="Times New Roman" w:ascii="Times New Roman" w:hAnsi="Times New Roman"/>
          <w:sz w:val="28"/>
          <w:szCs w:val="28"/>
          <w:lang w:val="en-US"/>
        </w:rPr>
        <w:t>Ascaris</w:t>
      </w:r>
      <w:r>
        <w:rPr>
          <w:rFonts w:cs="Times New Roman" w:ascii="Times New Roman" w:hAnsi="Times New Roman"/>
          <w:sz w:val="28"/>
          <w:szCs w:val="28"/>
        </w:rPr>
        <w:t xml:space="preserve"> </w:t>
      </w:r>
      <w:r>
        <w:rPr>
          <w:rFonts w:cs="Times New Roman" w:ascii="Times New Roman" w:hAnsi="Times New Roman"/>
          <w:sz w:val="28"/>
          <w:szCs w:val="28"/>
          <w:lang w:val="en-US"/>
        </w:rPr>
        <w:t>suum</w:t>
      </w:r>
      <w:r>
        <w:rPr>
          <w:rFonts w:cs="Times New Roman" w:ascii="Times New Roman" w:hAnsi="Times New Roman"/>
          <w:sz w:val="28"/>
          <w:szCs w:val="28"/>
        </w:rPr>
        <w:t>. Борьба с болезнями основывается на стабилизации ила.</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стабилизирующими ил процессами являются сбраживание, складывание в кучи или обработка известью. В качестве альтернативы возможно захоронение ила ниже уровня почвы.</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ахоронение в море. </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Сжигание.</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04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Биодеградация твёрдых отходов</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транспортировкой твёрдых отходов на свалку они могут быть подвергнуты обработке, т.е. измельчению, перемалыванию и дроблению. Эта предварительная обработка может сильно влиять на катаболические процессы в твёрдых отходах. На типичной свалке, где отходы размещаются по отсекам, вся система в целом работает как группа реакторов периодического действия, в которых отходы находятся на разных стадиях биодеградации и подвергаются случайным воздействиям, например, попаданию воды, содержащей растворённый кислород или различные ксенобиотики. В этом случае можно применить простую модель периодических культивирований, действующих в той последовательности, в какой происходит загрузка. Для более традиционного типа свалки можно использовать модель периодического культивирования с повторным внесением посевного материала микроорганизмов и беспозвоночных.</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ьной стадии катаболизма твёрдых отходов, сопровождаемого физическими и химическими процессами, преобладают аэробные процессы, в ходе которых наиболее лабильные молекулы быстро разрушаются рядом беспозвоночных и микроорганизмами. Утилизация миксотрофных субстратов затем сменяется последующим катаболизмом макромолекул, таких как лигноцеллюлозы, лигнин, танины и меланины, которые способны только к медленной биодеградации, что приводит к тому, что кислород перестаёт быть лимитирующим субстратом.</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6.1 Биодеградация ксенобиотиков в окружающей</w:t>
      </w:r>
      <w:r>
        <w:rPr>
          <w:rFonts w:cs="Times New Roman" w:ascii="Times New Roman" w:hAnsi="Times New Roman"/>
          <w:b/>
          <w:sz w:val="28"/>
          <w:szCs w:val="28"/>
        </w:rPr>
        <w:t xml:space="preserve"> </w:t>
      </w:r>
      <w:r>
        <w:rPr>
          <w:rFonts w:cs="Times New Roman" w:ascii="Times New Roman" w:hAnsi="Times New Roman"/>
          <w:b/>
          <w:color w:val="000000"/>
          <w:sz w:val="28"/>
          <w:szCs w:val="28"/>
        </w:rPr>
        <w:t>среде</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иодеградация органических соединений, загрязняющих окружающую среду, оправдана только в том случае, если в результате происходит их полная минерализация, разрушение и детоксикация; если же биохимическая модификация этих соединений приводит к повышению их токсичности или увеличивает время нахождения в среде, она становится не только нецелесообразной, но даже вредной. Детоксикация загрязняющих среду веществ может быть достигнута путем всего одной модификации структуры. Судьба ксенобиотика зависит от ряда сложным образом взаимосвязанных факторов как внутреннего характера (устойчивость ксенобиотика к различным воздействиям, растворимость его в воде, размер и заряд молекулы, летучесть), так и внешнего (рН, фотоокисление, выветривание). Все эти факторы будут определять скорость и глубину его превращения. Скорость биодеградации ксенобиотика данным сообществом микроорганизмов зависит от его способности проникать в клетки, а также от структурного сходства этого синтетического продукта и природного соединения, которое подвергается естественной биодеградации. В удалении ксенобиотиков из окружающей среды важную роль играют различные механизмы метаболизм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большинстве случаев при исследовании биодеградации использовался традиционный подход, основанный на выделении и анализе свойств чистых изолятов из окружающей среды. С другой стороны, из-за гетерогенности среды в ней формируются местообитания для множества разных микроорганизмов с самыми разнообразными метаболическими свойствами. Эти местообитания не могут не быть взаимосвязанными друг с другом. Ксенобиотики подвергаются действию смешанных популяций микроорганизмов, т.е. сообществ, для которых характерны отношения кооперации, комменсализма и взаимопомощ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6.2 Биодеградация нефтяных загрязнений</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мотрим процессы биодеградации сложных смесей углеводородов и их производных в средах, загрязненных нефтью. Речь пойдет как о сточных водах нефтяной промышленности, так и о загрязнении нефтью окружающей среды. Источники таких загрязнений могут быть самые разнообразные: промывка корабельных бункеров для горючего, аварии на танкерах в открытом море (основная причина нефтяных загрязнений окружающей среды), утечки в нефтехранилищах и сброс отработанных нефтепродукт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очные воды нефтяной промышленности обычно очищают биологическим способом после удаления большей части нефти физическими способами или с помощью коагулянтов. Токсическое воздействие компонентов таких сточных вод на системы активного ила можно свести к минимуму путем постепенной «акклиматизации» очистной системы к повышенной скорости поступления стоков и последующего поддержания скорости потока и его состава на одном уровне. Однако загрузка этих систем может значительно варьировать и, видимо, лучше использовать более совершенные технологии, например системы с илом, аэрированным чистым кислородом, или же колонные биореактор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Самые большие утечки нефти в окружающую среду происходят в море, где она затем подвергается различным физическим превращениям, известным как выветривание. В ходе этих абиотических процессов, включающих растворение, испарение и фотоокисление, разлагается ( в зависимости от качества нефти и от метеорологических условий) 25 - 40% нефти. На этой стадии разрушаются многие низкомолекулярные алканы. Степень микробиологической деградации выветрившихся нефтяных разливов определяется рядом факторов. Весьма важен состав нефти: относительное содержание насыщенных, ароматических, содержащих азот, серу и кислород соединений, а также асфальтенов в различных типах нефти различно. Определенную устойчивость нефти придают разветвленные алканы, серосодержащие ароматические соединения и асфальтены. Кроме того, скорость роста бактерий, а, следовательно, и скорость биодеградации определяются доступностью питательных веществ, в частности азота и фосфора. Оказалось, что добавление таких веществ увеличивает скорость биодеградации. Количество разных организмов, способных расти на компонентах нефти, зависит от степени загрязненности углеводородами. Например, больше всего их находят поблизости от крупных портов или нефтяных платформ, где среда постоянно загрязнена нефтью. Полная деградация нефти зачастую не происходит даже при участии богатых по видовому составу микробных сообществ. Наиболее биологически инертные компоненты, например асфальтены, содержатся в осадочных породах и нефтяных залежах. Основные физические факторы, влияющие на скорость разложения нефти, - это температура, концентрация кислорода, гидростатическое давление и степень дисперсности нефти. Наиболее эффективная биодеградация осуществляется тогда, когда нефть эмульгирована в вод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ую проблему представляют выбросы или случайные разливы нефти на поверхности почвы, поскольку они могут привести к загрязнению почвенных вод и источников питьевой воды. В почве содержится очень много микроорганизмов, способных разрушать углеводороды. Однако даже их активность не всегда достаточна, если образуются растворимые производные или поверхностно-активные соединения, увеличивающие распространение остаточной нефт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6.3 Пестициды</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лив отходов производства пестицидов сегодня строго контролируется; технология очистки сточных вод или их детоксикации хорошо разработана, хотя остается сложной и многообразной. Она включает сначала экстракцию пестицидов растворителями, а затем обычную биологическую обработку. Для ликвидации непредусмотренных выбросов, происходящих при утечках или при промывке и замене контейнеров с пестицидами, подходящая технология пока отсутствует. Пестициды попадают в окружающую среду и в результате использования их для обработки сельскохозяйственных культур. Большинство пестицидов расщепляются бактериями и грибами. Превращение исходного пестицида в менее сложные соединения нередко осуществляется при участии сообществ микроорганизмов. Были описаны различные стадии и промежуточные продукты процессов деградации ДДТ, идущей, например, в ходе сопряженного метаболизма и приводящей к полной минерализации этого стойкого пестицида. Часто из среды, содержащей ксенобиотик, можно выделить сообщества такого рода, в которых он служит не основным источником углерода, а источником фосфора, серы или азота. Чрезвычайно высокая токсичность пестицидов зачастую утрачивается на первой же стадии их модификации. Это позволяет разработать относительно несложные микробиологические способы их детоксикации. Например, в результате гидролиза может значительно уменьшиться токсичность пестицидов или увеличиться вероятность биодеградации. Для этого хорошо было бы использовать внеклеточные ферменты, способные функционировать в отсутствие коферментов или специфических факторов и осуществлять детоксикацию разнообразных пестицидов. Это могут быть такие гидролазы, как эстразы, ациламиназы и фосфоэстеразы. Чтобы выбранный фермент можно было применять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tu</w:t>
      </w:r>
      <w:r>
        <w:rPr>
          <w:rFonts w:cs="Times New Roman" w:ascii="Times New Roman" w:hAnsi="Times New Roman"/>
          <w:color w:val="000000"/>
          <w:sz w:val="28"/>
          <w:szCs w:val="28"/>
        </w:rPr>
        <w:t xml:space="preserve">, он должен обладать подходящей кинетикой в широком диапазоне температур и рН, быть нечувствительным к небольшим количествам растворителей и тяжелых металлов, не ингибироваться субстратом при концентрациях, характерных для содержимого очистных систем, а также хорошо храниться. В ряде случаев в качестве биологического агента детоксикации была испробована паратионгидролаза, выделенная из </w:t>
      </w:r>
      <w:r>
        <w:rPr>
          <w:rFonts w:cs="Times New Roman" w:ascii="Times New Roman" w:hAnsi="Times New Roman"/>
          <w:color w:val="000000"/>
          <w:sz w:val="28"/>
          <w:szCs w:val="28"/>
          <w:lang w:val="en-US"/>
        </w:rPr>
        <w:t>Pseudomona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p</w:t>
      </w:r>
      <w:r>
        <w:rPr>
          <w:rFonts w:cs="Times New Roman" w:ascii="Times New Roman" w:hAnsi="Times New Roman"/>
          <w:color w:val="000000"/>
          <w:sz w:val="28"/>
          <w:szCs w:val="28"/>
        </w:rPr>
        <w:t>р. С её помощью удалось удалить 94 - 98% остаточного паратиона (около 75г) из контейнера с пестицидом за 16 ч при концентрации субстрата 1% (по весу). Забуференные растворы (паратионгидролазы) использовали также для детоксикации паратиона в разливах на почве, где его концентрация, по-видимому, была весьма высока. Скорость разложения паратиона в этом случае зависела от типа почвы, влажности, буферной емкости раствора и концентрации фермента. При этом значительные количества пестицида были обезврежены всего за 8 ч. Как показали лабораторные эксперименты, еще одна возможная сфера применения иммобилизованных ферментов — это очистка сточных вод. Были описаны гидролазы для детоксикации других пестицидов. Многие из них обладают широкой субстратной специфичностью, что открывает большие возможности для создания других простых систем детоксикации пестицидов. В будущем подобные системы смогут применять при промывке промышленных химических установок и реакторов, ферменты в виде аэрозолей - для удаления пестицидов с поверхностей, а ферменты в сочетании с пестицидами - для быстрого разрушения пестицидов после их использования.</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04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 Ликвидация токсичных и опасных отходов</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я токсичных и опасных отходов на свалке, отдельно или вместе с твёрдыми отходами, требует тщательного выбора места свалки и материала для ограждения. Часто токсичные и опасные жидкие отходы и илы подвергаются стабилизации или отверждению перед их ликвидацией на свалке.</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я токсичных и опасных твёрдых отходов вместе с обычными требует учёта следующих факторов: типа отходов (твёрдые, ил, жидкие), совместимости видов микроорганизмов, нагрузки, испарения, скорости вымывания, характеристик твёрдых отходов, температуры и водного баланса в данном месте.</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ослабления вредных воздействий может быть как микробиологическим, так и физико-химическим. Так, при ликвидации отходов, содержащих соли бария, было показано, что основную роль играют физико-химические механизмы, в основном адсорбция. Микроорганизмы косвенно участвуют в этом процессе, так как происходит осаждение бария в виде карбоната за счёт выделяемого микроорганизмами диоксида углерода, а присутствие жирных кислот существенно влияет на подвижность бария за счёт образования комплексов.</w:t>
      </w:r>
    </w:p>
    <w:p>
      <w:pPr>
        <w:pStyle w:val="Normal"/>
        <w:widowControl w:val="false"/>
        <w:tabs>
          <w:tab w:val="clear" w:pos="708"/>
          <w:tab w:val="left" w:pos="5040" w:leader="none"/>
        </w:tabs>
        <w:spacing w:lineRule="auto" w:line="360" w:before="0" w:after="0"/>
        <w:ind w:firstLine="709"/>
        <w:jc w:val="both"/>
        <w:rPr/>
      </w:pPr>
      <w:r>
        <w:rPr>
          <w:rFonts w:cs="Times New Roman" w:ascii="Times New Roman" w:hAnsi="Times New Roman"/>
          <w:sz w:val="28"/>
          <w:szCs w:val="28"/>
        </w:rPr>
        <w:t xml:space="preserve">Радиоактивные отходы также могут быть подвергнуты микробной трансформации. Если такие изотопы, как </w:t>
      </w:r>
      <w:r>
        <w:rPr>
          <w:rFonts w:cs="Times New Roman" w:ascii="Times New Roman" w:hAnsi="Times New Roman"/>
          <w:sz w:val="28"/>
          <w:szCs w:val="28"/>
          <w:vertAlign w:val="superscript"/>
        </w:rPr>
        <w:t>3</w:t>
      </w:r>
      <w:r>
        <w:rPr>
          <w:rFonts w:cs="Times New Roman" w:ascii="Times New Roman" w:hAnsi="Times New Roman"/>
          <w:sz w:val="28"/>
          <w:szCs w:val="28"/>
        </w:rPr>
        <w:t xml:space="preserve">Н, </w:t>
      </w:r>
      <w:r>
        <w:rPr>
          <w:rFonts w:cs="Times New Roman" w:ascii="Times New Roman" w:hAnsi="Times New Roman"/>
          <w:sz w:val="28"/>
          <w:szCs w:val="28"/>
          <w:vertAlign w:val="superscript"/>
        </w:rPr>
        <w:t>58</w:t>
      </w:r>
      <w:r>
        <w:rPr>
          <w:rFonts w:cs="Times New Roman" w:ascii="Times New Roman" w:hAnsi="Times New Roman"/>
          <w:sz w:val="28"/>
          <w:szCs w:val="28"/>
        </w:rPr>
        <w:t xml:space="preserve">Со, </w:t>
      </w:r>
      <w:r>
        <w:rPr>
          <w:rFonts w:cs="Times New Roman" w:ascii="Times New Roman" w:hAnsi="Times New Roman"/>
          <w:sz w:val="28"/>
          <w:szCs w:val="28"/>
          <w:vertAlign w:val="superscript"/>
        </w:rPr>
        <w:t>85</w:t>
      </w:r>
      <w:r>
        <w:rPr>
          <w:rFonts w:cs="Times New Roman" w:ascii="Times New Roman" w:hAnsi="Times New Roman"/>
          <w:sz w:val="28"/>
          <w:szCs w:val="28"/>
          <w:lang w:val="en-US"/>
        </w:rPr>
        <w:t>Sr</w:t>
      </w:r>
      <w:r>
        <w:rPr>
          <w:rFonts w:cs="Times New Roman" w:ascii="Times New Roman" w:hAnsi="Times New Roman"/>
          <w:sz w:val="28"/>
          <w:szCs w:val="28"/>
        </w:rPr>
        <w:t xml:space="preserve"> и </w:t>
      </w:r>
      <w:r>
        <w:rPr>
          <w:rFonts w:cs="Times New Roman" w:ascii="Times New Roman" w:hAnsi="Times New Roman"/>
          <w:sz w:val="28"/>
          <w:szCs w:val="28"/>
          <w:vertAlign w:val="superscript"/>
        </w:rPr>
        <w:t>134</w:t>
      </w:r>
      <w:r>
        <w:rPr>
          <w:rFonts w:cs="Times New Roman" w:ascii="Times New Roman" w:hAnsi="Times New Roman"/>
          <w:sz w:val="28"/>
          <w:szCs w:val="28"/>
          <w:lang w:val="en-US"/>
        </w:rPr>
        <w:t>Cs</w:t>
      </w:r>
      <w:r>
        <w:rPr>
          <w:rFonts w:cs="Times New Roman" w:ascii="Times New Roman" w:hAnsi="Times New Roman"/>
          <w:sz w:val="28"/>
          <w:szCs w:val="28"/>
        </w:rPr>
        <w:t>, нуждаются только в косвенном проявлении микробной активности, то ликвидация соединений мышьяка требует прямого участия микроорганизмов в процессах восстановления и метилирования до ди- и триметиларсина.</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04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 Компостирование органических отходов</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стирование – это экзотермический процесс биологического окисления, в котором органический субстрат подвергается аэробной биодеградации смешанной популяцией микроорганизмов в условиях повышенной температуры и влажности. В процессе биодеградации органический субстрат претерпевает физические и химические превращения с образованием стабильного гумифицированного конечного продукта. Этот продукт представляет ценность для сельского хозяйства и как органическое удобрение, и как средство, улучшающее структуру почвы.</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ходы, поддающиеся компостированию, варьируют от городского мусора, представляющего собой смесь органических и неорганических компонентов, до более гомогенных субстратов, таких как навоз, отходы растениеводства, сырой активный ил и нечистоты. В процессе компостирования удовлетворяется в основном потребность в кислороде, органические вещества переходят в более стабильную форму, выделяются диоксид углерода и вода и возрастает температура. В естественных условиях процесс биодеградации протекает медленно, на поверхности земли, при температуре окружающей среды и в основном в анаэробных условиях. Естественный процесс разложения может быть ускорен, если перерабатываемый субстрат собрать в кучи, что позволит сохранить часть теплоты, выделяющейся при ферментации, и достигнуть более высокой скорости реакции. Этот ускоренный процесс и есть процесс компостирования.</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и параметрами являются соотношение углерода и азота и мультидисперсность субстрата, необходимая для нормальной аэрации. Навоз, сырой активный ил и многие растительные отходы имеют низкое отношение углерода к азоту, высокую влажность и плохо поддаются аэрации. Их необходимо смешивать с твёрдым материалом, собирающим влагу, который обеспечит дополнительный углерод и нужную для аэрации структуру смеси.</w:t>
      </w:r>
    </w:p>
    <w:p>
      <w:pPr>
        <w:pStyle w:val="Normal"/>
        <w:widowControl w:val="false"/>
        <w:tabs>
          <w:tab w:val="clear" w:pos="708"/>
          <w:tab w:val="left" w:pos="5040" w:leader="none"/>
        </w:tabs>
        <w:spacing w:lineRule="auto" w:line="360" w:before="0" w:after="0"/>
        <w:ind w:firstLine="709"/>
        <w:jc w:val="both"/>
        <w:rPr/>
      </w:pPr>
      <w:r>
        <w:rPr>
          <w:rFonts w:cs="Times New Roman" w:ascii="Times New Roman" w:hAnsi="Times New Roman"/>
          <w:sz w:val="28"/>
          <w:szCs w:val="28"/>
        </w:rPr>
        <w:t>В процессе компостирования принимает участие множество видов бактерий – более 2000 и не менее 50 видов грибов. Эти виды можно подразделить на группы по температурным интервалам, в которых каждая из них активна. Для психрофилов предпочтительна температура ниже 20</w:t>
      </w:r>
      <w:r>
        <w:rPr>
          <w:rFonts w:cs="Times New Roman" w:ascii="Times New Roman" w:hAnsi="Times New Roman"/>
          <w:sz w:val="28"/>
          <w:szCs w:val="28"/>
          <w:vertAlign w:val="superscript"/>
        </w:rPr>
        <w:t>0</w:t>
      </w:r>
      <w:r>
        <w:rPr>
          <w:rFonts w:cs="Times New Roman" w:ascii="Times New Roman" w:hAnsi="Times New Roman"/>
          <w:sz w:val="28"/>
          <w:szCs w:val="28"/>
        </w:rPr>
        <w:t>С, для мезофиллов – от 20 до 40</w:t>
      </w:r>
      <w:r>
        <w:rPr>
          <w:rFonts w:cs="Times New Roman" w:ascii="Times New Roman" w:hAnsi="Times New Roman"/>
          <w:sz w:val="28"/>
          <w:szCs w:val="28"/>
          <w:vertAlign w:val="superscript"/>
        </w:rPr>
        <w:t>0</w:t>
      </w:r>
      <w:r>
        <w:rPr>
          <w:rFonts w:cs="Times New Roman" w:ascii="Times New Roman" w:hAnsi="Times New Roman"/>
          <w:sz w:val="28"/>
          <w:szCs w:val="28"/>
        </w:rPr>
        <w:t>С и термофилов – свыше 40</w:t>
      </w:r>
      <w:r>
        <w:rPr>
          <w:rFonts w:cs="Times New Roman" w:ascii="Times New Roman" w:hAnsi="Times New Roman"/>
          <w:sz w:val="28"/>
          <w:szCs w:val="28"/>
          <w:vertAlign w:val="superscript"/>
        </w:rPr>
        <w:t>0</w:t>
      </w:r>
      <w:r>
        <w:rPr>
          <w:rFonts w:cs="Times New Roman" w:ascii="Times New Roman" w:hAnsi="Times New Roman"/>
          <w:sz w:val="28"/>
          <w:szCs w:val="28"/>
        </w:rPr>
        <w:t>С. Микроорганизмы, которые преобладают на последней стадии компостирования, являются, как правило, мезофилами.</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74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274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звитие всех современных направление биотехнологии, включая экологическую биотехнологию, происходит в настоящее время настолько быстро, что точные прогнозные оценки в этой области весьма затруднительны. Биологические технологии целиком базируются на научных достижениях. При этом то, что лишь недавно было предметом лабораторных исследований, сегодня активно внедряется в производство. Круг наук, результаты которых воплощаются в биотехнологию, непрерывно расширяется. Таким образом, расширяются возможности и сферы самой биотехнологии. Вероятно, в будущем не будет ни одного направления человеческой деятельности, которое не было бы в тех или иных пределах связано с биотехнологи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сширение сферы внедрения биотехнологии изменяет соотношение в системе «человек – производство – природа», повышает производительность труда, принципиально изменят его качество. Биологизация производства в целом – одно из важнейших направлений в создании гибких саморегулирующихся производственных процессов будущего, которые гармонично вписываются в природу, не причиняя ей вреда. В настоящее время последствия антропогенной деятельности достигли такой грани, когда дальнейшая некоординируемая деятельность может привести к не- обратимым изменениям в биосфере в целом. Это может привести к тому, что биосфера станет непригодной для обитания человека. Разрешение это- го противоречия, то есть создание такого равновесия в природе, которое в состоянии привести к гармоничному сосуществованию возрастающего населения планеты и биосферы, возможно только на основе дальнейшего развития науки и техники. Для этого необходимо разумное развитие человеческого общества в целом, направленное не на разрушение биосферы, а на ее дальнейшее развитие. Последнее, в свою очередь, должно оказывать позитивное влияние на дальнейший прогресс человечества, то есть создание ноосферы. Один из основных путей решения данной проблемы - дальнейшее развитие биологии и расширение сферы применения биотехнологии. Внедрение биотехнологии ведет к созданию экологически чистых технологий в различных сферах человеческой деятельности, включая более рациональное использование природных ресурсов и создание замкнутых производственных цикл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Задача №1. При инокулировании клетками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coli</w:t>
      </w:r>
      <w:r>
        <w:rPr>
          <w:rFonts w:cs="Times New Roman" w:ascii="Times New Roman" w:hAnsi="Times New Roman"/>
          <w:sz w:val="28"/>
          <w:szCs w:val="28"/>
        </w:rPr>
        <w:t xml:space="preserve"> 25 мл пептонной среды исходная численность популяции составила 3,8*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клеток; инкубация происходила при 37</w:t>
      </w:r>
      <w:r>
        <w:rPr>
          <w:rFonts w:cs="Times New Roman" w:ascii="Times New Roman" w:hAnsi="Times New Roman"/>
          <w:sz w:val="28"/>
          <w:szCs w:val="28"/>
          <w:vertAlign w:val="superscript"/>
        </w:rPr>
        <w:t>о</w:t>
      </w:r>
      <w:r>
        <w:rPr>
          <w:rFonts w:cs="Times New Roman" w:ascii="Times New Roman" w:hAnsi="Times New Roman"/>
          <w:sz w:val="28"/>
          <w:szCs w:val="28"/>
        </w:rPr>
        <w:t>С. Стационарная фаза (3*10</w:t>
      </w:r>
      <w:r>
        <w:rPr>
          <w:rFonts w:cs="Times New Roman" w:ascii="Times New Roman" w:hAnsi="Times New Roman"/>
          <w:sz w:val="28"/>
          <w:szCs w:val="28"/>
          <w:vertAlign w:val="superscript"/>
        </w:rPr>
        <w:t>9</w:t>
      </w:r>
      <w:r>
        <w:rPr>
          <w:rFonts w:cs="Times New Roman" w:ascii="Times New Roman" w:hAnsi="Times New Roman"/>
          <w:sz w:val="28"/>
          <w:szCs w:val="28"/>
        </w:rPr>
        <w:t xml:space="preserve"> кл/мл) была достигнута через 284 мин; лаг-фазы не было. Каково среднее время генерации на пептонной сред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Задача №2. Клетки </w:t>
      </w:r>
      <w:r>
        <w:rPr>
          <w:rFonts w:cs="Times New Roman" w:ascii="Times New Roman" w:hAnsi="Times New Roman"/>
          <w:sz w:val="28"/>
          <w:szCs w:val="28"/>
          <w:lang w:val="en-US"/>
        </w:rPr>
        <w:t>E</w:t>
      </w:r>
      <w:r>
        <w:rPr>
          <w:rFonts w:cs="Times New Roman" w:ascii="Times New Roman" w:hAnsi="Times New Roman"/>
          <w:sz w:val="28"/>
          <w:szCs w:val="28"/>
        </w:rPr>
        <w:t>.с</w:t>
      </w:r>
      <w:r>
        <w:rPr>
          <w:rFonts w:cs="Times New Roman" w:ascii="Times New Roman" w:hAnsi="Times New Roman"/>
          <w:sz w:val="28"/>
          <w:szCs w:val="28"/>
          <w:lang w:val="en-US"/>
        </w:rPr>
        <w:t>oli</w:t>
      </w:r>
      <w:r>
        <w:rPr>
          <w:rFonts w:cs="Times New Roman" w:ascii="Times New Roman" w:hAnsi="Times New Roman"/>
          <w:sz w:val="28"/>
          <w:szCs w:val="28"/>
        </w:rPr>
        <w:t xml:space="preserve"> росли на среде, содержащей фруктозу в количестве 0,5 г/л (единственный источник углерода); сахар был полностью исчерпан за 528 минут. Концентрация клеток при инокулировании 5*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кл/мл. Соотношение между стационарной популяцией бактерий и концентрацией фруктозы линейно до концентрации сахара 0,8 г/л (при этой концентрации численность популяции бактерий составляет 3,2*10</w:t>
      </w:r>
      <w:r>
        <w:rPr>
          <w:rFonts w:cs="Times New Roman" w:ascii="Times New Roman" w:hAnsi="Times New Roman"/>
          <w:sz w:val="28"/>
          <w:szCs w:val="28"/>
          <w:vertAlign w:val="superscript"/>
        </w:rPr>
        <w:t>8</w:t>
      </w:r>
      <w:r>
        <w:rPr>
          <w:rFonts w:cs="Times New Roman" w:ascii="Times New Roman" w:hAnsi="Times New Roman"/>
          <w:sz w:val="28"/>
          <w:szCs w:val="28"/>
        </w:rPr>
        <w:t xml:space="preserve"> кл/мл). Определите среднее время генерации организма в этой среде. Какова продолжительность периода времени до начала снижения роста в условиях избытка фруктозы (при том же количестве инокулянта). Можно принять, что нарушение линейности между суммарным ростом и концентрацией фруктозы происходит очень резк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3. Для бактериологического анализа через мембранные фильтры профильтровано 10 мл воды до хлорирования и 1 л хлорированной воды. Определить коли – индекс и эффективность процесса обеззараживания, если при выращивании на среде Эндо в первом случае на фильтре обнаружено 40 специфических колоний, а во втором – 3. Оценить пригодность такой воды для питьевых цел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Задача №4. Среда, содержащая глюкозу в концентрации 0,25 г/л и неизвестное количество галактозы, была инокулирована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coli</w:t>
      </w:r>
      <w:r>
        <w:rPr>
          <w:rFonts w:cs="Times New Roman" w:ascii="Times New Roman" w:hAnsi="Times New Roman"/>
          <w:sz w:val="28"/>
          <w:szCs w:val="28"/>
        </w:rPr>
        <w:t xml:space="preserve"> (5,2*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кл/мл среды). Лаг-фаза отсутствовала. Среднее время генерации было равно 40 минут (при утилизации глюкозы); после исчерпания глюкозы клетки адаптированлись к галактозе, а затем продолжали расти со средним временем генерации 45 минут. Численность популяции достигла стационарного состояния (3,1*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кл/мл) через 6,5 ч после инокуляции. Определите продолжительность фазы адаптации между двумя циклами роста, а также концентрацию галактозы в среде. Известно, что соотношение между стационарной популяцией микробов и концентрацией сахаров линейно до концентрации 0,9 г/л (для каждого сахара), когда численность популяции достигает 3,7*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кл/м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5. Клетки </w:t>
      </w:r>
      <w:r>
        <w:rPr>
          <w:rFonts w:cs="Times New Roman" w:ascii="Times New Roman" w:hAnsi="Times New Roman"/>
          <w:sz w:val="28"/>
          <w:szCs w:val="28"/>
          <w:lang w:val="en-US"/>
        </w:rPr>
        <w:t>Aerobacter</w:t>
      </w:r>
      <w:r>
        <w:rPr>
          <w:rFonts w:cs="Times New Roman" w:ascii="Times New Roman" w:hAnsi="Times New Roman"/>
          <w:sz w:val="28"/>
          <w:szCs w:val="28"/>
        </w:rPr>
        <w:t xml:space="preserve"> </w:t>
      </w:r>
      <w:r>
        <w:rPr>
          <w:rFonts w:cs="Times New Roman" w:ascii="Times New Roman" w:hAnsi="Times New Roman"/>
          <w:sz w:val="28"/>
          <w:szCs w:val="28"/>
          <w:lang w:val="en-US"/>
        </w:rPr>
        <w:t>aerogenes</w:t>
      </w:r>
      <w:r>
        <w:rPr>
          <w:rFonts w:cs="Times New Roman" w:ascii="Times New Roman" w:hAnsi="Times New Roman"/>
          <w:sz w:val="28"/>
          <w:szCs w:val="28"/>
        </w:rPr>
        <w:t xml:space="preserve"> росли в начале в анаэробных условиях, затем их инокулировали в глюкозо-аммонийно-сульфатную среду, в которой они росли в условиях слабого аэрирования при 37</w:t>
      </w:r>
      <w:r>
        <w:rPr>
          <w:rFonts w:cs="Times New Roman" w:ascii="Times New Roman" w:hAnsi="Times New Roman"/>
          <w:sz w:val="28"/>
          <w:szCs w:val="28"/>
          <w:vertAlign w:val="superscript"/>
        </w:rPr>
        <w:t>о</w:t>
      </w:r>
      <w:r>
        <w:rPr>
          <w:rFonts w:cs="Times New Roman" w:ascii="Times New Roman" w:hAnsi="Times New Roman"/>
          <w:sz w:val="28"/>
          <w:szCs w:val="28"/>
        </w:rPr>
        <w:t>С. Сразу после внесения инокулянта концентрация бактерий составила 2*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кл/мл. Далее проводили определение числа клеток во времени; были получены следующие данны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809"/>
        <w:gridCol w:w="993"/>
        <w:gridCol w:w="992"/>
        <w:gridCol w:w="992"/>
        <w:gridCol w:w="993"/>
        <w:gridCol w:w="956"/>
        <w:gridCol w:w="956"/>
        <w:gridCol w:w="956"/>
        <w:gridCol w:w="9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20"/>
                <w:szCs w:val="20"/>
              </w:rPr>
              <w:t>Время, ми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7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пуляция</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актерий,</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лн/м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4,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0,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6,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16,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94,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12,7</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е графически среднее время генерации организма в данных условиях; имеется ли лаг-период и, если имеется, какова его продолжительность?</w:t>
      </w:r>
    </w:p>
    <w:p>
      <w:pPr>
        <w:pStyle w:val="Normal"/>
        <w:widowControl w:val="false"/>
        <w:tabs>
          <w:tab w:val="clear" w:pos="708"/>
          <w:tab w:val="left" w:pos="5040" w:leader="none"/>
        </w:tabs>
        <w:spacing w:lineRule="auto" w:line="360" w:before="0" w:after="0"/>
        <w:ind w:firstLine="709"/>
        <w:jc w:val="both"/>
        <w:rPr/>
      </w:pPr>
      <w:r>
        <w:rPr>
          <w:rFonts w:cs="Times New Roman" w:ascii="Times New Roman" w:hAnsi="Times New Roman"/>
          <w:sz w:val="28"/>
          <w:szCs w:val="28"/>
        </w:rPr>
        <w:t xml:space="preserve">Задача №6. </w:t>
      </w:r>
      <w:r>
        <w:rPr>
          <w:rFonts w:cs="Times New Roman" w:ascii="Times New Roman" w:hAnsi="Times New Roman"/>
          <w:sz w:val="28"/>
          <w:szCs w:val="28"/>
          <w:lang w:val="en-US"/>
        </w:rPr>
        <w:t>Aerobakter</w:t>
      </w:r>
      <w:r>
        <w:rPr>
          <w:rFonts w:cs="Times New Roman" w:ascii="Times New Roman" w:hAnsi="Times New Roman"/>
          <w:sz w:val="28"/>
          <w:szCs w:val="28"/>
        </w:rPr>
        <w:t xml:space="preserve"> </w:t>
      </w:r>
      <w:r>
        <w:rPr>
          <w:rFonts w:cs="Times New Roman" w:ascii="Times New Roman" w:hAnsi="Times New Roman"/>
          <w:sz w:val="28"/>
          <w:szCs w:val="28"/>
          <w:lang w:val="en-US"/>
        </w:rPr>
        <w:t>sp</w:t>
      </w:r>
      <w:r>
        <w:rPr>
          <w:rFonts w:cs="Times New Roman" w:ascii="Times New Roman" w:hAnsi="Times New Roman"/>
          <w:sz w:val="28"/>
          <w:szCs w:val="28"/>
        </w:rPr>
        <w:t>. Выращивали в условиях непрерывного процесса на небольшой опытной установке, имеющей сосуд ёмкостью 20 л. Источником углерода в аммонийной солевой среде является глицерин (концентрация 5 г/л). Какова концентрация бактериальной суспензии при условии, что скорость поступления среды равна 5,0; 10,0; 20,0 л/ч, и какова при этом будет величина «выхода» клеток для системы?</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экспериментов в условиях однообразной культуры было установлено, что при достижении предельного роста на казанной выше среде можно получить 1,325 г сухой бактерии в 1л среды; максимальная удельная скорость роста составляет 0,85 ч</w:t>
      </w:r>
      <w:r>
        <w:rPr>
          <w:rFonts w:cs="Times New Roman" w:ascii="Times New Roman" w:hAnsi="Times New Roman"/>
          <w:sz w:val="28"/>
          <w:szCs w:val="28"/>
          <w:vertAlign w:val="superscript"/>
        </w:rPr>
        <w:t>-1</w:t>
      </w:r>
      <w:r>
        <w:rPr>
          <w:rFonts w:cs="Times New Roman" w:ascii="Times New Roman" w:hAnsi="Times New Roman"/>
          <w:sz w:val="28"/>
          <w:szCs w:val="28"/>
        </w:rPr>
        <w:t>моль/л.</w:t>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rPr>
        <w:t xml:space="preserve">Экологическая биотехнология: Пер. с англ./Под ред. К.Ф. Форстера, Д.А. Дж. Вейза. – Л.: Химия, 1990. – Пер. изд.: Великобритания, 1987. – 384 с.: ил. </w:t>
      </w:r>
      <w:r>
        <w:rPr>
          <w:rFonts w:cs="Times New Roman" w:ascii="Times New Roman" w:hAnsi="Times New Roman"/>
          <w:sz w:val="28"/>
          <w:szCs w:val="28"/>
          <w:lang w:val="en-US"/>
        </w:rPr>
        <w:t>ISBN</w:t>
      </w:r>
      <w:r>
        <w:rPr>
          <w:rFonts w:cs="Times New Roman" w:ascii="Times New Roman" w:hAnsi="Times New Roman"/>
          <w:sz w:val="28"/>
          <w:szCs w:val="28"/>
        </w:rPr>
        <w:t xml:space="preserve"> 5 – 7245 – 0418 – 9</w:t>
      </w:r>
    </w:p>
    <w:p>
      <w:pPr>
        <w:pStyle w:val="Style18"/>
        <w:widowControl w:val="false"/>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ирюков В.В. Основы промышленной биотехнологии. – М.: КолосС, 2004. – 296 с.: ил. – (Учебники и учебные пособия для студентов высш. учеб. заведений).</w:t>
      </w:r>
    </w:p>
    <w:p>
      <w:pPr>
        <w:pStyle w:val="Style18"/>
        <w:widowControl w:val="false"/>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rPr>
        <w:t xml:space="preserve">Экология микроорганизмов: Учеб. для студ. вузов / А.И. Нетрусов, Е.А. Бонч-Осмоловская, В.М. Горленко и др.; Под ред. А.И. Нетрусова. – М.: Издательский центр «Академия», 2004. – 272 с. </w:t>
      </w:r>
    </w:p>
    <w:p>
      <w:pPr>
        <w:pStyle w:val="Style18"/>
        <w:widowControl w:val="false"/>
        <w:numPr>
          <w:ilvl w:val="0"/>
          <w:numId w:val="1"/>
        </w:numPr>
        <w:autoSpaceDE w:val="false"/>
        <w:spacing w:lineRule="auto" w:line="360" w:before="0" w:after="0"/>
        <w:ind w:left="0" w:hanging="0"/>
        <w:contextualSpacing/>
        <w:jc w:val="both"/>
        <w:rPr/>
      </w:pPr>
      <w:r>
        <w:rPr>
          <w:rFonts w:cs="Times New Roman" w:ascii="Times New Roman" w:hAnsi="Times New Roman"/>
          <w:bCs/>
          <w:sz w:val="28"/>
          <w:szCs w:val="28"/>
        </w:rPr>
        <w:t xml:space="preserve">Биотехнология </w:t>
      </w:r>
      <w:r>
        <w:rPr>
          <w:rFonts w:cs="Times New Roman" w:ascii="Times New Roman" w:hAnsi="Times New Roman"/>
          <w:sz w:val="28"/>
          <w:szCs w:val="28"/>
        </w:rPr>
        <w:t>/ Т.Г. Волова. – Новосибирск: Изд-во Сибирского отделения Российской Академии наук, 1999. – 252 с.</w:t>
      </w:r>
    </w:p>
    <w:p>
      <w:pPr>
        <w:pStyle w:val="Style18"/>
        <w:widowControl w:val="false"/>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rPr>
        <w:t>Свергузова С.В., Тарасова Г.И. Основы микробиологии и биотехнологии: Учебное пособие. – Белгород: Изд-во БелГТАСМ, 1999. – Ч.2. – 96с.</w:t>
      </w:r>
    </w:p>
    <w:p>
      <w:pPr>
        <w:pStyle w:val="Style18"/>
        <w:widowControl w:val="false"/>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ы микробиологии и биотехнологии: методические указания к выполнению курсовой работы для студентов специальности 280201 – Охрана окружающей среды и рациональное использование природных ресурсов / сост. Е. Н. Гончарова. – Белгород: Изд-во БГТУ, 2009. – 28 с.</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Название объекта"/>
    <w:basedOn w:val="Normal"/>
    <w:next w:val="Normal"/>
    <w:qFormat/>
    <w:pPr>
      <w:keepLines/>
      <w:overflowPunct w:val="false"/>
      <w:autoSpaceDE w:val="false"/>
      <w:spacing w:lineRule="auto" w:line="240" w:before="0" w:after="0"/>
      <w:jc w:val="center"/>
      <w:textAlignment w:val="baseline"/>
    </w:pPr>
    <w:rPr>
      <w:rFonts w:ascii="Times New Roman" w:hAnsi="Times New Roman" w:cs="Times New Roman"/>
      <w:sz w:val="16"/>
      <w:szCs w:val="20"/>
    </w:rPr>
  </w:style>
  <w:style w:type="paragraph" w:styleId="Captionsub">
    <w:name w:val="Caption_sub"/>
    <w:basedOn w:val="Style19"/>
    <w:qFormat/>
    <w:pPr/>
    <w:rPr>
      <w:sz w:val="1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22:00Z</dcterms:created>
  <dc:creator>Anna</dc:creator>
  <dc:description/>
  <cp:keywords/>
  <dc:language>en-US</dc:language>
  <cp:lastModifiedBy>SYSTEM</cp:lastModifiedBy>
  <dcterms:modified xsi:type="dcterms:W3CDTF">2011-09-11T21:22:00Z</dcterms:modified>
  <cp:revision>2</cp:revision>
  <dc:subject/>
  <dc:title/>
</cp:coreProperties>
</file>