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bookmarkStart w:id="0" w:name="_GoBack"/>
      <w:bookmarkEnd w:id="0"/>
      <w:r>
        <w:rPr/>
        <w:t>Московский гуманитарно-экономический институт</w:t>
      </w:r>
    </w:p>
    <w:p>
      <w:pPr>
        <w:pStyle w:val="Style21"/>
        <w:jc w:val="center"/>
        <w:rPr/>
      </w:pPr>
      <w:r>
        <w:rPr/>
        <w:t>Тверской филиал</w:t>
      </w:r>
    </w:p>
    <w:p>
      <w:pPr>
        <w:pStyle w:val="Style21"/>
        <w:jc w:val="center"/>
        <w:rPr/>
      </w:pPr>
      <w:r>
        <w:rPr/>
        <w:t>Юридический факультет</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Контрольная работа</w:t>
      </w:r>
    </w:p>
    <w:p>
      <w:pPr>
        <w:pStyle w:val="Style21"/>
        <w:jc w:val="center"/>
        <w:rPr/>
      </w:pPr>
      <w:r>
        <w:rPr/>
        <w:t>Учебная дисциплина: логика</w:t>
      </w:r>
    </w:p>
    <w:p>
      <w:pPr>
        <w:pStyle w:val="Style21"/>
        <w:jc w:val="center"/>
        <w:rPr/>
      </w:pPr>
      <w:r>
        <w:rPr/>
        <w:t>Тема: Возникновение логики как науки и основные этапы её развития.</w:t>
      </w:r>
    </w:p>
    <w:p>
      <w:pPr>
        <w:pStyle w:val="Style21"/>
        <w:jc w:val="center"/>
        <w:rPr/>
      </w:pPr>
      <w:r>
        <w:rPr/>
      </w:r>
    </w:p>
    <w:p>
      <w:pPr>
        <w:pStyle w:val="Style21"/>
        <w:jc w:val="center"/>
        <w:rPr/>
      </w:pPr>
      <w:r>
        <w:rPr/>
      </w:r>
    </w:p>
    <w:p>
      <w:pPr>
        <w:pStyle w:val="Style21"/>
        <w:jc w:val="center"/>
        <w:rPr/>
      </w:pPr>
      <w:r>
        <w:rPr/>
      </w:r>
    </w:p>
    <w:p>
      <w:pPr>
        <w:pStyle w:val="Style21"/>
        <w:rPr/>
      </w:pPr>
      <w:r>
        <w:rPr/>
        <w:t>Студента 3 курса юридического факультета</w:t>
      </w:r>
    </w:p>
    <w:p>
      <w:pPr>
        <w:pStyle w:val="Style21"/>
        <w:rPr/>
      </w:pPr>
      <w:r>
        <w:rPr/>
        <w:t>Группы № Ю-335 специальность юриспруденция</w:t>
      </w:r>
    </w:p>
    <w:p>
      <w:pPr>
        <w:pStyle w:val="Style21"/>
        <w:rPr/>
      </w:pPr>
      <w:r>
        <w:rPr/>
        <w:t>Белоконь Николая Андреевича</w:t>
      </w:r>
    </w:p>
    <w:p>
      <w:pPr>
        <w:pStyle w:val="Style21"/>
        <w:rPr/>
      </w:pPr>
      <w:r>
        <w:rPr/>
        <w:t>Преподаватель</w:t>
      </w:r>
    </w:p>
    <w:p>
      <w:pPr>
        <w:pStyle w:val="Style21"/>
        <w:rPr/>
      </w:pPr>
      <w:r>
        <w:rPr/>
        <w:t>Иванов Николай Иванович</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Тверь</w:t>
      </w:r>
    </w:p>
    <w:p>
      <w:pPr>
        <w:pStyle w:val="Style21"/>
        <w:jc w:val="center"/>
        <w:rPr/>
      </w:pPr>
      <w:r>
        <w:rPr/>
        <w:t>2010</w:t>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21"/>
        <w:rPr/>
      </w:pPr>
      <w:r>
        <w:rPr/>
        <w:t>1. Зарождение и сущность логики как науки</w:t>
      </w:r>
    </w:p>
    <w:p>
      <w:pPr>
        <w:pStyle w:val="Style21"/>
        <w:rPr/>
      </w:pPr>
      <w:r>
        <w:rPr/>
      </w:r>
    </w:p>
    <w:p>
      <w:pPr>
        <w:pStyle w:val="Style21"/>
        <w:rPr/>
      </w:pPr>
      <w:r>
        <w:rPr/>
        <w:t>Логика имеет долгую и богатую историю, неразрывно связанную с историей развития общества в целом.</w:t>
      </w:r>
    </w:p>
    <w:p>
      <w:pPr>
        <w:pStyle w:val="Style21"/>
        <w:rPr/>
      </w:pPr>
      <w:r>
        <w:rPr/>
        <w:t>Возникновению логики как теории, предшествовала уходящая в глубь тысячелетий практика мышления. С развитием трудовой, материально-производственной деятельности людей шло постепенное совершенствование и развитие их мыслительных способностей, прежде всего способности к абстракции и умозаключению. А это рано или поздно, но неизбежно должно было привести к тому, что объектом исследования стало само мышление с его формами и законами.</w:t>
      </w:r>
    </w:p>
    <w:p>
      <w:pPr>
        <w:pStyle w:val="Style21"/>
        <w:rPr/>
      </w:pPr>
      <w:r>
        <w:rPr/>
        <w:t>История свидетельствует, что отдельные логические проблемы возникают перед мысленным взором человека уже свыше 2,5 тыс. лет назад — сначала в Древней Индии и Древнем Китае. Затем они получают более полную разработку в Древней Греции и Риме. Лишь постепенно складывается более или менее стройная система логических знаний, оформляется самостоятельная наука.</w:t>
      </w:r>
    </w:p>
    <w:p>
      <w:pPr>
        <w:pStyle w:val="Style21"/>
        <w:rPr/>
      </w:pPr>
      <w:r>
        <w:rPr/>
        <w:t>Основных причин развития логики две. Одна из них — зарождение и первоначальное развитие наук, прежде всего математики. Этот процесс относится к VI в. до н. э. и получает наиболее полное развитие в Древней Греции. Рождаясь в борьбе с мифологией и религией, наука основывалась на теоретическом мышлении, предполагающем умозаключения и доказательства. Отсюда — необходимость исследования природы самого мышления как средства познания.</w:t>
      </w:r>
    </w:p>
    <w:p>
      <w:pPr>
        <w:pStyle w:val="Style21"/>
        <w:rPr/>
      </w:pPr>
      <w:r>
        <w:rPr/>
        <w:t>Логика и возникла, прежде всего, как попытка выявить и обосновать те требования, которым должно удовлетворять научное мышление, чтобы его результаты соответствовали действительности.</w:t>
      </w:r>
    </w:p>
    <w:p>
      <w:pPr>
        <w:pStyle w:val="Style21"/>
        <w:rPr/>
      </w:pPr>
      <w:r>
        <w:rPr/>
        <w:t>Другая, пожалуй, еще более важная причина, что особенно полезно знать юристам, — это развитие ораторского искусства, в том числе судебного, которое расцвело в условиях древнегреческой демократии. Величайший римский оратор и ученый Цицерон (106—43 гг. до н. э.), говоря о могуществе оратора, обладателя «божественного дара» — красноречия, подчеркивал: «Он может безопасно пребывать даже среди вооруженных врагов, огражденный не столько своим жезлом, сколько своим званием оратора; он может своим словом вызвать негодование сограждан и низвергнуть кару на виновного в преступлении и обмане, а невинного силою своего дарования спасти от суда и наказания; он способен побудить робкий и нерешительный народ к подвигу, способен вывести его из заблуждения, способен воспламенить против негодяев и унять ропот против достойных мужей; он умеет, наконец, одним своим словом и взволновать и успокоить любые людские страсти, когда этого требуют обстоятельства дела».</w:t>
      </w:r>
    </w:p>
    <w:p>
      <w:pPr>
        <w:pStyle w:val="Style21"/>
        <w:rPr/>
      </w:pPr>
      <w:r>
        <w:rPr/>
        <w:t>Помимо политических и торжественных речей развитию красноречия особенно способствовали множество, разнообразие и значительность судейских дел. В хорошо подготовленных судебных речах обнаруживалась огромная, потрясающая умы слушателей сила убеждения и в то же время великая принудительная сила. Она буквально заставляла их склоняться к тому или иному мнению, делать те или иные выводы.</w:t>
      </w:r>
    </w:p>
    <w:p>
      <w:pPr>
        <w:pStyle w:val="Style21"/>
        <w:rPr/>
      </w:pPr>
      <w:r>
        <w:rPr/>
        <w:t>Логика и возникла как попытка раскрыть «тайну» этой принудительной силы речей, понять, в чем же именно заключается ее источник, на чем она основывается, и наконец, показать, какими свойствами должна обладать речь, чтобы убеждать слушателей и вместе с тем вынуждать их с чем-либо соглашаться или не соглашаться, признавать что-то истинным или ложным.</w:t>
      </w:r>
    </w:p>
    <w:p>
      <w:pPr>
        <w:pStyle w:val="Style21"/>
        <w:rPr/>
      </w:pPr>
      <w:r>
        <w:rPr/>
        <w:t>По словам Цицерона, Греция «поистине пылала страстью к красноречию и долгое время им славилась...». Не случайно, что именно Древняя Греция стала родиной логики как науки. Естественно также, что сам термин «логика» — древнегреческого происхождения.</w:t>
      </w:r>
    </w:p>
    <w:p>
      <w:pPr>
        <w:pStyle w:val="Style21"/>
        <w:rPr/>
      </w:pPr>
      <w:r>
        <w:rPr/>
        <w:t>Основателем логики — или, как иногда говорят, «отцом логики» — принято считать крупнейшего древнегреческого философа и ученого-энциклопедиста Аристотеля (384—322 гг. до н. э.).</w:t>
      </w:r>
    </w:p>
    <w:p>
      <w:pPr>
        <w:pStyle w:val="Style21"/>
        <w:rPr/>
      </w:pPr>
      <w:r>
        <w:rPr/>
        <w:t>Аристотелю принадлежит ряд трактатов по логике, объединенных позднее под названием «Органон» (от греч. organon — орудие, инструмент).</w:t>
      </w:r>
    </w:p>
    <w:p>
      <w:pPr>
        <w:pStyle w:val="Style21"/>
        <w:rPr/>
      </w:pPr>
      <w:r>
        <w:rPr/>
        <w:t>B фокусе всех его логических размышлений — теория выводного знания — дедуктивных умозаключений и доказательства. Она разработана с такой глубиной и тщательностью, что прошла сквозь толщу столетий и в основном сохранила свое значение до наших дней. Аристотель дал такжеклассификацию категорий — наиболее общих понятий и близкую к демокритовской классификацию суждений, сформулировал три фундаментальных закона мышления — закон тождества, закон противоречия и закон исключенного третьего. Логическое учение Аристотеля замечательно тем, что в зародыше оно содержит, по существу, все позднейшие разделы, направления и типы логики —индуктивной, символической, диалектической. Правда, сам Аристотель называл созданную им науку не логикой, а прежде всего аналитикой, хотя и употреблял термин «логическое». Сам же термин «логика» вошел в научный оборот несколько позднее, в III в. до н. э. Причем в соответствии с двуединым смыслом древнегреческого слова «logos» (и «слово», и «мысль») он объединил и искусство мыслить — диалектику, и искусство рассуждать — риторику. Лишь с прогрессом научных знаний этим термином стала обозначаться собственно логическая проблематика, а диалектика и риторика выделились в самостоятельные отрасли знания.</w:t>
      </w:r>
    </w:p>
    <w:p>
      <w:pPr>
        <w:pStyle w:val="Style21"/>
        <w:rPr/>
      </w:pPr>
      <w:r>
        <w:rPr/>
        <w:t>Логика получила дальнейшее развитие, как в Греции, так и в других странах, причем и на Западе и на Востоке. Это развитие вызывалось, с одной стороны, непрерывным совершенствованием и обогащением практики мышления (в котором все больший удельный вес занимало научное познание), а с другой — все более глубоким проникновением в сущность мыслительных процессов. А проявлялось оно не только во все более полном и точном истолковании сложившегося круга проблем, но и в последовательном расширении предмета логики за счет выдвижения и анализа все новых ее проблем. Первоначально это выразилось, например, в детализации и обобщении аристотелевской теории дедукции. Наряду с усиленной разработкой теории умозаключений из простых суждений исследовались и новые формы дедуктивного вывода — из сложных суждений.</w:t>
      </w:r>
    </w:p>
    <w:p>
      <w:pPr>
        <w:pStyle w:val="Style21"/>
        <w:rPr/>
      </w:pPr>
      <w:r>
        <w:rPr/>
        <w:t>Новый, более высокий этап в развитии логики начинается с XVII в. Этот этап органически связан с созданием в ее рамках наряду с дедуктивной логикой логики индуктивной. В ней нашли отражение многообразные процессы получения общих знаний на основе все более накапливавшегося эмпирического материала. Потребность в получении таких знаний наиболее полно осознал и выразил в своих трудах выдающийся английский философ и естествоиспытатель Ф. Бэкон (1561—1626). Он и стал родоначальником индуктивной логики. «... Логика, которая теперь имеется, бесполезна для открытия знаний», — вынес он свой суровый приговор. Поэтому как бы в противовес старому «Органону» Аристотеля Бэкон написал «Новый Органон...», где и изложил индуктивную логику. Главное внимание в ней он обратил на разработку индуктивных методов определения причинной зависимости явлений. В этом огромная заслуга Бэкона. Однако созданное им учение об индукции по иронии судьбы оказалось не отрицанием предшествующей логики, а ее дальнейшим обогащением и развитием. Оно способствовало созданию обобщенной теории умозаключений. И это естественно, ибо, как будет показано ниже, индукция и дедукция не исключают, а предполагают друг друга и находятся в органическом единстве.</w:t>
      </w:r>
    </w:p>
    <w:p>
      <w:pPr>
        <w:pStyle w:val="Style21"/>
        <w:rPr/>
      </w:pPr>
      <w:r>
        <w:rPr/>
        <w:t>Индуктивная логика была позднее систематизирована и развита английским философом и ученым Дж. Ст. Миллем (1806—1873) в его двухтомном труде «Система логики силлогистической и индуктивной». Она существенно повлияла на дальнейшее развитие научного познания, способствовала достижению им новых высот.</w:t>
      </w:r>
    </w:p>
    <w:p>
      <w:pPr>
        <w:pStyle w:val="Style21"/>
        <w:rPr/>
      </w:pPr>
      <w:r>
        <w:rPr/>
        <w:t>Потребности научного познания не только в индуктивном, но и в дедуктивном методе в XVII в. наиболее полно воплотил французский философ и ученый Рене Декарт (1596—1650). В своем главном труде «Рассуждение о методе...», основываясь на данных, прежде всего математики, он подчеркивал значение рациональной дедукции как основного метода научного познания. Последователи Декарта из монастыря в Пор-Рояле А. Арно и П. Николь создали труд «Логика, или Искусство мыслить». Он получил известность как «Логика Пор-Рояля» и долгое время использовался в качестве учебника по этой науке. В нем авторы вышли далеко за пределы традиционной логики и уделили главное внимание методологии научного познания, логике открытий. Логика рассматривалась ими как познавательное орудие всех наук. Создание подобных «расширенных логик» стало характерным в XIX—XX вв.</w:t>
      </w:r>
    </w:p>
    <w:p>
      <w:pPr>
        <w:pStyle w:val="Style21"/>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21"/>
        <w:rPr/>
      </w:pPr>
      <w:r>
        <w:rPr/>
        <w:t>2. Основные исторические этапы развития логики</w:t>
      </w:r>
    </w:p>
    <w:p>
      <w:pPr>
        <w:pStyle w:val="Style21"/>
        <w:rPr/>
      </w:pPr>
      <w:r>
        <w:rPr/>
      </w:r>
    </w:p>
    <w:p>
      <w:pPr>
        <w:pStyle w:val="Style21"/>
        <w:rPr/>
      </w:pPr>
      <w:r>
        <w:rPr/>
        <w:t>2.1 Становление символической (математической) логики</w:t>
      </w:r>
    </w:p>
    <w:p>
      <w:pPr>
        <w:pStyle w:val="Style21"/>
        <w:rPr/>
      </w:pPr>
      <w:r>
        <w:rPr/>
      </w:r>
    </w:p>
    <w:p>
      <w:pPr>
        <w:pStyle w:val="Style21"/>
        <w:rPr/>
      </w:pPr>
      <w:r>
        <w:rPr/>
        <w:t>Подлинную революцию в логических исследованиях вызвало создание во второй половине XIX в. математической логики, которая получила еще название символической и обозначила новый, современный этап в развитии логики</w:t>
      </w:r>
    </w:p>
    <w:p>
      <w:pPr>
        <w:pStyle w:val="Style21"/>
        <w:rPr/>
      </w:pPr>
      <w:r>
        <w:rPr/>
        <w:t>Зачатки этой логики прослеживаются уже у Аристотеля, а также у его последователей, в виде элементов логики предикатов и теории модальных выводов, а также логики высказываний. Однако систематическая разработка ее проблем относится к гораздо более позднему времени.</w:t>
      </w:r>
    </w:p>
    <w:p>
      <w:pPr>
        <w:pStyle w:val="Style21"/>
        <w:rPr/>
      </w:pPr>
      <w:r>
        <w:rPr/>
        <w:t>Растущие успехи в развитии математики и проникновение математических методов в другие науки уже во второй половине XVII в. настоятельно выдвигали две фундаментальные проблемы. С одной стороны, это применение логики для разработки теоретических оснований математики, а с другой — математизация самой логики как науки. Наиболее глубокую и плодотворную попытку решить вставшие проблемы предпринял крупнейший немецкий философ и математик Г. Лейбниц (1646-1416) Тем самым он стал, по существу, зачинателем математической (символической) логики. Лейбниц мечтал о том времени, когда ученые будут заниматься не эмпирическими исследованиями, а исчислением с карандашом в руках. Он стремился изобрести для этого универсальный символический язык, посредством которого можно было бы рационализировать любую эмпирическую науку. Новое знание, по его мнению, будет результатом логической калькуляции — исчисления.</w:t>
      </w:r>
    </w:p>
    <w:p>
      <w:pPr>
        <w:pStyle w:val="Style21"/>
        <w:rPr/>
      </w:pPr>
      <w:r>
        <w:rPr/>
        <w:t>Идеи Лейбница получили некоторую разработку в XVIII в. и первой половине XIX в. Однако наиболее благоприятные условия для мощного развития символической логики сложились лишь со второй половины XIX в.К этому времени математизация наук достигла особенно значительного прогресса, а в самой математике возникли новые фундаментальныепроблемы ее обоснования. Английский ученый, математик и логик Дж. Буль (1815-1864) в своих работах, прежде всего, применял математику к логике. Он дал математический анализ теории умозаключений, выработал логическое исчисление («Булева алгебра»). Немецкий логик и математик Г. Фреге (1848—1925) применил логику для исследования математики. Посредством расширенного исчисления предикатов он построил формализованную систему арифметики. Английский философ, логик и математик Б. Рассел (1872—1970) совместно с А. Уайтхедом (18б 1—1947) в трехтомном фундаментальном труде «Принципы математики» в целях ее логического обоснования попытался осуществить в систематической форме дедуктивно-аксиоматическое построение логики.</w:t>
      </w:r>
    </w:p>
    <w:p>
      <w:pPr>
        <w:pStyle w:val="Style21"/>
        <w:rPr/>
      </w:pPr>
      <w:r>
        <w:rPr/>
        <w:t>Так открылся новый, современный этап в развитии логических исследований. Пожалуй, наиболее важная отличительная особенность этого этапа состоит в разработке и использовании новых методов решения традиционных логических проблем. Это разработка и применение искусственного, так называемого формализованного языка — языка символов, т.е. буквенных и других знаков (отсюда и наиболее общее наименование современной логики — «символическая»).</w:t>
      </w:r>
    </w:p>
    <w:p>
      <w:pPr>
        <w:pStyle w:val="Style21"/>
        <w:rPr/>
      </w:pPr>
      <w:r>
        <w:rPr/>
      </w:r>
    </w:p>
    <w:p>
      <w:pPr>
        <w:pStyle w:val="Style21"/>
        <w:rPr/>
      </w:pPr>
      <w:r>
        <w:rPr/>
        <w:t>2.2 Становление индуктивной логики</w:t>
      </w:r>
    </w:p>
    <w:p>
      <w:pPr>
        <w:pStyle w:val="Style21"/>
        <w:rPr/>
      </w:pPr>
      <w:r>
        <w:rPr/>
      </w:r>
    </w:p>
    <w:p>
      <w:pPr>
        <w:pStyle w:val="Style21"/>
        <w:rPr/>
      </w:pPr>
      <w:r>
        <w:rPr/>
        <w:t>Опытно-индуктивный метод Бэкона состоял в постепенном образовании новых понятий путем истолкования фактов и явлений природы. Только посредством такого метода, по мнению Бэкона, возможно открыть новые истины, а не топтаться на месте. Не отвергая дедукцию, Бэкон так определял различие и особенности этих двух методов познания: "Два пути существуют и могут существовать для открытия истины. Один воспаряет от ощущений и частностей к наиболее общим аксиомам, и, идя от этих оснований и их непоколебимой истинности, обсуждает и открывает средние аксиомы. Этим путем и пользуются ныне. Другой же путь выводит аксиомы из ощущений и частностей, поднимаясь непрерывно и постепенно, пока наконец не приходит к наиболее общим аксиомам. Это путь истинный, но не испытанный".</w:t>
      </w:r>
    </w:p>
    <w:p>
      <w:pPr>
        <w:pStyle w:val="Style21"/>
        <w:rPr/>
      </w:pPr>
      <w:r>
        <w:rPr/>
        <w:t>Хотя проблема индукции и раньше ставилась предшествовавшими философами, только у Бэкона она приобретает главенствующее значение и выступает первостепенным средством познания природы. В противовес индукции через простое перечисление, распространенной в то время, он выдвигает на передний план истинную, по его словам, индукцию, дающую новые выводы, получаемые на основании не столько в результате наблюдения подтверждающих фактов, сколько в результате изучения явлений, противоречащих доказываемому положению. Один- единственный случай способен опровергнуть необдуманное обобщение. Пренебрежение к так называемым отрицательным инстанциям, по Бэкону, - главная причина ошибок, суеверий, предрассудков.</w:t>
      </w:r>
    </w:p>
    <w:p>
      <w:pPr>
        <w:pStyle w:val="Style21"/>
        <w:rPr/>
      </w:pPr>
      <w:r>
        <w:rPr/>
        <w:t>В индуктивный метод Бэкона необходимыми этапами входит собирание фактов, их систематизация. Бэкон выдвинул идею составления трех таблиц исследования - таблицы присутствия, отсутствия и промежуточных ступеней. Если, используя любимый Бэконом пример, кто-то хочет найти форму тепла, то он собирает в первой таблице различные случаи тепла, стремясь отсеять все то, что не имеет общего, т.е. то, что есть, когда тепло присутствует. Во второй таблице он собирает вместе случаи, которые подобны случаям в первой, но которые не обладают теплом. Например, в первой таблице могут быть перечислены лучи солнца, которые создают тепло, во вторую -включаться такие вещи, как лучи, исходящие от луны или звезд, которые не создают тепла. На этом основании можно отсеять все те вещи, которые наличествуют, когда тепло присутствует. Наконец, в третьей таблице собирают случаи, в которых тепло присутствует в различной степени. Используя эти три таблицы вместе, мы можем, согласно Бэкону, выяснить причину, которая лежит в основе тепла, а именно - по мысли Бэкона - движение. В этом проявляется принцип исследования общих свойств явлений, их анализ. В индуктивный метод Бэкона входит и проведение эксперимента.</w:t>
      </w:r>
    </w:p>
    <w:p>
      <w:pPr>
        <w:pStyle w:val="Style21"/>
        <w:rPr/>
      </w:pPr>
      <w:r>
        <w:rPr/>
        <w:t>Для проведения эксперимента важно варьировать его, повторять, перемещать из одной области в другую, менять обстоятельства на обратные, прекращать его, связывать у другими и изучать в немного измененных обстоятельствах. После этого можно перейти к решающему эксперименту. Бэкон выдвинул опытное обобщение фактов в качестве стержня своего метода, однако не был защитником одностороннего его понимания. Эмпирический метод Бэкона отличает то, что он в максимальной степени опирался на разум при анализе фактов. Бэкон сравнивал свой метод с искусством пчелы, которая, добывая нектар из цветов, перерабатывает его в мед собственным умением. Он осуждал грубых эмпириков, которые подобно муравью собирают все, что им попадается на пути (имея в виду алхимиков), а также тех умозрительных догматиков, которые как паук ткут паутину знания из себя (имея в виду схоластов). Предпосылкой реформы науки должно стать, по замыслу Бэкона, и очищение разума от заблуждений, которых он насчитывает четыре вида. Эти препятствия на пути познания он называет идолами: идолы рода, пещеры, площади, театра. Идолы рода - это ошибки, обусловленные наследственной природой человека. Мышление человека имеет свои недостатки, так как "уподобляется неровному зеркалу, которое, примешивая к природе вещей свою природу, отражает вещи в искривленном и обезображенном виде".</w:t>
      </w:r>
    </w:p>
    <w:p>
      <w:pPr>
        <w:pStyle w:val="Style21"/>
        <w:rPr/>
      </w:pPr>
      <w:r>
        <w:rPr/>
        <w:t>Человек постоянно истолковывает природу по аналогии с человеком, что находит свое выражение в телеологическом приписывании природе конечных целей, которые ей не свойственны. В этом и проявляется идол рода. Привычку ожидания большего порядка в явлениях природы, чем в действительности, можно найти в них, - это идолы рода. К идолам рода Бэкон относит и стремление человеческого ума к необоснованным обобщениям. Он указывал, что часто орбиты вращающихся планет считаются за круговые, что необоснованно. Идолы пещеры - это ошибки, которые свойственны отдельному человеку или некоторым группам людей в силу субъективных симпатий, предпочтений. Например, одни исследователи верят в непогрешимый авторитет древности, другие склонны отдавать предпочтение новому. "Человеческий разум не сухой свет, его укрепляют воля и страсти, а это порождает в науке желательное каждому. Человек скорее верит в истинность того, что предпочитает... Бесконечным числом способов, иногда незаметных, страсти пятнают и портят разум".</w:t>
      </w:r>
    </w:p>
    <w:p>
      <w:pPr>
        <w:pStyle w:val="Style21"/>
        <w:rPr/>
      </w:pPr>
      <w:r>
        <w:rPr/>
      </w:r>
    </w:p>
    <w:p>
      <w:pPr>
        <w:pStyle w:val="Style21"/>
        <w:rPr/>
      </w:pPr>
      <w:r>
        <w:rPr/>
        <w:t>2.3 Становление диалектической логики</w:t>
      </w:r>
    </w:p>
    <w:p>
      <w:pPr>
        <w:pStyle w:val="Style21"/>
        <w:rPr/>
      </w:pPr>
      <w:r>
        <w:rPr/>
      </w:r>
    </w:p>
    <w:p>
      <w:pPr>
        <w:pStyle w:val="Style21"/>
        <w:rPr/>
      </w:pPr>
      <w:r>
        <w:rPr/>
        <w:t>Если и традиционная (аристотелевская) и символическая (математическая) логика — это качественно различные ступени в развитии одной и той же формальной логики, то диалектическая логика — другая важнейшая составная часть современной логики как науки о мышлении. Обращаясь снова к истории логики, мы находим, что уже Аристотель поставил и попытался решить ряд фундаментальных проблем диалектической логики — проблему отражения реальных противоречий в понятиях, проблему соотношения отдельного и общего, вещи и понятия о ней и т. д. Элементы диалектической логики постепенно накапливались в трудах последующих мыслителей и особенно отчетливо проявились в работах Бэкона, Гоббса, Декарта, Лейбница. Однако как относительно самостоятельная логическая наука, качественно отличная от формальной логики своим подходом к мышлению, диалектическая логика стала оформляться лишь в конце XVIII — начале XIX в. И это также связано, прежде всего, с прогрессом наук. В их развитии все более четко обозначивался новый этап: из наук о сложившихся, «готовых» предметах они все более превращались в науки о процессах, о происхождении и развитии этих предметов, а также о той связи, которая объединяла их в одно великое целое.</w:t>
      </w:r>
    </w:p>
    <w:p>
      <w:pPr>
        <w:pStyle w:val="Style21"/>
        <w:rPr/>
      </w:pPr>
      <w:r>
        <w:rPr/>
        <w:t>Господствовавший до этого метафизический метод исследования и мышления, связанный с изолированным рассмотрением предметов и явлений действительности, вне их связи, изменения и развития, вступал во все более глубокое противоречие с достижениями наук. Велением времени становился новый, более высокий, диалектический метод, основанный на принципах всеобщей связи, изменения и развития. Этому способствовало также все более динамичное развитие общества, все рельефнее демонстрировавшее взаимосвязь и взаимодействие всех сторон общественной жизни, реальные противоречия между ними (вспомним в этой связи надвигавшуюся Великую французскую буржуазную революцию 1789 г.).</w:t>
      </w:r>
    </w:p>
    <w:p>
      <w:pPr>
        <w:pStyle w:val="Style21"/>
        <w:rPr/>
      </w:pPr>
      <w:r>
        <w:rPr/>
        <w:t>В таких условиях во весь рост вставал вопрос о закономерностях диалектического мышления. Первым, кто попытался сознательно ввести диалектику в логику, был немецкий философ И. Кант (1724— 1804). Обозревая многовековую историю развития логики, начиная с Аристотеля, он прежде всего подвел итоги этого развития. В отличие от некоторых своих предшественников Кант не отрицал ее достижений. Наоборот, считал философ, логика добилась известных успехов, и этими успехами она обязана «определенности своих границ», а сами ее границы обусловлены тем, что она есть «наука, обстоятельно излагающая и строго доказывающая одни только формальные правила всякого мышления...».</w:t>
      </w:r>
    </w:p>
    <w:p>
      <w:pPr>
        <w:pStyle w:val="Style21"/>
        <w:rPr/>
      </w:pPr>
      <w:r>
        <w:rPr/>
        <w:t>Но в этом несомненном достоинстве логики Кант обнаружил и ее основной недостаток — ограниченные возможности как средства действительного познания и проверки его результатов. Поэтому наряду с «общей логикой», которую Кант впервые в ее истории назвал также «формальной логикой» (и это название закрепилось за ней вплоть до настоящего времени), необходима специальная, или «трансцендентальная» логика (от лат. transcendens — выходящий за пределы чего-либо, в данном случае за пределы опыта). Главную задачу этой логики он усматривал в исследованиях таких, по его мнению, действительно основных форм мышления, как категории, т. е. предельно общие понятия. «Мы не можем мыслить ни одного предмета иначе как с помощью категорий...».</w:t>
      </w:r>
    </w:p>
    <w:p>
      <w:pPr>
        <w:pStyle w:val="Style21"/>
        <w:rPr/>
      </w:pPr>
      <w:r>
        <w:rPr/>
        <w:t>Они служат условием всякого опыта, поэтому носят априорный, доопытный характер. Таковы категории пространства и времени, количества и качества, причины и следствия, необходимости и случайности и другие диалектические категории, применение которых якобы не подчиняется требованиям законов тождества и противоречия. Кант впервые обнажил действительно противоречивый, глубоко диалектический характер человеческого мышления. В этой связи он стремился выработатьсоответствующие рекомендации ученым. Заложив, таким образом, принципы новой логики, центральной проблемой которой становилась проблема диалектического противоречия, Кант, однако, не дал ее систематического изложения. Он не раскрыл также ее действительного соотношения с формальной логикой, более того, попытался противопоставить одну другой.</w:t>
      </w:r>
    </w:p>
    <w:p>
      <w:pPr>
        <w:pStyle w:val="Style21"/>
        <w:rPr/>
      </w:pPr>
      <w:r>
        <w:rPr/>
        <w:t>Грандиозную попытку выработать целостную систему новой, диалектической логики предпринял другой немецкий философ — Г. Гегель (1770—1831). В своем основополагающем труде «Наука логики» он, прежде всего, раскрыл фундаментальное противоречие между наличными логическими теориями и действительной практикой мышления, которое к тому времени достигло значительных высот. Средством разрешения этого противоречия и стало создание им — правда, в своеобразной, религиозно-мистической форме — системы новой логики. В фокусе ее — диалектика мышления во всей его сложности и противоречивости. Гегель заново подверг исследованию природу мышления, его законы и формы. В этой связи он пришел к выводу, что «диалектика составляет природу самого мышления, что в, качестве рассудка оно должно впадать в отрицание самого себя, в противоречие». Свою задачу мыслитель видел в том, чтобы найти способ разрешения этих противоречий. Гегель подверг жесточайшей критике прежнюю, обычную логику за ее связь с метафизическим методом познания. Но в этой своей критике зашел так далеко, что отверг ее принципы, основанные на законе тождества и законе противоречия. Извратив действительное соотношение формальной логики и логики диалектической, он тем самым нанес первой тяжелый удар, существенно затормозил ее последующее развитие.</w:t>
      </w:r>
    </w:p>
    <w:p>
      <w:pPr>
        <w:pStyle w:val="Style21"/>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21"/>
        <w:rPr/>
      </w:pPr>
      <w:r>
        <w:rPr/>
        <w:t>3. Особенности современного этапа развития формальной логики</w:t>
      </w:r>
    </w:p>
    <w:p>
      <w:pPr>
        <w:pStyle w:val="Style21"/>
        <w:rPr/>
      </w:pPr>
      <w:r>
        <w:rPr/>
      </w:r>
    </w:p>
    <w:p>
      <w:pPr>
        <w:pStyle w:val="Style21"/>
        <w:rPr/>
      </w:pPr>
      <w:r>
        <w:rPr/>
        <w:t>Современная эпоха уже давно и многими учёными характеризуется как эпоха диалога. Люди, если они хотят жить в мире, должны научиться договариваться. Умение публично выступать, вести переговоры, разрешать возникающие конфликты — всё это крайне редко даётся человеку от рождения. Все мы в настоящее время болезненно ощущаем недостаток культуры спора, полемики, общения вообще.</w:t>
      </w:r>
    </w:p>
    <w:p>
      <w:pPr>
        <w:pStyle w:val="Style21"/>
        <w:rPr/>
      </w:pPr>
      <w:r>
        <w:rPr/>
        <w:t>Логика, с её традиционным вниманием к аргументации, помогает человеку стать грамотным и культурным в этой области. Несомненно, следует отметить и роль логики в усиливающемся процессе компьютеризации практически всех областей познания и практической деятельности человека, и связанным с этим ростом потока информации, что требует соответствующего программного, теоретического и логико-лингвистического обеспечения компьютерной науки и техники. Известно, что само возникновение кибернетики и информатики было бы невозможно без логики.</w:t>
      </w:r>
    </w:p>
    <w:p>
      <w:pPr>
        <w:pStyle w:val="Style21"/>
        <w:rPr/>
      </w:pPr>
      <w:r>
        <w:rPr/>
        <w:t>Позитивизм, а затем и логический неопозитивизм ХХ столетия осознал проблемы и задачи логики в контексте решения проблем обоснования научного знания. Именно в этом плане, собственно говоря, логика выглядит “полезной”. Неопозитивисты сумели достаточно подробно проанализировать вопрос о структуре научного знания, проблему объяснения и предсказания в науке, вопрос о гипотетичности научного знания, т.д.</w:t>
      </w:r>
    </w:p>
    <w:p>
      <w:pPr>
        <w:pStyle w:val="Style21"/>
        <w:rPr/>
      </w:pPr>
      <w:r>
        <w:rPr/>
        <w:t>Иными словами, сложившиеся в науке приемы и способы исследования получали описания в логике как некоторые регулятивные процедуры, и обратно, с точки зрения этих нормативных процедур подвергались анализу и оценке конкретные научные теории.</w:t>
      </w:r>
    </w:p>
    <w:p>
      <w:pPr>
        <w:pStyle w:val="Style21"/>
        <w:rPr/>
      </w:pPr>
      <w:r>
        <w:rPr/>
        <w:t>В настоящее время логика представляет собой весьма широкую область знания, богатую содержанием, разнообразием направлений и методов исследования, результаты которых активно используются во многих областях теоретического познания и практической деятельности. Она находит применение в философии, математике, психологии, кибернетике, лингвистике и др.</w:t>
      </w:r>
    </w:p>
    <w:p>
      <w:pPr>
        <w:pStyle w:val="Style21"/>
        <w:rPr/>
      </w:pPr>
      <w:r>
        <w:rPr/>
        <w:t>Логика имеет большое значение для формирования культуры мышления, умения эффективно использовать приобретенный человечеством арсенал логических познавательных средств. Логика справедливо трактуется как некоторая грамматика мышления.</w:t>
      </w:r>
    </w:p>
    <w:p>
      <w:pPr>
        <w:pStyle w:val="Style21"/>
        <w:rPr/>
      </w:pPr>
      <w:r>
        <w:rPr/>
        <w:t>Современная логика — одно из имен для обозначения нынешнего этапа в развитии (формальной) логики, начавшегося во второй половине XIX в. — начале XX в. В качестве других имен этого этапа в развитии логики используются также термины математическая логика или символической логики.</w:t>
      </w:r>
    </w:p>
    <w:p>
      <w:pPr>
        <w:pStyle w:val="Style21"/>
        <w:rPr/>
      </w:pPr>
      <w:r>
        <w:rPr/>
        <w:t>Её суть заключается в том, что для обнаружения истинностного значения выражений естественного языка можно применять математические методы. Именно использование символической логики отличает современную логическую науку от традиционной. Символическая логика изучает символические абстракции, которые фиксируют формальную структуру логического вывода.</w:t>
      </w:r>
    </w:p>
    <w:p>
      <w:pPr>
        <w:pStyle w:val="Style21"/>
        <w:rPr/>
      </w:pPr>
      <w:r>
        <w:rPr/>
        <w:t>Огромный вклад в развитие символической логики внесли такие учёные, как Дж. Буль, О. де Морган, Г. Фреге, Ч. Пирс и др. В XX веке математическая логика оформилась в качестве самостоятельной дисциплины в рамках логической науки.</w:t>
      </w:r>
    </w:p>
    <w:p>
      <w:pPr>
        <w:pStyle w:val="Style21"/>
        <w:rPr/>
      </w:pPr>
      <w:r>
        <w:rPr/>
        <w:t>Определение «математическая» подчеркивает сходство современной логики по используемым методам с математикой. Определение «символическая» указывает на употребление в современной логике специально созданных для целей логического анализа языков формализованных, являющихся, так сказать, «насквозь символическими».</w:t>
      </w:r>
    </w:p>
    <w:p>
      <w:pPr>
        <w:pStyle w:val="Style21"/>
        <w:rPr/>
      </w:pPr>
      <w:r>
        <w:rPr/>
        <w:t>Определением «современная» новый этап противопоставляется традиционной логике, отличительной чертой которой было то, что она пользовалась при описании правильных способов рассуждения обычным, или естественным, языком, дополненным немногими специальными символами. Традиционная логика и современная логика не являются разными научными дисциплинами, а представляют собой два последовательных периода в развитии одной и той же науки.</w:t>
      </w:r>
    </w:p>
    <w:p>
      <w:pPr>
        <w:pStyle w:val="Style21"/>
        <w:rPr/>
      </w:pPr>
      <w:r>
        <w:rPr/>
        <w:t>Основное содержание традиционной логики вошло в современную логику, хотя многое при этом оказалось переосмысленным. Современная логика с особой наглядностью показала, что развитие логики тесно связано с практикой теоретического мышления и прежде всего с развитием науки. Конкретные рассуждения дают логике материал, из которого она извлекает то, что именуется логической формой, логическим законом и т. п. Теории логической правильности оказываются в конечном счете очищением, систематизацией и обобщением практики мышления.</w:t>
      </w:r>
    </w:p>
    <w:p>
      <w:pPr>
        <w:pStyle w:val="Style21"/>
        <w:rPr/>
      </w:pPr>
      <w:r>
        <w:rPr/>
        <w:t>Современная логика активно реагирует на изменения в стиле и способе научного мышления, на осмысление его особенностей в методологии науки. Сфера приложений современной логики в изучении систем научного знания непрерывно расширяется. Современная логика явилась основой для формирования широкой концепции логики научного познания (логики науки), занимающейся применением идей, методов и аппарата логики к анализу не только дедуктивных, но и всех иных систем научного знания.</w:t>
      </w:r>
    </w:p>
    <w:p>
      <w:pPr>
        <w:pStyle w:val="Style21"/>
        <w:rPr/>
      </w:pPr>
      <w:r>
        <w:rPr/>
        <w:t>В 20-е годы XX в. предмет логических исследований существенно расширился. Начали складываться символическая логика, включающая множество разделов: логика высказываний, логика предикатов, вероятностная логика и т.д.); модальная логика, рассматривающая понятия необходимо, возможно, случайно и т.п.; деонтическая логика, изучающая логические связи нормативных высказываний; диалектическая логика, изучающая законы развития человеческого мышления, и др. Некоторые эти новые разделы не были непосредственно связаны с математикой, в сферу логического исследования вовлекались уже естественные и гуманитарные науки.</w:t>
      </w:r>
    </w:p>
    <w:p>
      <w:pPr>
        <w:pStyle w:val="Style21"/>
        <w:rPr/>
      </w:pPr>
      <w:r>
        <w:rPr/>
        <w:t>В 30—40-е годы логика науки интенсивно разрабатывалась в рамках философии неопозитивизма, сделавшей логический анализ языка науки основным средством борьбы с «дурной метафизикой» и порождаемыми ею «псевдопроблемами». Неопозитивизм принял идею о безоговорочной применимости современной логики не только к математике, но и к опытному знанию и резко противопоставил свою логику науки традиционному философскому и методологическому исследованию познания. С точки зрения неопозитивизма, научное знание беспредпосылочно, полностью сводимо к непосредственному опыту и не зависит ни от «метафизики», ни от того социокультурного контекста, в котором существует; научная теория рассматривается только в статике, анализ ее возникновения и развития выносится за рамки методологии; факты считаются независимыми от теории и в совокупности составляющими тот безусловный фундамент, к которому должны сводиться теоретические положения.</w:t>
      </w:r>
    </w:p>
    <w:p>
      <w:pPr>
        <w:pStyle w:val="Style21"/>
        <w:rPr/>
      </w:pPr>
      <w:r>
        <w:rPr/>
        <w:t>Все эти особенности неопозитивистской методологии науки — изоляционизм, отказ от исследования научного знания в динамике, наивный индукционизм, эмпирический фундаментализм и редукционизм — сказались не только на самой этой методологии, но и на направляемом ею логическом анализе научного знания. Претенциозная программа сведения философии науки к логическому анализу ее языка потерпела крах. Причина этого краха не в принципиальной неприменимости современной логики к опытному знанию, а в порочных философско-методологических установках, связанных с фетишизацией формальных аспектов познания, абсолютизацией языка и формальной логики.</w:t>
      </w:r>
    </w:p>
    <w:p>
      <w:pPr>
        <w:pStyle w:val="Style21"/>
        <w:rPr/>
      </w:pPr>
      <w:r>
        <w:rPr/>
        <w:t>Неопозитивистское расширительное истолкование возможностей современной логики в исследовании науки было преодолено только в конце 50-х — начале 60-х годов, когда стало очевидно, что задачи, которые выдвигались перед современной логикой неопозитивизмом, плохо поставлены и не имеют решения. Сейчас логический анализ научного знания с использованием современной логики активно ведется в целом ряде как давно освоенных, так и новых областей.</w:t>
      </w:r>
    </w:p>
    <w:p>
      <w:pPr>
        <w:pStyle w:val="Style21"/>
        <w:rPr/>
      </w:pPr>
      <w:r>
        <w:rPr/>
        <w:t>Самым общим образом их можно обозначить так. Этот раздел достаточно глубоко разработан, многие результаты, полученные здесь (например, Гёделя теорема о неполноте достаточно богатых формализованных языков и др.) имеют принципиальное философское и методологическое значение.</w:t>
      </w:r>
    </w:p>
    <w:p>
      <w:pPr>
        <w:pStyle w:val="Style21"/>
        <w:rPr/>
      </w:pPr>
      <w:r>
        <w:rPr/>
        <w:t>К этой сфере относятся изучение логической структуры научных теорий, способов их эмпирического обоснования, исследование различного рода индуктивных процедур (индуктивный вывод, аналогия, моделирование, методы установления причинных связей на основе наблюдения и эксперимента и т. п.), трудностей применения теорий на практике и т. д. Особое место занимают проблемы, связанные с изучением смыслов и значений теоретических и эмпирических терминов, с анализом семантики таких ключевых терминов, как закон, факт, теория, система, измерение, вероятность, необходимость и т. д.</w:t>
      </w:r>
    </w:p>
    <w:p>
      <w:pPr>
        <w:pStyle w:val="Style21"/>
        <w:rPr/>
      </w:pPr>
      <w:r>
        <w:rPr/>
        <w:t>В последнее время существенное внимание уделяется логическому исследованию процессов формирования, роста и развития знания. Они имеют общенаучный характер, но пока изучаются преимущественно на материале естественнонаучных теорий. Были предприняты, в частности, попытки построения особой диахронической логики для описания развития знания.</w:t>
      </w:r>
    </w:p>
    <w:p>
      <w:pPr>
        <w:pStyle w:val="Style21"/>
        <w:rPr/>
      </w:pPr>
      <w:r>
        <w:rPr/>
        <w:t>Сюда относятся вопросы семантики оценочных и нормативных понятий, изучение структуры и логических связей высказываний о ценностях, способов их обоснования, анализ моральных, правовых и др. кодексов и т. д. К ним относятся объяснение, понимание, предвидение, определение, обобщение, классификация, типологизация, абстрагирование, идеализация, сравнение, экстраполяция, редукция и т. д.</w:t>
      </w:r>
    </w:p>
    <w:p>
      <w:pPr>
        <w:pStyle w:val="Style21"/>
        <w:rPr/>
      </w:pPr>
      <w:r>
        <w:rPr/>
        <w:t>Этот перечень областей и проблем логического исследования научного знания, опирающегося на современную логику не является исчерпывающим. Он показывает как широту интересов современной логики так и сложность стоящих перед нею задач.</w:t>
      </w:r>
    </w:p>
    <w:p>
      <w:pPr>
        <w:pStyle w:val="Style21"/>
        <w:rPr/>
      </w:pPr>
      <w:r>
        <w:rPr/>
        <w:t>Логика науки, не является ни «ветвью», ни «разделом» символической логики, в отличие от таких разделов последней, как, напр., многозначная логика или логика времени. Логика науки не является и особой «дисциплиной», существующей наряду с современной логикой, а есть лишь особый аспект логики, связанный с приложением логических систем к практике научного теоретизирования и выделяемый только по контрасту с чистым исследованием формальных построений (исчислений).</w:t>
      </w:r>
    </w:p>
    <w:p>
      <w:pPr>
        <w:pStyle w:val="Style21"/>
        <w:rPr/>
      </w:pPr>
      <w:r>
        <w:rPr/>
        <w:t>В современной логике нет разделов, как-то по-особому связанных с наукой; вместе с тем все разделы символической логики включая и центральный — теорию логического следования, так или иначе, связаны с логическим анализом научного познания. Современная логика взаимодействует с наукой прежде всего через методологию научного познания, поэтому обычно говорят не просто о «логике науки» («логике научного познания»), а о «логике и методологии науки» или о «логико-методологическом анализе науки».</w:t>
      </w:r>
    </w:p>
    <w:p>
      <w:pPr>
        <w:pStyle w:val="Style21"/>
        <w:rPr/>
      </w:pPr>
      <w:r>
        <w:rPr/>
        <w:t>В рамках такого анализа символическая логика сама по себе не решает каких-либо конкретных проблем методологии науки, но логическое исследование представляет собой, как правило, необходимую предпосылку, рассмотрения таких проблем. Современная логика не только используется в методологическом анализе, но и сама получает важные импульсы в результате обратного воздействия своих приложений.</w:t>
      </w:r>
    </w:p>
    <w:p>
      <w:pPr>
        <w:pStyle w:val="Style21"/>
        <w:rPr/>
      </w:pPr>
      <w:r>
        <w:rPr/>
        <w:t>Имеет место взаимодействие логики и методологии в анализе научных теорий, а не простое применение готового аппарата к некоторому внешнему для него материалу. Особенно заметным это стало в последние годы, когда смещение центра интересов методологии науки, от анализа готового знания к исследованию роста и развития знания, постепенно ведет к соответствующему изменению проблематики как логики науки, так и современной логики.</w:t>
      </w:r>
    </w:p>
    <w:p>
      <w:pPr>
        <w:pStyle w:val="Style21"/>
        <w:rPr/>
      </w:pPr>
      <w:r>
        <w:rPr/>
        <w:t>Математическая логика не охватывает всех проблем естественной логики мышления. За формальной логикой остается ее познавательная функция и методическая роль как науки о законах и формах правильной мысли, ведущей к утверждению истины.</w:t>
      </w:r>
    </w:p>
    <w:p>
      <w:pPr>
        <w:pStyle w:val="Style21"/>
        <w:rPr/>
      </w:pPr>
      <w:r>
        <w:rPr/>
        <w:t>Символическая логика находит все более широкое применение в других науках — не только в математике, но и в физике, биологии, кибернетике, экономике, лингвистике. Она приводит к возникновению новых отраслей знаний (метаматематика). Особенно впечатляюща и наглядна роль современной логики в сфере производства. Открывая возможность как бы автоматизировать процесс рассуждений, она позволяет передать некоторые функции мышления техническим устройствам. Ее результаты находят все более широкое применение в технике: при создании релейно-контактных схем, вычислительных машин, информационно-логических систем и т. д. По образному выражению одного из ученых, современная логика — это не только «инструмент» точной мысли, но и «мысль» точного инструмента, электронного автомата. Специально отметим, что достижения современной логики используются и в правовой сфере. Так, в криминалистике на разных этапах исследования производится логико-математическая обработка собранной информации.</w:t>
      </w:r>
    </w:p>
    <w:p>
      <w:pPr>
        <w:pStyle w:val="Style21"/>
        <w:rPr/>
      </w:pPr>
      <w:r>
        <w:rPr/>
        <w:t>Растущие потребности научно-технического прогресса обусловливают дальнейшее интенсивное развитие современной логики.</w:t>
      </w:r>
    </w:p>
    <w:p>
      <w:pPr>
        <w:pStyle w:val="Style21"/>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21"/>
        <w:rPr/>
      </w:pPr>
      <w:r>
        <w:rPr/>
        <w:t>4. Задачи</w:t>
      </w:r>
    </w:p>
    <w:p>
      <w:pPr>
        <w:pStyle w:val="Style21"/>
        <w:rPr/>
      </w:pPr>
      <w:r>
        <w:rPr/>
      </w:r>
    </w:p>
    <w:p>
      <w:pPr>
        <w:pStyle w:val="Style21"/>
        <w:rPr/>
      </w:pPr>
      <w:r>
        <w:rPr/>
        <w:t>В каком веке сформировалась логика в качестве самостоятельной науки?</w:t>
      </w:r>
    </w:p>
    <w:p>
      <w:pPr>
        <w:pStyle w:val="Style21"/>
        <w:rPr/>
      </w:pPr>
      <w:r>
        <w:rPr/>
        <w:t>Логика сформировалась в качестве самостоятельной науки в IV веке до н.э..</w:t>
      </w:r>
    </w:p>
    <w:p>
      <w:pPr>
        <w:pStyle w:val="Style21"/>
        <w:rPr/>
      </w:pPr>
      <w:r>
        <w:rPr/>
        <w:t>Кто является основателем науки логики?</w:t>
      </w:r>
    </w:p>
    <w:p>
      <w:pPr>
        <w:pStyle w:val="Style21"/>
        <w:rPr/>
      </w:pPr>
      <w:r>
        <w:rPr/>
        <w:t>Основателем науки логики является философ и учёный Аристотель.</w:t>
      </w:r>
    </w:p>
    <w:p>
      <w:pPr>
        <w:pStyle w:val="Style21"/>
        <w:rPr/>
      </w:pPr>
      <w:r>
        <w:rPr/>
        <w:t>В каком трактате английский философ и естествоиспытатель Френсис Бэкон разработал проблемы индуктивной логики?</w:t>
      </w:r>
    </w:p>
    <w:p>
      <w:pPr>
        <w:pStyle w:val="Style21"/>
        <w:rPr/>
      </w:pPr>
      <w:r>
        <w:rPr/>
        <w:t>Френсис Бэкон разработал проблемы индуктивной логики в трактате «Новый Органон, или Истинные указания для истолкования природы» («Novum Organum»).</w:t>
      </w:r>
    </w:p>
    <w:p>
      <w:pPr>
        <w:pStyle w:val="Style21"/>
        <w:rPr/>
      </w:pPr>
      <w:r>
        <w:rPr/>
        <w:t>Кто из русских логиков написал работу «О частных суждениях,о треугольнике противоположностей и о законе исключенного четвертого»?</w:t>
      </w:r>
    </w:p>
    <w:p>
      <w:pPr>
        <w:pStyle w:val="Style21"/>
        <w:rPr/>
      </w:pPr>
      <w:r>
        <w:rPr/>
        <w:t>Работу «О частных суждениях, о треугольнике противоположностей и о законе исключенного четвертого» написал Н.А. Васильев.</w:t>
      </w:r>
    </w:p>
    <w:p>
      <w:pPr>
        <w:pStyle w:val="Style21"/>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u w:val="non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sz w:val="28"/>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Grame">
    <w:name w:val="grame"/>
    <w:qFormat/>
    <w:rPr>
      <w:rFonts w:cs="Times New Roman"/>
    </w:rPr>
  </w:style>
  <w:style w:type="character" w:styleId="Style1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6">
    <w:name w:val="Основной текст с отступом Знак"/>
    <w:qFormat/>
    <w:rPr>
      <w:rFonts w:ascii="Times New Roman" w:hAnsi="Times New Roman" w:cs="Times New Roman"/>
      <w:sz w:val="20"/>
      <w:szCs w:val="20"/>
      <w:lang w:val="en-U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before="0" w:after="0"/>
      <w:ind w:firstLine="709"/>
      <w:jc w:val="both"/>
    </w:pPr>
    <w:rPr>
      <w:rFonts w:ascii="Times New Roman" w:hAnsi="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8"/>
      <w:szCs w:val="20"/>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ind w:firstLine="60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22">
    <w:name w:val="ааПЛАН"/>
    <w:basedOn w:val="Style21"/>
    <w:qFormat/>
    <w:pPr>
      <w:tabs>
        <w:tab w:val="clear" w:pos="708"/>
        <w:tab w:val="left" w:pos="9072" w:leader="dot"/>
      </w:tabs>
      <w:ind w:hanging="0"/>
      <w:jc w:val="left"/>
    </w:pPr>
    <w:rPr/>
  </w:style>
  <w:style w:type="paragraph" w:styleId="Style23">
    <w:name w:val="Б"/>
    <w:basedOn w:val="Style21"/>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39:00Z</dcterms:created>
  <dc:creator>Белоконь В. Ю.</dc:creator>
  <dc:description/>
  <cp:keywords/>
  <dc:language>en-US</dc:language>
  <cp:lastModifiedBy>SYSTEM</cp:lastModifiedBy>
  <dcterms:modified xsi:type="dcterms:W3CDTF">2011-09-11T21:39:00Z</dcterms:modified>
  <cp:revision>2</cp:revision>
  <dc:subject/>
  <dc:title/>
</cp:coreProperties>
</file>