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эпохи Романтизма на развитие этнологии</w:t>
      </w:r>
    </w:p>
    <w:p>
      <w:pPr>
        <w:pStyle w:val="Style17"/>
        <w:numPr>
          <w:ilvl w:val="1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нологии в Германии</w:t>
      </w:r>
    </w:p>
    <w:p>
      <w:pPr>
        <w:pStyle w:val="Style17"/>
        <w:numPr>
          <w:ilvl w:val="1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этнологии в Великобритании и США</w:t>
      </w:r>
    </w:p>
    <w:p>
      <w:pPr>
        <w:pStyle w:val="Style17"/>
        <w:numPr>
          <w:ilvl w:val="1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французской этнологии</w:t>
      </w:r>
    </w:p>
    <w:p>
      <w:pPr>
        <w:pStyle w:val="Style17"/>
        <w:numPr>
          <w:ilvl w:val="1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нологии в Росси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рия любой области научного знания с большей или меньшей степенью убедительности свидетельствует, что ее возникновение всегда было обусловлено практическими потребностями людей. Не является исключением и становление этнологии как самостоятельной науки. Многочисленные исторические исследования ученых-этнологов из разных стран убеждают, что на протяжении всей человеческой истории (от первобытного состояния до наших дней) у людей существовала и существует потребность в знаниях не только о своей жизни, традициях и обычаях, но и о культуре окружающих народ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их знаний позволяет сейчас легче ориентироваться в окружающем мире, надежней и уверенней чувствовать себя в нем. Несколько тысячелетий продолжается накопление сведений и данных различного рода о многих народах мира, при этом уже в древности предпринимались попытки не ограничивать эти знания только простым изложением или описанием. Так, еще в античную эпоху некоторые авторы предпринимали попытки привести многочисленные эмпирические материалы в систему, классифицировать различные народы на основе их хозяйственных и культурных признаков. Однако эти попытки носили в основном умозрительный характер и поэтому не достигали поставленных цел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 накопление знаний происходит в эпоху Романтизма. Именно в этот период внимание исследователей обращается на разные народы, их жизнь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работы является характеристика влияния эпохи Романтизма на становление и развитие этнолог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ставленной цели выделить следующие задачи: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влияние эпохи Романтизма на развитие этнологии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становление этнологии в разных страна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исследования является история этнологии. Объектом же работы является история этнологии в период Романтизма. Хронологические рамки охватывают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эпохи романтизма на развитие этнолог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нологию с достаточным основанием можно отнести к одной из древнейших отраслей научного знания. Известная нам история человечества с периода возникновения родов и до наших дней свидетельствует, что у людей возникала потребность в знаниях не только о жизни, традициях и обычаях своего рода – племени, но и о быте и культуре окружающих народов. На протяжении тысячелетий накапливались сведения и данные об этнической стороне жизни многих народов мира. С течением времени они углублялись и расширялись, составляя все более полную картину этнического образа народов [4, с. 14]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звитие этнографических воззрений всегда было теснейшим образом связано с актуальными политическими и экономическими проблемами и борьбой идеологий. Это ясно проявилось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, когда материализм пошел на штурм схоластического учения церкви. Взгляды просветителей и энциклопедистов имели большое значение для развития этнографических представлений, а затем и этнографии как науки. Складывается концепция об универсальных закономерностях всемирно-исторического процесса. При этом «дикие народы» рассматриваются как ранний этап истории человечества. Разрабатывается метод ретроспективного анализа: представления о внеевропейских отсталых народах переносятся на европейскую древность. Зарождается сравнительно-исторический метод исследования явлений общественной и культурной жизни, который позднее в качестве сравнительно-этнографического применил для этнографии Ф. Лафито [6, с. 21]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происходит становление нов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йного и художественного направления в европейской и американской духовной культуре – Романтизма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нтизм - в традиционном, конкретно-историческом значении этого слова — явился как бы высшей точкой антипросветительского движения, прокатившегося по всем европейским странам; его основная социально-идеологическая предпосылка — разочарование в буржуазной цивилизации, в социальном, промышленном, политическом и научном Прогрессе, принёсшем новые контрасты и антагонизмы, а также «дробление», нивелировку и духовное опустошение личнос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ргая повседневную жизнь современного цивилизованного общества как бесцветную и прозаическую, романтики стремились ко всему необычному. Их привлекали фантастика, народные предания и народное творчество вообще, минувшие исторические эпохи. Их волновали необыкновенные и яркие картины природы, жизнь, быт и нравы далёких стран и народ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благодаря первым «романтикам» происходит становление совершенно новой науки – этнологии. Самое же важное то, что эти фактические сообщения падали на умственную почву, уже подготовленную общим культурным развитием, — ведь XVIII столетие было “веком Просвещения”! Они поэтому не оставались мертвым грузом, а осмыслялись, обобщались и служили фактическим подкрепленном для исторических и философских концепций, которыми так «богато» было это столетие [5, с. 28].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 термин «этнология» стал употребляться сравнительно недавно. Имеются сведения о том, что термин «этнология» был введен в научный оборот в 1784 г. французским учёным А. Шаванном. До середины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 этот термин употреблялся при описании различных этнических процессов наряду с термином «этнография», на обозначая ещё отдельную науку. Формально в 1830 г. Французский учёный Жан Жак Ампер предложил использовать этот термин в качестве наименования новой науки о народах и культурах. Постепенно это название распространилось в крупнейших европейских странах, а во второй половине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 стало употребляться в России [4, с. 14].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этнологии и её развитие поддерживалось колониальной экспансией европейцев, когда они столкнулись с народами и культурами, совсем непохожими на них. Колониальная политика требовала самые различные сведения относительно подчинённых и зависимых народов. Именно тогда возникла необходимость научного объяснения различий в культурном развитии народов, выяснения причин их расовых отличий и общественного устройства, специфики этнической психологии, религийных верований и быта. Социально-политическая актуальность новой науки обеспечила ей разностороннюю поддержку правительственных структур колониальных государств [1, с. 30]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 название науки, «этнология», образовано из греческих слов — etnos (народ) и logos (слово, наука). В античные времена древние греки применяли понятие «этнос» к другим народам (не грекам), которые отличались от них языком, обычаями, верованиями, образом жизни, ценностями и т.п. Это название довольно быстро получило широкое распространение в крупнейших европейских странах [4, с. 14]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фактом утверждения этнологии как самостоятельной науки стало основание в 1839 г. Парижского общества этнологии. Однако это событие сразу же было ознаменовано началом острой научно-теоретической борьбы различных направлений и школ относительно предмета, целей и места данной науки в системе наук. В определенной мере эти дискуссии и споры не прекратились и сегодня. Среди них одним из самых продолжительных и интенсивных стал вопрос о содержании и смысле самого названия данной науки. В результате многолетних обсуждений сложилась довольно разнообразная и пестрая картина значений и интерпретаций понятия «этнология». 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ина XIX в. оказалась весьма благоприятным временем для быстрого развития этнологии в ведущих западноевропейских странах. Этот процесс был стимулирован глобальной территориальной экспансией европейцев, в ходе которой они столкнулись с народами и культурами, совсем не похожими на их собственные [3, с. 5]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первоначально этнология развивалась как наука об отсталых народах Азии, Африки, Австралии, Америки [4, с. 15]. В числе поставщиков материала по быту и культуре внеевропейских народов были теперь и учёные – натуралисты, географы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иальная политика промышленно развитых стран требовала самых разнообразных знаний о покоренных народах. Основную массу необходимых сведений могла дать только этнология, и поэтому новая наука пользовалась поддержкой своих правительств. Но в зависимости от политических и экономических интересов правительств развитие этнологии в Англии, Германии, Франции, Австрии, США имело свои особенности[3, с.5]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Развитие этнологии в Германии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рмании в конце XVIIIв. Сформировалось научное направление, ставившее целью изучение неевропейских народов и культур [4, с. 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о народах возникла в Германии и первоначально подразделялась на этнологию 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lkerkunde</w:t>
      </w:r>
      <w:r>
        <w:rPr>
          <w:sz w:val="28"/>
          <w:szCs w:val="28"/>
        </w:rPr>
        <w:t>/, народоведение /</w:t>
      </w:r>
      <w:r>
        <w:rPr>
          <w:sz w:val="28"/>
          <w:szCs w:val="28"/>
          <w:lang w:val="en-US"/>
        </w:rPr>
        <w:t>Volkskunde</w:t>
      </w:r>
      <w:r>
        <w:rPr>
          <w:sz w:val="28"/>
          <w:szCs w:val="28"/>
        </w:rPr>
        <w:t>/ и этнографию. До недавнего времени этнология изучала жизнь «естественных» /первобытных/ народов, народоведение занималось бытом немецких стран и областей, а этнография собирала материальные свидетельства прошедших времен. Толчком к интенсивному развитию этнологии первоначально послужила колониальная деятельность метрополий. Полтора века кардинально изменили мир, но эта наука продолжает существовать, несмотря на постоянные дискуссии о ней. Многочисленные направления и школы внутри этнологии, опровергающие друг друга, лишь подчеркивают необходимость точного определения её предмета и методов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н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lkerkunde</w:t>
      </w:r>
      <w:r>
        <w:rPr>
          <w:rFonts w:cs="Times New Roman" w:ascii="Times New Roman" w:hAnsi="Times New Roman"/>
          <w:sz w:val="28"/>
          <w:szCs w:val="28"/>
        </w:rPr>
        <w:t xml:space="preserve"> появился на страницах гамбургского журнала «Путешественник» в 1782г [7]. Примерно с середины XIX в. понятия 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lkerkunde</w:t>
      </w:r>
      <w:r>
        <w:rPr>
          <w:rFonts w:cs="Times New Roman" w:ascii="Times New Roman" w:hAnsi="Times New Roman"/>
          <w:sz w:val="28"/>
          <w:szCs w:val="28"/>
        </w:rPr>
        <w:t>» и «этнология» рассматривались как равнозначные — они обозначали монографическую и сравнительную науку о человеческих культурах. Синонимическое тождество понятий «этнология» и 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lkerkunde</w:t>
      </w:r>
      <w:r>
        <w:rPr>
          <w:rFonts w:cs="Times New Roman" w:ascii="Times New Roman" w:hAnsi="Times New Roman"/>
          <w:sz w:val="28"/>
          <w:szCs w:val="28"/>
        </w:rPr>
        <w:t xml:space="preserve">» в немецкой науке сохраняется и сейчас [3, с. 6]. До этого велось накопление этнографического материала и уточнялись исторические понятия. В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появились работы, в которых ставились теоретические проблемы этнологии [7]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е отметить, что Германия была классической страной Романтизма. В эпоху, когда разочарование в буржуазных преобразованиях и их последствиях становится всеобщим, своеобразные черты духовной культуры Германии получают всеевропейское значение и оказывают сильнейшее воздействие на общественную мысль, эстетику, литературу, искусство других стран. Однако в конкретных национально-исторических условиях каждой страны идеи немецких романтиков нередко получают специфическую интерпретацию, обретают иной, иногда противоположный смысл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романтического миросозерцания и романтической эстетики заложены были немецкими писателями и теоретиками иенской школы (В. Г. Ваккенродер, Новалис, братья Ф. и А. Шлегели, Тик; систематическую форму романтическая философия искусства получила в лекциях А. Шлегеля и трудах примыкавшего к иенцам Ф. Шеллинга)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поколение немецких романтиков (гейдельбергская школа) отличает интерес к религии, национальной старине, фольклору. Важнейшим вкладом в немецкую культуру явился сборник народных песен «Волшебный рог мальчика» (1806—08), составленный Л. Арнимом и Брентано, а также «Детские и семейные сказки» (1812—14) братьев Я. и В. Гримм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го совершенства достигла лирическая поэзия (И. Эйхендорф). Опираясь на мифологические идеи Шеллинга и братьев Шлегелей, гейдельбергские романтики окончательно оформили принципы первого глубокого, научного направления в фольклористике и литературоведении — мифологической школы [8]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8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этнологии в Великобритании и США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этнологии в англоязычных странах шло несколько иным путем. Наука о народах там развивалась как составная часть антропологии. Благодаря союзу антропологии с этнологией, этнографические материалы стали разрабатываться естественноисторическим методом; наряду с соматическими особенностями человека антрополог изучал нравы, обычаи, верования первобытных народов с такой же объективностью, с какой зоолог изучает, наряду со строением тела, и нравы животных. Правда, этнология много и теряла от этого, потому что для антрополога физическая природа человека стояла на главном плане; но на первых порах огромный выигрыш получился уже от одного применения естественноисторического метода к этнографическим явлениям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антропологии как биологической науки о природе человека ученые связывают с выходом в 1596 г. в свет книги О. Гасманна с аналогичным названием. Бурное развитие антропологии происходило в XVIII в. благодаря колонизации, возросшему вниманию к демографическим и расовым процессам. В XIX в. в развитых европейских странах возникли антропологические общества, имевшие целью изучение многочисленных останков первобытных людей. Уже в середине XIX в. многочисленные исследования черепов и скелетов неандертальцев инициировали задачу реконструкции истории человечества и культуры[3, с. 6]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обритания к моменту возникновения этнографии была крупнейшей колониальной державой, под властью которой находилось множество территорией, на которых обитали первобытные общества. Что же касается крестьянства, то в Великобритании к этому времени оно уже исчезло. В результате этнография в этой стране зародилась как наука, исследующая лишь первобытные общества. Всем, что еще сохранялось от крестьянского мира Англии, почти безраздельно занималась фольклористика. Однако английские исследователи довольно рано начали изучать и крестьянство тех классовых обществ Востока, которые оказались под британским владычеством, прежде всего Индии (Г. Мейн, Б. Баден-Пауэлл). Но эти исследования чаще всего не рассматривались как относящиеся к этнографии, тем более что их объектом была не столько крестьянская культура, сколько крестьянская община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логия в США возникла несколько позднее, чем в развитых европейских странах. В отличие от Англии, в США этнология развивалась, главным образом, под названием «культурная антропология». Здесь внимание сосредотачивалось на изучении различных этнических групп как носителей разнообразных культурных традиций. Начиная с 50-х гг. ХХ в., данное направление ориентируется на изучение только проблем культурных особенностей народов, т.е. любых этнокультурных процессов [4, с. 15]. По причине этнического своеобразия США и острой проблемы расовых отношений американская антропология изначально формировалась как наука, занимавшаяся исследованиями в области физической антропологии, расовых и культурных различий. Это направление развития американской этнологии было задано ее основоположником Генри Льюисом Морганом, чья научная деятельность была достаточно разнообразной. Его исследования систем родства в примитивных культурах, классификация типов семейно-брачных отношений, периодизация человеческой истории предопределили тематику исследований американской этнологии на целые десятилетия [3, с. 6]. В 1842 году возникло Американское этнологическое общество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8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французской этнологии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Франции процесс становления этнологии также отмечен специфическим особенностями. Конец XVIII в. ознаменовался свержением старых порядков. На протяжении десятилетия не было стабильной власти, а в умах всех сословий росло убеждение о свободе, равенстве и братстве. А последующее влияние Романтизма только укрепляло эти идеалы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чарование в обществе, которое предвещали, обосновывали и проповедовали лучшие умы Европы, постепенно разрослось до «космического пессимизма», принимая общечеловеческий, универсальный характер, оно сопровождалось настроениями безнадёжности, отчаяния. Возможности социального совершенствования казались утраченными навсегда [8]. 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связи с активной политикой колонизации политические круги Франции постоянно испытывали потребность в обстоятельной и подробной информации об особенностях образа жизни, культуры и традиций зависимых народов. Поэтому наука о народах там первоначально была названа «этнографией» (от греч. etnos - народ и graphien - описание). Это название сохранялось во Франции до конца XIX в., когда была осознана научная неполноценность этнографических материалов из-за отсутствия в них исторических данных и теоретических обобщений. Благодаря дополнению этнографических описаний историческими и теоретическими материалами этнография в начале XX в. трансформировалась в этнологию (в настоящее время это название сохраняется) [3, с. 6]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отмечалось, наука этнология конституировалась во Франции. В 1839 г. здесь было основано Парижское общество этнологии. С этого времени Франция стала одним из центров этнологических исследований [4, с.15].</w:t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Развитие этнологии в России</w:t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интерес к этническим проблемам появился во второй половине XVIII в., когда впервые в русской общественной мысли были поставлены вопросы о месте и роли России среди других народов, об исторических корнях - русского народа, об особенностях русской культуры и т.д. [3, с. 6].</w:t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кновение Романтизма и его распространение в России существенно повлияло на становление этнологии как науки. Российская империя на тот момент была огромной полиэтнической страной и правительство старалось собрать материал о присоединённых землях, о народе, его культурной жизни.</w:t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 интерес к этническим проблемам возрос под влиянием движения славянофилов, которые ставили своей задачей развитие национального самосознания русского народа, сохранение его национальной самобытности[4, с. 16].</w:t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м русской этнологии можно считать учреждение в 1846 г. Русского географического общества. Оно было создано для выполнения не только научных, но и прикладных заданий[3, с. 7]. В 1849 г. В составе Географического общества было открыто Отделение этнографии[4, с. 16]. В программу общества входило всестороннее изучение России: ее географии, природных богатств и народов. Государственные интересы требовали также сведений о народах Сибири, Средней Азии, Кавказа. Для этого внутри общества было создано этнографическое отделение, главная задача которого состояла в исследовании «умственных способностей русского народа», его способов жизни, нравов, религии, предрассудков, языка, сказок и т.д. Тогда же была принята программа «Об этнографическом изучении народности русской», в соответствии с которой проводились все этнографические исследования [3, с. 7].</w:t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40-50-х гг. XIX в. русские ученые К.М. Бэр, Н.И. Надеждин, К.Д. Кавелин сформировали основные принципы этнографической науки, которые и стали проводиться в жизнь Русским географическим обществом. На одном из заседаний общества, в 1846 г. Н.И. Надеждин выступил с программой «Об этнографическом изучении народности русской», в которой призывал описывать: 1) быт вещественный, 2) быт житейский, 3) быт нравственный и 4) язык. Нравственный быт включал в себя все явления духовной культуры, и среди них — «народную характеристику». Сюда же входило описание умственных и нравственных способностей, семейных отношений и особенностей воспитания детей. </w:t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в истории русской науки о народах занимает научная деятельность Н.Н. Миклухо-Маклая, который стремился доказать единство человеческого рода, физическую и психическую равноценность всех рас и народов, обосновать идею о том, что все различия между народами вызваны природными и социальными условиями их жизни. Исследование материальной и духовной культуры, психологии и социальных отношений папуасов Новой Гвинеи и народов Океании позволили ученому обоснованно отрицать сущность расистских теорий. И хотя в трудах ученого не исследуются собственно теоретические проблемы этнологии, они тем не менее содержат богатые наблюдения и материалы для таких обобщений [4, с. 16].</w:t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самостоятельной науки о народах относится к середине XIX в. и также связано со многими практическими потребностями того времени, в первую очередь со стремлением объяснить различия в культурном развитии народов, понять механизмы формирования и особенности этнической психологии, выяснить причины расовых различий народов, установить взаимосвязь этнических особенностей и общественного устройства, определить причины расцвета и упадка культуры и исторической роли того или иного народа. В ответ на эти проблемы и потребности стали возникать теории и концепции, складываться научные направления и школы, которые постепенно трансформировались в единую науку о народах — этнологи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 становления этнологии как науки проходил под влиянием Романтизма. Разлад между идеалом и действительностью, характерный и для предшествующих направлений, приобретает в Романтизме необычайную остроту и напряжённость. Романтики глубоко интересовались неповторимым в нации – своеобразными, первоосновными чертами национального характера, особенностями национального духа и культуры. В различных странах этот процесс проходил по-разному. </w:t>
      </w:r>
    </w:p>
    <w:p>
      <w:pPr>
        <w:pStyle w:val="Style17"/>
        <w:tabs>
          <w:tab w:val="clear" w:pos="708"/>
          <w:tab w:val="left" w:pos="7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К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рье С.В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ая этнология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. пос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, 1997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47 с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дохин, А.П. Этнология: Учебник для студентов ВУЗов / А.П. Садохин, Т. Г. Грушевицкая. – М., 2000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д</w:t>
      </w:r>
      <w:r>
        <w:rPr>
          <w:rFonts w:cs="Times New Roman" w:ascii="Times New Roman" w:hAnsi="Times New Roman"/>
          <w:sz w:val="28"/>
          <w:szCs w:val="28"/>
          <w:lang w:val="be-BY"/>
        </w:rPr>
        <w:t>о</w:t>
      </w:r>
      <w:r>
        <w:rPr>
          <w:rFonts w:cs="Times New Roman" w:ascii="Times New Roman" w:hAnsi="Times New Roman"/>
          <w:sz w:val="28"/>
          <w:szCs w:val="28"/>
        </w:rPr>
        <w:t>в, Г.Т. Этнология : Учебник для вузов / Г.Т. Товадов. – М., 2004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окарев С.А. История зарубежной этнографии : Учеб. Пособие. – М. : Высш. Школа, 1978. – 352 с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ография / под ред. Ю.В. Бромлея, Г.Е. Маркова. М., 1982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Электронный ресурс]. – Режим доступ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zlev.ru/140/140_3.htm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. Бестужев, Германская этнология в ХХ веке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Электронный ресурс]. – Режим доступ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aggregateria.com/R.html. Романтизм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8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45:00Z</dcterms:created>
  <dc:creator>Admin</dc:creator>
  <dc:description/>
  <cp:keywords/>
  <dc:language>en-US</dc:language>
  <cp:lastModifiedBy>SYSTEM</cp:lastModifiedBy>
  <cp:lastPrinted>2010-11-21T18:24:00Z</cp:lastPrinted>
  <dcterms:modified xsi:type="dcterms:W3CDTF">2011-09-11T21:45:00Z</dcterms:modified>
  <cp:revision>2</cp:revision>
  <dc:subject/>
  <dc:title>Содержание</dc:title>
</cp:coreProperties>
</file>