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1"/>
        <w:ind w:firstLine="709"/>
        <w:rPr/>
      </w:pPr>
      <w:r>
        <w:rPr/>
        <w:t>Пензенский государственный педагогический университет</w:t>
      </w:r>
    </w:p>
    <w:p>
      <w:pPr>
        <w:pStyle w:val="P1"/>
        <w:ind w:firstLine="709"/>
        <w:rPr>
          <w:sz w:val="28"/>
        </w:rPr>
      </w:pPr>
      <w:r>
        <w:rPr>
          <w:rStyle w:val="T2"/>
        </w:rPr>
        <w:t>имени В.Г. Белинского</w:t>
      </w:r>
    </w:p>
    <w:p>
      <w:pPr>
        <w:pStyle w:val="P15"/>
        <w:ind w:firstLine="709"/>
        <w:rPr>
          <w:sz w:val="28"/>
        </w:rPr>
      </w:pPr>
      <w:r>
        <w:rPr>
          <w:sz w:val="28"/>
        </w:rPr>
      </w:r>
    </w:p>
    <w:p>
      <w:pPr>
        <w:pStyle w:val="P15"/>
        <w:ind w:firstLine="709"/>
        <w:rPr/>
      </w:pPr>
      <w:r>
        <w:rPr/>
      </w:r>
    </w:p>
    <w:p>
      <w:pPr>
        <w:pStyle w:val="P15"/>
        <w:ind w:firstLine="709"/>
        <w:rPr/>
      </w:pPr>
      <w:r>
        <w:rPr/>
      </w:r>
    </w:p>
    <w:p>
      <w:pPr>
        <w:pStyle w:val="P15"/>
        <w:ind w:firstLine="709"/>
        <w:rPr/>
      </w:pPr>
      <w:r>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rPr>
      </w:pPr>
      <w:r>
        <w:rPr>
          <w:rFonts w:cs="Times New Roman" w:ascii="Times New Roman" w:hAnsi="Times New Roman"/>
          <w:b w:val="false"/>
          <w:sz w:val="28"/>
        </w:rPr>
        <w:t>Контрольная работа</w:t>
      </w:r>
    </w:p>
    <w:p>
      <w:pPr>
        <w:pStyle w:val="P26"/>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P26"/>
        <w:ind w:firstLine="709"/>
        <w:rPr>
          <w:rFonts w:ascii="Times New Roman" w:hAnsi="Times New Roman" w:cs="Times New Roman"/>
          <w:b w:val="false"/>
          <w:b w:val="false"/>
          <w:sz w:val="28"/>
        </w:rPr>
      </w:pPr>
      <w:r>
        <w:rPr>
          <w:rFonts w:cs="Times New Roman" w:ascii="Times New Roman" w:hAnsi="Times New Roman"/>
          <w:b w:val="false"/>
          <w:sz w:val="28"/>
        </w:rPr>
        <w:t>по истории Средних веков</w:t>
      </w:r>
    </w:p>
    <w:p>
      <w:pPr>
        <w:pStyle w:val="P1"/>
        <w:ind w:firstLine="709"/>
        <w:rPr>
          <w:rStyle w:val="T11"/>
          <w:rFonts w:ascii="Times New Roman" w:hAnsi="Times New Roman" w:cs="Times New Roman"/>
          <w:b w:val="false"/>
          <w:b w:val="false"/>
          <w:sz w:val="28"/>
          <w:lang w:val="en-US"/>
        </w:rPr>
      </w:pPr>
      <w:r>
        <w:rPr>
          <w:rFonts w:cs="Times New Roman"/>
          <w:b/>
          <w:sz w:val="28"/>
          <w:lang w:val="en-US"/>
        </w:rPr>
      </w:r>
    </w:p>
    <w:p>
      <w:pPr>
        <w:pStyle w:val="P36"/>
        <w:ind w:firstLine="709"/>
        <w:rPr/>
      </w:pPr>
      <w:r>
        <w:rPr>
          <w:rFonts w:cs="Times New Roman" w:ascii="Times New Roman" w:hAnsi="Times New Roman"/>
          <w:b w:val="false"/>
          <w:sz w:val="28"/>
        </w:rPr>
        <w:t>Тема: Абсолютная монархия в Англии</w:t>
      </w:r>
    </w:p>
    <w:p>
      <w:pPr>
        <w:pStyle w:val="P21"/>
        <w:spacing w:lineRule="auto" w:line="360"/>
        <w:ind w:firstLine="709"/>
        <w:jc w:val="center"/>
        <w:rPr>
          <w:rFonts w:ascii="Times New Roman" w:hAnsi="Times New Roman" w:cs="Times New Roman"/>
          <w:b/>
          <w:b/>
          <w:sz w:val="28"/>
        </w:rPr>
      </w:pPr>
      <w:r>
        <w:rPr>
          <w:rFonts w:cs="Times New Roman"/>
          <w:b/>
          <w:sz w:val="28"/>
        </w:rPr>
      </w:r>
    </w:p>
    <w:p>
      <w:pPr>
        <w:pStyle w:val="P21"/>
        <w:spacing w:lineRule="auto" w:line="360"/>
        <w:ind w:firstLine="709"/>
        <w:jc w:val="center"/>
        <w:rPr/>
      </w:pPr>
      <w:r>
        <w:rPr/>
      </w:r>
    </w:p>
    <w:p>
      <w:pPr>
        <w:pStyle w:val="P21"/>
        <w:spacing w:lineRule="auto" w:line="360"/>
        <w:ind w:firstLine="709"/>
        <w:jc w:val="center"/>
        <w:rPr/>
      </w:pPr>
      <w:r>
        <w:rPr/>
      </w:r>
    </w:p>
    <w:p>
      <w:pPr>
        <w:pStyle w:val="P38"/>
        <w:spacing w:lineRule="auto" w:line="360"/>
        <w:ind w:left="0" w:firstLine="709"/>
        <w:jc w:val="center"/>
        <w:rPr/>
      </w:pPr>
      <w:r>
        <w:rPr/>
      </w:r>
    </w:p>
    <w:p>
      <w:pPr>
        <w:pStyle w:val="P21"/>
        <w:spacing w:lineRule="auto" w:line="360"/>
        <w:ind w:firstLine="709"/>
        <w:jc w:val="center"/>
        <w:rPr/>
      </w:pPr>
      <w:r>
        <w:rPr/>
      </w:r>
    </w:p>
    <w:p>
      <w:pPr>
        <w:pStyle w:val="P21"/>
        <w:spacing w:lineRule="auto" w:line="360"/>
        <w:ind w:firstLine="709"/>
        <w:jc w:val="center"/>
        <w:rPr/>
      </w:pPr>
      <w:r>
        <w:rPr/>
      </w:r>
    </w:p>
    <w:p>
      <w:pPr>
        <w:pStyle w:val="P37"/>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P27"/>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P27"/>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P27"/>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P31"/>
        <w:ind w:firstLine="709"/>
        <w:rPr>
          <w:rFonts w:ascii="Times New Roman" w:hAnsi="Times New Roman" w:cs="Times New Roman"/>
          <w:b/>
          <w:b/>
          <w:i w:val="false"/>
          <w:i w:val="false"/>
          <w:sz w:val="28"/>
        </w:rPr>
      </w:pPr>
      <w:r>
        <w:rPr>
          <w:rFonts w:cs="Times New Roman"/>
          <w:b/>
          <w:i w:val="false"/>
          <w:sz w:val="28"/>
        </w:rPr>
      </w:r>
    </w:p>
    <w:p>
      <w:pPr>
        <w:pStyle w:val="P24"/>
        <w:ind w:firstLine="709"/>
        <w:rPr/>
      </w:pPr>
      <w:r>
        <w:rPr/>
        <w:t>г. Пенза 2009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Исторические условия и характерные черты абсолютной монарх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нглийский абсолютизм при Генрихе </w:t>
      </w:r>
      <w:r>
        <w:rPr>
          <w:rFonts w:cs="Times New Roman" w:ascii="Times New Roman" w:hAnsi="Times New Roman"/>
          <w:sz w:val="28"/>
          <w:szCs w:val="28"/>
          <w:lang w:val="en-US"/>
        </w:rPr>
        <w:t>VII</w:t>
      </w:r>
      <w:r>
        <w:rPr>
          <w:rFonts w:cs="Times New Roman" w:ascii="Times New Roman" w:hAnsi="Times New Roman"/>
          <w:sz w:val="28"/>
          <w:szCs w:val="28"/>
        </w:rPr>
        <w:t xml:space="preserve"> и Генрихе </w:t>
      </w:r>
      <w:r>
        <w:rPr>
          <w:rFonts w:cs="Times New Roman" w:ascii="Times New Roman" w:hAnsi="Times New Roman"/>
          <w:sz w:val="28"/>
          <w:szCs w:val="28"/>
          <w:lang w:val="en-US"/>
        </w:rPr>
        <w:t>VIII</w:t>
      </w:r>
    </w:p>
    <w:p>
      <w:pPr>
        <w:pStyle w:val="Normal"/>
        <w:widowControl w:val="false"/>
        <w:spacing w:lineRule="auto" w:line="360" w:before="0" w:after="0"/>
        <w:jc w:val="both"/>
        <w:rPr/>
      </w:pPr>
      <w:r>
        <w:rPr>
          <w:rFonts w:cs="Times New Roman" w:ascii="Times New Roman" w:hAnsi="Times New Roman"/>
          <w:sz w:val="28"/>
          <w:szCs w:val="28"/>
        </w:rPr>
        <w:t>3. Особенности английского абсолютизма</w:t>
      </w:r>
    </w:p>
    <w:p>
      <w:pPr>
        <w:pStyle w:val="Normal"/>
        <w:widowControl w:val="false"/>
        <w:spacing w:lineRule="auto" w:line="360" w:before="0" w:after="0"/>
        <w:jc w:val="both"/>
        <w:rPr/>
      </w:pPr>
      <w:r>
        <w:rPr>
          <w:rFonts w:cs="Times New Roman" w:ascii="Times New Roman" w:hAnsi="Times New Roman"/>
          <w:sz w:val="28"/>
          <w:szCs w:val="28"/>
        </w:rPr>
        <w:t xml:space="preserve">4. Расцвет английского абсолютизма при Елизавете </w:t>
      </w:r>
      <w:r>
        <w:rPr>
          <w:rFonts w:cs="Times New Roman" w:ascii="Times New Roman" w:hAnsi="Times New Roman"/>
          <w:sz w:val="28"/>
          <w:szCs w:val="28"/>
          <w:lang w:val="en-US"/>
        </w:rPr>
        <w:t>I</w:t>
      </w:r>
      <w:r>
        <w:rPr>
          <w:rFonts w:cs="Times New Roman" w:ascii="Times New Roman" w:hAnsi="Times New Roman"/>
          <w:sz w:val="28"/>
          <w:szCs w:val="28"/>
        </w:rPr>
        <w:t xml:space="preserve"> Тюдор</w:t>
      </w:r>
    </w:p>
    <w:p>
      <w:pPr>
        <w:pStyle w:val="Normal"/>
        <w:widowControl w:val="false"/>
        <w:spacing w:lineRule="auto" w:line="360" w:before="0" w:after="0"/>
        <w:jc w:val="both"/>
        <w:rPr/>
      </w:pPr>
      <w:r>
        <w:rPr>
          <w:rFonts w:cs="Times New Roman" w:ascii="Times New Roman" w:hAnsi="Times New Roman"/>
          <w:sz w:val="28"/>
          <w:szCs w:val="28"/>
        </w:rPr>
        <w:t xml:space="preserve">5. Изменения в политике абсолютизма в конце правления Елизаветы </w:t>
      </w:r>
      <w:r>
        <w:rPr>
          <w:rFonts w:cs="Times New Roman" w:ascii="Times New Roman" w:hAnsi="Times New Roman"/>
          <w:sz w:val="28"/>
          <w:szCs w:val="28"/>
          <w:lang w:val="en-US"/>
        </w:rPr>
        <w:t>I</w:t>
      </w:r>
      <w:r>
        <w:rPr>
          <w:rFonts w:cs="Times New Roman" w:ascii="Times New Roman" w:hAnsi="Times New Roman"/>
          <w:sz w:val="28"/>
          <w:szCs w:val="28"/>
        </w:rPr>
        <w:t>. Кризис абсолютизм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бсолютная монархия возникает в переходные периоды, когда старые феодальные сословия приходят в упадок, а из средневекового сословия горожан формируется современный класс буржуазии, и когда ни одна из борющихся сторон не взяла ещё верх над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ее недовольство экспроприируемых народных масс представляло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настолько серьёзную опасность для имущих классов, что совершенно понятным было стремление дворянства – и старого феодального, и нового, - равно, как и буржуазии, добиться укрепления королевского правительства, дабы оно могло сдержать народное возму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ая королевская власть была необходима буржуазии и новым дворянам также и потому, что только она могла обеспечить дальнейшую централизацию страны, ликвидировать возможность рецидивов феодальной анархии, прекратить затянувшиеся баронские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ильное королевское правительство могло упросить положение Англии в Европе, способствовать захвату морских путей и иноземных рынков и обеспечить интересы английской внешней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условия и характерные черты абсолютной монарх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ритании после завоевании её англосаксами образовалось несколько враждовавших между собой королевств.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они объединились в королевство Англию. В стране установился феодальный строй. Но многие крестьяне оставались свободными. Королевская власть была сла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66 году Англия была завоёвана герцогом Нормандии Вильгельмом. В завоевании участвовали не только вассалы герцога, но и многие рыцари из других областей Франции. Войско Вильгельма на парусных лодках переправилось через Ла-Манш и высадилось на южном берегу Англии. Здесь произошла битва, решившая судьбу страны. Крупные землевладельцы Англии не выступили вместе с королём против завоевателей. Главную силу англосаксонского войска составляли свободные крестьяне. Рыцари, одетые в железные доспехи, изрубили и потоптали лошадьми англосаксов. В неравном бою погибли король и его небольшая конная друж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ндский герцог захватил столицу Англии и стал английским королём под именем Вильгельма завоевателя. В течение нескольких лет англосаксы поднимали восстания против нормандцев. Особенно упорно сопротивлялись завоевателям свободные крестьяне на севере Англии. Рыцари Вильгельма истребляли жителей и сжигали дотла деревни. После этих опустошений север страны долгое время оставался почти необитае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местных феодалов Вильгельм Завоеватель отобрал земельные владения и раздал их своим рыцарям. Чтобы держать в покорности завоеванную страну, новые господа нуждались в сильной королевской власти. Не только крупные, но и мелкие принесли клятву верности Вильгельму. Все феодалы Англии стали его прямыми вассалами. По зову короля они шли в походы и платили ему установленные взносы. Пользуясь правом завоевателя, Вильгельм взял в собственное владение 1/7 часть земель Англии и стал крупнейшим землевладельцев в стране. Король получал большие доходы из своих владений, как в Англии, так и во Фран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андское завоевание положило начало усилению королевской власти в Англии, в то время как во Франции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власть короля была ещё очень слабой.</w:t>
      </w:r>
    </w:p>
    <w:p>
      <w:pPr>
        <w:pStyle w:val="Normal"/>
        <w:widowControl w:val="false"/>
        <w:spacing w:lineRule="auto" w:line="360" w:before="0" w:after="0"/>
        <w:ind w:firstLine="709"/>
        <w:jc w:val="both"/>
        <w:rPr/>
      </w:pPr>
      <w:r>
        <w:rPr>
          <w:rFonts w:cs="Times New Roman" w:ascii="Times New Roman" w:hAnsi="Times New Roman"/>
          <w:sz w:val="28"/>
          <w:szCs w:val="28"/>
        </w:rPr>
        <w:t>Феодалы использовали власть короля для закрепощения крестьян. Вильгельм Завоеватель приказал провести перепись всех земель и населения Англии. Многие крестьяне, которые до завоевания оставались лично свободными , были занесены в списки как крепостные. Новые господа заставляли крестьян нести тяжелую барщину и множество других пови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ндское завоевание принесло крестьянам Англии усиление феодального гн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е крестьяне не прекращали борьбы против феодалов. Многие из них бежали от своих господ. Беглецы собирались в отряды и нападали на феодалов, епископов, королевских чиновников и судей.</w:t>
      </w:r>
    </w:p>
    <w:p>
      <w:pPr>
        <w:pStyle w:val="Normal"/>
        <w:widowControl w:val="false"/>
        <w:spacing w:lineRule="auto" w:line="360" w:before="0" w:after="0"/>
        <w:ind w:firstLine="709"/>
        <w:jc w:val="both"/>
        <w:rPr/>
      </w:pPr>
      <w:r>
        <w:rPr>
          <w:rFonts w:cs="Times New Roman" w:ascii="Times New Roman" w:hAnsi="Times New Roman"/>
          <w:sz w:val="28"/>
          <w:szCs w:val="28"/>
        </w:rPr>
        <w:t>При внуках Вильгельма Завоевателя крупные феодалы ввергли страну в многолетнюю междоусобную войну. Они добивались такой же независимости, какой в то время пользовались французские герцоги и граф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в Англии были ещё более благоприятные условия для усиления королевской власти, чем во Франции. При Вильгельме Завоевателе в стране было около 100 городов, а к концу </w:t>
      </w:r>
      <w:r>
        <w:rPr>
          <w:rFonts w:cs="Times New Roman" w:ascii="Times New Roman" w:hAnsi="Times New Roman"/>
          <w:sz w:val="28"/>
          <w:szCs w:val="28"/>
          <w:lang w:val="en-US"/>
        </w:rPr>
        <w:t>XIII</w:t>
      </w:r>
      <w:r>
        <w:rPr>
          <w:rFonts w:cs="Times New Roman" w:ascii="Times New Roman" w:hAnsi="Times New Roman"/>
          <w:sz w:val="28"/>
          <w:szCs w:val="28"/>
        </w:rPr>
        <w:t xml:space="preserve"> века – уже более 200. Быстро развивалась торговля как внутри страны, так и с другими странами. Лондон становился важным центром торговли всей северной Европы. Большинство английских городов находились на королевских землях. Хотя король облагал города тяжелыми налогами, горожане поддерживали власть короля, так как предпочитали “иметь одного тирана, чем сот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крестьян против феодального гнета заставила мелких и средних феодалов Англии искать поддержку у короля. Опираясь на рыцарей и горожан, короли выходили победителями в столкновениях с крупными феод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каждый свободный человек Англии получил право обращаться с жалобой в королевский суд, минуя суд местного феодала. Лишь крепостных крестьян по-прежнему судили их господа. Окрепли и военные силы короля. Вместо обязательного участия в походах рыцари должны были платить королю особый взнос – “щитовые деньги”. На эти средства король нанимал пехотинцев из свободных кресть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илением королевской власти Англия превратилась в централизованное госуда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глийский абсолютизм при Генрихе </w:t>
      </w:r>
      <w:r>
        <w:rPr>
          <w:rFonts w:cs="Times New Roman" w:ascii="Times New Roman" w:hAnsi="Times New Roman"/>
          <w:sz w:val="28"/>
          <w:szCs w:val="28"/>
          <w:lang w:val="en-US"/>
        </w:rPr>
        <w:t>VII</w:t>
      </w:r>
      <w:r>
        <w:rPr>
          <w:rFonts w:cs="Times New Roman" w:ascii="Times New Roman" w:hAnsi="Times New Roman"/>
          <w:sz w:val="28"/>
          <w:szCs w:val="28"/>
        </w:rPr>
        <w:t xml:space="preserve"> и Генрихе </w:t>
      </w:r>
      <w:r>
        <w:rPr>
          <w:rFonts w:cs="Times New Roman" w:ascii="Times New Roman" w:hAnsi="Times New Roman"/>
          <w:sz w:val="28"/>
          <w:szCs w:val="28"/>
          <w:lang w:val="en-US"/>
        </w:rPr>
        <w:t>VI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ролевском дворе между знатными феодалами шла острая борьба за власть. Через два года после окончания Столетней войны в Англии началась война внутри государства. Феодалы разделились на две враждующие группы; каждая поддерживала одну из знатных семей, которые боролись между собой за престол. Так как в гербе одной семьи была изображена алая роза, а в гербе другой – белая, эта война получила название войны Алой и Белой роз. Феодалы переходили из одной группы в другую в зависимости от того, кто брал верх. В народе говорили, что многие сеньоры ложились спать сторонниками Алой розы, а просыпались приверженцами Белой. Война длилась тридцать лет и отличалась большим ожесточением. Родственники погибших мстили семьям своих врагов, убивая даже детей. Банды феодалов дикими расправами наводили ужас на жителей городов и дере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йна прекратилась, когда почти все знатные феодалы истребили друг друга. В последнем сражении с обеих сторон участвовали лишь жалкие кучки людей. Победителем вышел отдалённый родственник одной из боровшихся семей 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Тюдор. С него началось в Англии правление династии Тюдоров (1485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роз подорвала господство крупных феодалов в Англии. Нового короля поддерживали средние и мелкие феодалы, и богатые горожане. Только сильная королевская власть могла положить конец своеволию зна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1485-1509) приказал знатным феодалам распустить многочисленные отряды. С помощью пушек он разрушил замки тех феодалов, которые пытались возобновить междоусобицу. Некоторых из них король казнил, а их земли присоединил к своим владен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тличие от Франции, где Генеральные штаты с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века почти не создавались, в Англии король продолжал собирать парламент. После гибели большинства крупных феодалов 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ввел в палату лордов людей, которые пользовались его доверием. Рыцари и горожане, заседавшие в палате общин, беспрекословно утверждали законы, предложенные королем. Палата общин разрешала королю сбор новых налогов, за счёт которых пополнялась казна.</w:t>
      </w:r>
    </w:p>
    <w:p>
      <w:pPr>
        <w:pStyle w:val="Normal"/>
        <w:widowControl w:val="false"/>
        <w:spacing w:lineRule="auto" w:line="360" w:before="0" w:after="0"/>
        <w:ind w:firstLine="709"/>
        <w:jc w:val="both"/>
        <w:rPr/>
      </w:pPr>
      <w:r>
        <w:rPr>
          <w:rFonts w:cs="Times New Roman" w:ascii="Times New Roman" w:hAnsi="Times New Roman"/>
          <w:sz w:val="28"/>
          <w:szCs w:val="28"/>
        </w:rPr>
        <w:t>Были созданы чрезвычайно политические суды: суд по делам государственной измены, суд палаты прошений, канцелярский суд и другие. Кроме того, было запрещено содержать феодальные свиты, одетые в ливрею своего господина; эти свиты служили источником феодальных смут и усобиц, и их роспуск подрывал могущество старой зн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ль запретил баронам иметь артиллерию; бароны со своими отрядами стрелков из лука теряли возможность воевать с коро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е дворянство, лишенное многих привилегий, не могло приспособиться к изменившимся экономическим отношениям. Источником его существования была феодальная рента, получаемая с держателей – крестьян, либо пенсии и жалованье за службу при дворе короля. “Революция цен” снизила реальную стоимость рент – главный доход старой феодальной знати. Усиление королевской власти и возвышение нового дворянства подрывало политические позиции старой знати, проживавшей большей частью в северных графствах. В связи с упразднением монастырей потеряли свое значение могущественные ранее аббаты крупных церковных вла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й опорой Тюдоровского абсолютизма было новое среднее и мелкое дворянство, а также новые лорды, занявшие место исчезнувших старых феодальных фамилий. Новое дворянство обогатилось за счет экспроприации крестьян и в широких масштабах приняло в своих поместьях наемный труд. Их поместья были тесно связаны с ры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порой Тюдоров была растущая городская буржуазия, мануфактурная и торговая, тесно связанная общими экономическими и политическими интересами с новым дворянст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Генрихе </w:t>
      </w:r>
      <w:r>
        <w:rPr>
          <w:rFonts w:cs="Times New Roman" w:ascii="Times New Roman" w:hAnsi="Times New Roman"/>
          <w:sz w:val="28"/>
          <w:szCs w:val="28"/>
          <w:lang w:val="en-US"/>
        </w:rPr>
        <w:t>VIII</w:t>
      </w:r>
      <w:r>
        <w:rPr>
          <w:rFonts w:cs="Times New Roman" w:ascii="Times New Roman" w:hAnsi="Times New Roman"/>
          <w:sz w:val="28"/>
          <w:szCs w:val="28"/>
        </w:rPr>
        <w:t xml:space="preserve"> в Англии началась Реформация. Причиной Реформации явилась заинтересованность английского дворянства в захвате церковных земель и стремление английской буржуазии сделать церковь простой и дешев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одом к Реформации послужил отказ папы римского разрешить королю Генриху </w:t>
      </w:r>
      <w:r>
        <w:rPr>
          <w:rFonts w:cs="Times New Roman" w:ascii="Times New Roman" w:hAnsi="Times New Roman"/>
          <w:sz w:val="28"/>
          <w:szCs w:val="28"/>
          <w:lang w:val="en-US"/>
        </w:rPr>
        <w:t>VIII</w:t>
      </w:r>
      <w:r>
        <w:rPr>
          <w:rFonts w:cs="Times New Roman" w:ascii="Times New Roman" w:hAnsi="Times New Roman"/>
          <w:sz w:val="28"/>
          <w:szCs w:val="28"/>
        </w:rPr>
        <w:t xml:space="preserve"> развод с его первой женой Екатериной Арагонской. Развод короля в конце концов был оформлен парламентом без санкций римского папы, после этого Генрих </w:t>
      </w:r>
      <w:r>
        <w:rPr>
          <w:rFonts w:cs="Times New Roman" w:ascii="Times New Roman" w:hAnsi="Times New Roman"/>
          <w:sz w:val="28"/>
          <w:szCs w:val="28"/>
          <w:lang w:val="en-US"/>
        </w:rPr>
        <w:t>VIII</w:t>
      </w:r>
      <w:r>
        <w:rPr>
          <w:rFonts w:cs="Times New Roman" w:ascii="Times New Roman" w:hAnsi="Times New Roman"/>
          <w:sz w:val="28"/>
          <w:szCs w:val="28"/>
        </w:rPr>
        <w:t xml:space="preserve"> женился на Анне Болей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твет на отказ папы Генрих </w:t>
      </w:r>
      <w:r>
        <w:rPr>
          <w:rFonts w:cs="Times New Roman" w:ascii="Times New Roman" w:hAnsi="Times New Roman"/>
          <w:sz w:val="28"/>
          <w:szCs w:val="28"/>
          <w:lang w:val="en-US"/>
        </w:rPr>
        <w:t>VIII</w:t>
      </w:r>
      <w:r>
        <w:rPr>
          <w:rFonts w:cs="Times New Roman" w:ascii="Times New Roman" w:hAnsi="Times New Roman"/>
          <w:sz w:val="28"/>
          <w:szCs w:val="28"/>
        </w:rPr>
        <w:t xml:space="preserve"> в 1534г. Издал акт о верховенстве, в силу которого король был объявлен главой английской церкви. В акте говорилось о неприкосновенности всех старых католических догматов и обрядов; менялся только глава церкви, место римского папы занял король; епископат сохранился и стал опорой абсолютизма. Новая английская церковь заняла среднее положение между католицизмом протестантизмом. В 1536 и 1539гг. были закрыты монастыри и конфисковано монастырское имущество здания, украшения, золотые и серебряные ценности и обширные монастырски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королевской Реформации заключалась в стремлении завладеть церковными землями, освободиться от опеки римской церкви и подчинить английскую церковь королевской власти. Но конфискованы церкви недолго удержались в королевской казне, сразу же став объектом торговли и спекуляции. Секуляризация церковных земель имела огромные социальные последствия. На их приобретении разбогатели новые собственники, выходцы из мелкого и среднего дворя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ой чертой периода правления Генриха </w:t>
      </w:r>
      <w:r>
        <w:rPr>
          <w:rFonts w:cs="Times New Roman" w:ascii="Times New Roman" w:hAnsi="Times New Roman"/>
          <w:sz w:val="28"/>
          <w:szCs w:val="28"/>
          <w:lang w:val="en-US"/>
        </w:rPr>
        <w:t>VIII</w:t>
      </w:r>
      <w:r>
        <w:rPr>
          <w:rFonts w:cs="Times New Roman" w:ascii="Times New Roman" w:hAnsi="Times New Roman"/>
          <w:sz w:val="28"/>
          <w:szCs w:val="28"/>
        </w:rPr>
        <w:t xml:space="preserve"> была политика дальнейшего укрепления позиций абсолютного государя, что нашло свое выражение в некоторой реорганизации внутреннего управления. Все большую роль приобретает королевский совет, члены которого назначались по выбору короля, главным образом, из чиновников, а не из представителей феодальной знати. Состав этого совета был постоянным. Парламент продолжал созываться и оказывал всяческую поддержку Генриху </w:t>
      </w:r>
      <w:r>
        <w:rPr>
          <w:rFonts w:cs="Times New Roman" w:ascii="Times New Roman" w:hAnsi="Times New Roman"/>
          <w:sz w:val="28"/>
          <w:szCs w:val="28"/>
          <w:lang w:val="en-US"/>
        </w:rPr>
        <w:t>VIII</w:t>
      </w:r>
      <w:r>
        <w:rPr>
          <w:rFonts w:cs="Times New Roman" w:ascii="Times New Roman" w:hAnsi="Times New Roman"/>
          <w:sz w:val="28"/>
          <w:szCs w:val="28"/>
        </w:rPr>
        <w:t>, как бы передоверяя ему всю полноту вла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едние годы правления Генриха </w:t>
      </w:r>
      <w:r>
        <w:rPr>
          <w:rFonts w:cs="Times New Roman" w:ascii="Times New Roman" w:hAnsi="Times New Roman"/>
          <w:sz w:val="28"/>
          <w:szCs w:val="28"/>
          <w:lang w:val="en-US"/>
        </w:rPr>
        <w:t>VIII</w:t>
      </w:r>
      <w:r>
        <w:rPr>
          <w:rFonts w:cs="Times New Roman" w:ascii="Times New Roman" w:hAnsi="Times New Roman"/>
          <w:sz w:val="28"/>
          <w:szCs w:val="28"/>
        </w:rPr>
        <w:t xml:space="preserve"> налоговый гнет все возрастал. В поисках новых источников дохода король всё чаще прибегал к порче монеты. Огромные расходы королевского двора были вызваны отнюдь не тратами на содержание аппарата или армии, а просто роскошью и расточительностью двора. Кроме того, доходы с королевских поместий упали точно так же, как и доходы любого феодального аристок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ление Генриха </w:t>
      </w:r>
      <w:r>
        <w:rPr>
          <w:rFonts w:cs="Times New Roman" w:ascii="Times New Roman" w:hAnsi="Times New Roman"/>
          <w:sz w:val="28"/>
          <w:szCs w:val="28"/>
          <w:lang w:val="en-US"/>
        </w:rPr>
        <w:t>VIII</w:t>
      </w:r>
      <w:r>
        <w:rPr>
          <w:rFonts w:cs="Times New Roman" w:ascii="Times New Roman" w:hAnsi="Times New Roman"/>
          <w:sz w:val="28"/>
          <w:szCs w:val="28"/>
        </w:rPr>
        <w:t xml:space="preserve"> стали ясны многие специфические черты английской абсолютной монархии. Если беспощадная борьба с феодальной знатью не представляла чего-то особенного по сравнению с другими европейскими государствами, то отношение королевской власти с парламентом, а именно сохранение сословного представительства и теснейший альянс с ним, в противоположность тому, что было во Франции, в высшей степени специфичны и объясняются собственно английской ситуацией. Столь же специфичны полное подчинение реформированной английской церкви абсолютному монарху, поглощение церкви государством и беззастенчивый грабеж церковных имуществ, нигде не проходивший в столь классических и неприкрытых фор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английского абсолют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абсолютизм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имеет целый ряд особенностей. Этот вариант феодального дворянского государства существовал в то время, когда в Англии в классической форме, раньше, чем в других европейских странах, развернулся процесс первоначального накопления капитала. Корни специфики английского абсолютизма находятся, с одной стороны, в исключительной интенсивности и быстроте процесса первоначально накопления, с другой стороны, - в расщеплении английского дворянства на два разных сословия. Всё это создало своеобразное соотношение сил в экономике, в социальной и политической жизни, придав английскому государств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большую специф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 социальная политика были теснейшим образом переплетены. Социальная политика, понимаемая в широком смысле слова, включает в себя не только рабочие статуты и законы против бродяг и нищих, но также и существенный вопрос об отношении монархии к поднимающейся оппозиции новых классов (буржуазии и джентри), втягивающихся в капиталистическое производство. Эта оппозиция выразилась, прежде всего, в идеологической области и вылилась в форму пуританского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шало наиболее насущные проблемы. Экономического развития страны – проблемы огораживании, земледелия, обезлюдения сельских районов и снабжение страны хлебом, а также теснейшим образом связанную с ними проблему упадка старых городов и быстрого развития сельской мануфактуры. Решение этих проблем было неразрывно связано и с решением социального вопро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485 по 1603г. Англией правили короли из династии Тюдоров; они значительно укрепили свою власть, сделав ее по существу неограниченной. 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успешно боролся с крупными феодалами, противниками усиления королевской власти в стране. Созданная им для наблюдения за исполнением статутов о роспуске вооруженных дружин знати так называемая Звездная палата превратилась в грозный суд короля по делам политической измены, каравший противников королевского абсолютизма.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была усилена власть английского короля над слабо связанными с Лондоном окраинами – Уэльсом, корнуоллом и северными графствами, для управления которыми были созданы специальные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ую абсолютную монархию отличало от абсолютистских монархий других стран три особенности.</w:t>
      </w:r>
    </w:p>
    <w:p>
      <w:pPr>
        <w:pStyle w:val="Normal"/>
        <w:widowControl w:val="false"/>
        <w:spacing w:lineRule="auto" w:line="360" w:before="0" w:after="0"/>
        <w:ind w:firstLine="709"/>
        <w:jc w:val="both"/>
        <w:rPr/>
      </w:pPr>
      <w:r>
        <w:rPr>
          <w:rFonts w:cs="Times New Roman" w:ascii="Times New Roman" w:hAnsi="Times New Roman"/>
          <w:sz w:val="28"/>
          <w:szCs w:val="28"/>
        </w:rPr>
        <w:t>1) Бюрократический аппарат Тюдоров на местах был слабым, и местное самоуправление, как и при сословной монархии, продолжало играть важную роль – через него в графствах и приходах приводились в исполнение все королевские указы. Важные должности в графствах и городах занимали главным образом представители джентри и привилегированной верхушки городской буржуаз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Тюдоры смогли использовать для усиления своей власти также парламент. Нижняя палата парламента, состоявшая главным образом из мелких и средних дворян и верхушки буржуазии городов, при Тюдорах беспрекословно утверждала законы, внесенные королем, раболепствовала перед ним; верхняя палата, в которую входили в основном представители аристократии, получившей от Тюдоров большие земельные пожалования, также была покорной королю. Эти две особенности английского абсолютизма объяснялись тем, что в Англии к </w:t>
      </w:r>
      <w:r>
        <w:rPr>
          <w:rFonts w:cs="Times New Roman" w:ascii="Times New Roman" w:hAnsi="Times New Roman"/>
          <w:sz w:val="28"/>
          <w:szCs w:val="28"/>
          <w:lang w:val="en-US"/>
        </w:rPr>
        <w:t>XVI</w:t>
      </w:r>
      <w:r>
        <w:rPr>
          <w:rFonts w:cs="Times New Roman" w:ascii="Times New Roman" w:hAnsi="Times New Roman"/>
          <w:sz w:val="28"/>
          <w:szCs w:val="28"/>
        </w:rPr>
        <w:t>в. силы крупных феодалов главных противников абсолютной власти короля – были в результате войны Алой и Белой розы и репрессии Тюдоров основательно подорваны, а в парламенте и в органах местного самоуправления вследствие процесса обуржуазивания широких слоев среднего и мелкого дворянства не проявлялся резко антагонизм между заинтересованными в усилении власти короля дворянством и буржуаз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щё одной особенностью английского абсолютизма было отсутствие постоянной армии. Тюдоры главное внимание обращали на создание сильного военного флота, а английская армия в </w:t>
      </w:r>
      <w:r>
        <w:rPr>
          <w:rFonts w:cs="Times New Roman" w:ascii="Times New Roman" w:hAnsi="Times New Roman"/>
          <w:sz w:val="28"/>
          <w:szCs w:val="28"/>
          <w:lang w:val="en-US"/>
        </w:rPr>
        <w:t>XVI</w:t>
      </w:r>
      <w:r>
        <w:rPr>
          <w:rFonts w:cs="Times New Roman" w:ascii="Times New Roman" w:hAnsi="Times New Roman"/>
          <w:sz w:val="28"/>
          <w:szCs w:val="28"/>
        </w:rPr>
        <w:t>в. сохраняла характер старинного ополчения, собираемого и экипируемого за счет свободных подданных короля, в соответствии с их имущественным достат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265 года, в ходе гражданской войны 1263-1267гг, графом де Монфором был созван совет королевства; кроме баронов и епископов, были приглашены также по два рыцаря от каждого графства и по два представителя от города. Это и был первый английский парла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война продолжалась. На борьбу поднялись широкие массы крестьян и мелких городских ремесленников. Крестьяне громили поместья сторонников короля, отнимали общинные угодья у помещиков, отказывались нести повинности. Размах движения в городах и деревне заставил баронов искать соглашения с королем. Это оттолкнуло от Симона де Монфора его сторонников. Вскоре он погиб в битве с королевскими войсками при Ившеме в 1265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появившийся в ходе гражданской войны парламент не был упразднен. Король Эдуард </w:t>
      </w:r>
      <w:r>
        <w:rPr>
          <w:rFonts w:cs="Times New Roman" w:ascii="Times New Roman" w:hAnsi="Times New Roman"/>
          <w:sz w:val="28"/>
          <w:szCs w:val="28"/>
          <w:lang w:val="en-US"/>
        </w:rPr>
        <w:t>I</w:t>
      </w:r>
      <w:r>
        <w:rPr>
          <w:rFonts w:cs="Times New Roman" w:ascii="Times New Roman" w:hAnsi="Times New Roman"/>
          <w:sz w:val="28"/>
          <w:szCs w:val="28"/>
        </w:rPr>
        <w:t xml:space="preserve"> (1272 - 1307), нуждаясь в субсидиях и желая предупредить новые выступления оппозиции, вынужден был созывать парламент и просить разрешение на сбор налогов. Король и бароны убедились также в том, что народные выступления в городе и деревне невозможно сдержать без поддержки рыцарства и богатых горож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парламентский строй в Англии утвердился окончательно. В 1295г. король Эдуард </w:t>
      </w:r>
      <w:r>
        <w:rPr>
          <w:rFonts w:cs="Times New Roman" w:ascii="Times New Roman" w:hAnsi="Times New Roman"/>
          <w:sz w:val="28"/>
          <w:szCs w:val="28"/>
          <w:lang w:val="en-US"/>
        </w:rPr>
        <w:t>I</w:t>
      </w:r>
      <w:r>
        <w:rPr>
          <w:rFonts w:cs="Times New Roman" w:ascii="Times New Roman" w:hAnsi="Times New Roman"/>
          <w:sz w:val="28"/>
          <w:szCs w:val="28"/>
        </w:rPr>
        <w:t xml:space="preserve"> собрал так называемый “образцовый парламент”, на который были приглашены, кроме непосредственных вассалов короля, по два рыцаря от графства и по два представителя от каждого сколько-нибудь значительного города или порта, а также представители духове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реждением в Англии постоянно действующего парламента феодальное государство приобрело форму сословной монархии. Уже Эдуард </w:t>
      </w:r>
      <w:r>
        <w:rPr>
          <w:rFonts w:cs="Times New Roman" w:ascii="Times New Roman" w:hAnsi="Times New Roman"/>
          <w:sz w:val="28"/>
          <w:szCs w:val="28"/>
          <w:lang w:val="en-US"/>
        </w:rPr>
        <w:t>I</w:t>
      </w:r>
      <w:r>
        <w:rPr>
          <w:rFonts w:cs="Times New Roman" w:ascii="Times New Roman" w:hAnsi="Times New Roman"/>
          <w:sz w:val="28"/>
          <w:szCs w:val="28"/>
        </w:rPr>
        <w:t xml:space="preserve"> начал использовать парламент как противовес претензиям крупных феодалов. Короли опирались на рыцарство и городскую верхушку при решении важнейших государственных дел, прежде всего вопросов налогообложения. Но эта практика установилась не сразу. Эдуард </w:t>
      </w:r>
      <w:r>
        <w:rPr>
          <w:rFonts w:cs="Times New Roman" w:ascii="Times New Roman" w:hAnsi="Times New Roman"/>
          <w:sz w:val="28"/>
          <w:szCs w:val="28"/>
          <w:lang w:val="en-US"/>
        </w:rPr>
        <w:t>I</w:t>
      </w:r>
      <w:r>
        <w:rPr>
          <w:rFonts w:cs="Times New Roman" w:ascii="Times New Roman" w:hAnsi="Times New Roman"/>
          <w:sz w:val="28"/>
          <w:szCs w:val="28"/>
        </w:rPr>
        <w:t xml:space="preserve"> пытался собирать налоги и повышать пошлины без согласия парламента, что привело к новому конфликту. В 1297 году он вынужден был издать закон «Подтверждение хартии», где официально утверждалось право парламента вотировать налог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 помимо функции утверждения налогов парламент приобрел право издавать законы (билли). Он в лице палаты лордов стал также высшим судом по политическим делам, в частности по преступлениям, совершаемым королевскими чиновниками.</w:t>
      </w:r>
    </w:p>
    <w:p>
      <w:pPr>
        <w:pStyle w:val="Normal"/>
        <w:widowControl w:val="false"/>
        <w:spacing w:lineRule="auto" w:line="360" w:before="0" w:after="0"/>
        <w:ind w:firstLine="709"/>
        <w:jc w:val="both"/>
        <w:rPr/>
      </w:pPr>
      <w:r>
        <w:rPr>
          <w:rFonts w:cs="Times New Roman" w:ascii="Times New Roman" w:hAnsi="Times New Roman"/>
          <w:sz w:val="28"/>
          <w:szCs w:val="28"/>
        </w:rPr>
        <w:t>С 1343г. английский парламент окончательно разделился на две палаты палату лордов и палату общин. В палате лордов заседали крупные светские феодалы – бароны и духовные – архиепископы, епископы и аббаты крупных монастырей. Все они являлись наследственными пэрами и приглашались личными письмами короля. Нижняя палата, т.е. палата общин, состояла из рыцарей – представителей графств и горожан; эта палата имела численный перевес над палатой лордов. В палате общин сразу наметился союз рыцарства и городской верхушки, что обеспечивало ей большое политическое влияние. В Англии в отличие от Франции представители двух сословий действовали сообща; с развитием товарно-денежных отношений экономические и политические интересы рыцарей и горожан все более сближ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вековый английский парламент никогда не был национальным представительным органом и не выражал интересов всего английского народа, как это обычно утверждают английские историки. Низы городского населения и крестьянские массы не были в нем представлены. Парламент всегда поддерживал антикрестьянскую политику феодалов и издавал жестокие антирабочие законы. Но все же парламент сыграл прогрессивную роль в политическом развитии Англии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вв. , так как он способствовал укреплению централизованного государства. Союз королевской власти с новыми классами – буржуазией и обуржуазившимся дворянством – дал возможность династии Тюдоров использовать английский парламент как политическую опору. В противоположность абсолютной монархии во Франции, где короли стремились обходиться без сословно-представительных учреждений, в Англии парламент сохранился и не потерял своего значения; при поддержке парламента Генрих </w:t>
      </w:r>
      <w:r>
        <w:rPr>
          <w:rFonts w:cs="Times New Roman" w:ascii="Times New Roman" w:hAnsi="Times New Roman"/>
          <w:sz w:val="28"/>
          <w:szCs w:val="28"/>
          <w:lang w:val="en-US"/>
        </w:rPr>
        <w:t>VIII</w:t>
      </w:r>
      <w:r>
        <w:rPr>
          <w:rFonts w:cs="Times New Roman" w:ascii="Times New Roman" w:hAnsi="Times New Roman"/>
          <w:sz w:val="28"/>
          <w:szCs w:val="28"/>
        </w:rPr>
        <w:t xml:space="preserve"> провел королевскую реформацию и секуляризацию церковно-монастырской земельн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цвет английского абсолютизма при Елизавете </w:t>
      </w:r>
      <w:r>
        <w:rPr>
          <w:rFonts w:cs="Times New Roman" w:ascii="Times New Roman" w:hAnsi="Times New Roman"/>
          <w:sz w:val="28"/>
          <w:szCs w:val="28"/>
          <w:lang w:val="en-US"/>
        </w:rPr>
        <w:t>I</w:t>
      </w:r>
      <w:r>
        <w:rPr>
          <w:rFonts w:cs="Times New Roman" w:ascii="Times New Roman" w:hAnsi="Times New Roman"/>
          <w:sz w:val="28"/>
          <w:szCs w:val="28"/>
        </w:rPr>
        <w:t xml:space="preserve"> Тюд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рытие монастырей и усиление огораживаний, приводимых новыми властями, привели к вспышке серьёзнейших народных восстаний в 1536-1537гг. Новое дворянство и буржуазия, все, кто нажился на секуляризации и огораживаниях, еще раз убедились в необходимости укрепления королевского абсолютизма. И действительно, начиная с середины 30-х годов, абсолютная монархия вступает в пору своего расцвета. Царствование Елизаветы </w:t>
      </w:r>
      <w:r>
        <w:rPr>
          <w:rFonts w:cs="Times New Roman" w:ascii="Times New Roman" w:hAnsi="Times New Roman"/>
          <w:sz w:val="28"/>
          <w:szCs w:val="28"/>
          <w:lang w:val="en-US"/>
        </w:rPr>
        <w:t>I</w:t>
      </w:r>
      <w:r>
        <w:rPr>
          <w:rFonts w:cs="Times New Roman" w:ascii="Times New Roman" w:hAnsi="Times New Roman"/>
          <w:sz w:val="28"/>
          <w:szCs w:val="28"/>
        </w:rPr>
        <w:t xml:space="preserve"> стало кульминационным пунктом в развитии английского абсолютизма. В то же время уже начали ощущаться первые симптомы назревавшего конфликта между абсолютной монархией, с одной стороны, и новым дворянством и буржуазией – с друго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Елизавета Тюгор правила Англией с 1558 по 1603 гг. Уже благодаря своему происхождению, она должна была стать во главе антикатолического и антииспанского движения. Елизавет – дочь Генриха </w:t>
      </w:r>
      <w:r>
        <w:rPr>
          <w:rFonts w:cs="Times New Roman" w:ascii="Times New Roman" w:hAnsi="Times New Roman"/>
          <w:sz w:val="28"/>
          <w:szCs w:val="28"/>
          <w:lang w:val="en-US"/>
        </w:rPr>
        <w:t>VIII</w:t>
      </w:r>
      <w:r>
        <w:rPr>
          <w:rFonts w:cs="Times New Roman" w:ascii="Times New Roman" w:hAnsi="Times New Roman"/>
          <w:sz w:val="28"/>
          <w:szCs w:val="28"/>
        </w:rPr>
        <w:t xml:space="preserve"> и Анны Болейн. Женитьба на Анне Болейн послужила Генриху предлогом для разрыва с римским престолом издания акта о верховенстве английского короля в церковных делах Англии. Брак Генриха </w:t>
      </w:r>
      <w:r>
        <w:rPr>
          <w:rFonts w:cs="Times New Roman" w:ascii="Times New Roman" w:hAnsi="Times New Roman"/>
          <w:sz w:val="28"/>
          <w:szCs w:val="28"/>
          <w:lang w:val="en-US"/>
        </w:rPr>
        <w:t>VIII</w:t>
      </w:r>
      <w:r>
        <w:rPr>
          <w:rFonts w:cs="Times New Roman" w:ascii="Times New Roman" w:hAnsi="Times New Roman"/>
          <w:sz w:val="28"/>
          <w:szCs w:val="28"/>
        </w:rPr>
        <w:t xml:space="preserve"> и Анны Болейн никогда не был признан папой законным, и таким образом, Елизавета в глазах всего католического мира была незаконнорожденной. Это обстоятельство так же, как и отказ самой Елизаветы выйти замуж за Филиппа </w:t>
      </w:r>
      <w:r>
        <w:rPr>
          <w:rFonts w:cs="Times New Roman" w:ascii="Times New Roman" w:hAnsi="Times New Roman"/>
          <w:sz w:val="28"/>
          <w:szCs w:val="28"/>
          <w:lang w:val="en-US"/>
        </w:rPr>
        <w:t>II</w:t>
      </w:r>
      <w:r>
        <w:rPr>
          <w:rFonts w:cs="Times New Roman" w:ascii="Times New Roman" w:hAnsi="Times New Roman"/>
          <w:sz w:val="28"/>
          <w:szCs w:val="28"/>
        </w:rPr>
        <w:t>, сделал последнюю нежелательной фигурой в глазах испанского двора, не говоря уже о совершенно определенных отношениях Испании к Англии и ее морской политике после 15558 г.</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изавета обладала властным и решительным характером, была расчетлива и бережлива. Эти качества королевы особенно импонировали английской буржуази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оре Елизаветы царило атмосфера галантности и авантюризма. Королева поклонение и требовала его от своего окружения. В течение всего царствования королевский двор представлял собой арену азартного соревнования молодых дворян, стремившихся снискать благосклонность и милость Елизаветы.</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 религиозном отношении Елизавета была глубоко безразлична к раздорам протестантов и католиков и по личным вкусам склонялась даже больше к католической вере. Но официально она была протестанткой, ибо дочери Анны Болейн невозможно быть католичко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Елизавета ненавидела пуритан, ибо сознавала, что их идеи враждебны всем ее представлениям о королевской власт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Елизавете нужна была религиозная система, являющаяся покорным инструментом в руках государства, и она стремилась привести в полное подчинение себе английскую церковь. Одним изданием акта о верховенстве и секуляризации нельзя было полностью подчинить себе даже покорившихся и признавших реформацию представителей духовенства, уже не говоря о попконформистах. Английских епископов Елизавета подчинила себе грубыми и быстрыми методами. В письме 1573 г. К епископу Илийскому Елизавета писала : «Если ты немедленно не выполнишь моего требования, я лишу тебя сына, клянусь Бог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о письмо с исключительной яркостью освящала одну из наиболее характерных особенностей английского абсолютизма: полнее подчинение церкви государству. Английская церковь – просто придаток государства. В Англии </w:t>
      </w:r>
      <w:r>
        <w:rPr>
          <w:rFonts w:cs="Times New Roman" w:ascii="Times New Roman" w:hAnsi="Times New Roman"/>
          <w:sz w:val="28"/>
          <w:szCs w:val="28"/>
          <w:lang w:val="en-US"/>
        </w:rPr>
        <w:t>XVI</w:t>
      </w:r>
      <w:r>
        <w:rPr>
          <w:rFonts w:cs="Times New Roman" w:ascii="Times New Roman" w:hAnsi="Times New Roman"/>
          <w:sz w:val="28"/>
          <w:szCs w:val="28"/>
        </w:rPr>
        <w:t xml:space="preserve"> века это было естественно, ибо там, как нигде, произошло полное слияние церкви и государства, король был главой церкви , а церковное имущество стала государственны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Елизавета Тюдор являлась убежденной сторонницей взгляда, что государь, пользующийся всей полнотой власти, должен выступать перед своими подданными, как «наместник бога на земле». Однако Елизавета, будучи человеком трезвым и практичным, понимала, что одними ссылками на бога достичь повиновения нельзя. Она считала, что абсолютный монарх должен сам всемирно заботиться о поддержании своего достоинства в глазах подданы, причем это должно делаться любыми средствам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Елизавета хорошо понимала благодаря кому она сидит на престоле и что должна считаться с интересами тех классов, которые, нуждаясь в сильно, центральной власти и в английской церкви и нуждаясь в антикатолической и антииспанской политике, составляли опору ее трона. Новая знать, новое дворянство, буржуазия – вот тот «народ», о расположении которого заботилась Елизавета и интересами которого боялась пренебреч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явился призрак народного восстания, Елизавета заговорила своим подлинным языком. Она показала свою истинную сущность. «Твердость», жестокая политика подавления и усмирения, плети и кровавые законы – вот что рекомендовалось Елизаветой в качестве лекарств от революци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Через все царствование Елизаветы красной нитью проходит борьба за создании послушного и гибкого исполнительного государственного аппарата. В этой борьбе были видны типичные абсолютистские методы управления государством. И прежде всего - стремление королевы руководить всеми государственными делами, сосредоточив в своих руках все нити управлени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изавета умела выбирать нужных ей людей. ЕЕ советники и слуги происходили, как правило, из числа новых дворян, подданных королеве и всецело согласных с не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Невмешательство Елизаветы в европейские дела, ее «неблагородный нейтралитет» по отношению к европейскому протестантизму оправдывались тем, что Англия первой половины ее царствования была еще не в состоянии вести открытую борьбу с католическими силами Европы. В первый период ее царствования война могла привести только к пагубным для Англии результатам. Даже тогда, когда ее наиболее осторожные советники говорили о необходимости открытой войны с Испанией, Елизавета настаивала на своем, понимая, что Англия еще не готова к борьбе. Она довольствовалась сложной дипломатией, натравливая своих врагов друг против друг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и конец 80-х гг. явились переломным временем в английской политике, временем, когда торгово-промышленная дворянско-купеческая прослойка в Англии окрепла, набрала сил и могла уже потребовать от своего правительства более решительных действий: посылка в 1585 г.</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диции Лейстера на помощь нидерландским протестантам, оживилась деятельность английских моряков и пиратов, грабивших испанские корабли, берега и колони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о время правления королевы Елизаветы Тюдор интенсивно развивалась хозяйственная жизни Англи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юдоры поощряли торговлю, предоставляя торговым компания различные льготы. Они поддерживали развитее отечественной промышленности, устанавливали пошлины на импорт изделий из других стран, запрещали экспорт сырья и продовольствия.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экономическая политика обеспечила Тюдорам поддержку со стороны буржуазии и нового дворян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ление королевы Елизаветы Тюдор Англия прочно закрепила за собой позиции великой морской державы и вступила на путь колониального господств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английского абсолютизма над мятежной аристократией и поддерживающими ее силам международной католической реакции закрепило политическое объединение Англии и спасла ее от угрозы чужеземного владычества К. Маркс в «Хронологических выписках», оценивая деятельность Елизаветы, отмечал: «… Несмотря на гнусный характер ее правления и на бедствие народа в ее царствование, опасность, угрожавшая самостоятельности Англии со стороны католической церкви, сделала пребывание ее во главе правительства вопросом национального значения»</w:t>
      </w:r>
      <w:r>
        <w:rPr>
          <w:rStyle w:val="FootnoteCharacters"/>
          <w:rStyle w:val="FootnoteAnchor"/>
          <w:rFonts w:cs="Times New Roman" w:ascii="Times New Roman" w:hAnsi="Times New Roman"/>
          <w:sz w:val="28"/>
          <w:szCs w:val="28"/>
        </w:rPr>
        <w:footnoteReference w:id="4"/>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5. Изменения в политике абсолютизма в конце правления Елизаветы </w:t>
      </w:r>
      <w:r>
        <w:rPr>
          <w:rFonts w:cs="Times New Roman" w:ascii="Times New Roman" w:hAnsi="Times New Roman"/>
          <w:sz w:val="28"/>
          <w:szCs w:val="28"/>
          <w:lang w:val="en-US"/>
        </w:rPr>
        <w:t>I</w:t>
      </w:r>
      <w:r>
        <w:rPr>
          <w:rFonts w:cs="Times New Roman" w:ascii="Times New Roman" w:hAnsi="Times New Roman"/>
          <w:sz w:val="28"/>
          <w:szCs w:val="28"/>
        </w:rPr>
        <w:t>. Кризис абсолютизм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х-80-х гг. правительство и парламент в целом действовали единодушно как в области внутренней, так и в области внешней политики, если не считать конфликта со сторонниками пуритан в палате общин в 1571 г., когда правительство запретило обсуждение церковных вопросов в парламенте, чем вызвало сильное недовольство. Елизавета Тюдор прекрасно обеспечивала интересы и нужды нового дворянства и буржуазии, интересы торговли и промышленности, уже не говоря о политике подавления протеста народных масс кровавыми законами. Отсюда вытекает характерная черта английского абсолютизма: сохранение парламента в момент наивысшего расцвета абсолютной монархи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С середины 90-х гг. </w:t>
      </w:r>
      <w:r>
        <w:rPr>
          <w:rFonts w:cs="Times New Roman" w:ascii="Times New Roman" w:hAnsi="Times New Roman"/>
          <w:sz w:val="28"/>
          <w:szCs w:val="28"/>
          <w:lang w:val="en-US"/>
        </w:rPr>
        <w:t>XVI</w:t>
      </w:r>
      <w:r>
        <w:rPr>
          <w:rFonts w:cs="Times New Roman" w:ascii="Times New Roman" w:hAnsi="Times New Roman"/>
          <w:sz w:val="28"/>
          <w:szCs w:val="28"/>
        </w:rPr>
        <w:t xml:space="preserve"> в. Положение меняется. Интересы окрепших капиталистических элементов, требовавших большой свободы и тяготившихся опекой абсолютистского государства, все более расходятся с интересами короны. Именно в это период начинает сказываться относительная слабость позиций английской монархии, которая находилась бы в ее полном распоряжени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Кроме того, хотя Тюдоры сделали многое для создания гибкого и централизованного государственного аппарата, к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 Результаты еще были далеки от совершенства. Даже 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Корона не располагала послушным бюрократическим аппаратом. Помимо сильного развитого взяточничества и казнокрадства, положение осложнялось тем, что в графствах чиновничьи должности находились, как правило, в руках местного нового дворянства. Практически все распоряжения короны выполнялись этими чиновниками лишь постольку, поскольку они были выгодны новым дворянам.</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о второй половине царствования Елизаветы становится все более очевидным отсутствие послушной государственной машины, которая действительно бы сделала волю монарха законом. Отсутствие послушных орудий управления приходилось компенсировать системой фаворитизма. Последний период царствования Елизаветы, несомненно, характеризуется возрастанием влияния фаворитов, что вообще свойственно абсолютизму в период утраты им прогрессивных черт.</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авления Елизаветы парламент проявляет все большее стремление к независимости. Буржуазные элементы начали тяготиться той опекой, которую осуществлял абсолютизм в отношении производства и торговли, стесняя свободу конкуренции и предпринимательской деятельности. В 1601 г. Парламент резко запротестовал против практики продажи коронной патентов на монопольное производство разных товаров; этот протест поддержали народные массы Лондона, и королева была вынуждена запретить продажу монополий. Однако, в последствии это т запрет не соблюдалс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в Англии в связи с «революцией цен», протекционистской политикой монархии войной с Испанией возросли дороговизна и налоговый гнет, что вызвало резкое недовольство народных масс. Кроме того, ряд графств пострадали от неурожаев и голода, в деревни шел процесс огораживаний, города были переполнены пауперами, а успехи развития мануфактур и разложения цеховой системы ухудшали положение ремесленников и городской бедноты. На этой почве в английских городах и деревнях участились волнени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родных масс, особенно в городе, несмотря на жестокие религиозные преследования, в это время распространялись различные радикальные еретические учения, проповедавшие социальное равенство.</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 условиях успешного развития капитализма, среди буржуазии и нового дворянства стала складываться оппозиция абсолютистскому режиму. Она выступала под знаменем кальвинизма, поскольку эти классы не удовлетворил половинчатый характер королевской реформации. Английские кальвинисты хотели очистить официальную церковь от остатков католицизма; поэтому их называли пуританами (от латинского слова «</w:t>
      </w:r>
      <w:r>
        <w:rPr>
          <w:rFonts w:cs="Times New Roman" w:ascii="Times New Roman" w:hAnsi="Times New Roman"/>
          <w:sz w:val="28"/>
          <w:szCs w:val="28"/>
          <w:lang w:val="en-US"/>
        </w:rPr>
        <w:t>purus</w:t>
      </w:r>
      <w:r>
        <w:rPr>
          <w:rFonts w:cs="Times New Roman" w:ascii="Times New Roman" w:hAnsi="Times New Roman"/>
          <w:sz w:val="28"/>
          <w:szCs w:val="28"/>
        </w:rPr>
        <w:t>» - чистый). Пуритане стремились также освободить церковь от подчинения королю. Среди пуритан было два направлени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ые пуритане – так называемые пресвитериане выдвигали требования установить в Англии кальвинистскую церковь, починенную государству. Радикальные пуритане – индепенденты, расхождения которых с пресвитерианами выявились в середине 80-х гг., полностью отвергла принцип государственной церкви, считая, что каждая религиозная община должна быть независимой и свободно поддерживаться избранного ею вероисповедания.</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ританизм был лишь религиозным выражением складывающегося в Англии буржуазного мировоззрения. Наряду с требованием церковных реформ, пуритане противопоставляли старой, феодальной морали свои идеалы скопидомства и стяжательства, являющиеся идеалами буржуазии на ранней стадии развития капиталистических отношений. Они осуждали всякие развлечения, праздники, игры, театр, музыку.</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и первые признаки назревающего разрыва буржуазных слоев Англии с абсолютизмом, разрыва, который в 40-х гг. </w:t>
      </w:r>
      <w:r>
        <w:rPr>
          <w:rFonts w:cs="Times New Roman" w:ascii="Times New Roman" w:hAnsi="Times New Roman"/>
          <w:sz w:val="28"/>
          <w:szCs w:val="28"/>
          <w:lang w:val="en-US"/>
        </w:rPr>
        <w:t>XVII</w:t>
      </w:r>
      <w:r>
        <w:rPr>
          <w:rFonts w:cs="Times New Roman" w:ascii="Times New Roman" w:hAnsi="Times New Roman"/>
          <w:sz w:val="28"/>
          <w:szCs w:val="28"/>
        </w:rPr>
        <w:t xml:space="preserve"> в. привел к английской буржуазной революции, уничтожившей господство феодализма и абсолютистское государство.</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С первого десятилетия </w:t>
      </w:r>
      <w:r>
        <w:rPr>
          <w:rFonts w:cs="Times New Roman" w:ascii="Times New Roman" w:hAnsi="Times New Roman"/>
          <w:sz w:val="28"/>
          <w:szCs w:val="28"/>
          <w:lang w:val="en-US"/>
        </w:rPr>
        <w:t>XVII</w:t>
      </w:r>
      <w:r>
        <w:rPr>
          <w:rFonts w:cs="Times New Roman" w:ascii="Times New Roman" w:hAnsi="Times New Roman"/>
          <w:sz w:val="28"/>
          <w:szCs w:val="28"/>
        </w:rPr>
        <w:t xml:space="preserve"> в. в Англии начали складываться предпосылки буржуазной революции. Социально-экономическое развитие страны – первоначальное накопление, успехи мануфактурного производства, рост буржуазии и формирование многочисленной категории наемных рабочих – шло в </w:t>
      </w:r>
      <w:r>
        <w:rPr>
          <w:rFonts w:cs="Times New Roman" w:ascii="Times New Roman" w:hAnsi="Times New Roman"/>
          <w:sz w:val="28"/>
          <w:szCs w:val="28"/>
          <w:lang w:val="en-US"/>
        </w:rPr>
        <w:t>XVI</w:t>
      </w:r>
      <w:r>
        <w:rPr>
          <w:rFonts w:cs="Times New Roman" w:ascii="Times New Roman" w:hAnsi="Times New Roman"/>
          <w:sz w:val="28"/>
          <w:szCs w:val="28"/>
        </w:rPr>
        <w:t xml:space="preserve"> в. такими быстрыми темпами, что период, когда абсолютная монархия была необходима для обеспечения этого развития, оказался необычайно коротким и вся система и средства управления большой централизованной монархией не успели сложиться.</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Английские государства </w:t>
      </w:r>
      <w:r>
        <w:rPr>
          <w:rFonts w:cs="Times New Roman" w:ascii="Times New Roman" w:hAnsi="Times New Roman"/>
          <w:sz w:val="28"/>
          <w:szCs w:val="28"/>
          <w:lang w:val="en-US"/>
        </w:rPr>
        <w:t>XVI</w:t>
      </w:r>
      <w:r>
        <w:rPr>
          <w:rFonts w:cs="Times New Roman" w:ascii="Times New Roman" w:hAnsi="Times New Roman"/>
          <w:sz w:val="28"/>
          <w:szCs w:val="28"/>
        </w:rPr>
        <w:t xml:space="preserve">в. не имели ни совершенного бюрократического аппарата, который мог бы сравниться с французским, ни постоянной армии, подобной той, что была во Франции уже в </w:t>
      </w:r>
      <w:r>
        <w:rPr>
          <w:rFonts w:cs="Times New Roman" w:ascii="Times New Roman" w:hAnsi="Times New Roman"/>
          <w:sz w:val="28"/>
          <w:szCs w:val="28"/>
          <w:lang w:val="en-US"/>
        </w:rPr>
        <w:t>XV</w:t>
      </w:r>
      <w:r>
        <w:rPr>
          <w:rFonts w:cs="Times New Roman" w:ascii="Times New Roman" w:hAnsi="Times New Roman"/>
          <w:sz w:val="28"/>
          <w:szCs w:val="28"/>
        </w:rPr>
        <w:t xml:space="preserve">в. Хотя Тюдоры и имели определенную тенденцию обходиться без сословного представительства, что было вполне закономерно, они не ликвидировали парламент и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действовали, считаясь с его требованиями. Власть монархии над церковью, специфичная для Англии, обуславливалась заинтересованностью в реформации прогрессивных кругов дворянства и буржуазии.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Абсолютная монархия, будучи по своей природе государством феодальным, при всей гибкости своей социальной политики, защищала все свои кровавые феодально-дворянские интересы в первую очередь. Это стало ясным уже 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когда политика абсолютизма начала мешать передовым слоям общества. Особенно это обстоятельство стало очевидным при первых Стюартах (Яков </w:t>
      </w:r>
      <w:r>
        <w:rPr>
          <w:rFonts w:cs="Times New Roman" w:ascii="Times New Roman" w:hAnsi="Times New Roman"/>
          <w:sz w:val="28"/>
          <w:szCs w:val="28"/>
          <w:lang w:val="en-US"/>
        </w:rPr>
        <w:t>I</w:t>
      </w:r>
      <w:r>
        <w:rPr>
          <w:rFonts w:cs="Times New Roman" w:ascii="Times New Roman" w:hAnsi="Times New Roman"/>
          <w:sz w:val="28"/>
          <w:szCs w:val="28"/>
        </w:rPr>
        <w:t xml:space="preserve">, Карл </w:t>
      </w:r>
      <w:r>
        <w:rPr>
          <w:rFonts w:cs="Times New Roman" w:ascii="Times New Roman" w:hAnsi="Times New Roman"/>
          <w:sz w:val="28"/>
          <w:szCs w:val="28"/>
          <w:lang w:val="en-US"/>
        </w:rPr>
        <w:t>I</w:t>
      </w:r>
      <w:r>
        <w:rPr>
          <w:rFonts w:cs="Times New Roman" w:ascii="Times New Roman" w:hAnsi="Times New Roman"/>
          <w:sz w:val="28"/>
          <w:szCs w:val="28"/>
        </w:rPr>
        <w:t>). Тогда оказалось, что абсолютная монархия уже сыграла свою историческую роль, обеспечив централизацию страны, полицейский режим по отношению к народу, необходимую внешнюю политику, условия для морской торговли и колонизации.</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отдельные конфликты и столкновения парламента с короной перерастут уже в подлинно предреволюционную обстановку. Бурное развитие промышленности, торговли, расцвет национальной культуры-науки, театра, литературы, архитектуры - свидетельство таких сдвигов, которые неизбежно подводили страну к революционному взрыву.</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Английский абсолютизм не успел создать бюрократического аппарата, потому что развитие социально-экономических отношений в Англии в </w:t>
      </w:r>
      <w:r>
        <w:rPr>
          <w:rFonts w:cs="Times New Roman" w:ascii="Times New Roman" w:hAnsi="Times New Roman"/>
          <w:sz w:val="28"/>
          <w:szCs w:val="28"/>
          <w:lang w:val="en-US"/>
        </w:rPr>
        <w:t>XVI</w:t>
      </w:r>
      <w:r>
        <w:rPr>
          <w:rFonts w:cs="Times New Roman" w:ascii="Times New Roman" w:hAnsi="Times New Roman"/>
          <w:sz w:val="28"/>
          <w:szCs w:val="28"/>
        </w:rPr>
        <w:t xml:space="preserve"> в. шло слишком быстрым темпом и период существования абсолютизма был слишком короток. Абсолютной монархией пришлось довольствоваться тем, что было выработано в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вв. Раньше чем абсолютизм успел создать свое послушное орудие управления, он уже стал во многих отношениях тягостным и не нужным наиболее передовому, наиболее втянутому в капиталистические отношения слою джентри и буржуазии. Абсолютизм без централизованного апорта, без развитой бюрократии, без послушных исполнителей, абсолютизм которому приходилось все это заменять системой фаворитизма, - вот к чему пришла Англия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Это особенно ярко сказалось уже следующее царствования в эпоху первых Стюартов, в канун буржуазной революци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единого централизованного государства в той степени, в которой оно способствовало росту буржуазных отношений в Англии, содействовало также образованию английской наук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господстве феодального строя в рамках феодально-абсолютистской монархии не могли завершиться ни процесс создания национального государства – их завершила лишь английская буржуазная революци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Бекон Френсис. История правления короля Генриха </w:t>
      </w:r>
      <w:r>
        <w:rPr>
          <w:rFonts w:cs="Times New Roman" w:ascii="Times New Roman" w:hAnsi="Times New Roman"/>
          <w:sz w:val="28"/>
          <w:szCs w:val="28"/>
          <w:lang w:val="en-US"/>
        </w:rPr>
        <w:t>VII</w:t>
      </w:r>
      <w:r>
        <w:rPr>
          <w:rFonts w:cs="Times New Roman" w:ascii="Times New Roman" w:hAnsi="Times New Roman"/>
          <w:sz w:val="28"/>
          <w:szCs w:val="28"/>
        </w:rPr>
        <w:t>. М., 1990</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Дмитриева О.В. Социально-экономическое развитие Англии в </w:t>
      </w:r>
      <w:r>
        <w:rPr>
          <w:rFonts w:cs="Times New Roman" w:ascii="Times New Roman" w:hAnsi="Times New Roman"/>
          <w:sz w:val="28"/>
          <w:szCs w:val="28"/>
          <w:lang w:val="en-US"/>
        </w:rPr>
        <w:t>XVI</w:t>
      </w:r>
      <w:r>
        <w:rPr>
          <w:rFonts w:cs="Times New Roman" w:ascii="Times New Roman" w:hAnsi="Times New Roman"/>
          <w:sz w:val="28"/>
          <w:szCs w:val="28"/>
        </w:rPr>
        <w:t xml:space="preserve"> в. М., 1990</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вельян Дж. Социальная история Англии/Пер. с англ. М., 2000 г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Штокмар В.В. Очерки по истории Англии </w:t>
      </w:r>
      <w:r>
        <w:rPr>
          <w:rFonts w:cs="Times New Roman" w:ascii="Times New Roman" w:hAnsi="Times New Roman"/>
          <w:sz w:val="28"/>
          <w:szCs w:val="28"/>
          <w:lang w:val="en-US"/>
        </w:rPr>
        <w:t>XVI</w:t>
      </w:r>
      <w:r>
        <w:rPr>
          <w:rFonts w:cs="Times New Roman" w:ascii="Times New Roman" w:hAnsi="Times New Roman"/>
          <w:sz w:val="28"/>
          <w:szCs w:val="28"/>
        </w:rPr>
        <w:t xml:space="preserve"> века., Л., 1957</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токмар В.В. Экономическая политика английского абсолютизма в эпоху его расцвета. Л., 1962</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К. Маркс Хронологические выписки т. </w:t>
      </w:r>
      <w:r>
        <w:rPr>
          <w:rFonts w:cs="Times New Roman" w:ascii="Times New Roman" w:hAnsi="Times New Roman"/>
          <w:sz w:val="28"/>
          <w:szCs w:val="28"/>
          <w:lang w:val="en-US"/>
        </w:rPr>
        <w:t>VII</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Academy Italic">
    <w:altName w:val="Times New Roman"/>
    <w:charset w:val="00"/>
    <w:family w:val="auto"/>
    <w:pitch w:val="variable"/>
  </w:font>
  <w:font w:name="AGBengal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Маркс «Хронологические выписки» т. </w:t>
      </w:r>
      <w:r>
        <w:rPr>
          <w:lang w:val="en-US"/>
        </w:rPr>
        <w:t>VII</w:t>
      </w:r>
    </w:p>
  </w:footnote>
  <w:footnote w:id="3">
    <w:p>
      <w:pPr>
        <w:pStyle w:val="Footnote"/>
        <w:rPr/>
      </w:pPr>
      <w:r>
        <w:rPr>
          <w:rStyle w:val="FootnoteCharacters"/>
        </w:rPr>
        <w:footnoteRef/>
      </w:r>
      <w:r>
        <w:rPr/>
        <w:t xml:space="preserve"> </w:t>
      </w:r>
      <w:r>
        <w:rPr/>
        <w:t xml:space="preserve">Штокмар В.В. Очерки по истории Англии </w:t>
      </w:r>
      <w:r>
        <w:rPr>
          <w:lang w:val="en-US"/>
        </w:rPr>
        <w:t>XVI</w:t>
      </w:r>
      <w:r>
        <w:rPr/>
        <w:t xml:space="preserve"> века. Л., 1957</w:t>
      </w:r>
    </w:p>
  </w:footnote>
  <w:footnote w:id="4">
    <w:p>
      <w:pPr>
        <w:pStyle w:val="Footnote"/>
        <w:rPr/>
      </w:pPr>
      <w:r>
        <w:rPr>
          <w:rStyle w:val="FootnoteCharacters"/>
        </w:rPr>
        <w:footnoteRef/>
      </w:r>
      <w:r>
        <w:rPr/>
        <w:t xml:space="preserve"> </w:t>
      </w:r>
      <w:r>
        <w:rPr/>
        <w:t xml:space="preserve">К. Маркс «Хронологические выписки» т. </w:t>
      </w:r>
      <w:r>
        <w:rPr>
          <w:lang w:val="en-US"/>
        </w:rPr>
        <w:t>VII</w:t>
      </w:r>
      <w:r>
        <w:rPr/>
        <w:t xml:space="preserve"> стр. 3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T2">
    <w:name w:val="T2"/>
    <w:qFormat/>
    <w:rPr>
      <w:rFonts w:eastAsia="Times New Roman"/>
      <w:sz w:val="28"/>
    </w:rPr>
  </w:style>
  <w:style w:type="character" w:styleId="T11">
    <w:name w:val="T11"/>
    <w:qFormat/>
    <w:rPr>
      <w:rFonts w:ascii="Baltica;Times New Roman" w:hAnsi="Baltica;Times New Roman" w:cs="Baltica;Times New Roman"/>
      <w:b/>
      <w:sz w:val="36"/>
    </w:rPr>
  </w:style>
  <w:style w:type="character" w:styleId="T12">
    <w:name w:val="T12"/>
    <w:qFormat/>
    <w:rPr>
      <w:rFonts w:ascii="Baltica;Times New Roman" w:hAnsi="Baltica;Times New Roman" w:cs="Baltica;Times New Roman"/>
      <w:b/>
      <w:sz w:val="36"/>
    </w:rPr>
  </w:style>
  <w:style w:type="character" w:styleId="Style18">
    <w:name w:val="Нижний колонтитул Знак"/>
    <w:qFormat/>
    <w:rPr>
      <w:sz w:val="22"/>
      <w:szCs w:val="22"/>
    </w:rPr>
  </w:style>
  <w:style w:type="character" w:styleId="PageNumber">
    <w:name w:val="Page Number"/>
    <w:rPr>
      <w:rFonts w:cs="Times New Roman"/>
    </w:rPr>
  </w:style>
  <w:style w:type="character" w:styleId="Style19">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1">
    <w:name w:val="P1"/>
    <w:basedOn w:val="Normal"/>
    <w:qFormat/>
    <w:pPr>
      <w:widowControl w:val="false"/>
      <w:spacing w:lineRule="auto" w:line="360" w:before="0" w:after="0"/>
      <w:jc w:val="center"/>
    </w:pPr>
    <w:rPr>
      <w:rFonts w:ascii="Times New Roman" w:hAnsi="Times New Roman" w:cs="Times New Roman"/>
      <w:sz w:val="24"/>
      <w:szCs w:val="20"/>
    </w:rPr>
  </w:style>
  <w:style w:type="paragraph" w:styleId="P15">
    <w:name w:val="P15"/>
    <w:basedOn w:val="Normal"/>
    <w:qFormat/>
    <w:pPr>
      <w:widowControl w:val="false"/>
      <w:spacing w:lineRule="auto" w:line="360" w:before="0" w:after="0"/>
      <w:jc w:val="center"/>
    </w:pPr>
    <w:rPr>
      <w:rFonts w:ascii="Times New Roman" w:hAnsi="Times New Roman" w:cs="Times New Roman"/>
      <w:sz w:val="28"/>
      <w:szCs w:val="20"/>
    </w:rPr>
  </w:style>
  <w:style w:type="paragraph" w:styleId="P21">
    <w:name w:val="P21"/>
    <w:basedOn w:val="Normal"/>
    <w:qFormat/>
    <w:pPr>
      <w:widowControl w:val="false"/>
      <w:spacing w:lineRule="auto" w:line="240" w:before="0" w:after="0"/>
      <w:jc w:val="distribute"/>
    </w:pPr>
    <w:rPr>
      <w:rFonts w:ascii="Times New Roman" w:hAnsi="Times New Roman" w:cs="Times New Roman"/>
      <w:sz w:val="28"/>
      <w:szCs w:val="20"/>
    </w:rPr>
  </w:style>
  <w:style w:type="paragraph" w:styleId="P24">
    <w:name w:val="P24"/>
    <w:basedOn w:val="Normal"/>
    <w:qFormat/>
    <w:pPr>
      <w:widowControl w:val="false"/>
      <w:spacing w:lineRule="auto" w:line="360" w:before="0" w:after="0"/>
      <w:jc w:val="center"/>
    </w:pPr>
    <w:rPr>
      <w:rFonts w:ascii="Times New Roman" w:hAnsi="Times New Roman" w:cs="Times New Roman"/>
      <w:sz w:val="28"/>
      <w:szCs w:val="20"/>
    </w:rPr>
  </w:style>
  <w:style w:type="paragraph" w:styleId="P26">
    <w:name w:val="P26"/>
    <w:basedOn w:val="Normal"/>
    <w:qFormat/>
    <w:pPr>
      <w:widowControl w:val="false"/>
      <w:spacing w:lineRule="auto" w:line="360" w:before="0" w:after="0"/>
      <w:jc w:val="center"/>
    </w:pPr>
    <w:rPr>
      <w:rFonts w:ascii="Baltica;Times New Roman" w:hAnsi="Baltica;Times New Roman" w:cs="Baltica;Times New Roman"/>
      <w:b/>
      <w:sz w:val="36"/>
      <w:szCs w:val="20"/>
    </w:rPr>
  </w:style>
  <w:style w:type="paragraph" w:styleId="P27">
    <w:name w:val="P27"/>
    <w:basedOn w:val="Normal"/>
    <w:qFormat/>
    <w:pPr>
      <w:widowControl w:val="false"/>
      <w:spacing w:lineRule="auto" w:line="360" w:before="0" w:after="0"/>
      <w:jc w:val="center"/>
    </w:pPr>
    <w:rPr>
      <w:rFonts w:ascii="Academy Italic;Times New Roman" w:hAnsi="Academy Italic;Times New Roman" w:cs="Academy Italic;Times New Roman"/>
      <w:b/>
      <w:i/>
      <w:sz w:val="40"/>
      <w:szCs w:val="20"/>
    </w:rPr>
  </w:style>
  <w:style w:type="paragraph" w:styleId="P28">
    <w:name w:val="P28"/>
    <w:basedOn w:val="Normal"/>
    <w:qFormat/>
    <w:pPr>
      <w:widowControl w:val="false"/>
      <w:spacing w:lineRule="auto" w:line="360" w:before="0" w:after="0"/>
      <w:jc w:val="center"/>
    </w:pPr>
    <w:rPr>
      <w:rFonts w:ascii="Times New Roman" w:hAnsi="Times New Roman" w:cs="Times New Roman"/>
      <w:sz w:val="24"/>
      <w:szCs w:val="20"/>
    </w:rPr>
  </w:style>
  <w:style w:type="paragraph" w:styleId="P31">
    <w:name w:val="P31"/>
    <w:basedOn w:val="Normal"/>
    <w:qFormat/>
    <w:pPr>
      <w:widowControl w:val="false"/>
      <w:spacing w:lineRule="auto" w:line="360" w:before="0" w:after="0"/>
      <w:jc w:val="center"/>
    </w:pPr>
    <w:rPr>
      <w:rFonts w:ascii="Times New Roman" w:hAnsi="Times New Roman" w:cs="Times New Roman"/>
      <w:i/>
      <w:sz w:val="24"/>
      <w:szCs w:val="20"/>
    </w:rPr>
  </w:style>
  <w:style w:type="paragraph" w:styleId="P36">
    <w:name w:val="P36"/>
    <w:basedOn w:val="Normal"/>
    <w:qFormat/>
    <w:pPr>
      <w:widowControl w:val="false"/>
      <w:spacing w:lineRule="auto" w:line="360" w:before="0" w:after="0"/>
      <w:jc w:val="center"/>
    </w:pPr>
    <w:rPr>
      <w:rFonts w:ascii="AGBengaly;Times New Roman" w:hAnsi="AGBengaly;Times New Roman" w:cs="AGBengaly;Times New Roman"/>
      <w:b/>
      <w:sz w:val="32"/>
      <w:szCs w:val="20"/>
    </w:rPr>
  </w:style>
  <w:style w:type="paragraph" w:styleId="P37">
    <w:name w:val="P37"/>
    <w:basedOn w:val="Normal"/>
    <w:qFormat/>
    <w:pPr>
      <w:widowControl w:val="false"/>
      <w:spacing w:lineRule="auto" w:line="360" w:before="0" w:after="0"/>
    </w:pPr>
    <w:rPr>
      <w:rFonts w:ascii="AGBengaly;Times New Roman" w:hAnsi="AGBengaly;Times New Roman" w:cs="AGBengaly;Times New Roman"/>
      <w:b/>
      <w:i/>
      <w:sz w:val="24"/>
      <w:szCs w:val="20"/>
    </w:rPr>
  </w:style>
  <w:style w:type="paragraph" w:styleId="P38">
    <w:name w:val="P38"/>
    <w:basedOn w:val="Normal"/>
    <w:qFormat/>
    <w:pPr>
      <w:widowControl w:val="false"/>
      <w:spacing w:lineRule="auto" w:line="240" w:before="0" w:after="0"/>
      <w:ind w:left="5670" w:hanging="0"/>
      <w:jc w:val="distribute"/>
    </w:pPr>
    <w:rPr>
      <w:rFonts w:ascii="Times New Roman" w:hAnsi="Times New Roman" w:cs="Times New Roman"/>
      <w:sz w:val="28"/>
      <w:szCs w:val="20"/>
    </w:rPr>
  </w:style>
  <w:style w:type="paragraph" w:styleId="P61">
    <w:name w:val="P61"/>
    <w:basedOn w:val="Normal"/>
    <w:qFormat/>
    <w:pPr>
      <w:widowControl w:val="false"/>
      <w:spacing w:lineRule="auto" w:line="360" w:before="0" w:after="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4:00Z</dcterms:created>
  <dc:creator>Administrator</dc:creator>
  <dc:description/>
  <cp:keywords/>
  <dc:language>en-US</dc:language>
  <cp:lastModifiedBy>SYSTEM</cp:lastModifiedBy>
  <cp:lastPrinted>2002-03-28T04:11:00Z</cp:lastPrinted>
  <dcterms:modified xsi:type="dcterms:W3CDTF">2011-09-11T22:04:00Z</dcterms:modified>
  <cp:revision>2</cp:revision>
  <dc:subject/>
  <dc:title/>
</cp:coreProperties>
</file>