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709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Heading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. Общая характеристика международной стандартной классификации видов деятельности в области туризма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. Предмет, цели и задачи статистики туризма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2. Типы туризма по международной стандартной классификации 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3. Виды деятельности в области туризма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I. Характеристика видов деятельности в области туризма</w:t>
      </w:r>
    </w:p>
    <w:p>
      <w:pPr>
        <w:pStyle w:val="Contents1"/>
        <w:spacing w:lineRule="auto" w:line="360"/>
        <w:jc w:val="both"/>
        <w:rPr/>
      </w:pPr>
      <w:r>
        <w:rPr>
          <w:b w:val="false"/>
          <w:bCs w:val="false"/>
        </w:rPr>
        <w:t>2.1. Деятельность турбюро, турагентств и бюро путешествий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2. Транспортные услуги 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3. Размещение туристов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4. Прием туристов с функциями питания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5. Деятельность по развлечению туристов 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TextBodyIndent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Повышение интереса к вопросам статистической оценки туризма обусловлено сильным ростом, начиная с 60-х годов, экономического значения туризма как крупнейшего и высокодоходного вида деятельности, на который к началу ХХI-го века приходилось около 10,9% мирового ВВП, 12% потребительских расходов, 5% налоговых поступлений и 192 млн. рабочих мест. Как следствие для выработки государственной политики в целях сбалансированного развития отрасли требуются более мощные инструменты оценки реального вклада туризма в экономики стран. Проблематика статистического описания туристской деятельности в течение последних десятилетий является одним из приоритетных направлений деятельности таких международных организаций, как ООН, ОЭСР, ВТО и Евростат. В процесс выработки международных стандартов статистики туризма активно включаются отраслевые ассоциации: Международный комитет по туризму и путешествиям (WTTC), Карибская туристическая организация (CTO) и т.д.</w:t>
      </w:r>
      <w:r>
        <w:rPr>
          <w:rStyle w:val="FootnoteCharacters"/>
          <w:rStyle w:val="FootnoteAnchor"/>
          <w:rFonts w:eastAsia="Symbol" w:ascii="Symbol" w:hAnsi="Symbol"/>
          <w:szCs w:val="28"/>
        </w:rPr>
        <w:footnoteReference w:customMarkFollows="1" w:id="2"/>
        <w:t>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ключение туризма в перечень приоритетных направлений государственной экономической политики произошло и в России. С середины 90-х годов прошлого столетия сформировалась рамочная законодательная база, регламентирующая условия развития туристского рынка страны. При этом функция государственного регулирования и стимулирования туризма едва ли может быть эффективно реализована при условии сохранения существующей системы статистической оценки туристской деятельности. Последняя, по сути, не позволяет оценить роль туризма в привычных экономических агрегатах и обеспечить достаточную информационную базу для планирования и прогнозирования результатов стимулирующей политики, как на уровне специализированных туристских регионов (субрегионов), так и на уровне страны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инятая международными организациями к началу 90-х годов современная методология сателлитного счета туризма (ССТ), позволила свести воедино методы оценки туризма со стороны спроса и предложения и обеспечить надежные статистические данные, предоставила возможность межотраслевых и международных сопоставлений в стандартах СНС. В этом смысле дальнейшее укрепление статистики туризма в значительной мере можно связывать с адаптацией к условиям России методологии сателлитного счета туризма как эффективного комплекса стандартов, определений и методов для измерения вклада туризма в национальную экономику в терминах ВВП, занятости и инвестиций. Необходимо отметить, что в «Концепции развития туризма в РФ на период до 2005 года», одобренной Правительством РФ 11 июля 2002 года, в части совершенствования статистики туризма предполагается «разработка внедрения сателлитных счетов в рамках системы национальных счетов». Сказанное определило выбор темы диссертационного исследования, обусловило актуальность и практическую значимость результ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Целью данной работы является изучение на основе различных источников международной стандартной классификации видов деятельности в области тур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ходе работы ставились следующие задачи:</w:t>
      </w:r>
    </w:p>
    <w:p>
      <w:pPr>
        <w:pStyle w:val="TextBodyIndent"/>
        <w:autoSpaceDE w:val="false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1. выявить </w:t>
      </w:r>
      <w:r>
        <w:rPr>
          <w:rFonts w:cs="Times New Roman"/>
          <w:szCs w:val="28"/>
        </w:rPr>
        <w:t>предмет, цели и задачи статистики туризма;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. рассмотреть типы туризма по международной стандартной классифик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3. дать характеристику международной стандартной классификации видов деятельности в области туризма. </w:t>
      </w:r>
      <w:r>
        <w:br w:type="page"/>
      </w:r>
    </w:p>
    <w:p>
      <w:pPr>
        <w:pStyle w:val="Contents1"/>
        <w:spacing w:lineRule="auto" w:line="360"/>
        <w:ind w:firstLine="709"/>
        <w:jc w:val="both"/>
        <w:rPr/>
      </w:pPr>
      <w:r>
        <w:rPr/>
        <w:t>I. Общая характеристика международной стандартной классификации видов деятельности в области тур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  <w:t>1.1 Предмет, цели и задачи статистики тур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татистика туризма является отраслью социально-экономической статистики и обследует вопросы развития туризма и туристской индустрии. 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редметом статистики туризма является обследование количественной стороны состояния и развития отрасли туризма в неразрывной связи с качественной стороной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w w:val="100"/>
          <w:sz w:val="28"/>
          <w:szCs w:val="28"/>
        </w:rPr>
      </w:pPr>
      <w:r>
        <w:rPr>
          <w:w w:val="100"/>
          <w:sz w:val="28"/>
          <w:szCs w:val="28"/>
        </w:rPr>
        <w:t>Главной целью статистики туризма является статистическое обследование явлений, как ограниченных рынками отдыха, так и охватывающих мировой рынок путешествий во взаимосвязи различных характеристик туризма, как для самостоятельного анализа деятельности в этой области, так и для использования в качестве источника данных для разработки связанных с туризмом показателей платежного баланса и составления счетов СНС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статистики туризма являются организация статистического наблюдения за потоками туристов, местами их размещения, характеристиками поездок, оптовой и розничной торговлей, транспортом, строительством, занятостью, финансовым посредничеством, доходами и расходами, связанными с туризмом на основе единой научной методологии, соответствующей международным правилам и стандартам. </w:t>
      </w:r>
      <w:r>
        <w:br w:type="page"/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Типы туризма по международной стандартной классификации</w:t>
      </w:r>
    </w:p>
    <w:p>
      <w:pPr>
        <w:pStyle w:val="TextBodyIndent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rPr/>
      </w:pPr>
      <w:r>
        <w:rPr>
          <w:rFonts w:cs="Times New Roman"/>
          <w:szCs w:val="28"/>
        </w:rPr>
        <w:t>По международной стандартной классификации различают следующие типы туризма</w:t>
      </w:r>
      <w:r>
        <w:rPr>
          <w:rStyle w:val="FootnoteCharacters"/>
          <w:rStyle w:val="FootnoteAnchor"/>
          <w:rFonts w:eastAsia="Symbol" w:ascii="Symbol" w:hAnsi="Symbol"/>
          <w:szCs w:val="28"/>
        </w:rPr>
        <w:footnoteReference w:customMarkFollows="1" w:id="3"/>
        <w:t></w:t>
      </w:r>
      <w:r>
        <w:rPr>
          <w:rFonts w:cs="Times New Roman"/>
          <w:szCs w:val="28"/>
        </w:rPr>
        <w:t>:</w:t>
      </w:r>
    </w:p>
    <w:p>
      <w:pPr>
        <w:pStyle w:val="TextBodyIndent"/>
        <w:rPr/>
      </w:pPr>
      <w:r>
        <w:rPr>
          <w:rFonts w:cs="Times New Roman"/>
          <w:szCs w:val="28"/>
        </w:rPr>
        <w:t>а) внутренний туризм, т.е. население путешествует по своей собственной стране;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>б) въездной туризм, т.е. путешествия лиц, не являющихся жителями страны;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>в) выездной туризм, т.е. население страны, путешествующее в другую страну.</w:t>
      </w:r>
    </w:p>
    <w:p>
      <w:pPr>
        <w:pStyle w:val="TextBodyIndent"/>
        <w:rPr/>
      </w:pPr>
      <w:r>
        <w:rPr>
          <w:rFonts w:cs="Times New Roman"/>
          <w:szCs w:val="28"/>
        </w:rPr>
        <w:t>Основные типы туризма могут сочетаться, образуя следующие категории туризма</w:t>
      </w:r>
      <w:r>
        <w:rPr>
          <w:rStyle w:val="FootnoteCharacters"/>
          <w:rStyle w:val="FootnoteAnchor"/>
          <w:rFonts w:eastAsia="Symbol" w:ascii="Symbol" w:hAnsi="Symbol"/>
          <w:szCs w:val="28"/>
        </w:rPr>
        <w:footnoteReference w:customMarkFollows="1" w:id="4"/>
        <w:t></w:t>
      </w:r>
      <w:r>
        <w:rPr>
          <w:rFonts w:cs="Times New Roman"/>
          <w:szCs w:val="28"/>
        </w:rPr>
        <w:t>:</w:t>
      </w:r>
    </w:p>
    <w:p>
      <w:pPr>
        <w:pStyle w:val="TextBodyIndent"/>
        <w:rPr/>
      </w:pPr>
      <w:r>
        <w:rPr>
          <w:rFonts w:cs="Times New Roman"/>
          <w:szCs w:val="28"/>
        </w:rPr>
        <w:t>· туризм в пределах страны, который включает «внутренний туризм» и «въездной туризм»;</w:t>
      </w:r>
    </w:p>
    <w:p>
      <w:pPr>
        <w:pStyle w:val="TextBodyIndent"/>
        <w:rPr/>
      </w:pPr>
      <w:r>
        <w:rPr>
          <w:rFonts w:cs="Times New Roman"/>
          <w:szCs w:val="28"/>
        </w:rPr>
        <w:t>· национальный туризм, который охватывает «внутренний туризм» и «выездной туризм»;</w:t>
      </w:r>
    </w:p>
    <w:p>
      <w:pPr>
        <w:pStyle w:val="TextBodyIndent"/>
        <w:rPr/>
      </w:pPr>
      <w:r>
        <w:rPr>
          <w:rFonts w:cs="Times New Roman"/>
          <w:szCs w:val="28"/>
        </w:rPr>
        <w:t>· международный туризм, состоящий из «въездного туризма» и «выездного туризма».</w:t>
      </w:r>
    </w:p>
    <w:p>
      <w:pPr>
        <w:pStyle w:val="TextBodyIndent"/>
        <w:rPr/>
      </w:pPr>
      <w:r>
        <w:rPr>
          <w:rFonts w:cs="Times New Roman"/>
          <w:szCs w:val="28"/>
        </w:rPr>
        <w:t>Схема типов туризма (с точки зрения спроса)</w:t>
      </w:r>
    </w:p>
    <w:p>
      <w:pPr>
        <w:pStyle w:val="TextBodyInden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drawing>
          <wp:inline distT="0" distB="0" distL="0" distR="0">
            <wp:extent cx="3288030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>Термин «внутренний», используемый в туристском контексте, отличается от его использования в контексте национальных счетов. С точки зрения туризма термин «внутренний» относится к путешествиям жителей какой-либо страны в пределах своей страны. С точки зрения национальных счетов он относится к деятельности и расходам как постоянных жителей, так и нерезидентов, путешествующих в пределах данной страны, т.е. как к внутреннему, так и въездному туризму.</w:t>
      </w:r>
    </w:p>
    <w:p>
      <w:pPr>
        <w:pStyle w:val="TextBodyIndent"/>
        <w:rPr/>
      </w:pPr>
      <w:r>
        <w:rPr>
          <w:rFonts w:cs="Times New Roman"/>
          <w:szCs w:val="28"/>
        </w:rPr>
        <w:t>Эти же типы туризма могут быть описаны путем замены слова «страна» словом «регион». В этом случае эти типы туризма будут относиться не стране в целом, а к какому-либо ее региону. Термин «регион» может относиться к району в пределах страны.</w:t>
      </w:r>
    </w:p>
    <w:p>
      <w:pPr>
        <w:pStyle w:val="TextBodyIndent"/>
        <w:autoSpaceDE w:val="false"/>
        <w:rPr>
          <w:rFonts w:cs="Times New Roman"/>
          <w:b/>
          <w:b/>
          <w:bCs w:val="false"/>
          <w:szCs w:val="28"/>
          <w:lang w:val="en-US"/>
        </w:rPr>
      </w:pPr>
      <w:r>
        <w:rPr>
          <w:rFonts w:cs="Times New Roman"/>
          <w:b/>
          <w:bCs w:val="false"/>
          <w:szCs w:val="28"/>
          <w:lang w:val="en-US"/>
        </w:rPr>
      </w:r>
    </w:p>
    <w:p>
      <w:pPr>
        <w:pStyle w:val="TextBodyIndent"/>
        <w:autoSpaceDE w:val="false"/>
        <w:rPr>
          <w:rFonts w:cs="Times New Roman"/>
          <w:b/>
          <w:b/>
          <w:bCs w:val="false"/>
          <w:szCs w:val="28"/>
        </w:rPr>
      </w:pPr>
      <w:r>
        <w:rPr>
          <w:rFonts w:cs="Times New Roman"/>
          <w:b/>
          <w:bCs w:val="false"/>
          <w:szCs w:val="28"/>
        </w:rPr>
        <w:t>1.3. Виды деятельности в области туризма</w:t>
      </w:r>
    </w:p>
    <w:p>
      <w:pPr>
        <w:pStyle w:val="TextBodyIndent"/>
        <w:autoSpaceDE w:val="false"/>
        <w:rPr>
          <w:rFonts w:cs="Times New Roman"/>
          <w:b/>
          <w:b/>
          <w:bCs w:val="false"/>
          <w:szCs w:val="28"/>
          <w:lang w:val="en-US"/>
        </w:rPr>
      </w:pPr>
      <w:r>
        <w:rPr>
          <w:rFonts w:cs="Times New Roman"/>
          <w:b/>
          <w:bCs w:val="false"/>
          <w:szCs w:val="28"/>
          <w:lang w:val="en-US"/>
        </w:rPr>
      </w:r>
    </w:p>
    <w:p>
      <w:pPr>
        <w:pStyle w:val="TextBodyIndent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Статистика туризма как функция информационного обеспечения регулирования экономики должна адекватно учитывать отличия туризма от традиционных отраслей экономики, которые обусловлены не столько общей технологией производства, сколько специфическим потребительским сегментом. Экономическая деятельность в области туризма определяется в качестве «совокупной деятельности», некоторые компоненты которой относятся к различным видам деятельности. Строго говоря, не существует никакого вида экономической деятельности в туризме, и любой вид деятельности приобретает туристский характер, только если использование произведенных им товаров и услуг связано, в основном, с туристским потреблением.</w:t>
      </w:r>
    </w:p>
    <w:p>
      <w:pPr>
        <w:pStyle w:val="TextBodyIndent"/>
        <w:autoSpaceDE w:val="false"/>
        <w:rPr/>
      </w:pPr>
      <w:r>
        <w:rPr>
          <w:rFonts w:cs="Times New Roman"/>
          <w:szCs w:val="28"/>
        </w:rPr>
        <w:t>Итак, в туристической деятельности можно выделить следующие виды деятельности</w:t>
      </w:r>
      <w:r>
        <w:rPr>
          <w:rStyle w:val="FootnoteCharacters"/>
          <w:rStyle w:val="FootnoteAnchor"/>
          <w:rFonts w:eastAsia="Symbol" w:ascii="Symbol" w:hAnsi="Symbol"/>
          <w:szCs w:val="28"/>
        </w:rPr>
        <w:footnoteReference w:customMarkFollows="1" w:id="5"/>
        <w:t></w:t>
      </w:r>
      <w:r>
        <w:rPr>
          <w:rFonts w:cs="Times New Roman"/>
          <w:szCs w:val="28"/>
        </w:rPr>
        <w:t>:</w:t>
      </w:r>
    </w:p>
    <w:p>
      <w:pPr>
        <w:pStyle w:val="TextBodyIndent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1) деятельность турбюро, турагенств и бюро путешествий: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бронирование услуг;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формление выездных документов на путешествия в зарубежные страны;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доставка туристических путевок;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мен валют. 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туристический отдых и путешествия по туристическим маршрутам.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) деятельность для делового туризм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w w:val="100"/>
          <w:sz w:val="28"/>
          <w:szCs w:val="28"/>
        </w:rPr>
        <w:t xml:space="preserve">- </w:t>
      </w:r>
      <w:r>
        <w:rPr>
          <w:w w:val="100"/>
          <w:sz w:val="28"/>
          <w:szCs w:val="28"/>
        </w:rPr>
        <w:t>услуги переводчика, в т.ч. синхронный перевод;</w:t>
      </w:r>
    </w:p>
    <w:p>
      <w:pPr>
        <w:pStyle w:val="Heading1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обеспечение аудиовизуальным оборудова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предоставление услуг связи, включающих прямую телефонную связь и систему передачи сообщений устных и письменных (телекс, факс и пр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беспечение компьютерной техникой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беспечение оргтехнико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обеспечение информацией банка финансовых, экономических, промышленных данных;</w:t>
      </w:r>
    </w:p>
    <w:p>
      <w:pPr>
        <w:pStyle w:val="TextBodyIndent"/>
        <w:autoSpaceDE w:val="false"/>
        <w:rPr/>
      </w:pPr>
      <w:r>
        <w:rPr>
          <w:rFonts w:cs="Times New Roman"/>
          <w:bCs w:val="false"/>
          <w:szCs w:val="28"/>
        </w:rPr>
        <w:t>- предоставление видеосистемы, передающей всемирные экономические новости.</w:t>
      </w:r>
    </w:p>
    <w:p>
      <w:pPr>
        <w:pStyle w:val="TextBodyIndent"/>
        <w:autoSpaceDE w:val="false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4) рекламно-информационная деятельность туристических предприятий и организаций: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едоставление информационных и рекламных материалов о туристских маршрут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выдача справок и оказание консультаций гражданам по вопросам организации туризма, обеспечения безопасности на туристских маршрут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предоставление туристских схем, описаний маршрутов, сложных естественных препятствий и объектов (пещер, речных порогов, течений и т.п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проведение туристских вечеров, праздников, ярмаро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проведение выставок туристского снаря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5) деятельность по предоставлению мест проживания.</w:t>
      </w:r>
    </w:p>
    <w:p>
      <w:pPr>
        <w:pStyle w:val="TextBodyIndent"/>
        <w:autoSpaceDE w:val="false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6) транспортные услуги.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) экскурсионная деятельность.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) прочая деятельность туристических мероприятий и организаций: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ация встреч и прово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организация и проведение массовых туристских мероприятий (слетов, соревнований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обеспечение безопасности массовых туристски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бучение основам туристских навыков и ум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профессиональная подготовка граждан и специалистов предприятий и организаций туристским и альпинистским навыкам и умени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разработка туристских маршрутов различных видов и категорий сложности для граждан;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бустройство мест массового туристского отдых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выполнение для граждан работ, требующих специальной туристской и альпинистской подготовки;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индивидуальное обслуживание туристов на маршруте;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услуги пассажирских канатных доро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обучение служебных собак для использования их в спасательных работах (по заказам граждан)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и так далее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еперь следует перейти к более детальному рассмотрению некоторых видов деятельности в области туризма.</w:t>
      </w:r>
      <w:r>
        <w:br w:type="page"/>
      </w:r>
    </w:p>
    <w:p>
      <w:pPr>
        <w:pStyle w:val="Contents1"/>
        <w:spacing w:lineRule="auto" w:line="360"/>
        <w:ind w:firstLine="709"/>
        <w:jc w:val="both"/>
        <w:rPr/>
      </w:pPr>
      <w:r>
        <w:rPr/>
        <w:t>II. Характеристика видов деятельности в области туризма</w:t>
      </w:r>
    </w:p>
    <w:p>
      <w:pPr>
        <w:pStyle w:val="Heading"/>
        <w:ind w:right="0"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ндартная международная классификация видов деятельности в туризме (СИКТА)» разработана с целью изучения взаимодействия туризма с другими секторами экономики. СИКТА была принята Статистической комиссией Организации Объединенных Наций в марте 1993 года в качестве временной классификации, предназначенной для использования странам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ю концептуальной структуры СИКТА является группирование видов экономической деятельности, осуществляемых всеми субъектами туризма в пределах отдельной национальной единицы. Этими субъектами могут быть национальные и международные посетители, туристы и однодневные посетители.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6"/>
        <w:t>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Итак, следует охарактеризовать самые «объемные» виды деятельности в области туризм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w w:val="100"/>
          <w:sz w:val="28"/>
          <w:szCs w:val="28"/>
          <w:lang w:val="en-US"/>
        </w:rPr>
      </w:pPr>
      <w:r>
        <w:rPr>
          <w:b/>
          <w:bCs/>
          <w:w w:val="1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  <w:t>2.1. Деятельность турбюро, турагенств и бюро путешеств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w w:val="100"/>
          <w:sz w:val="28"/>
          <w:szCs w:val="28"/>
          <w:lang w:val="en-US"/>
        </w:rPr>
      </w:pPr>
      <w:r>
        <w:rPr>
          <w:b/>
          <w:bCs/>
          <w:w w:val="1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ся цепочка туристических услуг состоит как - бы из четырех основных элементов: туроператор, турагент, турист, принимающая сторона, хотя этот перечень не является исчерпывающим. Например, перевозчик, страховая компания, посольство также участвуют при организации тура, но являются структурно независимыми. Возможно вмешательство и со стороны таможенных, пограничных служб, местных властей стран пребывания и др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сновными действующими лицами туристской индустрии, которая включает в себя совокупность всевозможных средств размещения, транспорта, объектов питания, объектов и средств развлечения и т.п., являются туроператоры и турагенты - организации, осуществляющие соответственно туроператорскую и турагентскую деятельность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уроператор является юридическим лицом, образованным по законам России и находится на ее территории. Туроператор приобретает право на услуги, входящих в тур на основании договоров с лицами, предоставляющими отдельные услуги, или с туроператором по приему туристов, обеспечивающими предоставление всех видов услуг, входящих в тур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еятельность туроператора заключается в формировании, продвижении и реализации туристского продукта. Он разрабатывает маршруты, ищет подходящих партнеров и выполняет функции поверенного в приобретении и оформлении виз, страховки, билетов. Туроператор заключает прямые договоры с принимающей стороной (фирмой) на конкретные условия организации тура, т.е. маршрут, условия, места экскурсий и т.д. с учетом интересов и потребностей российского туриста. В соответствии с заказами туроператора принимающая сторона организует маршрут и обеспечивает выполнение тура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урагент, который может быть представлен как юридическим лицом, так и частным предпринимателем, действуя в соответствии с Российским законодательством, в основном осуществляет деятельность по продвижению и реализации турпродуктов (путевок). Следует отметить, что разработкой маршрута турагент не занимается, однако вносит важный вклад, выполняя роль связующего звена между туроператором и туристом, доводя до сведения первого все пожелания второго. Т.е. турагент является тем звеном, которое непосредственно связано с конкретным туристом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На основании договора турагент получает от туроператора всю необходимую информацию о странах и маршрутах. При этом туроператор обязан обеспечить турагентов всей необходимой базой данных для непосредственного знакомства с турами и достоверного информирования туриста по всем вопросам, связанным с предстоящим путешествием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и осуществлении своей деятельности по продвижению туристского продукта туроператор и турагент несут ответственность за достоверность информации о туристском продукте в порядке, установленном законодательством.</w:t>
      </w:r>
      <w:r>
        <w:rPr>
          <w:rStyle w:val="FootnoteCharacters"/>
          <w:rStyle w:val="FootnoteAnchor"/>
          <w:rFonts w:eastAsia="Symbol" w:ascii="Symbol" w:hAnsi="Symbol"/>
          <w:w w:val="100"/>
          <w:sz w:val="28"/>
          <w:szCs w:val="28"/>
        </w:rPr>
        <w:footnoteReference w:customMarkFollows="1" w:id="7"/>
        <w:t>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уроператоры и турагенты в целях координации их предпринимательской деятельности, а также представления и защиты общих имущественных интересов могут создавать объединения в порядке, установленном законодательством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урист (клиент) покупая в турагентстве путевку, вступает с ним во взаимоотношения, что оформляется договором купли-продажи туристического продукта. Следует отметить, что по существующему законодательству турист - это гражданин, который посещает страну временного пребывания в оздоровительных, познавательных, профессионально-деловых, спортивных, религиозных и иных целях без занятия оплачиваемой деятельностью. При этом срок временного пребывания ограничивается и составляет от 24 часов до 6 месяцев подряд или не менее одной ночевки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  <w:lang w:val="en-US"/>
        </w:rPr>
      </w:pPr>
      <w:r>
        <w:rPr>
          <w:w w:val="100"/>
          <w:sz w:val="28"/>
          <w:szCs w:val="28"/>
        </w:rPr>
        <w:t>И, наконец, принимающая сторона. Это туристическая фирма, которая также является туроператором в форме юридического лица, образованного по законам страны, в которой она находится и в которую направляетесь Вы с целью отдыха, путешествия или с коммерческой целью. Обеспечение отдыха и обслуживания с предоставлением всех видов услуг, входящих в тур, лежит непосредственно на данной фирме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  <w:lang w:val="en-US"/>
        </w:rPr>
      </w:pPr>
      <w:r>
        <w:rPr>
          <w:w w:val="100"/>
          <w:sz w:val="28"/>
          <w:szCs w:val="28"/>
          <w:lang w:val="en-US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ранспортные услуги</w:t>
      </w:r>
    </w:p>
    <w:p>
      <w:pPr>
        <w:pStyle w:val="TextBodyIndent"/>
        <w:rPr>
          <w:rFonts w:cs="Times New Roman"/>
          <w:b/>
          <w:b/>
          <w:bCs w:val="false"/>
          <w:sz w:val="28"/>
          <w:szCs w:val="28"/>
          <w:lang w:val="en-US"/>
        </w:rPr>
      </w:pPr>
      <w:r>
        <w:rPr>
          <w:rFonts w:cs="Times New Roman"/>
          <w:b/>
          <w:bCs w:val="false"/>
          <w:sz w:val="28"/>
          <w:szCs w:val="28"/>
          <w:lang w:val="en-US"/>
        </w:rPr>
      </w:r>
    </w:p>
    <w:p>
      <w:pPr>
        <w:pStyle w:val="TextBodyIndent"/>
        <w:rPr/>
      </w:pPr>
      <w:r>
        <w:rPr>
          <w:rFonts w:cs="Times New Roman"/>
          <w:szCs w:val="28"/>
        </w:rPr>
        <w:t>В рамках статистики туризма средство транспорта относится к средству, которое использует посетитель для поездки из своего обычного местожительства в посещаемые места. Данная классификация используется как для международного, так и внутреннего туризма и состоит из двух уровней: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>- первый уровень (класс) относится к виду транспорта;</w:t>
      </w:r>
    </w:p>
    <w:p>
      <w:pPr>
        <w:pStyle w:val="TextBodyIndent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 xml:space="preserve">- второй – определяет отправление и прибытие туристов (пассажиров) по каждому виду транспорта (средству). </w:t>
      </w:r>
    </w:p>
    <w:p>
      <w:pPr>
        <w:pStyle w:val="TextBodyIndent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TextBodyIndent"/>
        <w:rPr/>
      </w:pPr>
      <w:r>
        <w:rPr>
          <w:rFonts w:cs="Times New Roman"/>
          <w:szCs w:val="28"/>
        </w:rPr>
        <w:t>Классификация средств транспорта</w:t>
      </w:r>
      <w:r>
        <w:rPr>
          <w:rStyle w:val="FootnoteCharacters"/>
          <w:rStyle w:val="FootnoteAnchor"/>
          <w:rFonts w:eastAsia="Symbol" w:cs="Times New Roman" w:ascii="Symbol" w:hAnsi="Symbol"/>
          <w:szCs w:val="28"/>
        </w:rPr>
        <w:footnoteReference w:customMarkFollows="1" w:id="8"/>
        <w:t>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49"/>
      </w:tblGrid>
      <w:tr>
        <w:trPr/>
        <w:tc>
          <w:tcPr>
            <w:tcW w:w="2093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Код СИКТА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rFonts w:eastAsia="Times New Roman"/>
                <w:w w:val="100"/>
                <w:sz w:val="20"/>
              </w:rPr>
              <w:t xml:space="preserve"> </w:t>
            </w:r>
          </w:p>
        </w:tc>
        <w:tc>
          <w:tcPr>
            <w:tcW w:w="7149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з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0. </w:t>
            </w:r>
          </w:p>
        </w:tc>
        <w:tc>
          <w:tcPr>
            <w:tcW w:w="7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ухопутный транспорт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0.1.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Железнодорожный транспорт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0.2.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й сухопутный транспорт</w:t>
            </w:r>
          </w:p>
        </w:tc>
      </w:tr>
      <w:tr>
        <w:trPr>
          <w:trHeight w:val="655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0.21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>Междугородные и городские автобусы и прочий общественный транспорт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0.22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>Частные автомашины (вместимостью до 8 человек)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1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дный транспорт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1.2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>Экскурсионные и прогулочные поездки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2.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>Воздушный транспорт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2.1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>Рейсы, подчиняющиеся расписанию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 xml:space="preserve">62.2.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w w:val="100"/>
                <w:sz w:val="20"/>
              </w:rPr>
              <w:t>Рейсы, не подчиняющиеся расписанию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rFonts w:eastAsia="Times New Roman"/>
                <w:w w:val="100"/>
                <w:sz w:val="20"/>
              </w:rPr>
              <w:t xml:space="preserve"> </w:t>
            </w:r>
          </w:p>
        </w:tc>
        <w:tc>
          <w:tcPr>
            <w:tcW w:w="71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w w:val="100"/>
                <w:sz w:val="20"/>
              </w:rPr>
            </w:pPr>
            <w:r>
              <w:rPr>
                <w:rFonts w:eastAsia="Times New Roman"/>
                <w:w w:val="100"/>
                <w:sz w:val="20"/>
              </w:rPr>
              <w:t xml:space="preserve"> </w:t>
            </w:r>
          </w:p>
        </w:tc>
      </w:tr>
    </w:tbl>
    <w:p>
      <w:pPr>
        <w:pStyle w:val="TextBodyIndent"/>
        <w:rPr>
          <w:rFonts w:cs="Times New Roman"/>
          <w:b/>
          <w:b/>
          <w:bCs w:val="false"/>
          <w:szCs w:val="28"/>
        </w:rPr>
      </w:pPr>
      <w:r>
        <w:rPr>
          <w:rFonts w:cs="Times New Roman"/>
          <w:b/>
          <w:bCs w:val="false"/>
          <w:szCs w:val="28"/>
        </w:rPr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b/>
          <w:bCs w:val="false"/>
          <w:szCs w:val="28"/>
        </w:rPr>
        <w:t>2.3. Размещение туристов</w:t>
      </w:r>
    </w:p>
    <w:p>
      <w:pPr>
        <w:pStyle w:val="TextBodyIndent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редства размещения туристов - любой объект, который регулярно (или иногда) представляется туристам для размещения и ночевок. </w:t>
      </w:r>
    </w:p>
    <w:p>
      <w:pPr>
        <w:pStyle w:val="TextBodyIndent"/>
        <w:rPr/>
      </w:pPr>
      <w:r>
        <w:rPr>
          <w:rFonts w:cs="Times New Roman"/>
          <w:szCs w:val="28"/>
        </w:rPr>
        <w:t>Средства размещения туристов делятся на две основные группы</w:t>
      </w:r>
      <w:r>
        <w:rPr>
          <w:rStyle w:val="FootnoteCharacters"/>
          <w:rStyle w:val="FootnoteAnchor"/>
          <w:rFonts w:eastAsia="Symbol" w:ascii="Symbol" w:hAnsi="Symbol"/>
          <w:szCs w:val="28"/>
        </w:rPr>
        <w:footnoteReference w:customMarkFollows="1" w:id="9"/>
        <w:t></w:t>
      </w:r>
      <w:r>
        <w:rPr>
          <w:rFonts w:cs="Times New Roman"/>
          <w:szCs w:val="28"/>
        </w:rPr>
        <w:t xml:space="preserve">: </w:t>
      </w:r>
    </w:p>
    <w:p>
      <w:pPr>
        <w:pStyle w:val="TextBodyIndent"/>
        <w:tabs>
          <w:tab w:val="clear" w:pos="708"/>
          <w:tab w:val="left" w:pos="360" w:leader="none"/>
          <w:tab w:val="left" w:pos="1068" w:leader="none"/>
        </w:tabs>
        <w:rPr/>
      </w:pPr>
      <w:r>
        <w:rPr>
          <w:rFonts w:cs="Times New Roman"/>
          <w:szCs w:val="28"/>
        </w:rPr>
        <w:t>- Коллективные средства размещения;</w:t>
      </w:r>
    </w:p>
    <w:p>
      <w:pPr>
        <w:pStyle w:val="TextBodyIndent"/>
        <w:tabs>
          <w:tab w:val="clear" w:pos="708"/>
          <w:tab w:val="left" w:pos="360" w:leader="none"/>
          <w:tab w:val="left" w:pos="1068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Индивидуальные средства размещения. 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> </w:t>
      </w:r>
      <w:r>
        <w:rPr>
          <w:rFonts w:cs="Times New Roman"/>
          <w:szCs w:val="28"/>
        </w:rPr>
        <w:t xml:space="preserve">1. Коллективные средства размещения туристов включают: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 xml:space="preserve">* Гостиницы и аналогичные заведения, которые обладают следующими признаками: 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>- состоят из номеров, число которых превышает определенный минимум; 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>- имеют единое руководство; 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>- предоставляют определенные услуги, включая обслуживание в номерах, ежедневную заправку постелей и уборку санузла; 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>- сгруппированы в классы и категории в соответствии с представляемыми услугами и имеющимся оборудованием; 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 xml:space="preserve">- не входят в категорию специализированных заведений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 xml:space="preserve">* Специализированные заведения и прочие коллективные заведения, которые обладают следующими признаками: 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>- любые заведения, предназначенные для туристов, которые могут быть бесприбыльными; 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>- иметь единое руководство; 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>- предоставлять минимум обычных услуг (не включая ежедневную заправку постелей); не состоящие из номеров, но возможно, состоящие из единиц типа жилища, площадок для кемпинга или коллективных спальных помещений; 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 xml:space="preserve">- зачастую занятые в каком-либо виде деятельности помимо предоставления размещения (например, лечение, социальное обеспечение и транспорт). 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от показатель должен определяться таким образом, чтобы было возможным получать достаточно, репрезентативную картину ночевок в гостиницах и аналогичных заведениях. Таким образом, общее число охватываемых средств размещения должно представлять, по меньшей мере, 95% от общего числа ночевок в гостиницах и аналогичных заведениях. 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Индивидуальные средства размещения туристов включают остальные виды средств размещения туристов особого характера, которые не соответствуют определению заведения и составляют отдельную группу в классификации. Индивидуальные средства размещения туристов предоставляют в аренду, за плату или бесплатно, ограниченное число мест. </w:t>
      </w:r>
    </w:p>
    <w:p>
      <w:pPr>
        <w:pStyle w:val="TextBodyIndent"/>
        <w:rPr>
          <w:rFonts w:cs="Times New Roman"/>
          <w:szCs w:val="28"/>
          <w:lang w:val="en-US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Каждая единица размещения (комната, жилище) в этой связи независима и занимается на неделю, две недели или месяц туристами или ее хозяевами, использующими это жилище в качестве второго дома или дачи. </w:t>
      </w:r>
    </w:p>
    <w:p>
      <w:pPr>
        <w:pStyle w:val="TextBodyIndent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TextBodyIndent"/>
        <w:rPr/>
      </w:pPr>
      <w:r>
        <w:rPr/>
        <w:t>Классификация средств размещения туристов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880"/>
        <w:gridCol w:w="3928"/>
      </w:tblGrid>
      <w:tr>
        <w:trPr>
          <w:trHeight w:val="675" w:hRule="atLeast"/>
        </w:trPr>
        <w:tc>
          <w:tcPr>
            <w:tcW w:w="20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тегории </w:t>
            </w:r>
          </w:p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ряды 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руппы </w:t>
            </w:r>
          </w:p>
        </w:tc>
      </w:tr>
      <w:tr>
        <w:trPr>
          <w:trHeight w:val="1380" w:hRule="atLeast"/>
        </w:trPr>
        <w:tc>
          <w:tcPr>
            <w:tcW w:w="209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0" w:leader="none"/>
              </w:tabs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Коллективные средства размещения туристов</w:t>
            </w:r>
          </w:p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1.1. Гостиницы и аналогичные средства размещения </w:t>
            </w:r>
          </w:p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92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1.1.1. Гостиницы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1.1.2. Аналогичные заведения </w:t>
            </w:r>
          </w:p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 Специализированн-ые</w:t>
              <w:br/>
              <w:t xml:space="preserve">заведения </w:t>
            </w:r>
          </w:p>
        </w:tc>
        <w:tc>
          <w:tcPr>
            <w:tcW w:w="3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1. Оздоровительные заведения</w:t>
              <w:br/>
              <w:t>1.2.2. Лагеря труда и отдыха</w:t>
              <w:br/>
              <w:t>1.2.3. Общественные средства транспорта</w:t>
              <w:br/>
              <w:t>1.2.4. Конгресс-центры</w:t>
            </w:r>
          </w:p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365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1.3. Прочие коллективные</w:t>
              <w:br/>
              <w:t xml:space="preserve">заведения </w:t>
            </w:r>
          </w:p>
        </w:tc>
        <w:tc>
          <w:tcPr>
            <w:tcW w:w="392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1.3.1 Жилища, предназначенные для отдыха </w:t>
              <w:br/>
              <w:t>1.3.2. Площадки для кемпинга</w:t>
              <w:br/>
              <w:t xml:space="preserve">1.3.3. Прочие коллективные заведения </w:t>
            </w:r>
          </w:p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20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0" w:leader="none"/>
              </w:tabs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2. Индивидуальные средства размещения туристов </w:t>
            </w:r>
          </w:p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2.1. Индивидуальные средства размещения </w:t>
            </w:r>
          </w:p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2.1.1. Собственные жилища </w:t>
              <w:br/>
              <w:t>2.1.2. Арендуемые комнаты в семейных домах</w:t>
              <w:br/>
              <w:t>2.1.3. Жилища, арендуемые у частных лиц или агентств</w:t>
              <w:br/>
              <w:t>2.1.4. Размещение, предоставляемое бесплатно родственниками или знакомыми</w:t>
              <w:br/>
              <w:t xml:space="preserve">2.1.5. Прочее размещение на индивидуальной основе </w:t>
            </w:r>
          </w:p>
          <w:p>
            <w:pPr>
              <w:pStyle w:val="TextBodyIndent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Indent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> </w:t>
      </w:r>
      <w:r>
        <w:rPr>
          <w:rFonts w:cs="Times New Roman"/>
          <w:szCs w:val="28"/>
        </w:rPr>
        <w:t xml:space="preserve">Описание средств размещения по группам: 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 xml:space="preserve">1. Коллективные средства размещения туристов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 xml:space="preserve">1.1. Гостиницы и аналогичные средства размещения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1.1.1. Гостиницы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о группа включает в себя гостиницы, гостиницы квартирного типа, мотели, придорожные и пляжные гостиницы, клубы с проживанием и аналогичные заведения, представляющие гостиничные услуги, которые не ограничиваются ежедневной заправкой постелей, уборкой номера и санузла. 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>1.1.2. Аналогичные заведения: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о группа включает в себя пансионы и меблированные комнаты, туристские общежития и аналогичные средства размещения, которые состоять из номера и предоставляют ограниченные гостиничные услуги, включая ежедневную заправку постелей, уборку номера и санузла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1.2. Специализированные заведения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от разряд включает в себя заведения, которые помимо представления размещения, выполняют какую-нибудь специализированную функцию. Они включают оздоровительные заведения, лагеря труда и отдыха, размещение в коллективных средствах транспорта и конгресс-центрах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1.2.1. Оздоровительные заведения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о группа включает в себя лечебные и оздоровительные заведения, предоставляющие размещение, как например, здравницы, курорты, санатории, горные санатории, дома для выздоравливающих, дома для престарелых, оздоровительные фермы и прочие аналогичные заведения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1.2.2. Лагеря труда и отдыха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 xml:space="preserve">Эта группа включает в себя лагеря, предоставляющие для лиц, занимающихся определенной деятельностью во время отдыха, как например, сельскохозяйственные, археологические и экологические трудовые лагеря, лагеря и деревни отдыха, скаутские лагеря, горные приюты, хижины и аналогичные заведения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1.2.3. Общественные средства транспорта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а группа включает в себя средства размещения со спальными помещениями, относящиеся к коллективному общественному транспорту и неотделимо от него в плане расходов, что в основном относится к поездам, судам и яхтам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1.2.4. Конгресс-центры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а группа включает в себя заведения, предоставляющие размещение и специализирующиеся на предоставлении оборудования и услуг для проведения конгрессов, конференций, профессиональных курсов, медитаций и религиозных мероприятий, а также образования молодежи. Спальные помещения обычно предоставляются только участникам специализированных мероприятий, которые организованы соответствующим заведением или которые проводятся в его стенах. </w:t>
      </w:r>
    </w:p>
    <w:p>
      <w:pPr>
        <w:pStyle w:val="TextBodyIndent"/>
        <w:rPr/>
      </w:pPr>
      <w:r>
        <w:rPr>
          <w:rFonts w:cs="Times New Roman"/>
          <w:szCs w:val="28"/>
        </w:rPr>
        <w:t> </w:t>
      </w:r>
      <w:r>
        <w:rPr>
          <w:rFonts w:cs="Times New Roman"/>
          <w:szCs w:val="28"/>
        </w:rPr>
        <w:t xml:space="preserve">1.3. Прочие коллективные средства размещения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1.3.1. Жилища, предназначенные для отдыха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а группа включает в себя коллективные помещения, имеющие единое руководство, как например, гостиница квартирного типа и комплексы домов или бунгало, организованные в качестве жилищ, и представляющие ограниченные гостиничные услуги (не включая ежедневную уборку постелей и уборку жилых помещений)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1.3.2. Площадки для кемпинга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а группа включает в себя объекты на закрытых площадках, предназначенные для палаток, автофургонов, автоприцепов и домов на колесах, а также в качестве бухт для малых судов. Все эти объекты имеют единое руководство и предоставляют некоторые туристские услуги (магазин, информация, рекреационные виды деятельности). </w:t>
      </w:r>
    </w:p>
    <w:p>
      <w:pPr>
        <w:pStyle w:val="TextBodyIndent"/>
        <w:rPr/>
      </w:pPr>
      <w:r>
        <w:rPr>
          <w:rFonts w:cs="Times New Roman"/>
          <w:szCs w:val="28"/>
        </w:rPr>
        <w:t> </w:t>
      </w:r>
      <w:r>
        <w:rPr>
          <w:rFonts w:cs="Times New Roman"/>
          <w:szCs w:val="28"/>
        </w:rPr>
        <w:t>1.3.3. Прочие коллективные заведения: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а группа включает в себя молодежные гостиницы, туристские общежития, групповые средства размещения, дома отдыха для престарелых, средства размещения работников предприятий, гостиницы для рабочих, школьные общежития, а также аналогичные объекты, которые имеют единое руководство, обладают социальной ценностью и во многих случаях субсидируются. </w:t>
      </w:r>
    </w:p>
    <w:p>
      <w:pPr>
        <w:pStyle w:val="TextBodyIndent"/>
        <w:rPr/>
      </w:pPr>
      <w:r>
        <w:rPr>
          <w:rFonts w:cs="Times New Roman"/>
          <w:szCs w:val="28"/>
        </w:rPr>
        <w:t> </w:t>
      </w:r>
      <w:r>
        <w:rPr>
          <w:rFonts w:cs="Times New Roman"/>
          <w:szCs w:val="28"/>
        </w:rPr>
        <w:t xml:space="preserve">2. Индивидуальные средства размещения туристов 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Times New Roman"/>
          <w:szCs w:val="28"/>
        </w:rPr>
        <w:t xml:space="preserve">2.1 Индивидуальные средства размещения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2.1.1. Собственные жилища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а группа включает в себя жилища, квартиры, виллы, особняки, коттеджи и т.д., которые используются во время туристской поездки посетителями, являющимся членами домашнего хозяйства – владельца. Эта группа включает в себя жилища, арендуемые на основе очередности (“таймшэринг”)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2.1.2. Арендуемые комнаты в семейных домах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редства размещения, входящие в эту группу, отличаются от пансиона тем, что турист живет с семьей, обычно проживающей в данном доме, и платит арендную плату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2.1.3. Жилища, арендуемые у частных лиц или агентств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та группа включает в себя квартиры, виллы, дома, коттеджи и прочие жилища, которые на временной основе сдаются в аренду в качестве полностью оборудованных единиц для размещения туристов на основе соглашения между домашними хозяйствами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2.1.4. Размещение, предоставляемое бесплатно родственниками или знакомыми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рамках этой группы речь идет о туристах, которым их родственники или знакомые позволяют полностью или частично бесплатно использовать свой дом для размещения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2.1.5. Прочее размещение на индивидуальной основе: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Эта группа, которая полностью не вписывается в категорию индивидуальных средств размещения туристов.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b/>
          <w:b/>
          <w:bCs w:val="false"/>
          <w:szCs w:val="28"/>
          <w:lang w:val="en-US"/>
        </w:rPr>
      </w:pPr>
      <w:r>
        <w:rPr>
          <w:rFonts w:cs="Times New Roman"/>
          <w:b/>
          <w:bCs w:val="false"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b/>
          <w:b/>
          <w:bCs w:val="false"/>
          <w:szCs w:val="28"/>
        </w:rPr>
      </w:pPr>
      <w:r>
        <w:rPr>
          <w:rFonts w:cs="Times New Roman"/>
          <w:b/>
          <w:bCs w:val="false"/>
          <w:szCs w:val="28"/>
        </w:rPr>
        <w:t>2.4. Прием туристов с функциями питания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b/>
          <w:b/>
          <w:bCs w:val="false"/>
          <w:szCs w:val="28"/>
          <w:lang w:val="en-US"/>
        </w:rPr>
      </w:pPr>
      <w:r>
        <w:rPr>
          <w:rFonts w:cs="Times New Roman"/>
          <w:b/>
          <w:bCs w:val="false"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>Существуют следующие виды структур по приему туристов с функциями питания</w:t>
      </w:r>
      <w:r>
        <w:rPr>
          <w:rStyle w:val="FootnoteCharacters"/>
          <w:rStyle w:val="FootnoteAnchor"/>
          <w:rFonts w:eastAsia="Symbol" w:ascii="Symbol" w:hAnsi="Symbol"/>
          <w:szCs w:val="28"/>
        </w:rPr>
        <w:footnoteReference w:customMarkFollows="1" w:id="10"/>
        <w:t></w:t>
      </w:r>
      <w:r>
        <w:rPr>
          <w:rFonts w:cs="Times New Roman"/>
          <w:szCs w:val="28"/>
        </w:rPr>
        <w:t>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b/>
          <w:szCs w:val="28"/>
        </w:rPr>
        <w:t>Ресторан</w:t>
      </w:r>
      <w:r>
        <w:rPr>
          <w:rFonts w:cs="Times New Roman"/>
          <w:szCs w:val="28"/>
        </w:rPr>
        <w:t xml:space="preserve"> - структура общественного питания, которая сочетает производство продуктов питания и обслуживание, предлагая клиентам широкий выбор кулинарных продуктов, кондитерских изделий, алкогольных и безалкогольных напитков.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уществуют 7 видов ресторанов: классический, специализированный, с национальной или местной спецификой, с артистической программой, кафе, пивная, летняя терраса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 xml:space="preserve">- </w:t>
      </w:r>
      <w:r>
        <w:rPr>
          <w:rStyle w:val="Emphasis"/>
          <w:i w:val="false"/>
          <w:iCs w:val="false"/>
          <w:szCs w:val="28"/>
        </w:rPr>
        <w:t>классический ресторан</w:t>
      </w:r>
      <w:r>
        <w:rPr>
          <w:rFonts w:cs="Times New Roman"/>
          <w:szCs w:val="28"/>
        </w:rPr>
        <w:t xml:space="preserve"> - структура общественного питания с широким ассортиментом кулинарных препаратов (горячие и холодные закуски, горячие жидкие блюда, кондитерские изделия, мороженое, фрукты, алкогольные и безалкогольные напитки, табачные изделия), а для создания развлекательной атмосферы может иметь и музыкальный ансамбль. Оказывает дополнительные услуги по организации банкетов, приемов и т.д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iCs w:val="false"/>
          <w:szCs w:val="28"/>
        </w:rPr>
        <w:t>- специализированный ресторан</w:t>
      </w:r>
      <w:r>
        <w:rPr>
          <w:rFonts w:cs="Times New Roman"/>
          <w:szCs w:val="28"/>
        </w:rPr>
        <w:t xml:space="preserve"> - структура общественного питания со специфическим ассортиментом, постоянно представленным в меню, соответствующим образом обустроенная и оборудованная.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уществуют 7 видов специализированных ресторанов: рыбацкий, охотничий, диетический, молочно-вегетарианский, шашлычная, гриль, семейный или пансион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iCs w:val="false"/>
          <w:szCs w:val="28"/>
        </w:rPr>
        <w:t>- рыбацкий ресторан</w:t>
      </w:r>
      <w:r>
        <w:rPr>
          <w:rFonts w:cs="Times New Roman"/>
          <w:szCs w:val="28"/>
        </w:rPr>
        <w:t xml:space="preserve"> - структура общественного питания, которая предлагает широкий ассортимент кулинарных продуктов из рыбы, салаты, напитки, декорированная предметами, связанными с рыболовством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iCs w:val="false"/>
          <w:szCs w:val="28"/>
        </w:rPr>
        <w:t>- охотничий ресторан</w:t>
      </w:r>
      <w:r>
        <w:rPr>
          <w:rFonts w:cs="Times New Roman"/>
          <w:szCs w:val="28"/>
        </w:rPr>
        <w:t xml:space="preserve"> - структура общественного питания, которая предлагает широкий ассортимент кулинарных продуктов из дичи (заяц, косуля, дикий кабан, гуси, дикие утки и т.д.), салаты, напитки, декорированная специфическими элементами охоты, включая внешний вид персонала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iCs w:val="false"/>
          <w:szCs w:val="28"/>
        </w:rPr>
        <w:t>- диетический ресторан</w:t>
      </w:r>
      <w:r>
        <w:rPr>
          <w:rFonts w:cs="Times New Roman"/>
          <w:szCs w:val="28"/>
        </w:rPr>
        <w:t xml:space="preserve"> - структура общественного питания, которая предлагает клиентам ассортимент диетических кулинарных изделий, приготовленных по рекомендациям медицинского работника, и безалкогольные напитки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iCs w:val="false"/>
          <w:szCs w:val="28"/>
        </w:rPr>
        <w:t>- молочно-вегетарианский ресторан</w:t>
      </w:r>
      <w:r>
        <w:rPr>
          <w:rFonts w:cs="Times New Roman"/>
          <w:szCs w:val="28"/>
        </w:rPr>
        <w:t xml:space="preserve"> - структура общественного питания, которая предлагает ассортимент кулинарных изделий, приготовленных на основе молока и молочных продуктов, яйца, мучные изделия, рис, овощные салаты, сладости, свежие молочные продукты, кондитерские изделия, мороженое, горячие и холодные безалкогольные напитки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iCs w:val="false"/>
          <w:szCs w:val="28"/>
        </w:rPr>
        <w:t>- ресторан-шашлычная</w:t>
      </w:r>
      <w:r>
        <w:rPr>
          <w:rFonts w:cs="Times New Roman"/>
          <w:szCs w:val="28"/>
        </w:rPr>
        <w:t xml:space="preserve"> - структура общественного питания малой вместимостью, которая предлагает мясо на вертеле (цыпленок, свиное или говяжье филе и т.д.), холодные закуски, салаты, прохладительные напитки, кофе, вино и узкий ассортимент алкогольных напитков. Производственные площади находятся в зале питания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iCs w:val="false"/>
          <w:szCs w:val="28"/>
        </w:rPr>
        <w:t>- ресторан-гриль</w:t>
      </w:r>
      <w:r>
        <w:rPr>
          <w:rFonts w:cs="Times New Roman"/>
          <w:szCs w:val="28"/>
        </w:rPr>
        <w:t xml:space="preserve"> - структура общественного питания, которая подает на заказ мясные продукты (свинину, говядину, ягнятину) и субпродукты (печень, почки, селезенка и т.д.), мититеи, колбаски, приготовленные на рашпере, и выбранные клиентом с витрины. Может также предложить чорбу, жаркое, салаты, соленья, сладости и т.д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семейный ресторан или пансион</w:t>
      </w:r>
      <w:r>
        <w:rPr>
          <w:rFonts w:cs="Times New Roman"/>
          <w:szCs w:val="28"/>
        </w:rPr>
        <w:t xml:space="preserve"> - структура общественного питания, которая предлагает разные варианты полных меню по доступным ценам. Может действовать на основе абонементов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szCs w:val="28"/>
        </w:rPr>
        <w:t xml:space="preserve">- </w:t>
      </w:r>
      <w:r>
        <w:rPr>
          <w:rStyle w:val="Emphasis"/>
          <w:i w:val="false"/>
          <w:szCs w:val="28"/>
        </w:rPr>
        <w:t>ресторан с национальной или местной спецификой</w:t>
      </w:r>
      <w:r>
        <w:rPr>
          <w:rFonts w:cs="Times New Roman"/>
          <w:szCs w:val="28"/>
        </w:rPr>
        <w:t xml:space="preserve"> - структура общественного питания, которая предлагает ассортимент кулинарных изделий по местным гастрономическим обычаям (crama - винный погреб, coliba - хижина) или национальных (китайский, арабский, мексиканский и т.д.), традиционных или специфических для определенных зон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ресторан с артистической программой</w:t>
      </w:r>
      <w:r>
        <w:rPr>
          <w:rFonts w:cs="Times New Roman"/>
          <w:szCs w:val="28"/>
        </w:rPr>
        <w:t xml:space="preserve"> - структура общественного питания, которая своим обустройством и оборудованием обеспечивает проведение развлекательных программ (музыка, балет, цирк и т.д.)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кафе</w:t>
      </w:r>
      <w:r>
        <w:rPr>
          <w:rFonts w:cs="Times New Roman"/>
          <w:szCs w:val="28"/>
        </w:rPr>
        <w:t xml:space="preserve"> - структура общественного питания, которая предлагает в течение дня холодные закуски, узкий ассортимент блюд, кондитерские изделия, горячие и холодные безалкогольные напитки, высококачественные алкогольные напитки, пиво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пивная</w:t>
      </w:r>
      <w:r>
        <w:rPr>
          <w:rFonts w:cs="Times New Roman"/>
          <w:szCs w:val="28"/>
        </w:rPr>
        <w:t xml:space="preserve"> - специфическая структура общественного питания для продажи большого ассортимента пива в специальных сосудах и определенные продукты и кулинарные изделия, сочетающиеся с пивом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летний сад (терраса)</w:t>
      </w:r>
      <w:r>
        <w:rPr>
          <w:rFonts w:cs="Times New Roman"/>
          <w:szCs w:val="28"/>
        </w:rPr>
        <w:t xml:space="preserve"> - структура общественного питания на свежем воздухе, обустроенная, оборудованная и декорированная в стиле сада, которая предлагает широкий ассортимент кулинарных изделий, алкогольные и безалкогольные напитки, кофе, фрукты и т.д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bCs w:val="false"/>
          <w:szCs w:val="28"/>
        </w:rPr>
        <w:t xml:space="preserve"> </w:t>
      </w:r>
      <w:r>
        <w:rPr>
          <w:rFonts w:cs="Times New Roman"/>
          <w:b/>
          <w:szCs w:val="28"/>
        </w:rPr>
        <w:t>Бар</w:t>
      </w:r>
      <w:r>
        <w:rPr>
          <w:rFonts w:cs="Times New Roman"/>
          <w:szCs w:val="28"/>
        </w:rPr>
        <w:t xml:space="preserve"> - структура общественного питания с дневной или ночной программой, в которой подается широкий ассортимент алкогольных и безалкогольных напитков и узкий ассортимент кулинарных изделий.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уществуют 5 типов баров: ночной, дневной, кафе-бар, диско-бар, буфет-бар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ночной бар</w:t>
      </w:r>
      <w:r>
        <w:rPr>
          <w:rFonts w:cs="Times New Roman"/>
          <w:szCs w:val="28"/>
        </w:rPr>
        <w:t xml:space="preserve"> - структура общественного питания с развлекательным профилем, с ночным режимом работы и развлекательной программой, с широким ассортиментом высококачественных алкогольных напитков, безалкогольных напитков, кондитерских изделий, мороженым, фруктами, кофе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дневной бар</w:t>
      </w:r>
      <w:r>
        <w:rPr>
          <w:rFonts w:cs="Times New Roman"/>
          <w:szCs w:val="28"/>
        </w:rPr>
        <w:t xml:space="preserve"> - структура общественного питания, которая обычно действует в гостиницах и ресторанах или как самостоятельное заведение, и предлагает клиентам широкий ассортимент алкогольных и безалкогольных напитков, узкий ассортимент закусок, кондитерских изделий и возможности для развлечения (музыка, телевизор, игры)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кафе-бар, кафетерий</w:t>
      </w:r>
      <w:r>
        <w:rPr>
          <w:rFonts w:cs="Times New Roman"/>
          <w:szCs w:val="28"/>
        </w:rPr>
        <w:t xml:space="preserve"> - структура общественного питания, которая совмещает подачу кофе с развлечениями, предлагает клиентам горячие и холодные закуски, кондитерские изделия, мороженое, высококачественные алкогольные напитки и безалкогольные напитки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диско-бар</w:t>
      </w:r>
      <w:r>
        <w:rPr>
          <w:rFonts w:cs="Times New Roman"/>
          <w:szCs w:val="28"/>
        </w:rPr>
        <w:t xml:space="preserve"> (дискотека, видеотека) - развлекательная структура общественного питания для молодежи, которая предлагает закуски, кондитерские изделия, мороженое, алкогольные и безалкогольные напитки. Развлечение обеспечивается музыкой, записанной и передаваемой через специальное оборудование диск-жокеем, и танцами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буфет-бар</w:t>
      </w:r>
      <w:r>
        <w:rPr>
          <w:rFonts w:cs="Times New Roman"/>
          <w:szCs w:val="28"/>
        </w:rPr>
        <w:t xml:space="preserve"> - структура общественного питания, которая предлагает узкий ассортимент горячих и холодных закусок, приготовленных в собственной кухне или приносимых извне, горячие и холодные безалкогольные напитки, алкогольные напитки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b/>
          <w:szCs w:val="28"/>
        </w:rPr>
        <w:t>Fast-food</w:t>
      </w:r>
      <w:r>
        <w:rPr>
          <w:rFonts w:cs="Times New Roman"/>
          <w:szCs w:val="28"/>
        </w:rPr>
        <w:t>. Существуют 5 видов ресторанов fast-food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ресторан fast-food</w:t>
      </w:r>
      <w:r>
        <w:rPr>
          <w:rFonts w:cs="Times New Roman"/>
          <w:szCs w:val="28"/>
        </w:rPr>
        <w:t xml:space="preserve"> - структура общественного питания с быстрой подачей горячих и холодных кулинарных изделий, алкогольных и безалкогольных (пиво) напитков в бутылках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ресторан fast-food с самообслуживанием</w:t>
      </w:r>
      <w:r>
        <w:rPr>
          <w:rFonts w:cs="Times New Roman"/>
          <w:szCs w:val="28"/>
        </w:rPr>
        <w:t xml:space="preserve"> - ресторан fast-food, в котором клиенты сами берут блюда и напитки, с оплатой после выбора продуктов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буфет типа экспресс или бистро</w:t>
      </w:r>
      <w:r>
        <w:rPr>
          <w:rFonts w:cs="Times New Roman"/>
          <w:szCs w:val="28"/>
        </w:rPr>
        <w:t xml:space="preserve"> - структура общественного питания с быстрым обслуживанием, в которой поток посетителей не регламентируется, обслуживание производится продавцом с предварительной оплатой, оборудованная столами типа "экспресс"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пиццерия</w:t>
      </w:r>
      <w:r>
        <w:rPr>
          <w:rFonts w:cs="Times New Roman"/>
          <w:szCs w:val="28"/>
        </w:rPr>
        <w:t xml:space="preserve"> - структура общественного питания, специализированная на реализации широкого ассортимента пиццы, а также закусок, салатов, кондитерских изделий, прохладительных напитков, пива, вин на розлив или слабых алкогольных напитков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Style w:val="Emphasis"/>
          <w:i w:val="false"/>
          <w:szCs w:val="28"/>
        </w:rPr>
        <w:t>- snack-бар (закусочная)</w:t>
      </w:r>
      <w:r>
        <w:rPr>
          <w:rFonts w:cs="Times New Roman"/>
          <w:szCs w:val="28"/>
        </w:rPr>
        <w:t xml:space="preserve"> - структура общественного питания со стойкой-баром, который позволяет доступ большого числа потребителей, непосредственно обслуживаемых ассортиментом, приготовленным частично или полностью в их присутствии. Заведение предлагает широкий ассортимент кулинарных изделий (сосиски, жареные цыплята, бутерброды и т.д.), а также горячие и холодные безалкогольные напитки и алкогольные напитки в узком ассортименте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b/>
          <w:szCs w:val="28"/>
        </w:rPr>
        <w:t>Кафетерий</w:t>
      </w:r>
      <w:r>
        <w:rPr>
          <w:rFonts w:cs="Times New Roman"/>
          <w:szCs w:val="28"/>
        </w:rPr>
        <w:t xml:space="preserve"> - структура общественного питания, специализированная на реализации широкого ассортимента пирожных, тортов, печений, мороженого, горячих и холодных безалкогольных напитков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/>
          <w:b/>
          <w:szCs w:val="28"/>
        </w:rPr>
        <w:t>Кондитерская</w:t>
      </w:r>
      <w:r>
        <w:rPr>
          <w:rFonts w:cs="Times New Roman"/>
          <w:szCs w:val="28"/>
        </w:rPr>
        <w:t xml:space="preserve"> - структура общественного питания специализированная на реализации - для потребления на месте или дома - собственных изделий в горячем виде (плацынды, струдели, бублики, пончики и т.д.). Ассортимент напитков включает пиво в бутылках, безалкогольные горячие, прохладительные, молочные напитки. Может быть организована и с узким профилем: пирожковая, булочная, бубличная, пончиковая, кондитерский бар.</w:t>
      </w:r>
    </w:p>
    <w:p>
      <w:pPr>
        <w:pStyle w:val="23"/>
        <w:overflowPunct w:val="false"/>
        <w:ind w:right="0" w:firstLine="709"/>
        <w:rPr>
          <w:rFonts w:cs="Times New Roman"/>
          <w:b/>
          <w:b/>
          <w:bCs/>
          <w:szCs w:val="28"/>
          <w:lang w:val="en-US"/>
        </w:rPr>
      </w:pPr>
      <w:r>
        <w:rPr>
          <w:rFonts w:cs="Times New Roman"/>
          <w:b/>
          <w:bCs/>
          <w:szCs w:val="28"/>
          <w:lang w:val="en-US"/>
        </w:rPr>
      </w:r>
    </w:p>
    <w:p>
      <w:pPr>
        <w:pStyle w:val="23"/>
        <w:overflowPunct w:val="false"/>
        <w:ind w:righ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5. Деятельность по развлечению туристов</w:t>
      </w:r>
    </w:p>
    <w:p>
      <w:pPr>
        <w:pStyle w:val="23"/>
        <w:overflowPunct w:val="false"/>
        <w:ind w:right="0"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3"/>
        <w:overflowPunct w:val="false"/>
        <w:ind w:right="0" w:firstLine="709"/>
        <w:rPr>
          <w:szCs w:val="28"/>
        </w:rPr>
      </w:pPr>
      <w:r>
        <w:rPr>
          <w:szCs w:val="28"/>
        </w:rPr>
        <w:t>В широком смысле радостные эмоции туриста могут быть связаны с любым моментом туристской поездки (передвижение к месту отдыха, фактом смены своего местоположения и самим отдыхом). Осуществляются и специальные виды деятельности, целенаправленно вызывающие соответствующие эмоции. </w:t>
      </w:r>
    </w:p>
    <w:p>
      <w:pPr>
        <w:pStyle w:val="23"/>
        <w:overflowPunct w:val="false"/>
        <w:ind w:right="0" w:firstLine="709"/>
        <w:rPr/>
      </w:pPr>
      <w:r>
        <w:rPr>
          <w:szCs w:val="28"/>
        </w:rPr>
        <w:t>К деятельности по развлечению туристов можно отнести</w:t>
      </w:r>
      <w:r>
        <w:rPr>
          <w:rStyle w:val="FootnoteCharacters"/>
          <w:rStyle w:val="FootnoteAnchor"/>
          <w:rFonts w:eastAsia="Symbol" w:ascii="Symbol" w:hAnsi="Symbol"/>
          <w:szCs w:val="28"/>
        </w:rPr>
        <w:footnoteReference w:customMarkFollows="1" w:id="11"/>
        <w:t>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ацию встреч и прово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организацию и проведение массовых туристских мероприятий (слетов, соревнований и др.);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экскурсионную деятельность;</w:t>
      </w:r>
    </w:p>
    <w:p>
      <w:pPr>
        <w:pStyle w:val="23"/>
        <w:overflowPunct w:val="false"/>
        <w:ind w:right="0" w:firstLine="709"/>
        <w:rPr>
          <w:szCs w:val="28"/>
        </w:rPr>
      </w:pPr>
      <w:r>
        <w:rPr>
          <w:szCs w:val="28"/>
        </w:rPr>
        <w:t>- проведение туристских вечеров, праздников, ярмарок;</w:t>
      </w:r>
    </w:p>
    <w:p>
      <w:pPr>
        <w:pStyle w:val="23"/>
        <w:overflowPunct w:val="false"/>
        <w:ind w:right="0" w:firstLine="709"/>
        <w:rPr>
          <w:szCs w:val="28"/>
        </w:rPr>
      </w:pPr>
      <w:r>
        <w:rPr>
          <w:szCs w:val="28"/>
        </w:rPr>
        <w:t xml:space="preserve">- и многое другое. </w:t>
      </w:r>
    </w:p>
    <w:p>
      <w:pPr>
        <w:pStyle w:val="Normal"/>
        <w:overflowPunct w:val="false"/>
        <w:spacing w:lineRule="auto" w:line="360"/>
        <w:ind w:firstLine="709"/>
        <w:jc w:val="both"/>
        <w:rPr>
          <w:rFonts w:eastAsia="Arial Unicode MS"/>
          <w:w w:val="100"/>
          <w:sz w:val="28"/>
          <w:szCs w:val="28"/>
        </w:rPr>
      </w:pPr>
      <w:r>
        <w:rPr>
          <w:w w:val="100"/>
          <w:sz w:val="28"/>
          <w:szCs w:val="28"/>
        </w:rPr>
        <w:t>Менеджеры в области развлечений в основном строят развлекательные программы на основе традиций страны, ставят перед собою в качестве одной из задач познакомить иностранных гостей с обычаями, нравами, жизнью народов, населяющих страну. Широко и красочно отмечаются национальные праздники страны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Во многих отелях праздникам посвящают вечерние программы (хотя это может быть и стандартная программа, но с ознакомительно-поздравительными элементами), в ресторанах в эти дни в меню включают особый праздничный сладкий десерт; на протяжении всего дня детям раздают шарики и конфеты, а ночью зажигают салют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Однако в отели приезжают отдыхать не только граждане этой страны, но и граждане других стран. Поэтому при разработке и подготовке развлекательных комплексов и программ обязательно учитываются национальные особенности культуры, традиции, праздники, колорит стран, из которых в настоящее время прибыли гости. В первую очередь, это, конечно же, Рождество и Новый Год с обязательной установкой наряженной елки, организацией развлекательной программы с Санта-Клаусом и маленькими подарками от отеля.</w:t>
      </w:r>
    </w:p>
    <w:p>
      <w:pPr>
        <w:pStyle w:val="23"/>
        <w:overflowPunct w:val="false"/>
        <w:ind w:right="0" w:firstLine="709"/>
        <w:rPr/>
      </w:pPr>
      <w:r>
        <w:rPr>
          <w:szCs w:val="28"/>
        </w:rPr>
        <w:t>Вообще, организация праздников, будь это национальные или международные - это один из важных моментов в построении развлекательных программ, и здесь главное - не упустить деталей, характерных именно для этого праздника, и внести сюда познавательные и привлекательные для всех туристов элементы.</w:t>
      </w:r>
      <w:r>
        <w:br w:type="page"/>
      </w:r>
    </w:p>
    <w:p>
      <w:pPr>
        <w:pStyle w:val="23"/>
        <w:overflowPunct w:val="false"/>
        <w:ind w:right="0" w:firstLine="709"/>
        <w:rPr>
          <w:b/>
          <w:b/>
          <w:szCs w:val="28"/>
          <w:lang w:val="en-US"/>
        </w:rPr>
      </w:pPr>
      <w:r>
        <w:rPr>
          <w:b/>
          <w:szCs w:val="28"/>
        </w:rPr>
        <w:t>Заключение</w:t>
      </w:r>
    </w:p>
    <w:p>
      <w:pPr>
        <w:pStyle w:val="23"/>
        <w:overflowPunct w:val="false"/>
        <w:ind w:right="0"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В заключение следует сказать, что статистика туризма является отраслью социально-экономической статистики и обследует вопросы развития туризма и туристской индустрии. </w:t>
      </w:r>
    </w:p>
    <w:p>
      <w:pPr>
        <w:pStyle w:val="Heading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ндартная международная классификация видов деятельности в туризме (СИКТА)» разработана с целью изучения взаимодействия туризма с другими секторами экономики. СИКТА была принята Статистической комиссией Организации Объединенных Наций в марте 1993 года в качестве временной классификации, предназначенной для использования странами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редметом статистики туризма является обследование количественной стороны состояния и развития отрасли туризма в неразрывной связи с качественной стороной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w w:val="100"/>
          <w:sz w:val="28"/>
          <w:szCs w:val="28"/>
        </w:rPr>
      </w:pPr>
      <w:r>
        <w:rPr>
          <w:w w:val="100"/>
          <w:sz w:val="28"/>
          <w:szCs w:val="28"/>
        </w:rPr>
        <w:t>Главной целью статистики туризма является статистическое обследование явлений, как ограниченных рынками отдыха, так и охватывающих мировой рынок путешествий во взаимосвязи различных характеристик туризма, как для самостоятельного анализа деятельности в этой области, так и для использования в качестве источника данных для разработки связанных с туризмом показателей платежного баланса и составления счетов СНС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статистики туризма являются организация статистического наблюдения за потоками туристов, местами их размещения, характеристиками поездок, оптовой и розничной торговлей, транспортом, строительством, занятостью, финансовым посредничеством, доходами и расходами, связанными с туризмом на основе единой научной методологии, соответствующей международным правилам и стандартам. </w:t>
      </w:r>
    </w:p>
    <w:p>
      <w:pPr>
        <w:pStyle w:val="TextBodyIndent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татистика туризма как функция информационного обеспечения регулирования экономики должна адекватно учитывать отличия туризма от традиционных отраслей экономики, которые обусловлены не столько общей технологией производства, сколько специфическим потребительским сегментом. Экономическая деятельность в области туризма определяется в качестве «совокупной деятельности», некоторые компоненты которой относятся к различным видам деятельности. </w:t>
      </w:r>
    </w:p>
    <w:p>
      <w:pPr>
        <w:pStyle w:val="TextBodyIndent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В туристической деятельности можно выделить следующие виды деятельности:</w:t>
      </w:r>
    </w:p>
    <w:p>
      <w:pPr>
        <w:pStyle w:val="TextBodyIndent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1) деятельность турбюро, турагенств и бюро путешествий: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бронирование услуг;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формление выездных документов на путешествия в зарубежные страны;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доставка туристических путевок;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мен валют. 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туристический отдых и путешествия по туристическим маршрутам.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) деятельность для делового туризм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w w:val="100"/>
          <w:sz w:val="28"/>
          <w:szCs w:val="28"/>
        </w:rPr>
        <w:t xml:space="preserve">- </w:t>
      </w:r>
      <w:r>
        <w:rPr>
          <w:w w:val="100"/>
          <w:sz w:val="28"/>
          <w:szCs w:val="28"/>
        </w:rPr>
        <w:t>услуги переводчика, в т.ч. синхронный перевод;</w:t>
      </w:r>
    </w:p>
    <w:p>
      <w:pPr>
        <w:pStyle w:val="Heading1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обеспечение аудиовизуальным оборудова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предоставление услуг связи, включающих прямую телефонную связь и систему передачи сообщений устных и письменных (телекс, факс и пр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беспечение компьютерной техникой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беспечение оргтехнико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обеспечение информацией банка финансовых, экономических, промышленных данных;</w:t>
      </w:r>
    </w:p>
    <w:p>
      <w:pPr>
        <w:pStyle w:val="TextBodyIndent"/>
        <w:autoSpaceDE w:val="false"/>
        <w:rPr/>
      </w:pPr>
      <w:r>
        <w:rPr>
          <w:rFonts w:cs="Times New Roman"/>
          <w:bCs w:val="false"/>
          <w:szCs w:val="28"/>
        </w:rPr>
        <w:t>- предоставление видеосистемы, передающей всемирные экономические новости.</w:t>
      </w:r>
    </w:p>
    <w:p>
      <w:pPr>
        <w:pStyle w:val="TextBodyIndent"/>
        <w:autoSpaceDE w:val="false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4) рекламно-информационная деятельность туристических предприятий и организаций: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едоставление информационных и рекламных материалов о туристских маршрут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выдача справок и оказание консультаций гражданам по вопросам организации туризма, обеспечения безопасности на туристских маршрут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предоставление туристских схем, описаний маршрутов, сложных естественных препятствий и объектов (пещер, речных порогов, течений и т.п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проведение туристских вечеров, праздников, ярмаро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проведение выставок туристского снаря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5) деятельность по предоставлению мест проживания.</w:t>
      </w:r>
    </w:p>
    <w:p>
      <w:pPr>
        <w:pStyle w:val="TextBodyIndent"/>
        <w:autoSpaceDE w:val="false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6) транспортные услуги.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) экскурсионная деятельность.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) прочая деятельность туристических мероприятий и организаций: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организация встреч и прово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организация и проведение массовых туристских мероприятий (слетов, соревнований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обеспечение безопасности массовых туристски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обучение основам туристских навыков и ум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профессиональная подготовка граждан и специалистов предприятий и организаций туристским и альпинистским навыкам и умени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- разработка туристских маршрутов различных видов и категорий сложности для гражда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обустройство мест массового туристского отдых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выполнение для граждан работ, требующих специальной туристской и альпинистской подготов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индивидуальное обслуживание туристов на маршрут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услуги пассажирских канатных доро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обучение служебных собак для использования их в спасательных работах (по заказам граждан).</w:t>
      </w:r>
    </w:p>
    <w:p>
      <w:pPr>
        <w:pStyle w:val="TextBodyIndent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Строго говоря, не существует никакого вида экономической деятельности в туризме, и любой вид деятельности приобретает туристский характер, только если использование произведенных им товаров и услуг связано, в основном, с туристским потреблением.</w:t>
      </w:r>
      <w:r>
        <w:br w:type="page"/>
      </w:r>
    </w:p>
    <w:p>
      <w:pPr>
        <w:pStyle w:val="Contents1"/>
        <w:spacing w:lineRule="auto" w:line="360"/>
        <w:ind w:firstLine="709"/>
        <w:jc w:val="both"/>
        <w:rPr>
          <w:lang w:val="en-US"/>
        </w:rPr>
      </w:pPr>
      <w:r>
        <w:rPr/>
        <w:t>Список литературы</w:t>
      </w:r>
    </w:p>
    <w:p>
      <w:pPr>
        <w:pStyle w:val="Contents1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Азар В.И. Экономика и организация туризма. Изд. 2-е, перераб. и доп. – М.: Финансы и статистика, 1999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Александрова А.Ю. Международный туризм. - М.: Аспект-Пресс, 2002. – 244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Гуляев В.Г. Туризм: экономика и социальное развитие. - М.: Финансы и статистика, 200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eastAsia="Arial Unicode MS" w:cs="Times New Roman"/>
          <w:szCs w:val="28"/>
        </w:rPr>
      </w:pPr>
      <w:r>
        <w:rPr>
          <w:rFonts w:cs="Times New Roman"/>
          <w:szCs w:val="28"/>
        </w:rPr>
        <w:t>Единая система показателей функционирования туристической сферы в странах Содружества. - Статистический комитет СНГ, 200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Квартальнов В.А. Туризм. – М.: Финансы и статистика, 200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cs="Times New Roman"/>
          <w:szCs w:val="28"/>
        </w:rPr>
      </w:pPr>
      <w:r>
        <w:rPr>
          <w:rFonts w:eastAsia="Arial Unicode MS" w:cs="Times New Roman"/>
          <w:szCs w:val="28"/>
        </w:rPr>
        <w:t>Рекомендации по статистике туризма / ООН. Всемирная туристическая организация. - Нью-Йорк, 1994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cs="Times New Roman"/>
          <w:bCs w:val="false"/>
          <w:szCs w:val="28"/>
        </w:rPr>
      </w:pPr>
      <w:r>
        <w:rPr>
          <w:rFonts w:cs="Times New Roman"/>
          <w:szCs w:val="28"/>
        </w:rPr>
        <w:t>Сапрунова В. Туризм: эволюция, структура, маркетинг. - М.: ИНФРА-М, 1997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cs="Times New Roman"/>
          <w:bCs w:val="false"/>
          <w:szCs w:val="28"/>
        </w:rPr>
      </w:pPr>
      <w:r>
        <w:rPr>
          <w:rFonts w:cs="Times New Roman"/>
          <w:szCs w:val="28"/>
        </w:rPr>
        <w:t xml:space="preserve">Сенин В.С. Организация международного туризма. - М.: Финансы и статистика, 1999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cs="Times New Roman"/>
          <w:szCs w:val="28"/>
        </w:rPr>
      </w:pPr>
      <w:r>
        <w:rPr>
          <w:rFonts w:cs="Times New Roman"/>
          <w:bCs w:val="false"/>
          <w:szCs w:val="28"/>
        </w:rPr>
        <w:t>ФЗ «Об основах туристической деятельности РФ» от 24 ноября 1996 г. № 132-ФЗ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Экономика современного туризма./ Под ред. Карпова. - М.: Финансы и статистика, 1998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w w:val="100"/>
        </w:rPr>
        <w:t>Экономика современного туризма./ Под ред. Карпова. - М.: Финансы и статистика, 1998. – с. 18</w:t>
      </w:r>
    </w:p>
  </w:footnote>
  <w:footnote w:id="3">
    <w:p>
      <w:pPr>
        <w:pStyle w:val="TextBodyIndent"/>
        <w:ind w:hanging="0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rFonts w:eastAsia="Arial Unicode MS"/>
          <w:sz w:val="20"/>
        </w:rPr>
        <w:t>Рекомендации по статистике туризма / ООН. Всемирная туристическая организация. - Нью-Йорк, 1994. с. 7</w:t>
      </w:r>
    </w:p>
  </w:footnote>
  <w:footnote w:id="4">
    <w:p>
      <w:pPr>
        <w:pStyle w:val="TextBodyIndent"/>
        <w:ind w:hanging="0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sz w:val="20"/>
        </w:rPr>
        <w:t xml:space="preserve">Сенин В.С. Организация международного туризма. - М.: Финансы и статистика, 1999. – с. 28 </w:t>
      </w:r>
    </w:p>
  </w:footnote>
  <w:footnote w:id="5">
    <w:p>
      <w:pPr>
        <w:pStyle w:val="TextBodyIndent"/>
        <w:ind w:hanging="0"/>
        <w:rPr>
          <w:sz w:val="20"/>
          <w:szCs w:val="20"/>
        </w:rPr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rFonts w:eastAsia="Arial Unicode MS"/>
          <w:sz w:val="20"/>
        </w:rPr>
        <w:t>Рекомендации по статистике туризма / ООН. Всемирная туристическая организация. - Нью-Йорк, 1994. – с. 12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TextBodyIndent"/>
        <w:ind w:hanging="0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sz w:val="20"/>
        </w:rPr>
        <w:t xml:space="preserve">Квартальнов В.А. Туризм. – М.: Финансы и статистика, 2003. – с. 43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Экономика современного туризма./ Под ред. Карпова. - М.: Финансы и статистика, 1998. – с. 39</w:t>
      </w:r>
    </w:p>
  </w:footnote>
  <w:footnote w:id="8">
    <w:p>
      <w:pPr>
        <w:pStyle w:val="TextBodyIndent"/>
        <w:ind w:hanging="0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rFonts w:eastAsia="Arial Unicode MS"/>
          <w:sz w:val="20"/>
        </w:rPr>
        <w:t>Рекомендации по статистике туризма / ООН. Всемирная туристическая организация. - Нью-Йорк, 1994. – с. 81</w:t>
      </w:r>
    </w:p>
  </w:footnote>
  <w:footnote w:id="9">
    <w:p>
      <w:pPr>
        <w:pStyle w:val="TextBodyIndent"/>
        <w:ind w:hanging="0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rFonts w:eastAsia="Arial Unicode MS"/>
          <w:sz w:val="20"/>
        </w:rPr>
        <w:t>Рекомендации по статистике туризма / ООН. Всемирная туристическая организация. - Нью-Йорк, 1994. – с. 60</w:t>
      </w:r>
    </w:p>
  </w:footnote>
  <w:footnote w:id="10">
    <w:p>
      <w:pPr>
        <w:pStyle w:val="TextBodyIndent"/>
        <w:ind w:hanging="0"/>
        <w:rPr>
          <w:rFonts w:cs="Times New Roman"/>
          <w:bCs w:val="false"/>
          <w:sz w:val="20"/>
          <w:szCs w:val="20"/>
        </w:rPr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sz w:val="20"/>
        </w:rPr>
        <w:t>Сапрунова В. Туризм: эволюция, структура, маркетинг. - М.: ИНФРА-М, 1997. – с. 34</w:t>
      </w:r>
    </w:p>
    <w:p>
      <w:pPr>
        <w:pStyle w:val="TextBodyIndent"/>
        <w:ind w:hanging="0"/>
        <w:rPr>
          <w:rFonts w:cs="Times New Roman"/>
          <w:bCs w:val="false"/>
          <w:sz w:val="20"/>
          <w:szCs w:val="20"/>
        </w:rPr>
      </w:pPr>
      <w:r>
        <w:rPr>
          <w:rFonts w:cs="Times New Roman"/>
          <w:bCs w:val="false"/>
          <w:sz w:val="20"/>
          <w:szCs w:val="20"/>
        </w:rPr>
      </w:r>
    </w:p>
  </w:footnote>
  <w:footnote w:id="11">
    <w:p>
      <w:pPr>
        <w:pStyle w:val="TextBodyIndent"/>
        <w:ind w:hanging="0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sz w:val="20"/>
        </w:rPr>
        <w:t>Александрова А.Ю. Международный туризм. - М.: Аспект-Пресс, 2002. – с. 20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rFonts w:cs="Courier New"/>
      <w:color w:val="000000"/>
      <w:w w:val="1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w w:val="1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w w:val="1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w w:val="8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w w:val="8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w w:val="80"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w w:val="80"/>
      <w:kern w:val="2"/>
      <w:sz w:val="32"/>
      <w:szCs w:val="32"/>
    </w:rPr>
  </w:style>
  <w:style w:type="character" w:styleId="Style13">
    <w:name w:val="Верхний колонтитул Знак"/>
    <w:qFormat/>
    <w:rPr>
      <w:w w:val="80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w w:val="80"/>
      <w:sz w:val="24"/>
    </w:rPr>
  </w:style>
  <w:style w:type="character" w:styleId="21">
    <w:name w:val="Основной текст с отступом 2 Знак"/>
    <w:qFormat/>
    <w:rPr>
      <w:w w:val="80"/>
      <w:sz w:val="24"/>
    </w:rPr>
  </w:style>
  <w:style w:type="character" w:styleId="22">
    <w:name w:val="Основной текст 2 Знак"/>
    <w:qFormat/>
    <w:rPr>
      <w:w w:val="80"/>
      <w:sz w:val="24"/>
    </w:rPr>
  </w:style>
  <w:style w:type="character" w:styleId="Style15">
    <w:name w:val="Основной текст Знак"/>
    <w:qFormat/>
    <w:rPr>
      <w:w w:val="80"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w w:val="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w w:val="80"/>
      <w:sz w:val="24"/>
    </w:rPr>
  </w:style>
  <w:style w:type="character" w:styleId="Style18">
    <w:name w:val="Текст выноски Знак"/>
    <w:qFormat/>
    <w:rPr>
      <w:rFonts w:ascii="Tahoma" w:hAnsi="Tahoma" w:cs="Tahoma"/>
      <w:w w:val="8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87" w:firstLine="709"/>
      <w:jc w:val="center"/>
    </w:pPr>
    <w:rPr>
      <w:b/>
      <w:w w:val="100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9540" w:leader="dot"/>
      </w:tabs>
      <w:autoSpaceDE w:val="false"/>
      <w:spacing w:lineRule="auto" w:line="480"/>
      <w:jc w:val="center"/>
    </w:pPr>
    <w:rPr>
      <w:b/>
      <w:bCs/>
      <w:w w:val="100"/>
      <w:sz w:val="28"/>
      <w:szCs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cs="Arial"/>
      <w:bCs/>
      <w:w w:val="100"/>
      <w:sz w:val="28"/>
      <w:szCs w:val="17"/>
    </w:rPr>
  </w:style>
  <w:style w:type="paragraph" w:styleId="23">
    <w:name w:val="Основной текст с отступом 2"/>
    <w:basedOn w:val="Normal"/>
    <w:qFormat/>
    <w:pPr>
      <w:spacing w:lineRule="auto" w:line="360"/>
      <w:ind w:right="-284" w:firstLine="709"/>
      <w:jc w:val="both"/>
    </w:pPr>
    <w:rPr>
      <w:w w:val="100"/>
      <w:sz w:val="28"/>
      <w:szCs w:val="16"/>
    </w:rPr>
  </w:style>
  <w:style w:type="paragraph" w:styleId="24">
    <w:name w:val="Основной текст 2"/>
    <w:basedOn w:val="Normal"/>
    <w:qFormat/>
    <w:pPr>
      <w:spacing w:before="120" w:after="0"/>
      <w:jc w:val="center"/>
    </w:pPr>
    <w:rPr>
      <w:b/>
      <w:w w:val="10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04:00Z</dcterms:created>
  <dc:creator>Lena</dc:creator>
  <dc:description/>
  <cp:keywords/>
  <dc:language>en-US</dc:language>
  <cp:lastModifiedBy>SYSTEM</cp:lastModifiedBy>
  <cp:lastPrinted>2005-11-21T10:16:00Z</cp:lastPrinted>
  <dcterms:modified xsi:type="dcterms:W3CDTF">2011-09-11T22:04:00Z</dcterms:modified>
  <cp:revision>2</cp:revision>
  <dc:subject/>
  <dc:title/>
</cp:coreProperties>
</file>