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4"/>
        </w:rPr>
      </w:pPr>
      <w:r>
        <w:rPr>
          <w:b/>
          <w:i/>
          <w:iCs/>
          <w:sz w:val="28"/>
          <w:szCs w:val="24"/>
        </w:rPr>
        <w:t>Что такое благотворительность?</w:t>
      </w:r>
    </w:p>
    <w:p>
      <w:pPr>
        <w:pStyle w:val="Normal"/>
        <w:widowControl/>
        <w:shd w:fill="FFFFFF" w:val="clear"/>
        <w:suppressAutoHyphens w:val="true"/>
        <w:spacing w:lineRule="auto" w:line="360"/>
        <w:ind w:firstLine="709"/>
        <w:jc w:val="both"/>
        <w:rPr>
          <w:b/>
          <w:b/>
          <w:sz w:val="28"/>
          <w:szCs w:val="24"/>
          <w:lang w:val="en-US"/>
        </w:rPr>
      </w:pPr>
      <w:r>
        <w:rPr>
          <w:b/>
          <w:sz w:val="28"/>
          <w:szCs w:val="24"/>
          <w:lang w:val="en-US"/>
        </w:rPr>
      </w:r>
    </w:p>
    <w:p>
      <w:pPr>
        <w:pStyle w:val="Normal"/>
        <w:widowControl/>
        <w:shd w:fill="FFFFFF" w:val="clear"/>
        <w:suppressAutoHyphens w:val="true"/>
        <w:spacing w:lineRule="auto" w:line="360"/>
        <w:ind w:firstLine="709"/>
        <w:jc w:val="both"/>
        <w:rPr/>
      </w:pPr>
      <w:r>
        <w:rPr>
          <w:sz w:val="28"/>
          <w:szCs w:val="24"/>
        </w:rPr>
        <w:t xml:space="preserve">Благотворительность — деятельность, посредством которой частные ресурсы добровольно распределяются их обладателями в целях содействия нуждающимся людям, решения общественных проблем, а также усовершенствования условий общественной жизни. Под нуждающимися в данном случае понимаются не только живущие в </w:t>
      </w:r>
      <w:r>
        <w:rPr>
          <w:i/>
          <w:iCs/>
          <w:sz w:val="28"/>
          <w:szCs w:val="24"/>
        </w:rPr>
        <w:t xml:space="preserve">нужде, </w:t>
      </w:r>
      <w:r>
        <w:rPr>
          <w:sz w:val="28"/>
          <w:szCs w:val="24"/>
        </w:rPr>
        <w:t>но и те люди (гражданские активисты, специалисты, лица творческих профессий, учащиеся) и общественные (т.е. некоммерческие и неполитические) организации, которые испытывают недостаток в дополнительных средствах для решения индивидуальных, профессиональных, культурных и гражданских задач. В качестве частных ресурсов могут выступать как финансовые и материальные средства, так способности и энергия людей. В последние десятилетия (по крайней мере, начиная с шестидесятых годов, когда получили особенное развитие так называемые неправительственные организации) сложилось устойчивое представление о благотворительности не только как о денежных и имущественных пожертвованиях, но и как о безвозмездной (добровольной, «волонтерской») деятельности — как об общественной (т.е. некоммерческой и неполитической) деятельности в собственном смысле этого слова.</w:t>
      </w:r>
    </w:p>
    <w:p>
      <w:pPr>
        <w:pStyle w:val="Normal"/>
        <w:widowControl/>
        <w:shd w:fill="FFFFFF" w:val="clear"/>
        <w:suppressAutoHyphens w:val="true"/>
        <w:spacing w:lineRule="auto" w:line="360"/>
        <w:ind w:firstLine="709"/>
        <w:jc w:val="both"/>
        <w:rPr/>
      </w:pPr>
      <w:r>
        <w:rPr>
          <w:sz w:val="28"/>
          <w:szCs w:val="24"/>
        </w:rPr>
        <w:t>Как показывает широкая мировая практика, благотворительность по большому счету представляет собой как бы оборотную сторону успешного (временами и изворотливого) бизнеса. Но одновременно она по своей природе противоположна бизнесу: бизнес стяжателен, сориентирован на извлечение прибыли, на накопление средств с целью их вложения и извлечения еще большей прибыли. Филантропия же по внутреннему смыслу этой деятельности бескорыстна, с ее помощью средства распределяются, прибыль расточается. Однако кажущаяся противоположность, предпринимательства и благотворительности снимается тем, что в социальном плане они во многом представляют собой разные стороны одной медали. И не случайно практически во все времена филантропия — в равной мере, как и предпринимательство — вызывала и жадный интерес, и скепсис, и подозрение как безусловно нужное, но сплошь и рядом нечистое дело. С одной стороны, в благотворительности несомненно усматривалось большое благо и возможность спасения для многих, даже вконец потерявших надежду. С другой — в благотворительности видели источник социального и морального зла, «самообман нечистой совести».</w:t>
      </w:r>
    </w:p>
    <w:p>
      <w:pPr>
        <w:pStyle w:val="Normal"/>
        <w:widowControl/>
        <w:shd w:fill="FFFFFF" w:val="clear"/>
        <w:suppressAutoHyphens w:val="true"/>
        <w:spacing w:lineRule="auto" w:line="360"/>
        <w:ind w:firstLine="709"/>
        <w:jc w:val="both"/>
        <w:rPr>
          <w:b/>
          <w:b/>
          <w:i/>
          <w:i/>
          <w:iCs/>
          <w:sz w:val="28"/>
          <w:szCs w:val="24"/>
          <w:lang w:val="en-US"/>
        </w:rPr>
      </w:pPr>
      <w:r>
        <w:rPr>
          <w:b/>
          <w:i/>
          <w:iCs/>
          <w:sz w:val="28"/>
          <w:szCs w:val="24"/>
          <w:lang w:val="en-US"/>
        </w:rPr>
      </w:r>
    </w:p>
    <w:p>
      <w:pPr>
        <w:pStyle w:val="Normal"/>
        <w:widowControl/>
        <w:shd w:fill="FFFFFF" w:val="clear"/>
        <w:suppressAutoHyphens w:val="true"/>
        <w:spacing w:lineRule="auto" w:line="360"/>
        <w:ind w:firstLine="709"/>
        <w:jc w:val="both"/>
        <w:rPr>
          <w:b/>
          <w:b/>
          <w:sz w:val="28"/>
          <w:szCs w:val="24"/>
        </w:rPr>
      </w:pPr>
      <w:r>
        <w:rPr>
          <w:b/>
          <w:i/>
          <w:iCs/>
          <w:sz w:val="28"/>
          <w:szCs w:val="24"/>
        </w:rPr>
        <w:t>Критика благотворительности</w:t>
      </w:r>
    </w:p>
    <w:p>
      <w:pPr>
        <w:pStyle w:val="Normal"/>
        <w:widowControl/>
        <w:shd w:fill="FFFFFF" w:val="clear"/>
        <w:suppressAutoHyphens w:val="true"/>
        <w:spacing w:lineRule="auto" w:line="360"/>
        <w:ind w:firstLine="709"/>
        <w:jc w:val="both"/>
        <w:rPr>
          <w:b/>
          <w:b/>
          <w:sz w:val="28"/>
          <w:szCs w:val="24"/>
          <w:lang w:val="en-US"/>
        </w:rPr>
      </w:pPr>
      <w:r>
        <w:rPr>
          <w:b/>
          <w:sz w:val="28"/>
          <w:szCs w:val="24"/>
          <w:lang w:val="en-US"/>
        </w:rPr>
      </w:r>
    </w:p>
    <w:p>
      <w:pPr>
        <w:pStyle w:val="Normal"/>
        <w:widowControl/>
        <w:shd w:fill="FFFFFF" w:val="clear"/>
        <w:suppressAutoHyphens w:val="true"/>
        <w:spacing w:lineRule="auto" w:line="360"/>
        <w:ind w:firstLine="709"/>
        <w:jc w:val="both"/>
        <w:rPr/>
      </w:pPr>
      <w:r>
        <w:rPr>
          <w:sz w:val="28"/>
          <w:szCs w:val="24"/>
        </w:rPr>
        <w:t>Наиболее радикальной по негативизму является точка зрения, согласно которой благотворительность как таковая бессмысленна и безнравственна, поскольку она не исправляет, а только усугубляет положение бедных и обездоленных людей. Такая точка зрения была последовательно выражена, например, в очерке П. Лафарга «О благотворительности». Близкие аргументы высказывал и Л.Н. Толстой. Радикальные критики филантропии указывали на то, что организованная представителями высших классов благотворительность на деле является: (а) разновидностью бизнеса (порой весьма выгодного), (б) инструментом политического и идеологического влияния, (в) средством организованного развлечения для богачей, так что сплошь и рядом организация филантропической деятельности стоит больших денег, чем те, что идут на действительную помощь страждущим. При этом сами благотворительные мероприятия обставляются с такой помпезностью, что именно своей формой привлекают внимание, манят к себе.</w:t>
      </w:r>
    </w:p>
    <w:p>
      <w:pPr>
        <w:pStyle w:val="Normal"/>
        <w:widowControl/>
        <w:shd w:fill="FFFFFF" w:val="clear"/>
        <w:suppressAutoHyphens w:val="true"/>
        <w:spacing w:lineRule="auto" w:line="360"/>
        <w:ind w:firstLine="709"/>
        <w:jc w:val="both"/>
        <w:rPr/>
      </w:pPr>
      <w:r>
        <w:rPr>
          <w:sz w:val="28"/>
          <w:szCs w:val="24"/>
        </w:rPr>
        <w:t>Другие критики указывали на тесную зависимость между благотворительностью и властью, в частности, властью церкви, которая проповедует милосердие и настаивает на его пользе. Кто собирает милостыню, тот и распределяет ее и тем самым властвует. О том, насколько существенна эта зависимость, можно судить по тому, что наиболее решительные в новой европейской истории революции (такие, как Великая французская и Октябрьская в России) рано или поздно накладывали запрет на благотворительную деятельность. Масштабы благотворительности резко ограничены в любом тоталитарном государстве: запрещая благотворительность, государство стремится сконцентрировать в своих руках распределительные функции и увеличить тем самым собственную власть.</w:t>
      </w:r>
    </w:p>
    <w:p>
      <w:pPr>
        <w:pStyle w:val="Normal"/>
        <w:widowControl/>
        <w:shd w:fill="FFFFFF" w:val="clear"/>
        <w:suppressAutoHyphens w:val="true"/>
        <w:spacing w:lineRule="auto" w:line="360"/>
        <w:ind w:firstLine="709"/>
        <w:jc w:val="both"/>
        <w:rPr/>
      </w:pPr>
      <w:r>
        <w:rPr>
          <w:sz w:val="28"/>
          <w:szCs w:val="24"/>
        </w:rPr>
        <w:t>Насколько справедливы и корректны подобного рода критические аргументы? То, что благотворительность может быть организована как развлечение, конечно, дурно, но значит ли это, что надо отказаться от благотворительности вообще, в том числе организованной как развлечение? Так же и то, что благотворительность используется с целью достижения власти, расширения влияния, хотя бы влияния на общественное мнение, еще не повод для того, чтобы осуждать благотворительность саму по себе и отказываться от нее.</w:t>
      </w:r>
    </w:p>
    <w:p>
      <w:pPr>
        <w:pStyle w:val="Normal"/>
        <w:widowControl/>
        <w:suppressAutoHyphens w:val="true"/>
        <w:spacing w:lineRule="auto" w:line="360"/>
        <w:ind w:firstLine="709"/>
        <w:jc w:val="both"/>
        <w:rPr>
          <w:sz w:val="28"/>
          <w:szCs w:val="24"/>
        </w:rPr>
      </w:pPr>
      <w:r>
        <w:rPr>
          <w:sz w:val="28"/>
          <w:szCs w:val="24"/>
        </w:rPr>
        <w:t>В свое время Б. Мандевиль обратил внимание на то, что мотивом благотворительности и милосердия, как правило, является желание заслужить похвалу современников, остаться в памяти потомков.</w:t>
      </w:r>
    </w:p>
    <w:p>
      <w:pPr>
        <w:pStyle w:val="Normal"/>
        <w:widowControl/>
        <w:shd w:fill="FFFFFF" w:val="clear"/>
        <w:suppressAutoHyphens w:val="true"/>
        <w:spacing w:lineRule="auto" w:line="360"/>
        <w:ind w:firstLine="709"/>
        <w:jc w:val="both"/>
        <w:rPr>
          <w:sz w:val="28"/>
          <w:szCs w:val="24"/>
        </w:rPr>
      </w:pPr>
      <w:r>
        <w:rPr>
          <w:sz w:val="28"/>
          <w:szCs w:val="24"/>
        </w:rPr>
        <w:t xml:space="preserve">Гордость и тщеславие не делают чести никому. К благотворительности нередко присоединяются и прагматические мотивы, когда благодаря мудрости и рачительности законодателя суммы, потраченные на благотворительность, не облагаются налогом. Если не ожидать, что благотворитель как таковой должен непременно: представлять совершенный по добродетельности нравственный характер, то естественно будет признать: оттого, что социально положительное действие совершается по таким корыстным мотивам, </w:t>
      </w:r>
      <w:r>
        <w:rPr>
          <w:i/>
          <w:iCs/>
          <w:sz w:val="28"/>
          <w:szCs w:val="24"/>
        </w:rPr>
        <w:t xml:space="preserve">социальная ценность </w:t>
      </w:r>
      <w:r>
        <w:rPr>
          <w:sz w:val="28"/>
          <w:szCs w:val="24"/>
        </w:rPr>
        <w:t xml:space="preserve">самого действия и значимость благотворительности в целом нисколько не снижается. </w:t>
      </w:r>
    </w:p>
    <w:p>
      <w:pPr>
        <w:pStyle w:val="Normal"/>
        <w:widowControl/>
        <w:suppressAutoHyphens w:val="true"/>
        <w:spacing w:lineRule="auto" w:line="360"/>
        <w:ind w:firstLine="709"/>
        <w:jc w:val="both"/>
        <w:rPr/>
      </w:pPr>
      <w:r>
        <w:rPr>
          <w:sz w:val="28"/>
          <w:szCs w:val="24"/>
        </w:rPr>
        <w:t>Опросы и исследования, проводившиеся американскими учеными (например, Р. Уитноу, Ч. Клэри, Дж. Снайдером), позволяют сделать вывод о том, что для многих американцев активное участие в благотворительных акциях и программах обусловлено, с одной стороны, желанием противостоять вездесущему меркантилизму, почувствовать себя человеком, поскольку работа не дает им такого чувства, и преодолеть чувство вины перед обездоленными и нуждающимися, а с другой — войти в группу и сохранить свою принадлежность к ней, больше узнать о чем-то, развить какие-то умения, получить информацию для карьерного продвижения и т.д. Не все из этих мотивов можно отнести к высоко нравственным, в смысле альтруистическим, однако оказывается, кто и эгоистические мотивы могут работать на общее благо и способствовать тому,</w:t>
      </w:r>
      <w:r>
        <w:rPr>
          <w:sz w:val="28"/>
          <w:szCs w:val="24"/>
          <w:vertAlign w:val="subscript"/>
        </w:rPr>
        <w:t xml:space="preserve"> </w:t>
      </w:r>
      <w:r>
        <w:rPr>
          <w:sz w:val="28"/>
          <w:szCs w:val="24"/>
        </w:rPr>
        <w:t>что число людей, вовлеченных в благотворительные программы, растет.</w:t>
      </w:r>
    </w:p>
    <w:p>
      <w:pPr>
        <w:pStyle w:val="Normal"/>
        <w:widowControl/>
        <w:shd w:fill="FFFFFF" w:val="clear"/>
        <w:suppressAutoHyphens w:val="true"/>
        <w:spacing w:lineRule="auto" w:line="360"/>
        <w:ind w:firstLine="709"/>
        <w:jc w:val="both"/>
        <w:rPr/>
      </w:pPr>
      <w:r>
        <w:rPr>
          <w:sz w:val="28"/>
          <w:szCs w:val="24"/>
        </w:rPr>
        <w:t>Социальные критики благотворительности неоднократно указывали на то, что с помощью благотворительности имущие классы пытаются откупиться от эксплуатируемых ими трудящихся и снять остроту социальных антагонизмов. Благотворительность в самом деле направлена на ослабление социальных противоречий. Но надо сказать, что социальные (государственные и гражданские) институты и механизмы в любом обществе призваны «амортизировать» напряжения и конфликт. И благотворительность как общественный институт, а именно, институт социальной помощи, более или менее успешно выполняет эту социально компенсирующую роль.</w:t>
      </w:r>
    </w:p>
    <w:p>
      <w:pPr>
        <w:pStyle w:val="Normal"/>
        <w:widowControl/>
        <w:shd w:fill="FFFFFF" w:val="clear"/>
        <w:suppressAutoHyphens w:val="true"/>
        <w:spacing w:lineRule="auto" w:line="360"/>
        <w:ind w:firstLine="709"/>
        <w:jc w:val="both"/>
        <w:rPr/>
      </w:pPr>
      <w:r>
        <w:rPr>
          <w:sz w:val="28"/>
          <w:szCs w:val="24"/>
        </w:rPr>
        <w:t>Нельзя не согласиться и с той трезвой мыслью, что, в конечном счете, принципиальные цели благотворительности — избавление общества от нищеты — могут быть решены лишь при масштабных структурных социальных преобразованиях. Однако даже при страстном стремлении к такому справедливому обществу, в котором не будет нужды в благотворительности, не следует принципиально отказываться от благотворительности в существующем несовершенном и несправедливом обществе. Если же не предаваться упованиям на возможность установления такого общественного порядка, при котором не будет нуждающихся, то нужно признать, что благотворительность (по крайней мере, не как способ улучшения общества, а как помощь конкретным людям) будет необходима всегда.</w:t>
      </w:r>
    </w:p>
    <w:p>
      <w:pPr>
        <w:pStyle w:val="Normal"/>
        <w:widowControl/>
        <w:suppressAutoHyphens w:val="true"/>
        <w:spacing w:lineRule="auto" w:line="360"/>
        <w:ind w:firstLine="709"/>
        <w:jc w:val="both"/>
        <w:rPr>
          <w:sz w:val="28"/>
          <w:szCs w:val="24"/>
        </w:rPr>
      </w:pPr>
      <w:r>
        <w:rPr>
          <w:sz w:val="28"/>
          <w:szCs w:val="24"/>
        </w:rPr>
        <w:t xml:space="preserve">Негативистская критика филантропии явно или неявно указывает на неискренность, лицемерие, двойственность филантропической деятельности. При этом не принимается во внимание, что приписываемая благотворительности двойственность не существенна для нее. Так, благотворительность, в чем бы она ни заключалась, может использоваться для камуфляжа частных интересов организаторов благотворительной акции. Но благотворительность сама по себе, например, оказание помощи больным и неимущим или поддержка молодых дарований, и камуфляж партикулярных и корпоративных интересов — явления, по природе своей различные. Своекорыстие не становится возвышеннее оттого, что оказывается прикрытым филантропией. Но и филантропия сама по себе возникает отнюдь не вследствие своекорыстия и не перестает быть </w:t>
      </w:r>
      <w:r>
        <w:rPr>
          <w:i/>
          <w:iCs/>
          <w:sz w:val="28"/>
          <w:szCs w:val="24"/>
        </w:rPr>
        <w:t xml:space="preserve">филантропией, </w:t>
      </w:r>
      <w:r>
        <w:rPr>
          <w:sz w:val="28"/>
          <w:szCs w:val="24"/>
        </w:rPr>
        <w:t>т.е. человеколюбием, по изначальным своим мотивам, оттого, что своекорыстие свивает под ее крышей надежное гнездо.</w:t>
      </w:r>
    </w:p>
    <w:p>
      <w:pPr>
        <w:pStyle w:val="Normal"/>
        <w:widowControl/>
        <w:shd w:fill="FFFFFF" w:val="clear"/>
        <w:suppressAutoHyphens w:val="true"/>
        <w:spacing w:lineRule="auto" w:line="360"/>
        <w:ind w:firstLine="709"/>
        <w:jc w:val="both"/>
        <w:rPr>
          <w:b/>
          <w:b/>
          <w:i/>
          <w:i/>
          <w:iCs/>
          <w:sz w:val="28"/>
          <w:szCs w:val="24"/>
          <w:lang w:val="en-US"/>
        </w:rPr>
      </w:pPr>
      <w:r>
        <w:rPr>
          <w:b/>
          <w:i/>
          <w:iCs/>
          <w:sz w:val="28"/>
          <w:szCs w:val="24"/>
          <w:lang w:val="en-US"/>
        </w:rPr>
      </w:r>
    </w:p>
    <w:p>
      <w:pPr>
        <w:pStyle w:val="Normal"/>
        <w:widowControl/>
        <w:shd w:fill="FFFFFF" w:val="clear"/>
        <w:suppressAutoHyphens w:val="true"/>
        <w:spacing w:lineRule="auto" w:line="360"/>
        <w:ind w:firstLine="709"/>
        <w:jc w:val="both"/>
        <w:rPr>
          <w:b/>
          <w:b/>
          <w:sz w:val="28"/>
          <w:szCs w:val="24"/>
        </w:rPr>
      </w:pPr>
      <w:r>
        <w:rPr>
          <w:b/>
          <w:i/>
          <w:iCs/>
          <w:sz w:val="28"/>
          <w:szCs w:val="24"/>
        </w:rPr>
        <w:t>Критерий эффективности</w:t>
      </w:r>
    </w:p>
    <w:p>
      <w:pPr>
        <w:pStyle w:val="Normal"/>
        <w:widowControl/>
        <w:shd w:fill="FFFFFF" w:val="clear"/>
        <w:suppressAutoHyphens w:val="true"/>
        <w:spacing w:lineRule="auto" w:line="360"/>
        <w:ind w:firstLine="709"/>
        <w:jc w:val="both"/>
        <w:rPr>
          <w:b/>
          <w:b/>
          <w:sz w:val="28"/>
          <w:szCs w:val="24"/>
          <w:lang w:val="en-US"/>
        </w:rPr>
      </w:pPr>
      <w:r>
        <w:rPr>
          <w:b/>
          <w:sz w:val="28"/>
          <w:szCs w:val="24"/>
          <w:lang w:val="en-US"/>
        </w:rPr>
      </w:r>
    </w:p>
    <w:p>
      <w:pPr>
        <w:pStyle w:val="Normal"/>
        <w:widowControl/>
        <w:shd w:fill="FFFFFF" w:val="clear"/>
        <w:suppressAutoHyphens w:val="true"/>
        <w:spacing w:lineRule="auto" w:line="360"/>
        <w:ind w:firstLine="709"/>
        <w:jc w:val="both"/>
        <w:rPr/>
      </w:pPr>
      <w:r>
        <w:rPr>
          <w:sz w:val="28"/>
          <w:szCs w:val="24"/>
        </w:rPr>
        <w:t>Мы видели, что требованием милосердия предписывается оказание заботы и помощи каждому нуждающемуся, тем более просящему о помощи. Не отказать в просьбе о воспомоществовании, подать милостыню — есть всего лишь учтивость, говорил Толстой. Несколько иначе — в благотворительности, хотя, как было сказано, благотворительность представляет собой одно из воплощений милосердия.</w:t>
      </w:r>
    </w:p>
    <w:p>
      <w:pPr>
        <w:pStyle w:val="Normal"/>
        <w:widowControl/>
        <w:suppressAutoHyphens w:val="true"/>
        <w:spacing w:lineRule="auto" w:line="360"/>
        <w:ind w:firstLine="709"/>
        <w:jc w:val="both"/>
        <w:rPr>
          <w:sz w:val="28"/>
          <w:szCs w:val="24"/>
        </w:rPr>
      </w:pPr>
      <w:r>
        <w:rPr>
          <w:sz w:val="28"/>
          <w:szCs w:val="24"/>
        </w:rPr>
        <w:t>Рассуждая о счастье и независимости человека в счастье, Сенека, специально оговаривал, что мудрец не станет отказываться от богатства, если оно зарабатывается или обретается праведным образом. Не откажется еще и потому, чтобы иметь возможность дарить — благотворительствовать. Но он не будет одаривать всякого.</w:t>
      </w:r>
    </w:p>
    <w:p>
      <w:pPr>
        <w:pStyle w:val="Normal"/>
        <w:widowControl/>
        <w:shd w:fill="FFFFFF" w:val="clear"/>
        <w:suppressAutoHyphens w:val="true"/>
        <w:spacing w:lineRule="auto" w:line="360"/>
        <w:ind w:firstLine="709"/>
        <w:jc w:val="both"/>
        <w:rPr/>
      </w:pPr>
      <w:r>
        <w:rPr>
          <w:sz w:val="28"/>
          <w:szCs w:val="24"/>
        </w:rPr>
        <w:t>Нельзя признать этот пассаж Сенеки вполне строгим. Предлагаемые им основания для благотворительности нуждаются в дополнительном обсуждении и уточнении. Однако Сенекой, по сути дела, первым была поставлена проблема критериев «отбора кандидатов» для помощи. Он отошел от сугубо моральной, нормативно-универсальной точки зрения, согласно которой помогать, конечно, нужно всем. Он поставил вопрос в прагматическом ключе: если всем все равно не хватит, тогда — кому?</w:t>
      </w:r>
    </w:p>
    <w:p>
      <w:pPr>
        <w:pStyle w:val="Normal"/>
        <w:widowControl/>
        <w:suppressAutoHyphens w:val="true"/>
        <w:spacing w:lineRule="auto" w:line="360"/>
        <w:ind w:firstLine="709"/>
        <w:jc w:val="both"/>
        <w:rPr>
          <w:sz w:val="28"/>
          <w:szCs w:val="24"/>
        </w:rPr>
      </w:pPr>
      <w:r>
        <w:rPr>
          <w:sz w:val="28"/>
          <w:szCs w:val="24"/>
        </w:rPr>
        <w:t xml:space="preserve">Особенно актуальной проблема эффективности социальной помощи и распределения благотворительных средств стала в новое и новейшее время, когда процессы индустриализации и модернизации приводили к появлению массы обездоленных и невозможности обеспечения помощи им традиционными методами (милостыни или прямой передачи материальных ресурсов). Когда благотворительность перестала носить индивидуальный — от лиц к лицу — характер, встал вопрос о социальных последствиях социально-экономических составляющих и, в конечном счете, о </w:t>
      </w:r>
      <w:r>
        <w:rPr>
          <w:i/>
          <w:iCs/>
          <w:sz w:val="28"/>
          <w:szCs w:val="24"/>
        </w:rPr>
        <w:t xml:space="preserve">справедливости </w:t>
      </w:r>
      <w:r>
        <w:rPr>
          <w:sz w:val="28"/>
          <w:szCs w:val="24"/>
        </w:rPr>
        <w:t xml:space="preserve">благотворительной деятельности. </w:t>
      </w:r>
    </w:p>
    <w:p>
      <w:pPr>
        <w:pStyle w:val="Normal"/>
        <w:widowControl/>
        <w:shd w:fill="FFFFFF" w:val="clear"/>
        <w:suppressAutoHyphens w:val="true"/>
        <w:spacing w:lineRule="auto" w:line="360"/>
        <w:ind w:firstLine="709"/>
        <w:jc w:val="both"/>
        <w:rPr/>
      </w:pPr>
      <w:r>
        <w:rPr>
          <w:sz w:val="28"/>
          <w:szCs w:val="24"/>
        </w:rPr>
        <w:t>В благотворительности своеобразным образом проявляется милосердие. Но в той мере, в какой благотворительность становится фактором общественных процессов и отношений, она должна проверяться на соответствие справедливости, т.е. принципу, который, в частности, регулирует баланс отданного и полученного. Трезвый прагматический расчет потребовал внести коррективы в практику благотворительности: благотворительные акции не должны нарушать равновесие обмени, снижать ценность распределяемого блага и способствовать безделью обездоленных.</w:t>
      </w:r>
    </w:p>
    <w:p>
      <w:pPr>
        <w:pStyle w:val="Normal"/>
        <w:widowControl/>
        <w:shd w:fill="FFFFFF" w:val="clear"/>
        <w:suppressAutoHyphens w:val="true"/>
        <w:spacing w:lineRule="auto" w:line="360"/>
        <w:ind w:firstLine="709"/>
        <w:jc w:val="both"/>
        <w:rPr/>
      </w:pPr>
      <w:r>
        <w:rPr>
          <w:sz w:val="28"/>
          <w:szCs w:val="24"/>
        </w:rPr>
        <w:t>Посредством благотворительной деятельности, во-первых, осуществляется право любого нуждающегося на помощь. Но, во-вторых, благотворительностью провоцируется появление надежды на помощь и формирование привычки получать помощь. Известная конфуцианская мудрость гласит, что лучше подарить голодному сеть и научить ловить рыбу, чем все время кормить его рыбой, спасая от голода. Тем самым будет удовлетворено право каждого человека на помощь, а одновременно будет дана каждому надежда на решение его проблем собственными силами.</w:t>
      </w:r>
    </w:p>
    <w:p>
      <w:pPr>
        <w:pStyle w:val="Normal"/>
        <w:widowControl/>
        <w:shd w:fill="FFFFFF" w:val="clear"/>
        <w:suppressAutoHyphens w:val="true"/>
        <w:spacing w:lineRule="auto" w:line="360"/>
        <w:ind w:firstLine="709"/>
        <w:jc w:val="both"/>
        <w:rPr/>
      </w:pPr>
      <w:r>
        <w:rPr>
          <w:sz w:val="28"/>
          <w:szCs w:val="24"/>
        </w:rPr>
        <w:t>Благотворительность, конечно, необходима нуждающимся. Вместе с тем она должна способствовать тому, чтобы число людей, нуждающихся в посторонней помощи, сокращалось. Однако именно благотворительность, организованная как профессиональная и широкомасштабная деятельность, порождает слои населения, которые обречены на иждивенчество, которые не способны, не умеют и не желают себе помочь. Поставленная на поток благотворительность обусловливает появление групп людей, которые живут за счет того, что организуют помощь бедным. Неявная заинтересованность в сохранении бедности и бедных оказывается составной частью их профессиональной мотивации. Такая общественная помощь, решая одни текущие проблемы, порождает другие, более серьезные: живущие за счет помощи в любом случае оказываются униженными, чувство зависимости порождает раздражение, злобу, становится источником дополнительного социального напряжения.</w:t>
      </w:r>
    </w:p>
    <w:p>
      <w:pPr>
        <w:pStyle w:val="Normal"/>
        <w:widowControl/>
        <w:shd w:fill="FFFFFF" w:val="clear"/>
        <w:suppressAutoHyphens w:val="true"/>
        <w:spacing w:lineRule="auto" w:line="360"/>
        <w:ind w:firstLine="709"/>
        <w:jc w:val="both"/>
        <w:rPr/>
      </w:pPr>
      <w:r>
        <w:rPr>
          <w:sz w:val="28"/>
          <w:szCs w:val="24"/>
        </w:rPr>
        <w:t>Об этом с тревогой говорили разные социальные мыслители еще в середине прошлого века. С особой остротой эта проблема встала во второй половине нашего столетия в так называемых обществах благосостояния, развернувших широкие программы социального обеспечения. В первую очередь США, но также Канада, Германия, Швеция, Нидерланды, Франция и другие экономически развитые страны столкнулись с фактом появления массового и самовоспроизводящегося слоя иждивенцев, живущих только на пособие по бедности и ни на что другое не способных, как на получение социальной помощи.</w:t>
      </w:r>
    </w:p>
    <w:p>
      <w:pPr>
        <w:pStyle w:val="Normal"/>
        <w:widowControl/>
        <w:shd w:fill="FFFFFF" w:val="clear"/>
        <w:suppressAutoHyphens w:val="true"/>
        <w:spacing w:lineRule="auto" w:line="360"/>
        <w:ind w:firstLine="709"/>
        <w:jc w:val="both"/>
        <w:rPr/>
      </w:pPr>
      <w:r>
        <w:rPr>
          <w:sz w:val="28"/>
          <w:szCs w:val="24"/>
        </w:rPr>
        <w:t>С общесоциологической точки зрения; посредством благотворительности решаются две важные социальные функции: во-первых, функция сохранения и воспроизводства общества и, во-вторых, функция развития общества, к которой относится поддержка социально перспективных инициатив и начинаний; даже частичное осуществление которых оказывается невозможным из-за отсутствия средств.</w:t>
      </w:r>
    </w:p>
    <w:p>
      <w:pPr>
        <w:pStyle w:val="Normal"/>
        <w:widowControl/>
        <w:shd w:fill="FFFFFF" w:val="clear"/>
        <w:suppressAutoHyphens w:val="true"/>
        <w:spacing w:lineRule="auto" w:line="360"/>
        <w:ind w:firstLine="709"/>
        <w:jc w:val="both"/>
        <w:rPr/>
      </w:pPr>
      <w:r>
        <w:rPr>
          <w:sz w:val="28"/>
          <w:szCs w:val="24"/>
        </w:rPr>
        <w:t>В этой второй функции благотворительность должна иметь четкие критерии и иметь единственной целью поощрение людей в их начинаниях, а не потворствование им в их иждивенчестве. Проблема, строго говоря, заключается в том, чтобы предоставление максимальной необходимой помощи в минимальной степени поощряло людей к тому, чтобы они особенно на нее полагались. В таком виде эту проблему сформулировал Дж.С. Милль. Ее теоретическое осмысление может способствовать определению критериев принятия филантропических решений, с одной стороны, и оценке эффективности филантропических действий — с другой.</w:t>
      </w:r>
    </w:p>
    <w:p>
      <w:pPr>
        <w:pStyle w:val="Normal"/>
        <w:widowControl/>
        <w:suppressAutoHyphens w:val="true"/>
        <w:spacing w:lineRule="auto" w:line="360"/>
        <w:ind w:firstLine="709"/>
        <w:jc w:val="both"/>
        <w:rPr/>
      </w:pPr>
      <w:r>
        <w:rPr>
          <w:sz w:val="28"/>
          <w:szCs w:val="24"/>
        </w:rPr>
        <w:t>Очевидно, что помощь не всегда развращает. Помощь может стимулировать инициативу, активность, изобретательность. Но для этого, за исключением случаев, когда необходимо обеспечить удовлетворение элементарных потребностей людей, сама помощь должна строиться таким образом, чтобы именно тонизировать, а не расслаблять нуждающегося, чтобы внешняя помощь не заменяла необходимости самопомощи. В этом должен состоять главный критерий любых благотворительных программ. Милль сформулировал своеобразное «прагматическое правило» благотворительности.</w:t>
      </w:r>
    </w:p>
    <w:p>
      <w:pPr>
        <w:pStyle w:val="Normal"/>
        <w:widowControl/>
        <w:shd w:fill="FFFFFF" w:val="clear"/>
        <w:suppressAutoHyphens w:val="true"/>
        <w:spacing w:lineRule="auto" w:line="360"/>
        <w:ind w:firstLine="709"/>
        <w:jc w:val="both"/>
        <w:rPr/>
      </w:pPr>
      <w:r>
        <w:rPr>
          <w:sz w:val="28"/>
          <w:szCs w:val="24"/>
        </w:rPr>
        <w:t xml:space="preserve">Благотворительность, безусловно, должна спасать от голода и нищеты. Но благотворительность теряет всякий смысл, если подрывает индивидуальное трудолюбие и способность человека к самообеспечению. </w:t>
      </w:r>
    </w:p>
    <w:p>
      <w:pPr>
        <w:pStyle w:val="Normal"/>
        <w:widowControl/>
        <w:shd w:fill="FFFFFF" w:val="clear"/>
        <w:suppressAutoHyphens w:val="true"/>
        <w:spacing w:lineRule="auto" w:line="360"/>
        <w:ind w:firstLine="709"/>
        <w:jc w:val="both"/>
        <w:rPr>
          <w:b/>
          <w:b/>
          <w:i/>
          <w:i/>
          <w:iCs/>
          <w:sz w:val="28"/>
          <w:szCs w:val="24"/>
          <w:lang w:val="en-US"/>
        </w:rPr>
      </w:pPr>
      <w:r>
        <w:rPr>
          <w:b/>
          <w:i/>
          <w:iCs/>
          <w:sz w:val="28"/>
          <w:szCs w:val="24"/>
          <w:lang w:val="en-US"/>
        </w:rPr>
      </w:r>
    </w:p>
    <w:p>
      <w:pPr>
        <w:pStyle w:val="Normal"/>
        <w:widowControl/>
        <w:shd w:fill="FFFFFF" w:val="clear"/>
        <w:suppressAutoHyphens w:val="true"/>
        <w:spacing w:lineRule="auto" w:line="360"/>
        <w:ind w:firstLine="709"/>
        <w:jc w:val="both"/>
        <w:rPr>
          <w:b/>
          <w:b/>
          <w:sz w:val="28"/>
          <w:szCs w:val="24"/>
        </w:rPr>
      </w:pPr>
      <w:r>
        <w:rPr>
          <w:b/>
          <w:i/>
          <w:iCs/>
          <w:sz w:val="28"/>
          <w:szCs w:val="24"/>
        </w:rPr>
        <w:t>Благотворительность: этика или социальная инженерии?</w:t>
      </w:r>
    </w:p>
    <w:p>
      <w:pPr>
        <w:pStyle w:val="Normal"/>
        <w:widowControl/>
        <w:shd w:fill="FFFFFF" w:val="clear"/>
        <w:suppressAutoHyphens w:val="true"/>
        <w:spacing w:lineRule="auto" w:line="360"/>
        <w:ind w:firstLine="709"/>
        <w:jc w:val="both"/>
        <w:rPr>
          <w:b/>
          <w:b/>
          <w:sz w:val="28"/>
          <w:szCs w:val="24"/>
          <w:lang w:val="en-US"/>
        </w:rPr>
      </w:pPr>
      <w:r>
        <w:rPr>
          <w:b/>
          <w:sz w:val="28"/>
          <w:szCs w:val="24"/>
          <w:lang w:val="en-US"/>
        </w:rPr>
      </w:r>
    </w:p>
    <w:p>
      <w:pPr>
        <w:pStyle w:val="Normal"/>
        <w:widowControl/>
        <w:shd w:fill="FFFFFF" w:val="clear"/>
        <w:suppressAutoHyphens w:val="true"/>
        <w:spacing w:lineRule="auto" w:line="360"/>
        <w:ind w:firstLine="709"/>
        <w:jc w:val="both"/>
        <w:rPr/>
      </w:pPr>
      <w:r>
        <w:rPr>
          <w:sz w:val="28"/>
          <w:szCs w:val="24"/>
        </w:rPr>
        <w:t>Переосмысление роли благотворительности в жизни общества подготовило интеллектуальную почву для смены принципиальных и прагматических приоритетов благотворительности, для изменения взгляда на благотворительность как элемент и фактор общественной жизни.</w:t>
      </w:r>
    </w:p>
    <w:p>
      <w:pPr>
        <w:pStyle w:val="Normal"/>
        <w:widowControl/>
        <w:shd w:fill="FFFFFF" w:val="clear"/>
        <w:suppressAutoHyphens w:val="true"/>
        <w:spacing w:lineRule="auto" w:line="360"/>
        <w:ind w:firstLine="709"/>
        <w:jc w:val="both"/>
        <w:rPr/>
      </w:pPr>
      <w:r>
        <w:rPr>
          <w:sz w:val="28"/>
          <w:szCs w:val="24"/>
        </w:rPr>
        <w:t xml:space="preserve">Во второй половине </w:t>
      </w:r>
      <w:r>
        <w:rPr>
          <w:sz w:val="28"/>
          <w:szCs w:val="24"/>
          <w:lang w:val="en-US"/>
        </w:rPr>
        <w:t>XIX</w:t>
      </w:r>
      <w:r>
        <w:rPr>
          <w:sz w:val="28"/>
          <w:szCs w:val="24"/>
        </w:rPr>
        <w:t xml:space="preserve"> в. в деятельности филантропических организаций, главным образом американских, происходит радикальный перелом: благотворительность все менее рассматривается как способ раздачи благ бедным; ее задача усматривается в улучшении состояния общества в целом. В частности, признается, что благотворительность призвана обеспечивать людей не предметами потребления, а средствами, с помощью которых они могут сами себе помочь; помощь, таким образом, совершенно определенно усматривается в том, чтобы нуждающиеся перестали быть зависимыми и смогли стать ответственными за свою жизнь. Но для этого сама благотворительность как целенаправленная деятельность должна была стать иной: просвещенной, научной, технологичной, контролируемой.</w:t>
      </w:r>
    </w:p>
    <w:p>
      <w:pPr>
        <w:pStyle w:val="Normal"/>
        <w:widowControl/>
        <w:suppressAutoHyphens w:val="true"/>
        <w:spacing w:lineRule="auto" w:line="360"/>
        <w:ind w:firstLine="709"/>
        <w:jc w:val="both"/>
        <w:rPr>
          <w:sz w:val="28"/>
          <w:szCs w:val="24"/>
        </w:rPr>
      </w:pPr>
      <w:r>
        <w:rPr>
          <w:sz w:val="28"/>
          <w:szCs w:val="24"/>
        </w:rPr>
        <w:t xml:space="preserve">В отличие от старой филантропии, несшей в себе дух патернализма, новая филантропия должна стать деятельностью, имеющей в виду планомерное развитие общества и широкомасштабное улучшение жизни людей. Методология нового подхода к благотворительной помощи, заимствованная из </w:t>
      </w:r>
      <w:r>
        <w:rPr>
          <w:i/>
          <w:iCs/>
          <w:sz w:val="28"/>
          <w:szCs w:val="24"/>
        </w:rPr>
        <w:t xml:space="preserve">социальной инженерии, </w:t>
      </w:r>
      <w:r>
        <w:rPr>
          <w:sz w:val="28"/>
          <w:szCs w:val="24"/>
        </w:rPr>
        <w:t>заключалась в следующем: (а) сформулировать проблему в терминах объективно фиксируемых критериев; (б) определить поддающиеся контролю цели; (в) подобрать средства по реализации этих целей и достижению конструктивных практических результатов.</w:t>
      </w:r>
    </w:p>
    <w:p>
      <w:pPr>
        <w:pStyle w:val="Normal"/>
        <w:widowControl/>
        <w:suppressAutoHyphens w:val="true"/>
        <w:spacing w:lineRule="auto" w:line="360"/>
        <w:ind w:firstLine="709"/>
        <w:jc w:val="both"/>
        <w:rPr/>
      </w:pPr>
      <w:r>
        <w:rPr>
          <w:sz w:val="28"/>
          <w:szCs w:val="24"/>
        </w:rPr>
        <w:t xml:space="preserve">Примечателен в этом плане опыт известного промышленника и впоследствии одного из крупнейших в </w:t>
      </w:r>
      <w:r>
        <w:rPr>
          <w:sz w:val="28"/>
          <w:szCs w:val="24"/>
          <w:lang w:val="en-US"/>
        </w:rPr>
        <w:t>XX</w:t>
      </w:r>
      <w:r>
        <w:rPr>
          <w:sz w:val="28"/>
          <w:szCs w:val="24"/>
        </w:rPr>
        <w:t xml:space="preserve"> в. филантропов Дж. Форда. В духе своего времени он исходил из принципа, что действительная помощь нуждающимся заключается в том, чтобы предоставит им самим возможность зарабатывать себе на жизнь. Как и Сенека, Форд выступал не против благотворительности — он выступал против расточительности: расточительно, оказывая организованную помощь, занимать физически и психически здоровыми работниками рабочие места, на которых можно использовать частичный и неквалифицированный труд. Примером частного решения проблем в Детройте, где находились заводы Форда, была организация на коммерческой основе бесплатной специальной профессиональной школы для детей рабочих и рабочей молодежи. Форд практически взялся реализовать совет, предложенный Конфуцием, — учить ловить рыбу, а не раздавать ее.</w:t>
      </w:r>
    </w:p>
    <w:p>
      <w:pPr>
        <w:pStyle w:val="Normal"/>
        <w:widowControl/>
        <w:shd w:fill="FFFFFF" w:val="clear"/>
        <w:suppressAutoHyphens w:val="true"/>
        <w:spacing w:lineRule="auto" w:line="360"/>
        <w:ind w:firstLine="709"/>
        <w:jc w:val="both"/>
        <w:rPr/>
      </w:pPr>
      <w:r>
        <w:rPr>
          <w:sz w:val="28"/>
          <w:szCs w:val="24"/>
        </w:rPr>
        <w:t>Однако поворот в деле благотворительности не следует трактовать односторонне: отказаться от раздачи не обеспеченных трудом, благ и организовать обучение и переквалификацию нуждающегося населения. Сама проблема организованного оказания помощи неоднородна по своим задачам. Вопрос, не стоит таким образом, что надо перестать раздавать продукты и деньги и начать раздавать, знания и умения. Люди нуждаются в разном и в разной степени. Кому-то не хватает денег, чтобы организовать выставку тропических бабочек, а кто-то не знает, чем накормить своего ребенка. Стало быть, формы помощи должны быть различными как в плане объекта (кому помогают) и предмета (чем помогают) помощи, так и в плане социальных функций самой помощи (какие задачи решаются благотворительной помощью).</w:t>
      </w:r>
    </w:p>
    <w:p>
      <w:pPr>
        <w:pStyle w:val="Normal"/>
        <w:widowControl/>
        <w:shd w:fill="FFFFFF" w:val="clear"/>
        <w:tabs>
          <w:tab w:val="clear" w:pos="708"/>
          <w:tab w:val="left" w:pos="2136" w:leader="none"/>
        </w:tabs>
        <w:suppressAutoHyphens w:val="true"/>
        <w:spacing w:lineRule="auto" w:line="360"/>
        <w:ind w:firstLine="709"/>
        <w:jc w:val="both"/>
        <w:rPr>
          <w:sz w:val="28"/>
          <w:szCs w:val="24"/>
        </w:rPr>
      </w:pPr>
      <w:r>
        <w:rPr>
          <w:sz w:val="28"/>
          <w:szCs w:val="24"/>
        </w:rPr>
        <w:t>Сегодня развитые индустриальные общества могут позволить себе содержание больших масс малообеспеченных людей. Современные благотворительные проекты предусматривают не только поддержание достаточного жизненного уровня неимущих, но в широком масштабе — финансирование различных ручных, образовательных, социально-культурных, экологических и т.п. программ. Однако нереалистично было бы полагать, что с их помощью действительно можно разрешить социальные противоречия даже в развитых обществах «золотого миллиарда» человечества. Более того, благотворительность сама по себе — и как система перераспределения благ, и как сфера специальной деятельности — остается источником серьезных проблем социально-этического, нравственного порядка.</w:t>
      </w:r>
    </w:p>
    <w:p>
      <w:pPr>
        <w:pStyle w:val="Normal"/>
        <w:widowControl/>
        <w:shd w:fill="FFFFFF" w:val="clear"/>
        <w:suppressAutoHyphens w:val="true"/>
        <w:spacing w:lineRule="auto" w:line="360"/>
        <w:ind w:firstLine="709"/>
        <w:jc w:val="both"/>
        <w:rPr/>
      </w:pPr>
      <w:r>
        <w:rPr>
          <w:i/>
          <w:iCs/>
          <w:sz w:val="28"/>
          <w:szCs w:val="24"/>
        </w:rPr>
        <w:t xml:space="preserve">Этическая </w:t>
      </w:r>
      <w:r>
        <w:rPr>
          <w:sz w:val="28"/>
          <w:szCs w:val="24"/>
        </w:rPr>
        <w:t>критика благотворительности производит сдвиг в рассуждении с прагматических вопросов на ценностные и нормативные и подводит тем самым к более специфическим и человекоориентированным темам. Этическое рассуждение о филантропии стремится выявить ее нравственный смысл с точки зрения заповеди любви. В ходе такого рассуждения проясняется и само человеколюбие.</w:t>
      </w:r>
    </w:p>
    <w:p>
      <w:pPr>
        <w:pStyle w:val="Normal"/>
        <w:widowControl/>
        <w:suppressAutoHyphens w:val="true"/>
        <w:spacing w:lineRule="auto" w:line="360"/>
        <w:ind w:firstLine="709"/>
        <w:jc w:val="both"/>
        <w:rPr/>
      </w:pPr>
      <w:r>
        <w:rPr>
          <w:sz w:val="28"/>
          <w:szCs w:val="24"/>
        </w:rPr>
        <w:t>В этой связи представляют интерес размышления Л.Н. Толстого и Ф.М. Достоевского о благотворительности. По сути дела исторически они относятся к тому же времени, когда в Западной Европе и в Америке происходит радикальное переосмысление социальной миссии благотворительности. В России в то время не было условий для прагматизации принципов и методов филантропии. Но осознание того, что Принципы и методы филантропии должны отвечать нравственным критериям, несомненно было.</w:t>
      </w:r>
    </w:p>
    <w:p>
      <w:pPr>
        <w:pStyle w:val="Normal"/>
        <w:widowControl/>
        <w:shd w:fill="FFFFFF" w:val="clear"/>
        <w:suppressAutoHyphens w:val="true"/>
        <w:spacing w:lineRule="auto" w:line="360"/>
        <w:ind w:firstLine="709"/>
        <w:jc w:val="both"/>
        <w:rPr/>
      </w:pPr>
      <w:r>
        <w:rPr>
          <w:sz w:val="28"/>
          <w:szCs w:val="24"/>
        </w:rPr>
        <w:t>И Достоевский, и Толстой в кринке благотворительной практики точно указали на важные этические проблемы. Но таким образом рассуждение о благотворительности было переведено в более широкий, несомненно и нравственно, и духовно значимый, но проблемно иной план — общих нравственных задач человека, путей его самоодоления и совершенствования.</w:t>
      </w:r>
    </w:p>
    <w:p>
      <w:pPr>
        <w:pStyle w:val="Normal"/>
        <w:widowControl/>
        <w:shd w:fill="FFFFFF" w:val="clear"/>
        <w:suppressAutoHyphens w:val="true"/>
        <w:spacing w:lineRule="auto" w:line="360"/>
        <w:ind w:firstLine="709"/>
        <w:jc w:val="both"/>
        <w:rPr/>
      </w:pPr>
      <w:r>
        <w:rPr>
          <w:sz w:val="28"/>
          <w:szCs w:val="24"/>
        </w:rPr>
        <w:t>Помощь другим людям, нуждающимся — это выражение учтивости и солидарности, а действительное человеколюбие есть милосердие, в свете которого разумные аргументы утилитаризма теряют свою остроту. Милосердие не подсчитывает равенства благ, что так важно для государства или рачительного благотворительного фонда, оно сострадает и дарит. Благодеяние как нравственная задача выражается не просто в готовности поделиться, отдать, но и в готовности вырваться из ограниченности собственного эгоизма. Только бескорыстия, только самоотверженности недостаточно — необходимы понимание, сочувствие, солидарность, чтобы практически воплотить заповедь любви. Милосердие требует не только щедрости, но и духовной чуткости, и нравственной зрелости, и человеку надо самому возвыситься до добра, искоренить в себе зло, чтобы суметь другому сделать добро.</w:t>
      </w:r>
    </w:p>
    <w:p>
      <w:pPr>
        <w:pStyle w:val="Normal"/>
        <w:widowControl/>
        <w:suppressAutoHyphens w:val="true"/>
        <w:spacing w:lineRule="auto" w:line="360"/>
        <w:ind w:firstLine="709"/>
        <w:jc w:val="both"/>
        <w:rPr/>
      </w:pPr>
      <w:r>
        <w:rPr>
          <w:sz w:val="28"/>
          <w:szCs w:val="24"/>
        </w:rPr>
        <w:t>Прагматически-инженерный и этический подходы к благотворительности существенным образом дополняют друг друга. Надо иметь в виду, что этическая критика благотворительности представляет собой важный вклад в преодоление, во-первых, нравственных искажений в филантропии и, во-вторых, моральной «амбициозности» филантропии (указанием на то, что в благотворительности проявляется нравственная зрелость, но не совершенство человека). В ходе утилитаристской критики благотворительности были предложены принципиальные критерии, привнесшие в филантропическую деятельность рачительность и расчет: свободные финансовые средства и материальные ресурсы должны аккумулироваться с наибольшей эффективностью и распределяться таким образом, чтобы благо частных лиц при их желании могло максимальным образом способствовать увеличению блага общества в целом.</w:t>
      </w:r>
    </w:p>
    <w:p>
      <w:pPr>
        <w:pStyle w:val="Normal"/>
        <w:widowControl/>
        <w:suppressAutoHyphens w:val="true"/>
        <w:spacing w:lineRule="auto" w:line="360"/>
        <w:ind w:firstLine="709"/>
        <w:jc w:val="both"/>
        <w:rPr/>
      </w:pPr>
      <w:r>
        <w:rPr>
          <w:sz w:val="28"/>
          <w:szCs w:val="24"/>
        </w:rPr>
        <w:t>И хотя в рамках тех или иных благотворительных программ эти критерии инструментализируются сообразно программным целям, в основе общей оценки конкретных благотворительных программ лежит их вклад в дело процветания общества и повышения благополучия его гражд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Monotype Corsiva" w:hAnsi="Monotype Corsiva" w:cs="Monotype Corsiva"/>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0:00Z</dcterms:created>
  <dc:creator>Борис Н.</dc:creator>
  <dc:description/>
  <cp:keywords/>
  <dc:language>en-US</dc:language>
  <cp:lastModifiedBy>SYSTEM</cp:lastModifiedBy>
  <dcterms:modified xsi:type="dcterms:W3CDTF">2011-09-11T22:10:00Z</dcterms:modified>
  <cp:revision>2</cp:revision>
  <dc:subject/>
  <dc:title/>
</cp:coreProperties>
</file>