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1. Динамика численности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Учет насел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1.2. Динамика рождаемости в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Динамика смертности в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2. Динамика естественного воспроизводства насел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Динамика основных показателей естественного воспроизводства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 Соотношение полов в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 Деформация семейной структуры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 и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ктуальность проблемы. Население страны люди является объектом изучения множества наук. Исследователи изучают социальные, экономические, этнические, культурные и т.д. проблемы населения. Однако прежде чем изучать какие-либо особенности населения, ученым необходимо тщательно проанализировать динамику населения, так как динамика влияет на все вышеуказанные проблем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нее время во многих странах обострилась демографическая проблема. Это объясняется с низким уровнем рождаемости. Россия в этом плане не стала исключением. В нашей стране эта проблема обостряется еще и тем, что длительное время вся демографическая информация находилась под грифом СОВЕРШЕННО СЕКРЕТНО. Конечно после восемьдесят пятого года прошлого века данные о численности населения, о смертности и рождаемости населения приводились, но данные о продолжительности жизни, младенческой смертности и числе абортов не публиковались никогда и нигде. А ведь именно эти данные отражают суть состояние государства. Видимо, властям было, что скрыва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ая Россия является правопреемницей СССР. И поэтому, как и следовало ожидать, в ней демографические тенденции практически не изменились, так как не изменился народ, традиции и отношение властей к своему народу. Проблема, затронутая в данной работе, очень важна, так как в результате последняя перепись населения показала, что в стране продолжается демографический кризис процесс уменьшения численности населения. Если бы территории стран были пропорциональны количеству жителей, Россия давно бы ютилась на задворках Китая. И это отлично видно на картограмме мирового населения, где за одну клеточку берется один миллион жителей. Степень изученности проблемы. Как говорилось ранее вопросы данной работы очень важны, и работа над ним никогда не прекращается. Проблему динамики населения современной России решали Ткаченко А.Н ., Юсупов К.Р., Григоренко Р.В. и Васильев Л.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Целью данной работы является рассмотрение динамики населения по нескольким параметрам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инамика численности на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инамика воспроизводства на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инамика национального состава на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инамика урбаниз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посредственным объектом исследования является населения России - народ нашей стран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метом исследования является динамика населения Росс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1. Динамика численности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 Учет насе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т населения был налажен еще в Новгородской республике и Киевской Руси. Во многом это требовалось для того, чтобы лучше собирать с жителей налоги, или, как тогда говорили на Руси, подати. С XV века всех податных, т.е. обязанных платить налоги, начали заносить в так называемые писцовые книги. В XVII веке единицей налогообложения стали дворы, в практику вошли подворные переписи. В следующем столетии появились подушные списки ревизские сказ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временной России на селе сведения заносятся в похозяйственные книги, а в городах в домовые. Кроме того, специальные учреждения (Загсы) регистрируют рождения, смерти, браки и разводы (акты гражданского состояния). Подобные формы текущего учета грешат ошибками и неточностями. Поэтому в большинстве стран регулярно проходят полные переписи населения. Осуществляют их за один-два дня по всей территории стр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оссийской империи первая и единственная всеобщая перепись населения состоялась в 1897 году 9 февраля. При советской власти прошло несколько переписей (в 1918, 1926, 1937, 1939, 1959, 1970, 1979, 1989 годах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ая Всероссийская перепись населения состоялась в октябре 2002 года. Численность постоянного населения Российской Федерации составила 145,2 млн. человек, что на 1,8 млн. человек превысило текущую оценку численности населения Россия занимает седьмое место в мире по численности населения после Китая (1285 млн. человек), Индии (1025 млн. человек), США (286 млн. человек), Индонезии (215 млн. человек), Бразилии (173 млн. человек) и Пакистана (146 млн. человек). По сравнению с переписью 1989 г. численность населения уменьшилась на 1,8 млн. человек, в том числе в городских поселениях - на 1,6 млн. человек, в сельской местности - на 0,2 млн. человек. Как и для большинства европейских стран для России характерно старение населения. По сравнению с переписью 1989 г. средний возраст жителей страны увеличился на 3 года и составил 37,7 лет, мужчин - 35,2 лет, женщин - 40,0 лет (по данным переписи населения 1989 г. средний возраст населения составлял - 34,7 лет, мужчин - 31,9 лет, женщин - 37,2 лет). Средняя продолжительность жизни один из важнейших показателей, характеризующих качество жизни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1.2 Динамика рождаемости в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ждаемость играет главную роль в процессе воспроизводства населения. Ее динамика в России на протяжении всего 20 столетия в первую очередь складывалась под влиянием демографического перехода. Теория демографического перехода основывается на том, что уровень рождаемости и смертности людей в основном обусловлен социально-экономическим развитием общества и в первом приближении может быть разбит на три основные временные фазы, сменяющие друг друга в процессе этого развития: для первой фазы характерны высокие рождаемость и смертность; для второй – высокая рождаемость при существенно снизившейся, в связи с успехами в здравоохранении, смертности; для третьей – низкие рождаемость и смертность. Демографический переход в России осуществляется гораздо более высокими темпами, чем в большинстве высокоразвитых в экономическом отношении стран, и за относительно короткий период с начала ХХ века и до 70-х годов процесс воспроизводства населения в нашей стране «успел шагнуть» от первой до третьей фазы, где и находится в настоящее время. Однако снижение рождаемости в демографическом переходе в России не носило плавного характера, а серьезно нарушалось глубокими демографическими кризисами, последствия которых сказываются на динамике воспроизводства населения и в первую очередь на рождаемости в течение многих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 Динамика смертности в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мертность – вторая составляющая естественное движение населения. Ее снижение в России, как и демографический переход в целом, происходили с заметным опозданием по сравнению с развитыми в экономическом отношении странами Западной Европе. Лишь в начале 50-х годов в результате развития системы здравоохранения удалось существенно снизить смертность в молодом возрасте, что не замедлило сказаться и на средней продолжительности жизни россиян. К началу 60-х годов по общему уровню смертности Россия приблизилась к Западной Европе, США и Канаде (примерно 7,5%). К этому времени в РФ, как и в разных, в экономическом отношении странах, сердечнососудистые заболевания и новообразования вышли в лидеры причин смерти. На динамику общего коэффициента-смертности в России в 60-80-х годах наибольшее влияние оказал процесс старения населения. Именно он являлся причиной постоянного роста общего коэффициента смертности с 7,4% в 1960 году до 11,2% в 1990 году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2 Динамика естественного воспроизводства насе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Динамика основных показателей естественного воспроизводства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России в большинстве ее регионов сложилась крайне неблагоприятная ситуация с воспроизводством населения. Отдельные демографа видят выход из создавшегося положения в проведении активной демографической политики, направленной на стимулирование рождаемости, охраны материнства, субсидирование многодетных семей и т.д. Безусловно, такая политика необходима и при том – с максимально возможным учетом региональных различий в демографической ситуации в столь обширной стране, как Россия. Однако реальное воплощение подобной демографической политике в жизни невозможно без серьёзного улучшения материального положения и бытовых условий основной массы населения страны и радикального улучшения медицинского обслуживания россиян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 Соотношение полов в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ая Россия относится к числу стран с существенным преобладанием женского населения над мужским. В 1995 году на каждую 1000 мужчин приходилось 1129 женщин. Столь значительное преобладание женщин в нашей стране объясняется чрезвычайно большим разрывом средней продолжительности жизни мужчин и женщин, достигшей к середине 90-х годов 14 лет, поэтому особенно велико преобладание женщин над мужчинами старших возрастных категориях. Интересна региональная картина распределения соотношения полов в России. Ареал численного превосходства женщин чётко фиксирует «клин» расселения в РФ: массив районов с высокой плотностью населения сужается с запада на восток. Наименьшее число мужчин в регионах, подвергшихся оккупации во время ВОВ. Типично «мужские» регионы России – это наименее освоенные северные и восточные окраины с суровыми природно-климатическими условиями. Минимальное число мужчин среди субъектов РФ характерно для Москвы и Иваново, а больше всего мужчин – на Камчатке и Ямало-Ненецком автономном округе (108 мужчин на 100 женщин), остальные регионы промежуточного значения. Общую картину снижения преобладания женщин с запада на восток нарушают: Калининградская область (из-за большого количества воинских частей) – 93 мужчин на 100 женщин. В Калмыкии - на 100 женщин 96 мужчин (из-за культурно-религиозных особенностей населения). К 2025 году на 100 женщин прогнозируется 95,5 мужчин. Учёт соотношения численности полов необходим при разработки программ региональной политики. Особенно это важно для России с бескрайними простор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 Деформация семейной структуры населения Росс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еди отечественных проблем демографического характера важное, а во многом центральное место принадлежит деформации семейной структуры населения. Являясь элементарной ячейкой общества, объединяющий совместно проживающих лиц, связанных родством и единством бюджета, семья выполняет функции физического воспроизводства населения, его социологизации и воспитания. Именно семья – тот социальный организм, в котором изменения социально – экономических и демографических характеристик «внешней» среды находят свое отражение в режиме воспроизводства населения. От семьи зависят репродуктивные установки общества, на ней прямо или косвенно отражаются все основные изменения, происходящие в обществе в целом, причем это отражение носит не односторонний, а комплексный характер, поскольку в той или иной мере через различные каналы семья оказывается связанной со всеми без исключения сферами деятельности общества. Иными словами, семья выступает состоящих в официальном браке). Вместе с тем и деформация возрастно–половой структуры населения в период переживаемого Россией экономического кризиса 90-х годов, и отказ женщин от рождения двух, трех и большего количества детей в последние годы не могли не сказаться на семейной структуре России сохраняется на протяжении не менее двух десятилетий, и данная ситуация практически не отличается от ситуации в других развитых странах, где тоже наиболее распространен идеал двухдетной семьи. </w:t>
      </w:r>
      <w:r>
        <w:rPr>
          <w:rFonts w:cs="Times New Roman" w:ascii="Times New Roman" w:hAnsi="Times New Roman"/>
          <w:caps/>
          <w:sz w:val="28"/>
          <w:szCs w:val="24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качестве демографической системы, является важным элементом механизма, регулирующего воспроизводство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радиционных формах брака происходят изменения. Наибольшее влияние на трансформацию семейной структуры нашей страны оказал демографический переход, в процессе которого формировался стереотип репродуктивной организации населения на малодетную семью. При всех прочих равных условиях, чем дальше общество продвинулось по пути демографического перехода, тем меньше детей в семье, меньше средний ее размер, быстрее идет процесс нуклеризации (деление сложных семей на простые)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ными причинами замедления прироста населения и его естественной убыли являются низкая рождаемость и высокая смертность. Как это ни страшно, но уже сформировано понятие «время полураспада нации», то есть такой интервал времени, в течение которого численность коренного населения сократится в два раза, и если существующая тенденция роста смертности сохранится, то уже к середине 21 века Россия достигнет этого рубежа. Рождаемость упала в два раза, и к концу 90-х годов нация потеряла не родившихся 8 миллионов человек. Доля ежегодных потерь людского потенциала в два раза превосходит сталинские репрессии и уступает только нашествию немецко-фашистских захватчиков. Существует точка зрения, что демографический спад 90-х является естественным переходом к рациональной системе воспроизводства населения, но очень многие ее не разделяют, и мы в том числе. У нас наблюдается стремительный спад рождаемости на фоне роста смертности, а, следовательно, это не естественный переход к рациональному воспроизводству людских ресурсов. Кризисное состояние, в котором находится, как и вся Россия в целом, так и наш край, не может не привлечь к себе внимание. Демографические проблемы: сокращение рождаемости, рост смертности и обусловленное этим постарение населения, а так же сокращение продолжительности жизни по причине роста заболеваемости – все это заставляет задуматься над тем, что же ожидает нас в будущ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 и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мография – Борисов В.А. – Учебник- М-</w:t>
      </w:r>
      <w:r>
        <w:rPr>
          <w:rFonts w:cs="Times New Roman" w:ascii="Times New Roman" w:hAnsi="Times New Roman"/>
          <w:sz w:val="28"/>
          <w:szCs w:val="24"/>
          <w:lang w:val="en-US"/>
        </w:rPr>
        <w:t>Not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Bane</w:t>
      </w:r>
      <w:r>
        <w:rPr>
          <w:rFonts w:cs="Times New Roman" w:ascii="Times New Roman" w:hAnsi="Times New Roman"/>
          <w:sz w:val="28"/>
          <w:szCs w:val="24"/>
        </w:rPr>
        <w:t xml:space="preserve"> 2006 ., 265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мография – Медков. В.М- Ростов- нА-Дону- Феникс 2005 г., 453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мография- Издательства РАГС. 2005 г. 243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качев. А. Выходит ли Россия из демографического кризиса? – М- ЦСП 2007 г. 432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ян. П.П Демография и миграция, М, Аванта+, 2005 г., 3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ww.rf-agency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ww.perepis2002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ww.demoscope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ww.socion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11:00Z</dcterms:created>
  <dc:creator>SHAMIL</dc:creator>
  <dc:description/>
  <cp:keywords/>
  <dc:language>en-US</dc:language>
  <cp:lastModifiedBy>SYSTEM</cp:lastModifiedBy>
  <dcterms:modified xsi:type="dcterms:W3CDTF">2011-09-11T22:11:00Z</dcterms:modified>
  <cp:revision>2</cp:revision>
  <dc:subject/>
  <dc:title>Оглавление</dc:title>
</cp:coreProperties>
</file>