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b/>
          <w:bCs/>
          <w:lang w:val="ru-RU"/>
        </w:rPr>
        <w:t>Административная ответственность и виды взыска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b/>
          <w:b/>
          <w:bCs/>
          <w:lang w:val="ru-RU"/>
        </w:rPr>
      </w:pPr>
      <w:r>
        <w:rPr>
          <w:b/>
          <w:bCs/>
          <w:lang w:val="ru-RU"/>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t>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яние, за которое законодательством предусмотрена административная ответственнос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 xml:space="preserve">Физическое или юридическое лицо, признанное виновным в совершении административного правонарушения на территории Республики Беларусь, подлежит административной ответственности в соответствии с КоАП РБ. Находящиеся на территории Республики Беларусь иностранные граждане и лица без гражданства, а также иностранные юридические лица подлежат административной ответственности на общих основаниях с гражданами и юридическими лицами Республики Беларусь.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 xml:space="preserve">Вопрос об ответственности за административное правонарушение, совершенное на территории Республики Беларусь иностранным гражданином, который в соответствии с международными договорами Республики Беларусь пользуется иммунитетом от административной юрисдикции государства пребывания, разрешается дипломатическим путе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Гражданин Республики Беларусь и лицо без гражданства, постоянно проживающие на территории Республики Беларусь, совершившие административные правонарушения вне пределов Республики Беларусь, подлежат административной ответственности по КоАП РБ, если совершенные ими деяния признаны в Республике Беларусь административными правонарушениями и наказуемы в государстве, на территории которого они были совершены, и если эти лица не были привлечены к административной ответственности в этом государств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Административная ответственность наступает в том случае, если правонарушения по своему характеру не влекут за собой в соответствии с действующим законодательством уголовной ответственности. Принципы и условия административной ответственности определены в главе 4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Административная ответственность – это один из видов юридической ответственности, выражающий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в соответствии с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Административная ответственность основывается на принципах законности, равенства перед законом, неотвратимости ответственности, виновной ответственности, справедливости и гуманизм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Принцип законности выражается в том, что привлечение и освобождение от административной ответственности осуществляются не иначе как по постановлению (решению) компетентного органа (должностного лица) и на основании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Согласно принципу равенства физические лица, совершившие административные правонарушения, равны перед законом и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ривлекаемые к административной ответственности, равны перед законом и подлежат административной ответственности независимо от формы собственности, места нахождения, организационно-правовой формы и подчиненности, а также других обстоятель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Принцип неотвратимости ответственности выражается в том, что каждое физическое лицо, признанное виновным в совершении административного правонарушения, а также юридическое лицо, вина которого по отношению к совершенному административному правонарушению установлена, подлежат привлечению к административной ответствен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По принципу виновной ответственности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Административная ответственность должна быть справедливой и гуманной, то есть административное взыскание должно назначаться с учетом характера и вредных последствий совершенного административного правонарушения, обстоятельств его совершения, личности физического лица, совершившего административное правонарушение. Физическому лицу, совершившему административное правонарушение, должно быть назначено административное взыскание, необходимое и достаточное для его воспитания. Административное взыскание не имеет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дминистративное взыскание, налагаемое на юридическое лицо и индивидуального предпринимателя, не имеет целью причинение вреда их деловой репут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Более того, КоАП РБ содержит указание на обстоятельства, смягчающие административную ответственность. В их числ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чистосердечное раскаяние физического лица, совершившего административное правонаруш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предотвращение лицом, совершившим административное правонарушение, вредных последствий такого правонару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добровольное возмещение или устранение причиненного вреда либо исполнение возложенной на лицо обязанности, за неисполнение которой налагается административное взыск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наличие на иждивении у физического лица, совершившего административное правонарушение, малолетнего ребен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е административного правонарушения вследствие стечения тяжелых личных, семейных или иных обстоятель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е административного правонарушения под влиянием угрозы или принуждения либо в силу материальной, служебной или иной зависим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е административного правонарушения несовершеннолетним или лицом, достигшим семидесяти л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е административного правонарушения беременной женщин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иные обстоятельства, признанные смягчающими административную ответственность судом или органом, ведущим административный процес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При наличии обстоятельств, признанных смягчающими органом, ведущим административный процесс, в случае добровольного возмещения или устранения причиненного вреда либо исполнения возложенной на лицо обязанности, за неисполнение которой налагается административное взыскание, равно как и в случае совершения административного правонарушения вследствие стечения тяжелых личных, семейных или иных обстоятельств, административные взыскания за административные правонарушения против порядка налогообложения (стст. 13.1–13.11 КоАП РБ), налагаются в размере, уменьшенном в два раза, либо в пределах установленных в указанных статьях минимальных и максимальных размеров, уменьшенных в два раз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Лицо, совершившее административное правонарушение, может быть и освобождено от административной ответственности. Глава 8 КоАП РБ содержит основания для освобождения от административной ответственности. В числе таких оснований малозначительность совершённого административного правонарушения (освобождает суд, орган, ведущий административный процес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Кроме того, физическое лицо, совершившее административное правонарушение, может быть освобождено от административной ответственности в случа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предотвращения лицом, совершившим административное правонарушение, вредных последствий такого правонару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или добровольного возмещения или устранения причиненного вреда либо исполнения возложенной на лицо обязанности, за неисполнение которой налагается административное взыск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 xml:space="preserve">или совершения административного правонарушения под влиянием угрозы или принуждения либо в силу материальной, служебной или иной зависимост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или примирения с потерпевшим либо его законным представител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или возникновения у него психической или иной тяжелой болезни после наложения административного взыскания (либо административное взыскание может быть заменено более мягки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я административного правонарушения в силу обстоятельств, вызванных совершением в отношении него деяний, влекущих ответственность по статье 181 Уголовного кодекса Республики Беларусь «Торговля людьми», либо деяний, направленных на его использование в целях сексуальной или иной эксплуатации, ответственность за которые предусмотрена статьями 171 «Использование занятия проституцией или создание условий для занятия проституцией», 1711 «Вовлечение в занятие проституцией либо принуждение к продолжению занятия проституцией», 182 «Похищение человека», 187 «Незаконные действия, направленные на трудоустройство граждан за границей» УК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Однако КоАП РБ содержит и указание на обстоятельства, отягчающие административную ответственность. В их числ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продолжение противоправного деяния, несмотря на требование прекратить е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е административного правонарушения повтор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вовлечение несовершеннолетнего в административное правонаруш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е административного правонарушения группой лиц, то есть хотя бы двумя физическими лицами, совместно участвовавшими в его совершении в качестве исполни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е административного правонарушения в условиях стихийного бедствия или при других чрезвычайных обстоятельств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е административного правонарушения по мотивам расовой, национальной либо религиозной роз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е административного правонарушения в отношении женщины, беременность которой заведомо известна физическому лицу, совершившему административное правонаруш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е административного правонарушения с использованием лица, заведомо для физического лица, совершившего административное правонарушение, страдающего психическим заболеванием или слабоум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е административного правонарушени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овершение административного правонарушения должностным лицом в связи с исполнением служебных обязаннос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Необходимо учесть, что суд, орган, ведущий административный процесс, в зависимости от характера административного правонарушения могут не признать отягчающим административную ответственность обстоятельство из числа выше перечислен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Административная ответственность характеризуется следующими черт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представляет собой государственное принуждение в виде применения установленных законом административных взыска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 xml:space="preserve">для нее характерна множественность государственных органов (должностных лиц), имеющих право ее применять;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 xml:space="preserve">основанием административной ответственности является административное правонарушение;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 xml:space="preserve">административной ответственности присущ всеобщий характер, т.е. меры ответственности применяются к любым лицам за пределами ведомственных границ;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применение административной ответственности не влечет судимости и не является основанием для увольнения с рабо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Возраст, с которого наступает административная ответственность физических лиц, и условия её наступления определены в ст. 4.3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Административной ответственности подлежит физическое лицо, достигшее ко времени совершения правонарушения шестнадцатилетнего возраста, за исключением случаев, предусмотренных КоАП РБ. Так, физическое лицо, совершившее административное правонарушение в возрасте от четырнадцати до шестнадцати лет, подлежит административной ответствен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умышленное причинение телесного повреждения (ст. 9.1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мелкое хищение (ст. 10.5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умышленные уничтожение либо повреждение имущества (ст. 10.9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нарушение требований пожарной безопасности в лесах или на торфяниках (ст. 15.29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жестокое обращение с животными (ст. 15.45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разжигание костров в запрещенных местах (ст. 15.58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мелкое хулиганство (ст. 17.1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нарушение правил, обеспечивающих безопасность движения на железнодорожном или городском электрическом транспорте (части первая – третья, пятая ст. 18.3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нарушение правил пользования средствами железнодорожного транспорта, правил пользования транспортным средством или правил пользования метрополитеном (ст. 18.4, 18.9, 18.10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нарушение требований по обеспечению сохранности грузов на транспорте (ст. 18.34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уничтожение, повреждение либо утрату историко-культурных ценностей или материальных объектов, которым может быть присвоен статус историко-культурной ценности (ст. 19.4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нарушение порядка вскрытия воинских захоронений и проведения поисковых работ (ст. 19.7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за незаконные действия в отношении газового, пневматического или метательного оружия, за незаконные действия в отношении холодного оружия (стст. 23.46, 23.47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Не подлежит административной ответственности физическое лицо, достигшее установленного возраста, если будет установлено, что вследствие отставания в умственном развитии, не связанного с психическим расстройством (заболеванием), оно во время совершения деяния было не способно сознавать его фактический характер или противоправнос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Не подлежит административной ответственности физическое лицо, которое во время совершения деяния находилось в состоянии невменяемости, то есть не могло сознавать фактический характер и противоправность своего действия (бездействия) или руководить им вследствие хронического или временного психического расстройства, слабоумия или иного психического заболе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КоАП РБ (ст. 4.5) определен перечень деяний, содержащих признаки административных правонарушений и влекущих для правонарушителя административную ответственность лишь при наличии от потерпевшего (его законного представителя) требования об этом, выраженного в порядке, установленном Процессуально-исполнительным кодексом Республики Беларусь об административных правонарушениях. В числе таких дея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умышленное причинение телесного повреждения (ст. 9.1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клевета (ст. 9.2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оскорбление (ст. 9.3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отказ в предоставлении гражданину информации (ст. 9.6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присвоение найденного имущества (ст. 10.6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причинение имущественного ущерба (ст. 10.7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уничтожение или повреждение посевов, собранного урожая сельскохозяйственных культур или насаждений (ст. 10.8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умышленные уничтожение либо повреждение имущества (ст. 10.9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разглашение коммерческой или иной тайны (ст. 22.13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Особые правила установлены для привлечения к административной ответственности индивидуальных предпринимателей и юридических лиц. Физическое лицо подлежит административной ответственности как индивидуальный предприниматель, если совершенное административное правонарушение связано с осуществляемой им предпринимательской деятельностью и прямо предусмотрено статьей Особенной части КоАП РБ. В этом случае привлечение индивидуального предпринимателя к административной ответственности исключает наложение на него административного взыскания, предусмотренного той же статьей Особенной части КоАП РБ для физического лиц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Юридическое лицо может нести ответственность только за административные правонарушения, прямо предусмотренные статьями Особенной части КоАП РБ.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в соответствии с разделительным балансом перешли права и обязанности по заключенным сделкам или имуществу, в связи с которыми было совершено административное правонарушение.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 Наложение административного взыскания на юридическое лицо не освобождает от административной ответственности за данное правонарушение виновное должностное лицо юридического лица, равно как и привлечение к административной ответственности должностного лица юридического лица не освобождает от административной ответственности за данное правонарушение юридическое лиц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Административное взыскание является мерой административной ответствен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Административное взыскание, налагаемое на физическое лицо, применяется в целях воспитания физического лица, совершившего административное правонарушение, а также предупреждения совершения новых правонарушений как самим физическим лицом, совершившим такое правонарушение, так и другими физическими лиц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Административное взыскание, налагаемое на юридическое лицо, применяется в целях предупреждения совершения новых административных правонаруш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Применение административного взыскания призвано способствовать восстановлению справедливости и является основанием для взыскания с физического или юридического лица возмещения вреда в порядке, предусмотренном законодательством Республики Беларусь. В то же время, наложение административного взыскания не освобождает физическое или юридическое лицо от исполнения обязанности, за неисполнение которой было наложено указанное взыск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 xml:space="preserve">Административное взыскание за совершенное административное правонарушение налагается с соблюдением условий и правил наложения административных взысканий в пределах, установленных санкцией соответствующей статьи Особенной части КоАП РБ, предусматривающей ответственность за данное административное правонарушение. Виды административных взысканий установлены в ст.6.2. КоАП РБ.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За совершение административных правонарушений к физическим лицам применяются следующие виды административных взыска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предупрежд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штраф;</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исправительные рабо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административный арес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лишение специального пр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лишение права заниматься определенной деятельность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конфискац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депортац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взыскание стоимости предмета административного правонару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При наложении административного взыскания на физическое лицо учитываются характер совершенного административного правонарушения, обстоятельства его совершения и личность физического лица, совершившего административное правонарушение, степень его вины, характер и размер причиненного им вреда, имущественное положение, а также обстоятельства, смягчающие или отягчающие административную ответственнос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В отношении юридических лиц применяются следующие административные взыск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штраф;</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лишение права заниматься определенной деятельность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конфискац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взыскание стоимости предмета административного правонару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 xml:space="preserve">При наложении административного взыскания на юридическое лицо учитываются характер административного правонарушения, характер и размер причиненного вреда, обстоятельства, смягчающие или отягчающие административную ответственность, а также финансово-экономическое положение юридического лиц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Предупреждение представляет собой письменное предостережение физического лица о недопустимости противоправного поведения, является наиболее мягкой мерой административного наказания (ст.6.4 КоА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 xml:space="preserve">Штраф (ст. 6.5 КоАП РБ) является денежным взысканием в пользу государства, размер которого определяется исходя из базовой величины, установленной законодательством Республики Беларусь на день вынесения постановления о наложении административного взыскания, а в случаях, предусмотренных статьями Особенной части КоАП РБ, – в процентном либо кратном отношении к стоимости предмета совершенного административного правонарушения, сумме ущерба, сделки либо к доходу, полученному в результате сделки, либо в эквиваленте к иностранной валюте.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 xml:space="preserve">Для физического лица штраф может быть установлен в размере от 0,1 до 50 базовых величин, для индивидуальных предпринимателей – от 2 до 200 базовых величин, для юридических лиц – от 10 до 1000 базовых величин при исчислении штрафа в базовых величинах.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Если физическое лицо признало себя виновным в совершении административного правонарушения и выразило согласие на уплату штрафа и возмещение причиненного им вреда в порядке, предусмотренном Процессуально-исполнительным кодексом Республики Беларусь об административных правонарушениях, то штраф, налагаемый на физическое лицо, устанавливается в размере нижнего предела штрафа, предусмотренного в санкции статьи Особенной части КоАП РБ, но не ниже 0,5 базовой величи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 xml:space="preserve">Исправительные работы заключаются в удержании из заработка физического лица 20% в доход государства и устанавливаются на срок от 1 до 2 месяцев с отбыванием их по месту работы физического лица, совершившего административное правонарушение (ст. 6.6 КоАП РБ). Исправительные работы не могут быть назначены беременным женщинам, инвалидам І и ІІ группы, лицам, находящимся в отпуске по уходу за ребенком, женщинам в возрасте старше пятидесяти пяти лет и мужчинам в возрасте старше шестидесяти лет, а также иным лицам, указанным в КоАП РБ.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Административный арест состоит в содержании физического лица в условиях изоляции в местах, определяемых органом, ведающим исполнением административных взысканий, и устанавливается на срок до 15 суток (ст. 6.7 КоАП РБ). Административный арест не может применяться к беременным женщинам, инвалидам І и ІІ группы, женщинам и одиноким мужчинам, имеющим на иждивении несовершеннолетних детей или детей-инвалидов, к лицам, имеющим на иждивении инвалидов І группы, к лицам, осуществляющим уход за престарелыми, достигшими восьмидесятилетнего возраста, а также к иным лицам, указанным в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 xml:space="preserve">Лишение специального права, предоставленного физическому лицу (напр., права управления транспортными средствами), применяется за грубое нарушение порядка пользования этим правом. Устанавливается на срок от шести месяцев до трех лет. (ст. 6.8 КоАП РБ).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Лишение права управления транспортным средством не может назначаться физическому лицу, которое пользуется этим средством в связи с инвалидностью, за исключением случае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 xml:space="preserve">управления транспортным средством в состоянии алкогольного опьянения либо состоянии, вызванном потреблением наркотических средств, психотропных, токсических или других одурманивающих вещест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 xml:space="preserve">отказа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или оставления в нарушение установленных правил места дорожно-транспортного происшеств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Лишение права заниматься определенной деятельностью применяется с учетом характера совершенного административного правонарушения, связанного с занятием видом деятельности, на осуществление которой требуется специальное разрешение (лицензия), если будет признано невозможным сохранение за физическим или юридическим лицом права заниматься таким видом деятельности. Лишение права заниматься определенной деятельностью устанавливается на срок от 6 месяцев до 1 года (ст. 6.9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Конфискация состоит в принудительном безвозмездном обращении в собственность государства дохода, полученного в результате противоправной деятельности, предмета административного правонарушения, а также орудий и средств совершения административного правонарушения, принадлежащих лицу, совершившему административное правонарушение, либо находящихся в собственности, на праве хозяйственного ведения или оперативного управления юридического лица, подлежащего административной ответственности, независимо от того, в чьей собственности они находятся, только в случаях, предусмотренных соответствующими статьями Особенной части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Независимо от назначенного административного взыскания применяется специальная конфискация, которая состоит в принудительном безвозмездном изъятии в собственность государства вещей, изъятых из оборота, незаконных орудий охоты и добычи рыб и других водных животных, изъятых в качестве орудий или средств совершения административного правонарушения (ст. 6.10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 xml:space="preserve">Депортация означает административное выдворение за пределы Республики Беларусь, которое может быть применено исключительно в отношении иностранных гражданин и лиц без гражданства (ст. 6.11 КоАП РБ).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Взыскание стоимости предмета административного правонарушения состоит в принудительном изъятии и обращении в собственность государства денежной суммы, составляющей стоимость предметов, товаров и (или) транспортных сред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Решение о таком взыскании с лица, совершившего административное правонарушение, может быть принято при отсутствии предметов, товаров и (или) транспортных средств, явившихся предметом административного правонарушения в области предпринимательской деятельности, против порядка управления или в области таможенного регулирования, если в санкции статьи Особенной части КоАП РБ предусмотрена их конфискация (ст. 6.12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Административные взыскания разделяют на основные и дополнительные. Предупреждение, штраф, исправительные работы и административный арест применяются в качестве основного административного взыскания. Лишение специального права, лишение права заниматься определенной деятельностью, а также депортация могут применяться как в качестве основного, так и дополнительного административного взыскания. Конфискация, взыскание стоимости предмета административного правонарушения применяются в качестве дополнительного административного взыск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За одно административное правонарушение могут быть наложены основное либо основное и дополнительные административные взыскания из числа указанных в санкции соответствующей статьи Особенной части КоАП РБ. Дополнительные административные взыскания применяются в случаях, предусмотренных статьями Особенной части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Установлены ограничения на применение отдельных видов административных взысканий. Так, на несовершеннолетних в возрасте от четырнадцати до восемнадцати лет не может налагаться административное взыскание в виде административного ареста, а на несовершеннолетних в возрасте от четырнадцати до шестнадцати лет не могут налагаться также административные взыскания в виде штрафа (за исключением случаев, когда они имеют свои заработок, стипендию и (или) иной собственный доход) или исправительных работ. В то же время, на несовершеннолетних в возрасте от четырнадцати до восемнадцати лет может налагаться административное взыскание в виде предупреждения независимо от того, предусмотрено ли оно в санкции соответствующей статьи Особенной части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Для правомерности административных взысканий должны быть соблюдены сроки их наложения. Сроки наложения административных взысканий установлены в ст. 7.6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Административное взыскание может быть наложе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1) за совершение административного правонарушения – не позднее двух месяцев со дня его совер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2) за совершение длящегося административного правонарушения – не позднее двух месяцев со дня его обнару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3) за совершение административного правонарушения против экологической безопасности, окружающей среды и порядка природопользования – не позднее шести месяцев со дня его совер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4) за совершение административного правонарушения в области финансов, рынка ценных бумаг, банковской и предпринимательской деятельности, против порядка налогообложения и таможенного регулирования, а также иных административных правонарушений, выразившихся в неисполнении или ненадлежащем исполнении актов законодательства, регулирующих экономические отношения, – не позднее трех лет со дня его совершения и шести месяцев со дня его обнаружения (за исключением административных правонарушений, предусмотренных статьями 11.61, 11.62, 13.1, 13.3, 13.8–13.11 КоАП РБ, совершенных физическими лицами, не являющимися индивидуальными предпринимателями, административное взыскание за которые может быть наложено не позднее одного года со дня их совершения, статьей 13.14 КоАП РБ, административное взыскание за которые может быть наложено не позднее двух лет со дня их совершения и двух месяцев со дня их обнару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5) за совершение административного правонарушения, заключающегося в нарушении авторских, смежных и патентных прав (ст. 9.21 КоАП РБ), – не позднее одного года со дня его совер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При совершении административного правонарушения группой лиц для административная ответственность для соучастников наступает по определенным правилам. Так, за деяние, совершенное исполнителем и не охватывавшееся умыслом соучастников, другие соучастники административной ответственности не несут. Пособник несет административную ответственность только за соучастие в административных правонарушениях, предусмотренных стать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мелкое хищение (ст. 10.5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умышленные уничтожение либо повреждение имущества (ст. 10.9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незаконное использование деловой репутации конкурента (ст. 11.26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подделка проездных документов (ст. 11.33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нарушение правил торговли и оказания услуг населению (ст. 12.17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незаконное перемещение товаров и транспортных средств через таможенную границу Республики Беларусь (ст. 14.4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недекларирование товаров и (или) транспортных средств (ст. 14.5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приобретение, транспортировка, хранение, пользование или распоряжение товарами и транспортными средствами, ввезенными на таможенную территорию Республики Беларусь с нарушением таможенных правил (ст. 14.7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незаконное уничтожение или повреждение древесно-кустарниковой или иной растительности (ст. 15.22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нарушение правил ведения рыболовного хозяйства и рыболовства (ст. 15.35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нарушение правил ведения охотничьего хозяйства и охоты (ст. 15.37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незаконное проникновение на специально охраняемые территории и объекты (ст. 23.14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незаконное пересечение Государственной границы Республики Беларусь (ст. 23.29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нарушение режима Государственной границы Республики Беларусь (ст. 23.31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pPr>
      <w:r>
        <w:rPr>
          <w:lang w:val="ru-RU"/>
        </w:rPr>
        <w:t xml:space="preserve">– </w:t>
      </w:r>
      <w:r>
        <w:rPr>
          <w:lang w:val="ru-RU"/>
        </w:rPr>
        <w:t>самовольное занятие земельного участка (ст. 23.41 КоАП Р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Ответственность организатора и пособника наступает по той же статье КоАП РБ, что и ответственность исполнителя, со ссылкой на статью 2.4. КоАП РБ «Соучастие в административном правонаруше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lang w:val="ru-RU"/>
        </w:rPr>
      </w:pPr>
      <w:r>
        <w:rPr>
          <w:lang w:val="ru-RU"/>
        </w:rPr>
        <w:t>Физическое или юридическое лицо считается не подвергавшимся административному взысканию, если в течение одного года со дня окончания исполнения административного взыскания не совершит нового административного правонарушения.</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b/>
          <w:b/>
          <w:bCs/>
          <w:lang w:val="ru-RU"/>
        </w:rPr>
      </w:pPr>
      <w:r>
        <w:rPr>
          <w:b/>
          <w:bCs/>
          <w:lang w:val="ru-RU"/>
        </w:rPr>
        <w:t>Список использованных источни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auto"/>
        <w:rPr>
          <w:b/>
          <w:b/>
          <w:bCs/>
          <w:lang w:val="ru-RU"/>
        </w:rPr>
      </w:pPr>
      <w:r>
        <w:rPr>
          <w:b/>
          <w:bCs/>
          <w:lang w:val="ru-RU"/>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textAlignment w:val="auto"/>
        <w:rPr>
          <w:lang w:val="ru-RU"/>
        </w:rPr>
      </w:pPr>
      <w:r>
        <w:rPr>
          <w:lang w:val="ru-RU"/>
        </w:rPr>
        <w:t>1. Кодекс Республики Беларусь об административных правонарушениях от 21 апреля 2003 г. с изм. доп. от от 15 июля 2010 г. № 166-З // Национальный реестр правовых актов Республики Белару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textAlignment w:val="auto"/>
        <w:rPr>
          <w:lang w:val="ru-RU"/>
        </w:rPr>
      </w:pPr>
      <w:r>
        <w:rPr>
          <w:lang w:val="ru-RU"/>
        </w:rPr>
        <w:t>2. Процессуально-исполнительный кодекс об административных правонарушениях от 20 декабря 2006 г. № 194-З с изм. и доп. от 15 июля 2010 г. № 166-З // Национальный реестр правовых актов Республики Белару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textAlignment w:val="auto"/>
        <w:rPr/>
      </w:pPr>
      <w:r>
        <w:rPr>
          <w:lang w:val="ru-RU"/>
        </w:rPr>
        <w:t>3. Административное право: Учеб. Пособие / Л.М. Рябцев, Г.А. Василевич, А.Г. Тиковенко, Г.Б. Шишко и др.; Под общ. ред. Л.М. Рябцева. – Минск: Книжный Дом, 2007.</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textAlignment w:val="auto"/>
        <w:rPr>
          <w:lang w:val="ru-RU"/>
        </w:rPr>
      </w:pPr>
      <w:r>
        <w:rPr>
          <w:lang w:val="ru-RU"/>
        </w:rPr>
        <w:t>4. Крамник А.Н. Административно-деликтное право. Общая часть: Пособие для студентов вузов / А.Н. Крамник. – Минск: Тесей, 200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textAlignment w:val="auto"/>
        <w:rPr>
          <w:lang w:val="ru-RU"/>
        </w:rPr>
      </w:pPr>
      <w:r>
        <w:rPr>
          <w:lang w:val="ru-RU"/>
        </w:rPr>
        <w:t xml:space="preserve">5. </w:t>
      </w:r>
      <w:r>
        <w:rPr/>
        <w:t>Ростоцкий Г. Порядок исполнения постановления о наложении административного взыскания // Главный бухгалтер. - 2007. - № 36. - С. 101-104.</w:t>
      </w:r>
    </w:p>
    <w:p>
      <w:pPr>
        <w:pStyle w:val="Normal"/>
        <w:tabs>
          <w:tab w:val="clear" w:pos="708"/>
          <w:tab w:val="left" w:pos="900" w:leader="none"/>
        </w:tabs>
        <w:spacing w:lineRule="auto" w:line="360"/>
        <w:ind w:hanging="0"/>
        <w:rPr/>
      </w:pPr>
      <w:r>
        <w:rPr>
          <w:lang w:val="ru-RU"/>
        </w:rPr>
        <w:t xml:space="preserve">6. </w:t>
      </w:r>
      <w:r>
        <w:rPr/>
        <w:t>Рябцев Л.М. Административное право: курс лекций / Л.М.Рябцев, Т.В.</w:t>
      </w:r>
      <w:r>
        <w:rPr>
          <w:lang w:val="ru-RU"/>
        </w:rPr>
        <w:t xml:space="preserve"> </w:t>
      </w:r>
      <w:r>
        <w:rPr/>
        <w:t>Телятицкая, А.Н. Шкляревский; под ред. Л.М. Рябцева. – Минск: БГЭУ, 2006. – 437 с</w:t>
      </w:r>
      <w:r>
        <w:rPr>
          <w:lang w:val="ru-RU"/>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709"/>
      <w:jc w:val="both"/>
      <w:textAlignment w:val="baseline"/>
    </w:pPr>
    <w:rPr>
      <w:rFonts w:ascii="Times New Roman" w:hAnsi="Times New Roman" w:eastAsia="Times New Roman" w:cs="Times New Roman"/>
      <w:color w:val="auto"/>
      <w:sz w:val="28"/>
      <w:szCs w:val="28"/>
      <w:lang w:val="be-BY" w:bidi="ar-SA" w:eastAsia="zh-CN"/>
    </w:rPr>
  </w:style>
  <w:style w:type="paragraph" w:styleId="Heading3">
    <w:name w:val="Heading 3"/>
    <w:basedOn w:val="Normal"/>
    <w:next w:val="Normal"/>
    <w:qFormat/>
    <w:pPr>
      <w:keepNext w:val="true"/>
      <w:numPr>
        <w:ilvl w:val="2"/>
        <w:numId w:val="1"/>
      </w:numPr>
      <w:spacing w:lineRule="auto" w:line="360"/>
      <w:ind w:left="-284" w:firstLine="709"/>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sz w:val="28"/>
      <w:szCs w:val="28"/>
      <w:lang w:val="be-BY"/>
    </w:rPr>
  </w:style>
  <w:style w:type="character" w:styleId="Style14">
    <w:name w:val="Верхний колонтитул Знак"/>
    <w:qFormat/>
    <w:rPr>
      <w:sz w:val="28"/>
      <w:szCs w:val="28"/>
      <w:lang w:val="be-BY"/>
    </w:rPr>
  </w:style>
  <w:style w:type="character" w:styleId="PageNumber">
    <w:name w:val="Page Number"/>
    <w:rPr/>
  </w:style>
  <w:style w:type="character" w:styleId="Style15">
    <w:name w:val="Нижний колонтитул Знак"/>
    <w:qFormat/>
    <w:rPr>
      <w:sz w:val="28"/>
      <w:szCs w:val="28"/>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7:00Z</dcterms:created>
  <dc:creator>Silena</dc:creator>
  <dc:description/>
  <cp:keywords/>
  <dc:language>en-US</dc:language>
  <cp:lastModifiedBy>SYSTEM</cp:lastModifiedBy>
  <dcterms:modified xsi:type="dcterms:W3CDTF">2011-09-11T22:17:00Z</dcterms:modified>
  <cp:revision>2</cp:revision>
  <dc:subject/>
  <dc:title>Административная ответственность и виды административных взысканий</dc:title>
</cp:coreProperties>
</file>