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государственная юридическая академ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ые системы РФ и зарубежных стр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вокатура в Великобритан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вокатура в Великобр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я широко известна всему миру не только своим консерватизмом, красотами Лондона и футболом. Мало кому известен тот факт, что английская адвокатура (адвокатская система) – является одной из самых совершенных в мире. Обретя начальные формы ещё в начале второго тысячелетия, она и по сей день остается гордостью не только английской, но и мировой юриспру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оссии все адвокаты - "рядовые бойцы" справедливости, то в Англии это не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единенном Королевстве Великобритании и Северной Ирландии адвокатское сословие делится на барристеров, солиситоров и атторне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адвокатура Англии создана в 1285 году на основе законодательного акта короля Эдуарда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защитники разделялись на две большие группы: адвокатов — барристеров (barristers) и стряпчих — атторнеев (attornies) и солиситоров (sollicitor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исторически сложилось, что Великобритания «поделена» на 2 юридических полюса. Если Англия и Уэльс пользуются услугами солиситоров и барристеров, то судебные системы Сев. Ирландии и Шотландии имеют некоторые отличия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ис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института солиситоров уходит в далекое прошлое, примерно к XII веку, когда ещё языком судов был нормандский французский. Стороны, участвовавшие в судебном разбирательстве, нуждались в «поверенном », который мог бы выполнить функции переводчика. С начала XIX века термин «поверенный» был заменен термином «солиситор» и с 1825 г. они объединены в Юридическое общество (Law Society). Правовое положение солиситоров определено Актом о Солитисторах 1941 г. Профессиональной организацией солиситоров Англии и Уэльса является Общество юристов. Руководит Обществом юристов - Совет, состоящий из 75 членов, выбираемых из солиситоров по округам, либо назначаемых по их соответствующим специализ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иситоры (англ., единственное число solicitor) - в Великобритании это категория адвокатов, специализирующихся на самостоятельном ведении дел в магистратских судах графств и городов-графств и на подготовке материалов для барристеров - адвокатов более высокого ранга. Солиситоры выполняют также функции юрисконсультов в учреждениях, предприятиях, организациях, акционерных общ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на указанное звание должен 5 лет проработать у Солиситора в качестве помощника или на другой ответственной должности (при наличии университетского образования стажировка сокращается до 3 лет). Зачисление в солиситоры производится председателем Апелляционн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олиситоров заключается в предоставлении широкого спектра юридических услуг населению: от сделок с недвижимостью до составления контрактов и решение вопросов наследования. Солиситоры также занимаются исками о причинении вреда здоровью, выступают в качестве консультантов по юридическим вопросам, ведут дела от имени своих клиентов в судах на уголовных процессах. Важной сферой деятельности солиситоров является семейное право – они часто выступают в роли адвокатов при решении вопросов семьи и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виная доля солиситоров ведет частную практику, остальная часть работает по найму в местных и центральных правительственных учреждениях, а также в торговых и промышленных компаниях. Солиситоры, работающие по найму, имеют точно такой же профессиональный статус, как и частные специалисты. Они следуют тем же правилам и уставам и считаются полностью независимыми юр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иситоры принимают самое непосредственное участие при заключении международных контрактов, именно поэтому они должны быть постоянно в курсе новых законодательных актов, поступающих из Брюсселя – центра Европейского Союза, и решений Европейского суда в Люксембурге. Дабы механизм оказания услуг Европе не имел сбоев, в Брюсселе были открыты 35 офисов английских солиситорских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нглии и Уэльса насчитывается около 69 тысяч практикующих солис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ы, так называемой, «высшей касты» - барристеры. Они предлагают специализированные услуги адвокатов в делах, связанных с судебным разбирательство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ррист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и и Уэльсе насчитывается 8 тысяч практикующих барристеров, Проф. Организацией которых является генеральный совет адвокатуры (General Council of the Bar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ристер (англ. barrister, от bar - барьер, отделяющий судей от подсудимых), высшее звание адвоката в Англии. Барристеры ведут дела и произносят речи пред судом, в отличие от солиситоров и атторнеев, уполномоченных лишь к подаче бумаг 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ристеры выступают в качестве адвокатов по большинству крупных дел в английских судах. Черта, отличающая их от солиситоров – специализация на адвокатуре, консультационных услугах и арбитраже. Барристеры проходят высококонкурентную профессиональную подготовку по ведению судебных дел и судебной защите на курсах по своей специальности. Основной акцент в программах обучения делается на адвокатском искусстве, судебной процедуре и правилах сбора и представления доказательств, а также на умении быстро знакомиться с меморандумом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звания барристера необходимо иметь высшее юридическое образование, пройти трёхлетнюю подготовку в одной из адвокатских корпораций и сдать экзамен адвоката по правовым дисципл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сле этого кандидат становится членом адвокатской корпорации в звании барристер и приобретает право выступать во всех (в том числе и высших) судах. Обычно барристер принимает дела к производству только через посредство солиситора (исключение представляют уголовные дела, которые барристер принимает с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профессиональное признание для барристера – получение звания королевского адвоката. (QC).Барристеры принадлежат к мировой элите экспертов. Их опытом пользуются зарубежные юристы и прочие специалисты, правительства, компании и частные клиенты во всем мире. Они компетентны в любых вопросах английского права или права ЕС, возникающему в любой точке земного ш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ристеры являются представителями английской деловой элиты и играют заметную роль в политической жизни страны. Из числа барристеров обычно назначается Генеральный (главный) атторней - высшее адвокатское звание в Великобритании, присуждаемое адвокату, представляющему Английскую Корону, а также судьи высших суд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орн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(главный) атторней (Attorney-General) - это юрисконсульт и адвокат Короны в Англии, назначается из числа барристеров, заседает в Палате общин для защиты и разъяснения министерских проектов с юридической стороны, представляет интересы Короны во всех судах. Для Шотландии и Ирландии назначаются особые Генеральные атторн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орней (англ. attorney) - в англосаксонских странах поверенный или представитель другого лица, выступающий вместо него и от его имени при совершении сделки или иного акта вне суда. В Англии до 1873 атторнеями называли также низшую категорию адвокатов (соответствует французским стряпчим). Согласно английскому Акту об отправлении правосудия (1873), все лица, допущенные к ведению дел в судах, кроме барристеров, стали именоваться солис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х категорий адвокатов и связанные с этим особенности ведения дел значительно увеличивают издержки по ведению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английских адвокатов на барристеров и солиситоров, по признанию многих специалистов в области истории адвокатуры, в том числе самих англичан, по сути, является анахронизмом, однако преемственность в адвокатской профессии и верность традиции, а также то, что более высокое адвокатское звание барристера должно быть заслужено, оставляет порядок прежни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17:00Z</dcterms:created>
  <dc:creator>Francheska</dc:creator>
  <dc:description/>
  <cp:keywords/>
  <dc:language>en-US</dc:language>
  <cp:lastModifiedBy>SYSTEM</cp:lastModifiedBy>
  <dcterms:modified xsi:type="dcterms:W3CDTF">2011-09-11T22:17:00Z</dcterms:modified>
  <cp:revision>2</cp:revision>
  <dc:subject/>
  <dc:title/>
</cp:coreProperties>
</file>