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Оренбургский государственный университет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факультет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городского кадастра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Расчетно-графическое задание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геодезии на тему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ртикальная планировка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зьмин М.С. 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группы 08ГК 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ершнева П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0" w:leader="none"/>
          <w:tab w:val="left" w:pos="993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Оренбург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анировка местности представляет собой преобразование существующего рельефа местности. Она решает следующие инженер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рельефа обеспечивающего бесприпятсвенный отвод поверхностных 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опасное движение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агоприятное условие для прокладки инженерных с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размещение зданий и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агоустройство и деление территор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этих задач выполняются работы по выемки, подсыпки и перемещения грунтовых масс, в результате чего создается поверхность, отвечающая требованиям последующий эксплуатации территор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земляные работы в комплексе строительства объекта занимают важное место как по объему таки по стоимости, то при вертикальной планировки необходимо стремиться получить минимальный объем земляных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остигается более рациональным использованием существующего рельефа местности и решением задач из условия о балансе, т.е. объемы грунта из выемки полностью укладываются в земляную насып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ие теоретических и практических навыков по выполнению вертикальной планировки мест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нивелирования по квадратам М 1:500 выполненный во втором семестре по дисциплине инженерная геодез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и уклон местности по осям Х и У назначенный по вариантам: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=+(</w:t>
      </w:r>
      <w:r>
        <w:rPr>
          <w:sz w:val="28"/>
          <w:szCs w:val="28"/>
        </w:rPr>
        <w:drawing>
          <wp:inline distT="0" distB="0" distL="0" distR="0">
            <wp:extent cx="469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№вар. в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= =+(</w:t>
      </w:r>
      <w:r>
        <w:rPr>
          <w:sz w:val="28"/>
          <w:szCs w:val="28"/>
        </w:rPr>
        <w:drawing>
          <wp:inline distT="0" distB="0" distL="0" distR="0">
            <wp:extent cx="4699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558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=+</w:t>
      </w:r>
      <w:r>
        <w:rPr>
          <w:sz w:val="28"/>
          <w:szCs w:val="28"/>
        </w:rPr>
        <w:drawing>
          <wp:inline distT="0" distB="0" distL="0" distR="0">
            <wp:extent cx="5842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-(</w:t>
      </w:r>
      <w:r>
        <w:rPr>
          <w:sz w:val="28"/>
          <w:szCs w:val="28"/>
        </w:rPr>
        <w:drawing>
          <wp:inline distT="0" distB="0" distL="0" distR="0">
            <wp:extent cx="558800" cy="33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№вар. в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=-(</w:t>
      </w:r>
      <w:r>
        <w:rPr>
          <w:sz w:val="28"/>
          <w:szCs w:val="28"/>
        </w:rPr>
        <w:drawing>
          <wp:inline distT="0" distB="0" distL="0" distR="0">
            <wp:extent cx="55880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5588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698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наклонной площадк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тметкам вершин квадратов рассчитываем проектную отметку центра тяжести всей площадк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 координаты центра тяжести площадки по формула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оче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Х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чку центра тяжести принимаем как т. М (60;30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ектную отметку центра тяжести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ц.т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вадрат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отметок, принадлежащих только одному квадрату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=1+ ΣН4+ ΣН25+ ΣН28=128,117+128,866+126,135+126,635=509,75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отметок, принадлежащих 2 квадратам: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ΣН2=2+ ΣН3+ ΣН5+ ΣН8 +ΣН9+ΣН12+ ΣН13+ ΣН16+ ΣН17 +ΣН20+ ΣН21+ ΣН24=128,384+128,636+ 127,836+128,474+127,506+ 128,093+ 127,175+127,707 +26,8036+127,311+126,473+126,907=1784,03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отметок принадлежащих 4 квадрата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Н4 ΣН6+ ΣН7+ ΣН10+ ΣН11 +ΣН14+ΣН15+ ΣН18+ ΣН19+ ΣН22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ΣН23=128,072+128,286+127,724+127,917+127,383+127,556+127,032+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7,177+126,655+126,761=1274,56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ц.т.= (509,753+3568,074+5098,252)/4*18=127,44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отметки всех вершин квадратов рассчитываем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между точкой М (60;30) и вершиной квадра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ее простого расчета проектных отметок выбираем дополнительную точку на стороне квадрата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т.М и рассчитываем проектную отметку этой точки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клон по линии Оу берется с обратным знак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м=127,446-10*(-0,031)=127,7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т. М рассчитываем все проектные отметки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3=127,756-20*(-0,031)=128,37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5=127,756+20*(-0,031)=127,1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6=127,136+20*(-0,031)=126,5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7=128,376-20*0,028=127,8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8=127,816 +20*(-0,031)=127,1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9=127,196+20*(-0,031)=126,57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0=126,576+20*(-0,031)=125,9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4=125,956-20*0,028=125,3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3=125,396-20*(-0,031)=126,0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2=126,016-20*(-0,031)=126,6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1=126,636-20*(-0,031)=127,2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5=127,256-20*0,028=126,6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6=126,696+20*(-0,031)=126,07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7=126,076+20*(-0,031)=125,4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8=125,456+20*(-0,031)=124,8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2=126,516+20*0,028=127,07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1=127,076-20*(-0,031)=127,76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0=127,696-20*(-0,031)=128,3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9=128,316-20*(-0,031)=128,9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5=128,936+20*0,028=129,4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6=129,496+20*(-0,031)=128,87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7=128,876+20*(-0,031)=128,2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8=128,256+20*(-0,031)=127,6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4=127,636+20*0,028=128,1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3=128,196-20*(-0,031)=128,8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2=128,816-20*(-0,031)=129,4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Н1=129,436-20*(-0,031)=130,0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проектных отметок, выписываем их в вершины квадратов (красные отметки) и строим «План организации рельефа», для которого необходимо провести по вычисленным красным отметкам красные горизонтал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ую красную горизонталь определяем методом интерполирования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сечения красных горизонталей, которая выбирается в зависимости от рельефа и масштаба план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наменатель численного масштаб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, от первой красной горизонтали по начальным линиям х и у откладываем рассчитанный шаг красных горизонталей. Красные горизонтали проводятся по всей площади разбивочного плана. (см. Приложение, лист №1 «План организации рельефа»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«Плана организации рельефа», для вертикальной планировки местности, необходимо рассчитать «Картограмму земляных мас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отметки на всех вершинах квадратов рассчитываем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бочая отметка вершины квадра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ектная отметка вершины квадра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ществующая отметка земли вершины квадра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=1, 9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5=-0.42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=1.0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6=-1.19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3=0.18 h17=0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4 =-0.67 h18=0.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5=1.66 h19=-0.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6=0.8 h20=-1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7=-0.03 h21=0.7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8=-0.84 h22=-0.0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9=1.43 h23=-0.7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10=0.59 h24=-1.5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11=-0.22 h25=0.5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12=-1.02 h26=-0.2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3=1.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7=-0.9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4=0.37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8=-1.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х сторонах квадратов, где рабочие отметки имеют знак «+» и «-», находим точки нулевых работ, которые рассчитываем отдельно для каждой стороны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стояние между точка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-4= [0.18]/ ([ 0.18] +[ 0.67])*20=4.24/5=0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-7=[ 0.8]/([0.8 ]+[0.03 ])*20=19.28/5=3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-11=[ 0.59]/([ 0.59]+[ 0.22])*20=14.57/5=2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4-15=[ 0.37]/([0.37 ]+[ -0.42])*20=9.37/5=1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-19=[ 0.16]/([ 0.16]+[ 0.6])*20=4.1/5=0.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1-22=[ 0.56]/([ 0.56]+[ -0.22])*20=14.37/5=2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-26=[ 0.78]/([ 0.78]+[ -0.02])*20=19.5/5=3.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олученные точки нулевых работ проводим линию нулевых работ, которая отделяет насыпь от выемки. (см. Приложение лист 2 «Картограмма земляных работ»). </w:t>
      </w:r>
      <w:r>
        <w:rPr>
          <w:i/>
          <w:sz w:val="28"/>
          <w:szCs w:val="28"/>
        </w:rPr>
        <w:t>Линия нулевых работ</w:t>
      </w:r>
      <w:r>
        <w:rPr>
          <w:sz w:val="28"/>
          <w:szCs w:val="28"/>
        </w:rPr>
        <w:t xml:space="preserve"> – совокупность точек нулевых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ини нулевых работ получаем полные квадраты, в вершинах которых рабочие отметки имеют один и тот же знак. И неполные квадраты. Для удобства расчета разделяем каждый квадрат на простые геометрические фигуры (прямоугольник, треугольник, трапеция и др.) в каждой из которых будем считать объем насыпи или выемки. Для удобства оцифровываем все фигуры по порядку (см. Приложение лист 2 «Картограмма земляных работ»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емляных работ в каждом полном квадрате находим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лного квадра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раб.ср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редняя отметка между всеми вершинами квадрата, которая находится по формуле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 [(1,94+1,04+1,66+0,8)/4]*400=54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 [(1,66+0,8+1,43+0,59)/4]*400=44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 [(1,43+0,59+1,02+0,37)/4]*400=34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4= [(1,02+0,37+0,98+0,16)/4]*400=25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 [(0,8+0,59)/4]*335=116,41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 [(0,59+0,37)/4]*230=55,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5 = [(0,37+0,16)/4]*320=42,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3 = [(0,78+0,56)/4]*340=113,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раб./3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сн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= [(0,18)/3]*42,75=2,56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9 = [(0,16)/3]*37=1,97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= [(1,04+0,18+0,8)/5]*395=159,5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8 = [(0,98+0,16+0,78)/5]*392,5=150,7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ас .= 2228,75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м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раб./4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снов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 [(-0,03-0,84-0,22-1,02)/4]*400=2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 [(-0,22-1,02-0,42-1,19)/4]*400=28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7= [(-0,42-1,19-0,6-1,36)/4]*400=35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2= [(-0,6-1,36-0,75-1,51)/4]*400=42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5= [(-0,02-0,75-0,22-0,95)/4]*335=19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6= [(-0,75-1,51-0,95-1,8)/4]*230=5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 = [(-0,03-0,22)/4]*60=3,7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 = [(-0,22-0,42)/4]*160=25,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6 = [(-0,42-0,6)/4]*260=66,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4 = [(-0,02-0,22)/4]*60=3,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раб./3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сн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 = [(-0,03)/3]*5=0,0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1 = [(-0,02)/3]*7,5=0,0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 = [(-0,67-0,84-0,03)/5]*357,25=110,03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 = [(-0,6-0,75-0,02)/5]*363=99,46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ыем. = 2278,845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чертежом «Картограмма земляных работ» вычерчивается 2 графы, в которых записываются по вертикальным столбцам «Насыпь» и «Выемка». (см. Приложение лист 2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счете общего объема земляных работ подводим «Баланс земляных работ», рассчитанный по формул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ΣV</w:t>
      </w:r>
      <w:r>
        <w:rPr>
          <w:sz w:val="28"/>
          <w:szCs w:val="28"/>
        </w:rPr>
        <w:t xml:space="preserve">нас .- </w:t>
      </w:r>
      <w:r>
        <w:rPr>
          <w:sz w:val="28"/>
          <w:szCs w:val="28"/>
          <w:lang w:val="en-US"/>
        </w:rPr>
        <w:t>ΣV</w:t>
      </w:r>
      <w:r>
        <w:rPr>
          <w:sz w:val="28"/>
          <w:szCs w:val="28"/>
        </w:rPr>
        <w:t>выем.)/ (</w:t>
      </w:r>
      <w:r>
        <w:rPr>
          <w:sz w:val="28"/>
          <w:szCs w:val="28"/>
          <w:lang w:val="en-US"/>
        </w:rPr>
        <w:t>ΣV</w:t>
      </w:r>
      <w:r>
        <w:rPr>
          <w:sz w:val="28"/>
          <w:szCs w:val="28"/>
        </w:rPr>
        <w:t xml:space="preserve">нас .+ </w:t>
      </w:r>
      <w:r>
        <w:rPr>
          <w:sz w:val="28"/>
          <w:szCs w:val="28"/>
          <w:lang w:val="en-US"/>
        </w:rPr>
        <w:t>ΣV</w:t>
      </w:r>
      <w:r>
        <w:rPr>
          <w:sz w:val="28"/>
          <w:szCs w:val="28"/>
        </w:rPr>
        <w:t>выем.)*100%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2228,751- 2278.845)/ (2228,751+2278,845)*100%=(-50,094/4507,596)*100%=-1,1%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земляных работ, должен быть не больше 2% 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тулов И.П. Инженерная геодезия в строительном производстве. Учебное пособие для вузов,– Воронеж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кции по геодезии.</w:t>
      </w:r>
    </w:p>
    <w:sectPr>
      <w:footerReference w:type="default" r:id="rId39"/>
      <w:footerReference w:type="first" r:id="rId4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/>
    <w:rPr>
      <w:rFonts w:ascii="Arial Narrow" w:hAnsi="Arial Narrow" w:cs="Arial Narrow"/>
      <w:sz w:val="36"/>
      <w:szCs w:val="28"/>
    </w:rPr>
  </w:style>
  <w:style w:type="paragraph" w:styleId="1">
    <w:name w:val="Стиль1"/>
    <w:basedOn w:val="Heading8"/>
    <w:next w:val="Style15"/>
    <w:qFormat/>
    <w:pPr>
      <w:numPr>
        <w:ilvl w:val="0"/>
        <w:numId w:val="0"/>
      </w:numPr>
      <w:spacing w:lineRule="auto" w:line="360" w:before="120" w:after="120"/>
      <w:ind w:left="708" w:hanging="0"/>
      <w:jc w:val="both"/>
      <w:outlineLvl w:val="9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Стиль2"/>
    <w:basedOn w:val="Normal"/>
    <w:next w:val="1"/>
    <w:qFormat/>
    <w:pPr>
      <w:ind w:left="284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1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21:00Z</dcterms:created>
  <dc:creator>Customer</dc:creator>
  <dc:description/>
  <cp:keywords/>
  <dc:language>en-US</dc:language>
  <cp:lastModifiedBy>SYSTEM</cp:lastModifiedBy>
  <cp:lastPrinted>2010-11-15T12:33:00Z</cp:lastPrinted>
  <dcterms:modified xsi:type="dcterms:W3CDTF">2011-09-11T22:21:00Z</dcterms:modified>
  <cp:revision>2</cp:revision>
  <dc:subject/>
  <dc:title>МИНИСТЕРСТВО ОБРАЗОВАНИЯ И НАУКИ РОССИЙСКОЙ ФЕДЕРАЦИИ</dc:title>
</cp:coreProperties>
</file>