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ОСКОВСКАЯ ФИНАНСОВО-ПРОМЫШЛЕННАЯ АКАДЕМИЯ</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Реферат</w:t>
      </w:r>
    </w:p>
    <w:p>
      <w:pPr>
        <w:pStyle w:val="Style12"/>
        <w:jc w:val="center"/>
        <w:rPr/>
      </w:pPr>
      <w:r>
        <w:rPr/>
        <w:t>Географическая характеристика Ирана</w:t>
      </w:r>
    </w:p>
    <w:p>
      <w:pPr>
        <w:pStyle w:val="Style12"/>
        <w:jc w:val="center"/>
        <w:rPr/>
      </w:pPr>
      <w:r>
        <w:rPr/>
      </w:r>
    </w:p>
    <w:p>
      <w:pPr>
        <w:pStyle w:val="Style12"/>
        <w:jc w:val="center"/>
        <w:rPr/>
      </w:pPr>
      <w:r>
        <w:rPr/>
      </w:r>
    </w:p>
    <w:p>
      <w:pPr>
        <w:pStyle w:val="Style12"/>
        <w:rPr/>
      </w:pPr>
      <w:r>
        <w:rPr/>
        <w:t>Выполнили студенты</w:t>
      </w:r>
    </w:p>
    <w:p>
      <w:pPr>
        <w:pStyle w:val="Style12"/>
        <w:rPr/>
      </w:pPr>
      <w:r>
        <w:rPr/>
        <w:t>Группы: ДЛЭ – 301</w:t>
      </w:r>
    </w:p>
    <w:p>
      <w:pPr>
        <w:pStyle w:val="Style12"/>
        <w:rPr/>
      </w:pPr>
      <w:r>
        <w:rPr/>
        <w:t>Полтавский С.В.</w:t>
      </w:r>
    </w:p>
    <w:p>
      <w:pPr>
        <w:pStyle w:val="Style12"/>
        <w:rPr/>
      </w:pPr>
      <w:r>
        <w:rPr/>
        <w:t>Чигиринский В.Ш.</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Москва 2005</w:t>
      </w:r>
      <w:r>
        <w:br w:type="page"/>
      </w:r>
    </w:p>
    <w:p>
      <w:pPr>
        <w:pStyle w:val="Style12"/>
        <w:rPr/>
      </w:pPr>
      <w:r>
        <w:rPr/>
        <w:t>ВВЕДЕНИЕ</w:t>
      </w:r>
    </w:p>
    <w:p>
      <w:pPr>
        <w:pStyle w:val="Style12"/>
        <w:rPr/>
      </w:pPr>
      <w:r>
        <w:rPr/>
      </w:r>
    </w:p>
    <w:p>
      <w:pPr>
        <w:pStyle w:val="Style12"/>
        <w:rPr/>
      </w:pPr>
      <w:r>
        <w:rPr/>
        <w:t>Со времени победы Исламской революции в 1979 году экономика Ирана развивается по пятилетним планам. 2002 год был отмечен ростом макроэкономических показателей. Несмотря на углубление стагнации мировой экономики в Иране продолжился процесс экономического роста и инвестиций при умеренной инфляции, достаточной внутренней финансовой стабильности и укреплении внешнеэкономического сектора. ВНП – показатель, отражающий степень экономической активности страны. По данным Центрального банка ИРИ, средний рост ВНП с 1997 по 2002 годы составлял примерно 4% в год. Основные доходы государства складываются из поступлений от сбора налогов, продажи нефти и из других источников.</w:t>
      </w:r>
    </w:p>
    <w:p>
      <w:pPr>
        <w:pStyle w:val="Style12"/>
        <w:rPr/>
      </w:pPr>
      <w:r>
        <w:rPr/>
      </w:r>
      <w:r>
        <w:br w:type="page"/>
      </w:r>
    </w:p>
    <w:p>
      <w:pPr>
        <w:pStyle w:val="Style12"/>
        <w:rPr/>
      </w:pPr>
      <w:r>
        <w:rPr/>
        <w:t>СЕЛЬСКОЕ ХОЗЯЙСТВО</w:t>
      </w:r>
    </w:p>
    <w:p>
      <w:pPr>
        <w:pStyle w:val="Style12"/>
        <w:rPr/>
      </w:pPr>
      <w:r>
        <w:rPr/>
      </w:r>
    </w:p>
    <w:p>
      <w:pPr>
        <w:pStyle w:val="Style12"/>
        <w:rPr/>
      </w:pPr>
      <w:r>
        <w:rPr/>
        <w:t>Сельское хозяйство полностью обеспечивает продовольственную безопасность страны. Его доля в ВНП составляет 16,9%, в ненефтяном экспорте – 36%. В производстве сельскохозяйственной продукции занято 21,4% населения. В 2002 году было произведено около 46,5 млн т сельскохозяйственной продукции, в том числе 12,6 млн т фруктов, 5,7 млн т молока, 5,1 млн т яиц, что превысило плановые задания. Вместе с тем производство мяса сократилось на 2%. В прошлом году сельскому хозяйству и сектору природных ресурсов было выделено всего 77,3% кредитов, утвержденных на эти цели. Страна в значительной степени зависит от импорта пшеницы, на закупки которой ежегодно расходуются значительные валютные средства.</w:t>
      </w:r>
    </w:p>
    <w:p>
      <w:pPr>
        <w:pStyle w:val="Style12"/>
        <w:rPr/>
      </w:pPr>
      <w:r>
        <w:rPr/>
      </w:r>
    </w:p>
    <w:p>
      <w:pPr>
        <w:pStyle w:val="Style12"/>
        <w:rPr/>
      </w:pPr>
      <w:r>
        <w:rPr/>
        <w:t>ПРОМЫШЛЕННОСТЬ И ШАХТЫ</w:t>
      </w:r>
    </w:p>
    <w:p>
      <w:pPr>
        <w:pStyle w:val="Style12"/>
        <w:rPr/>
      </w:pPr>
      <w:r>
        <w:rPr/>
      </w:r>
    </w:p>
    <w:p>
      <w:pPr>
        <w:pStyle w:val="Style12"/>
        <w:rPr/>
      </w:pPr>
      <w:r>
        <w:rPr/>
        <w:t>В 2002 году основными направлениями политики государства в этом секторе были устранение монополизации, приватизация, концентрация инвестиций и другое. За последний год произведенная добавленная стоимость здесь превысила показатель предыдущего года на 10%. Таким образом, доля промышленного сектора в ВНП составляет 14,5%. Наибольший рост наблюдался в кожевенной промышленности (34%), а наименьший – в нефтехимической отрасли (за исключением нефтеперерабатывающих заводов), где рост составил 18%. На экспорт в 2002 году ушло 11 млн т промышленных товаров на сумму 2352,9 млн долларов. Доля нефтяных товаров в общей структуре экспорта Ирана - 23,2%, нефтехимии – 22,6%, минеральных ресурсов – 11,6%, продукции сельского хозяйства – 19,5%, ковровых изделий и продукции ремесел – 14,7%, Экспорт полезных ископаемых оценивался в 157 млн долларов и вырос в стоимостном выражении на 93,8%. Этот благоприятный рост промышленного сектора в рамках намеченных планов стал следствием значительного улучшения условий для экономической деятельности и мер, предпринимаемых в последние годы правительством по упорядочению налогообложения и дебюрократизации.</w:t>
      </w:r>
    </w:p>
    <w:p>
      <w:pPr>
        <w:pStyle w:val="Style12"/>
        <w:rPr/>
      </w:pPr>
      <w:r>
        <w:rPr/>
      </w:r>
    </w:p>
    <w:p>
      <w:pPr>
        <w:pStyle w:val="Style12"/>
        <w:rPr/>
      </w:pPr>
      <w:r>
        <w:rPr/>
        <w:t>ТРАНСПОРТ</w:t>
      </w:r>
    </w:p>
    <w:p>
      <w:pPr>
        <w:pStyle w:val="Style12"/>
        <w:rPr/>
      </w:pPr>
      <w:r>
        <w:rPr/>
      </w:r>
    </w:p>
    <w:p>
      <w:pPr>
        <w:pStyle w:val="Style12"/>
        <w:rPr/>
      </w:pPr>
      <w:r>
        <w:rPr/>
        <w:t>В 2002 году внутри страны было перевезено 295 млн т грузов и 418,6 млн пассажиров, причем доля автомобильного транспорта в грузовых перевозках составила 91%, железнодорожного – 8,9%, воздушного – 0,1%. Доля указанных видов транспорта в пассажирских перевозках составила соответственно 94,1%, 3,1% и 2,8%. Протяженность сети иранских железных дорог 7156 км. В 2001 году была введена в эксплуатацию двухколейная железная дорога Тегеран - Мешхед и открыт транспортный туннель Кандаван. Пароходство ИРИ имеет 113 судов общей грузоподъемностью более 3 млн т.</w:t>
      </w:r>
    </w:p>
    <w:p>
      <w:pPr>
        <w:pStyle w:val="Style12"/>
        <w:rPr/>
      </w:pPr>
      <w:r>
        <w:rPr/>
      </w:r>
    </w:p>
    <w:p>
      <w:pPr>
        <w:pStyle w:val="Style12"/>
        <w:rPr/>
      </w:pPr>
      <w:r>
        <w:rPr/>
        <w:t>КОММУНИКАЦИИ И СВЯЗЬ</w:t>
      </w:r>
    </w:p>
    <w:p>
      <w:pPr>
        <w:pStyle w:val="Style12"/>
        <w:rPr/>
      </w:pPr>
      <w:r>
        <w:rPr/>
      </w:r>
    </w:p>
    <w:p>
      <w:pPr>
        <w:pStyle w:val="Style12"/>
        <w:rPr/>
      </w:pPr>
      <w:r>
        <w:rPr/>
        <w:t>В области связи и коммуникаций были созданы дополнительные законодательные предпосылки для развития стационарной и мобильной телефонных сетей для устранения монополизации этого сектора и привлечения в него частного капитала. Были созданы крупные специализированные компании. В стране установлено свыше 12 млн телефонных номеров, уровень телефонизации семей вырос с 13,34% в 1999 году до 17% в 2002-м. В настоящее время телефонизировано 31893 деревни. Более 2 млн иранцев пользуются мобильной связью.</w:t>
      </w:r>
    </w:p>
    <w:p>
      <w:pPr>
        <w:pStyle w:val="Style12"/>
        <w:rPr/>
      </w:pPr>
      <w:r>
        <w:rPr/>
      </w:r>
      <w:r>
        <w:br w:type="page"/>
      </w:r>
    </w:p>
    <w:p>
      <w:pPr>
        <w:pStyle w:val="Style12"/>
        <w:rPr/>
      </w:pPr>
      <w:r>
        <w:rPr/>
        <w:t>ЭНЕРГЕТИКА</w:t>
      </w:r>
    </w:p>
    <w:p>
      <w:pPr>
        <w:pStyle w:val="Style12"/>
        <w:rPr/>
      </w:pPr>
      <w:r>
        <w:rPr/>
      </w:r>
    </w:p>
    <w:p>
      <w:pPr>
        <w:pStyle w:val="Style12"/>
        <w:rPr/>
      </w:pPr>
      <w:r>
        <w:rPr/>
        <w:t>Запасы углеводородов составляют 54 млрд т, причем 63% из них - природный газ, а 37% - нефть. Пополнение разведанных запасов нефти и газа в 2002 году составило 254% от планового задания. Правильное регулирование нефтяного экспорта Ирана позволило преодолеть все конъюнктурные перепады на мировом рынке и даже увеличить доходы от этого вида экспорта. Среди 11 членов ОПЕК самыми крупными экспортерами нефти являются Саудовская Аравия и Иран. Центральный банк Ирана сообщил, что экспорт иранской нефти в первом квартале текущего года вырос на 6,6%. Обладая 24200 млрд куб. м разведанных запасов газа, Иран стоит по этому показателю на втором месте в мире. В 2002 году потребление природного газа в стране составило 67,8 млрд куб м, а ежегодный рост потребления - 10%. Это было обусловлено развитием газификации, заменой газом нефти на тепловых электростанциях, в промышленности и быту. Природным газом пользуются 74% городских семей Ирана. К настоящему времени введены в эксплуатацию два блока газового месторождения Южный Парс, где ежедневно добывается 39 млн куб. м газа. После ввода в эксплуатацию всех 12 блоков месторождения здесь будет добываться 300 млн куб. м газа, что позволит получать ежегодный доход в сумме 2,8 млрд долларов. В первом квартале 2003 года рост добавленной стоимости в нефтегазовом секторе Ирана составил 1,2%.</w:t>
      </w:r>
    </w:p>
    <w:p>
      <w:pPr>
        <w:pStyle w:val="Style12"/>
        <w:rPr/>
      </w:pPr>
      <w:r>
        <w:rPr/>
      </w:r>
    </w:p>
    <w:p>
      <w:pPr>
        <w:pStyle w:val="Style12"/>
        <w:rPr/>
      </w:pPr>
      <w:r>
        <w:rPr/>
        <w:t>РЫНОК ТРУДА</w:t>
      </w:r>
    </w:p>
    <w:p>
      <w:pPr>
        <w:pStyle w:val="Style12"/>
        <w:rPr/>
      </w:pPr>
      <w:r>
        <w:rPr/>
      </w:r>
    </w:p>
    <w:p>
      <w:pPr>
        <w:pStyle w:val="Style12"/>
        <w:rPr/>
      </w:pPr>
      <w:r>
        <w:rPr/>
        <w:t>Иран - молодое государство, половину его населения составляют экономически активные лица, что приводит к значительному росту предложения на рынке рабочей силы страны. Согласно информации Центра статистики Ирана, безработица в стране выросла с 9,1% в 1996 году и до14% - в 2001-м. Руководство страны принимает беспрецедентные меры по замедлению темпов роста безработицы. За последнее время. было создано около 460 тысяч новых рабочих мест. В 2002 году более 18, % иранских семей были заняты в промышленном секторе.</w:t>
      </w:r>
    </w:p>
    <w:p>
      <w:pPr>
        <w:pStyle w:val="Style12"/>
        <w:rPr/>
      </w:pPr>
      <w:r>
        <w:rPr/>
      </w:r>
    </w:p>
    <w:p>
      <w:pPr>
        <w:pStyle w:val="Style12"/>
        <w:rPr/>
      </w:pPr>
      <w:r>
        <w:rPr/>
        <w:t>ЭКОЛОГИЯ</w:t>
      </w:r>
    </w:p>
    <w:p>
      <w:pPr>
        <w:pStyle w:val="Style12"/>
        <w:rPr/>
      </w:pPr>
      <w:r>
        <w:rPr/>
      </w:r>
    </w:p>
    <w:p>
      <w:pPr>
        <w:pStyle w:val="Style12"/>
        <w:rPr/>
      </w:pPr>
      <w:r>
        <w:rPr/>
        <w:t>В области экологии правительство Ирана приняло кардинальные меры по борьбе с загрязнением воздуха в таких больших городах, как Тегеран, Арак, Тебриз и Мешхед. Был разработан комплексный план, предусматривающий уменьшение использования бензина, оснащение двигателей легковых машин “Пейкан” инжектором, устранение проблем, связанных с использованием мотоциклов с двухтактным двигателем, и другое. В настоящее время 6,8% площади страны объявлено экологическим заповедником. Под лесные заповедники выделено 2 млн га лесов.</w:t>
      </w:r>
    </w:p>
    <w:p>
      <w:pPr>
        <w:pStyle w:val="Style12"/>
        <w:rPr/>
      </w:pPr>
      <w:r>
        <w:rPr/>
      </w:r>
    </w:p>
    <w:p>
      <w:pPr>
        <w:pStyle w:val="Style12"/>
        <w:rPr/>
      </w:pPr>
      <w:r>
        <w:rPr/>
        <w:t>ОБРАЗОВАНИЕ</w:t>
      </w:r>
    </w:p>
    <w:p>
      <w:pPr>
        <w:pStyle w:val="Style12"/>
        <w:rPr/>
      </w:pPr>
      <w:r>
        <w:rPr/>
      </w:r>
    </w:p>
    <w:p>
      <w:pPr>
        <w:pStyle w:val="Style12"/>
        <w:rPr/>
      </w:pPr>
      <w:r>
        <w:rPr/>
        <w:t>В учебных заведениях общего образования обучается почти 18 млн школьников. Свыше 600 тыс. человек охвачены системой курсов Движения по ликвидации неграмотности. На каждого экономически активного жителя страны пришлось 46 часов краткосрочного образования. Количество учащихся по профессионально-техническому профилю выросло до 790 тыс. человек. Доля грамотного населения в возрасте старше 6 лет достигла 85%. В вузах страны обучается более 1,5 млн студентов, причем девушек и юношей практически поровну. Материальное обеспечение сферы образования находится в центре внимания государства. В 2002 году на развитие высшего образования было выделено на 33,7% больше средств, чем год назад.</w:t>
      </w:r>
    </w:p>
    <w:p>
      <w:pPr>
        <w:pStyle w:val="Style12"/>
        <w:rPr/>
      </w:pPr>
      <w:r>
        <w:rPr/>
      </w:r>
      <w:r>
        <w:br w:type="page"/>
      </w:r>
    </w:p>
    <w:p>
      <w:pPr>
        <w:pStyle w:val="Style12"/>
        <w:rPr/>
      </w:pPr>
      <w:r>
        <w:rPr/>
        <w:t>ЗДРАВООХРАНЕНИЕ</w:t>
      </w:r>
    </w:p>
    <w:p>
      <w:pPr>
        <w:pStyle w:val="Style12"/>
        <w:rPr/>
      </w:pPr>
      <w:r>
        <w:rPr/>
      </w:r>
    </w:p>
    <w:p>
      <w:pPr>
        <w:pStyle w:val="Style12"/>
        <w:rPr/>
      </w:pPr>
      <w:r>
        <w:rPr/>
        <w:t>В Иране действуют 717 лечебных учреждений, из которых 479 относятся к Министерству здравоохранения. В то же время в стране работает 16281 центр здравоохранения, эта система охватывала 22 млн человек. Среди эффективных мер, принятых в области здравоохранения, можно отметить проведение прививок от полиомиелита, что позволило в последние годы искоренить это заболевание. В стране также проведена широкая кампания по предупреждению глазных болезней у детей до 6 лет.</w:t>
      </w:r>
    </w:p>
    <w:p>
      <w:pPr>
        <w:pStyle w:val="Style12"/>
        <w:rPr/>
      </w:pPr>
      <w:r>
        <w:rPr/>
      </w:r>
    </w:p>
    <w:p>
      <w:pPr>
        <w:pStyle w:val="Style12"/>
        <w:rPr/>
      </w:pPr>
      <w:r>
        <w:rPr/>
        <w:t>ТУРИЗМ</w:t>
      </w:r>
    </w:p>
    <w:p>
      <w:pPr>
        <w:pStyle w:val="Style12"/>
        <w:rPr/>
      </w:pPr>
      <w:r>
        <w:rPr/>
      </w:r>
    </w:p>
    <w:p>
      <w:pPr>
        <w:pStyle w:val="Style12"/>
        <w:rPr/>
      </w:pPr>
      <w:r>
        <w:rPr/>
        <w:t>Иран - один из основных туристических центров мира. Иранское плато древнейший очаг культуры в Азии. Миграция арийских племен сюда началась во втором тысячелетии до н.э. В 330 г. до н.э. Ахемениды основали первую великую иранскую империю. Затем страной правили Селевкиды, парфяне, Сасаниды, Омеййяды, Аббасиды, Сафариды, Саманиды, Буиды, Газневиды, Сельджуки, Хорезмшахи, Ильханиды, Мозаффариды, Тимуриды, туркменские династии, Сефевиды, Афшары, Зендиты, Каджары и Пехлеви. Из 12 памятников мировой цивилизации, определенных ЮНЕСКО, три находятся в Иране. В 2002 году Иран посетили почти 1,5 млн туристов. Доход от туризма составил 1,122 млрд долларов, что на 9% больше планового показателя.</w:t>
      </w:r>
    </w:p>
    <w:p>
      <w:pPr>
        <w:pStyle w:val="Style12"/>
        <w:rPr/>
      </w:pPr>
      <w:r>
        <w:rPr/>
      </w:r>
    </w:p>
    <w:p>
      <w:pPr>
        <w:pStyle w:val="Style12"/>
        <w:rPr/>
      </w:pPr>
      <w:r>
        <w:rPr/>
        <w:t>Ключевые показатели экономики Ирана периода 2000-2001 гг</w:t>
      </w:r>
    </w:p>
    <w:tbl>
      <w:tblPr>
        <w:tblW w:w="4650" w:type="pct"/>
        <w:jc w:val="left"/>
        <w:tblInd w:w="137" w:type="dxa"/>
        <w:tblLayout w:type="fixed"/>
        <w:tblCellMar>
          <w:top w:w="0" w:type="dxa"/>
          <w:left w:w="108" w:type="dxa"/>
          <w:bottom w:w="0" w:type="dxa"/>
          <w:right w:w="108" w:type="dxa"/>
        </w:tblCellMar>
      </w:tblPr>
      <w:tblGrid>
        <w:gridCol w:w="7589"/>
        <w:gridCol w:w="1110"/>
      </w:tblGrid>
      <w:tr>
        <w:trPr>
          <w:trHeight w:val="246"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14"/>
              <w:rPr/>
            </w:pPr>
            <w:r>
              <w:rPr/>
              <w:t>Реальный Сектор Валовые показатепи</w:t>
            </w:r>
          </w:p>
        </w:tc>
      </w:tr>
      <w:tr>
        <w:trPr>
          <w:trHeight w:val="32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GDP Growth Прирост ВВП</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5.9</w:t>
            </w:r>
          </w:p>
        </w:tc>
      </w:tr>
      <w:tr>
        <w:trPr>
          <w:trHeight w:val="24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Non-Oil GDP Growth Прирост ВВП без нефти</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5.6</w:t>
            </w:r>
          </w:p>
        </w:tc>
      </w:tr>
      <w:tr>
        <w:trPr>
          <w:trHeight w:val="304"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GDP Growth/ Average Period Прирост ВВП в среднем</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6.0</w:t>
            </w:r>
          </w:p>
        </w:tc>
      </w:tr>
      <w:tr>
        <w:trPr>
          <w:trHeight w:val="25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GDP Growth/2000-2001 Year Прирост ВВП в 2000-2001</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4.5</w:t>
            </w:r>
          </w:p>
        </w:tc>
      </w:tr>
      <w:tr>
        <w:trPr>
          <w:trHeight w:val="314"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GDP /Current Prices (Billion Rials) ВВП/ текущие цены (в млрд.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579.275</w:t>
            </w:r>
          </w:p>
        </w:tc>
      </w:tr>
      <w:tr>
        <w:trPr>
          <w:trHeight w:val="45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Gross Fixed Capital Formation (Billion Rials) Валовые капитало вложения (в млрд.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57.556</w:t>
            </w:r>
          </w:p>
        </w:tc>
      </w:tr>
      <w:tr>
        <w:trPr>
          <w:trHeight w:val="283"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Private Consumption Expenditures (Billion Rials) Частное потребление (в млрд.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263.936</w:t>
            </w:r>
          </w:p>
        </w:tc>
      </w:tr>
      <w:tr>
        <w:trPr>
          <w:trHeight w:val="45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Public Consumption Expenditures (Billion Rials) Общественное потребление (в млрд.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83.795</w:t>
            </w:r>
          </w:p>
        </w:tc>
      </w:tr>
      <w:tr>
        <w:trPr>
          <w:trHeight w:val="45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Per Capita Income/current prices (1000 Rials) Доход на душу населения/текущие цены (1000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7.204</w:t>
            </w:r>
          </w:p>
        </w:tc>
      </w:tr>
      <w:tr>
        <w:trPr>
          <w:trHeight w:val="236"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Inflation Rate/Annual Average Уровень инфляции/ в среднем за год</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12.6</w:t>
            </w:r>
          </w:p>
        </w:tc>
      </w:tr>
      <w:tr>
        <w:trPr>
          <w:trHeight w:val="297"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Govt.Fiscal Sector Государственный бюджет </w:t>
            </w:r>
          </w:p>
        </w:tc>
      </w:tr>
      <w:tr>
        <w:trPr>
          <w:trHeight w:val="217"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Revenues (Billion Rials) (Доходы (миллиард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04.641</w:t>
            </w:r>
          </w:p>
        </w:tc>
      </w:tr>
      <w:tr>
        <w:trPr>
          <w:trHeight w:val="308"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Expenditures (Billion Rials) (Расходы (миллиард риалов))</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08.316</w:t>
            </w:r>
          </w:p>
        </w:tc>
      </w:tr>
      <w:tr>
        <w:trPr>
          <w:trHeight w:val="227"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Expenditures/ GDP (Расходы/ ВВП)</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18.7</w:t>
            </w:r>
          </w:p>
        </w:tc>
      </w:tr>
      <w:tr>
        <w:trPr>
          <w:trHeight w:val="289"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Budget Deficit/GDP (Дефицит бюджета/ВВП)</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0.3</w:t>
            </w:r>
          </w:p>
        </w:tc>
      </w:tr>
      <w:tr>
        <w:trPr>
          <w:trHeight w:val="224"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External Sector Внешний сектор</w:t>
            </w:r>
          </w:p>
        </w:tc>
      </w:tr>
      <w:tr>
        <w:trPr>
          <w:trHeight w:val="359"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Current Account Balance (Million $US) (Баланс текущего счета (млн долларов СШ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2.645</w:t>
            </w:r>
          </w:p>
        </w:tc>
      </w:tr>
      <w:tr>
        <w:trPr>
          <w:trHeight w:val="206"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Trade Balance (Million $US) (Торговый баланс (млн $ CIF))</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3.138</w:t>
            </w:r>
          </w:p>
        </w:tc>
      </w:tr>
      <w:tr>
        <w:trPr>
          <w:trHeight w:val="28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Export (Million $US) (Экспорт (миллион $ СШ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28.345</w:t>
            </w:r>
          </w:p>
        </w:tc>
      </w:tr>
      <w:tr>
        <w:trPr>
          <w:trHeight w:val="343"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Import (FOB) (Million $US) (Импорт (ФОБ) (млн $СШ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5.207</w:t>
            </w:r>
          </w:p>
        </w:tc>
      </w:tr>
      <w:tr>
        <w:trPr>
          <w:trHeight w:val="292"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Total Foreign Debts (Million $US) (Общий внешний долг (млн долларов СШ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7.952</w:t>
            </w:r>
          </w:p>
        </w:tc>
      </w:tr>
      <w:tr>
        <w:trPr>
          <w:trHeight w:val="353"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Exchange Rate (IR/US$): Oil-National(Курс обмена ( иран.риал, $СШ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752.50</w:t>
            </w:r>
          </w:p>
        </w:tc>
      </w:tr>
      <w:tr>
        <w:trPr>
          <w:trHeight w:val="273"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Exchange Rate (IR/US$): Certif. Of Deposit(Курс обмена ( риал/$СШ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7.916.60</w:t>
            </w:r>
          </w:p>
        </w:tc>
      </w:tr>
      <w:tr>
        <w:trPr>
          <w:trHeight w:val="336"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Monetary Sector валютный сектор</w:t>
            </w:r>
          </w:p>
        </w:tc>
      </w:tr>
      <w:tr>
        <w:trPr>
          <w:trHeight w:val="269"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Liquidity Growth (M2) (Рост ликвидности)</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29.3</w:t>
            </w:r>
          </w:p>
        </w:tc>
      </w:tr>
      <w:tr>
        <w:trPr>
          <w:trHeight w:val="346"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Money Growth (M1) (Рост денежной массы)</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31.9</w:t>
            </w:r>
          </w:p>
        </w:tc>
      </w:tr>
      <w:tr>
        <w:trPr>
          <w:trHeight w:val="266"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Quasi-Money Growth(Рост квазиденежной массы)</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27.1</w:t>
            </w:r>
          </w:p>
        </w:tc>
      </w:tr>
      <w:tr>
        <w:trPr>
          <w:trHeight w:val="327"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Growth of Non-Public Sector Deposits(Рост депозитов частного сектора)</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31.3</w:t>
            </w:r>
          </w:p>
        </w:tc>
      </w:tr>
      <w:tr>
        <w:trPr>
          <w:trHeight w:val="276"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Population &amp; Human Resources Население и людские ресурсы</w:t>
            </w:r>
          </w:p>
        </w:tc>
      </w:tr>
      <w:tr>
        <w:trPr>
          <w:trHeight w:val="337"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Population (Million) (Население , млн. чел.)</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63.9</w:t>
            </w:r>
          </w:p>
        </w:tc>
      </w:tr>
      <w:tr>
        <w:trPr>
          <w:trHeight w:val="258"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Urban (Million) (Городское население , млн. чел.)</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40.8</w:t>
            </w:r>
          </w:p>
        </w:tc>
      </w:tr>
      <w:tr>
        <w:trPr>
          <w:trHeight w:val="192"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Rural (Million) (Сельское население , млн. чел.)</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23.1</w:t>
            </w:r>
          </w:p>
        </w:tc>
      </w:tr>
      <w:tr>
        <w:trPr>
          <w:trHeight w:val="267"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Population Growth(Темпы прироста населения )</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1.7</w:t>
            </w:r>
          </w:p>
        </w:tc>
      </w:tr>
      <w:tr>
        <w:trPr>
          <w:trHeight w:val="330"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Active Population (Million) (Активное население , млн. чел.)</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8.7</w:t>
            </w:r>
          </w:p>
        </w:tc>
      </w:tr>
      <w:tr>
        <w:trPr>
          <w:trHeight w:val="264"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Employed Population (Million) (Занятое население , млн. чел.)</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15.7</w:t>
            </w:r>
          </w:p>
        </w:tc>
      </w:tr>
      <w:tr>
        <w:trPr>
          <w:trHeight w:val="45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Literacy Ratio 6 years and over(Соотношение образованности в возрастной группе от 6 лет и старше)</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83.0</w:t>
            </w:r>
          </w:p>
        </w:tc>
      </w:tr>
      <w:tr>
        <w:trPr>
          <w:trHeight w:val="451" w:hRule="atLeast"/>
        </w:trPr>
        <w:tc>
          <w:tcPr>
            <w:tcW w:w="7589" w:type="dxa"/>
            <w:tcBorders>
              <w:top w:val="single" w:sz="4" w:space="0" w:color="000000"/>
              <w:left w:val="single" w:sz="4" w:space="0" w:color="000000"/>
              <w:bottom w:val="single" w:sz="4" w:space="0" w:color="000000"/>
              <w:right w:val="single" w:sz="4" w:space="0" w:color="000000"/>
            </w:tcBorders>
          </w:tcPr>
          <w:p>
            <w:pPr>
              <w:pStyle w:val="Style14"/>
              <w:rPr/>
            </w:pPr>
            <w:r>
              <w:rPr/>
              <w:t>Literacy Ratio 6-29 years (Соотношение образованности в возрастной группе от 6 до 29 лет)</w:t>
            </w:r>
          </w:p>
        </w:tc>
        <w:tc>
          <w:tcPr>
            <w:tcW w:w="1110" w:type="dxa"/>
            <w:tcBorders>
              <w:top w:val="single" w:sz="4" w:space="0" w:color="000000"/>
              <w:left w:val="single" w:sz="4" w:space="0" w:color="000000"/>
              <w:bottom w:val="single" w:sz="4" w:space="0" w:color="000000"/>
              <w:right w:val="single" w:sz="4" w:space="0" w:color="000000"/>
            </w:tcBorders>
          </w:tcPr>
          <w:p>
            <w:pPr>
              <w:pStyle w:val="Style14"/>
              <w:rPr/>
            </w:pPr>
            <w:r>
              <w:rPr/>
              <w:t>% 96.3</w:t>
            </w:r>
          </w:p>
        </w:tc>
      </w:tr>
    </w:tbl>
    <w:p>
      <w:pPr>
        <w:pStyle w:val="Style12"/>
        <w:rPr/>
      </w:pPr>
      <w:r>
        <w:rPr/>
      </w:r>
      <w:r>
        <w:br w:type="page"/>
      </w:r>
    </w:p>
    <w:p>
      <w:pPr>
        <w:pStyle w:val="Style12"/>
        <w:rPr/>
      </w:pPr>
      <w:r>
        <w:rPr/>
        <w:t>КРАТКИЕ СВЕДЕНИЯ ОБ ИРАНЕ</w:t>
      </w:r>
    </w:p>
    <w:p>
      <w:pPr>
        <w:pStyle w:val="Style12"/>
        <w:rPr/>
      </w:pPr>
      <w:r>
        <w:rPr/>
      </w:r>
    </w:p>
    <w:p>
      <w:pPr>
        <w:pStyle w:val="Style12"/>
        <w:rPr/>
      </w:pPr>
      <w:r>
        <w:rPr/>
        <w:t>Исламская республика Иран: - Территория - 1648195 кв. км; - Официальный язык - Персидский (фарси); - Соседние государства Турция, Ирак, Пакистан, Афганистан, Туркменистан, Армения, Россия, Казахстан, Оман, ОАЭ, Бaxpeйн, Катар, Саудовская Аравия, Кувейт. - Количество провинций - 28; - Количество районов - 299; - Количество городов - 889; - Количество деревень - 2305; - Протяженность сухопутных границ - 6031; - Протяженность морских границ - 2700; - Население - 65,5 млн. человек; - Средняя продолжительность жизни 70 лет; - Государственный строй - Исламская Республика; - Столица - г. Тегеран; - Национальный праздник - 11 февраля; - Число депутатов парламента - 290 человек; - Количество министерств - 20; - Инфляция - 11,4%; - Темпы экономического роста - 4,8%; - Темпы роста инвестиций - 9,9%; - Внешний долг - 7,081 млрд. долларов; - Основные экспортные товары: нефть, ковры, сухофрукты, сталь, продукция нефтехимии; - Основные товары импорта: промышленное оборудование, медицинское оборудование, электрические и электронные приборы; - Импорт - 10,744 млрд. долларов; - Экспорт - 12,222 млрд. долларов; - Уровень безработицы - 14%; - Производство нефти - 3,665 млн. баррелей в день; - Количество нефтеперерабатывающих предприятий - 9.</w:t>
      </w:r>
    </w:p>
    <w:p>
      <w:pPr>
        <w:pStyle w:val="Style12"/>
        <w:rPr/>
      </w:pPr>
      <w:r>
        <w:rPr/>
        <w:t>- Количество стационарных телефонов - 12.170.531; - Количество мобильных телефонов - 2.087.353; - Количество учащихся школ - 7,7 млн. человек; - Количество студентов - 1.575.689 человек; - Общий тираж прессы - 110 млн. экземпляров; - Количество публичных библиотек - 1502; - Количество абонентов библиотек - 40 млн. человек; - Количество книг в библиотеках - 12,5 млн. экз.; - Количество периодических изданий - 1740 названий; - Количество работающих кинотеатров - 311; - Количество кинофильмов, снятых в 2001 г. - 67.</w:t>
      </w:r>
    </w:p>
    <w:p>
      <w:pPr>
        <w:pStyle w:val="Style12"/>
        <w:rPr/>
      </w:pPr>
      <w:r>
        <w:rPr/>
        <w:t>Материал предоставлен Посольством Ирана в Москве. Пресс-отдел 2003 г.</w:t>
      </w:r>
      <w:r>
        <w:br w:type="page"/>
      </w:r>
    </w:p>
    <w:p>
      <w:pPr>
        <w:pStyle w:val="Style12"/>
        <w:rPr/>
      </w:pPr>
      <w:r>
        <w:rPr/>
        <w:t>Иран в зеркале статистики</w:t>
      </w:r>
    </w:p>
    <w:p>
      <w:pPr>
        <w:pStyle w:val="Style12"/>
        <w:rPr/>
      </w:pPr>
      <w:r>
        <w:rPr/>
      </w:r>
    </w:p>
    <w:p>
      <w:pPr>
        <w:pStyle w:val="Style12"/>
        <w:rPr/>
      </w:pPr>
      <w:r>
        <w:rPr/>
        <w:t>1383 г. хиджры (2004/2005)</w:t>
      </w:r>
    </w:p>
    <w:p>
      <w:pPr>
        <w:pStyle w:val="Style12"/>
        <w:rPr/>
      </w:pPr>
      <w:r>
        <w:rPr/>
        <w:t>Исторический экскурс.</w:t>
      </w:r>
    </w:p>
    <w:p>
      <w:pPr>
        <w:pStyle w:val="Style12"/>
        <w:rPr/>
      </w:pPr>
      <w:r>
        <w:rPr/>
        <w:t>Иранское нагорье является одним из древнейших центров человеческой цивилизации в Азии. Когда именно человек впервые стал заселять эту территорию - неизвестно, однако имеются свидетельства того, что этот район мира был освоен в глубокой древности. Миграция арийских племен на иранское нагорье началась во втором тысячелетии до н. э., а уже в 330 г. до н. э. возникло первое великое иранское государство – империя Ахеменидов. Затем страной правили династии Селевкидов, парфян, Сасанидов, Омеййядов, Аббасидов, Сафаридов, Саманидов, Буидов, Газневидов, Сельджуков, Хорезмшахов, Ильханов, Мозаффаридов, Тимуридов, тюркские династии, династии Сефевидов, Афшаров, Зендов, Каджаров и Пехлеви. В феврале 1979 г. произошло восстание иранского народа под руководством имама Хомейни (да пребудет с ним милость Аллаха!), 2500-летняя монархия пала и была установлена Исламская Республика.</w:t>
      </w:r>
    </w:p>
    <w:p>
      <w:pPr>
        <w:pStyle w:val="Style12"/>
        <w:rPr/>
      </w:pPr>
      <w:r>
        <w:rPr/>
      </w:r>
    </w:p>
    <w:p>
      <w:pPr>
        <w:pStyle w:val="Style12"/>
        <w:rPr/>
      </w:pPr>
      <w:r>
        <w:rPr/>
        <w:t>ГЕОГРАФИЧЕСКОЕ ПОЛОЖЕНИЕ</w:t>
      </w:r>
    </w:p>
    <w:p>
      <w:pPr>
        <w:pStyle w:val="Style12"/>
        <w:rPr/>
      </w:pPr>
      <w:r>
        <w:rPr/>
      </w:r>
    </w:p>
    <w:p>
      <w:pPr>
        <w:pStyle w:val="Style12"/>
        <w:rPr/>
      </w:pPr>
      <w:r>
        <w:rPr/>
        <w:t>Иран находится в центральной части региона Среднего Востока и является своеобразным мостом между Каспийским морем Персидским заливом, а также соединяет восточную и западную Азию. Несмотря на то, что Иран находится в засушливом районе земного шара, территория страны расположена в различных климатических поясах, и практически одновременно в разных уголках страны можно наблюдать четыре времени года.</w:t>
      </w:r>
    </w:p>
    <w:p>
      <w:pPr>
        <w:pStyle w:val="Style12"/>
        <w:rPr/>
      </w:pPr>
      <w:r>
        <w:rPr/>
        <w:t>25% этой территории занимают гористые районы, 28% - возвышенности и плато, а оставшиеся 20% - степи и предгорные равнины. и по этому показателю климат Ирана может быть охарактеризован как относительно засушливый. На севере Ирана расположено крупнейшее в мире озеро - Каспий, а на юге находятся Персидский залив и Оманское море, представляющие собой одну из жизненно важных мировых транспортных артерий. Наличие большой пустынной территории, состоящей из двух пустынь (пустыня Лут и Соляная) в центральной части Ирана рядом с двумя горными цепями Эльборз и Загрос, а также трех указанных выше морей создает в нашей стране разнообразные климатические условия, обусловливая наличие в ней четко выраженных четырех времен года. Самые древние свидетельства сельскохозяйственной деятельности в Иране появились 15 тысяч лет назад, а самые древние поселение датируются 10 тысячами лет.</w:t>
      </w:r>
    </w:p>
    <w:p>
      <w:pPr>
        <w:pStyle w:val="Style12"/>
        <w:rPr/>
      </w:pPr>
      <w:r>
        <w:rPr/>
        <w:t>Разнообразные условия для сельского хозяйства, богатые запасы нефти, газа и металлических руд, развитие разнообразной мелкой и крупной промышленности, - все это обеспечило нашей стране не только великолепное политическое положение, но и превратило ее в магистральный путь для торгово-экономических обменов, о чем мы будем говорить ниже в этой статье.</w:t>
      </w:r>
    </w:p>
    <w:p>
      <w:pPr>
        <w:pStyle w:val="Style12"/>
        <w:rPr/>
      </w:pPr>
      <w:r>
        <w:rPr/>
        <w:t>Следует отметить, что достаточно засушливая территория Ирана в последние годы пережила самую сильную засуху за последние полвека, что само по себе создало значительные проблемы для экономики страны и органов управления.</w:t>
      </w:r>
    </w:p>
    <w:p>
      <w:pPr>
        <w:pStyle w:val="Style12"/>
        <w:rPr/>
      </w:pPr>
      <w:r>
        <w:rPr/>
        <w:t>Исламская Республика Иран расположена в восточной половине северного полушария нашей планеты и относится к Среднему Востоку. Ее площадь составляет 1648195 кв. километров (17-я страна мира по размеру территории), причем 25% этой территории занимают гористые районы, 28% - возвышенности и плато, а оставшиеся 20% - степи и предгорные равнины. Средний уровень осадков в Иране составляет примерно 250 мм в год, и по этому показателю климат Ирана может быть охарактеризован как относительно засушливый. Это обстоятельство с давних пор требовало больших усилий жителей страны для поддержания жизни и обеспечения себя необходимым продовольствием. Археологические раскопки доказывают, что сельскохозяйственная деятельность на этой территории зародилась около 15 тысяч лет назад. Самые древние поселения, находящиеся на территории Ирана, насчитывают как минимум 10 тысяч лет.</w:t>
      </w:r>
    </w:p>
    <w:p>
      <w:pPr>
        <w:pStyle w:val="Style12"/>
        <w:rPr/>
      </w:pPr>
      <w:r>
        <w:rPr/>
        <w:t>Огромное озеро, именуемое Каспием, на севере страны, Персидский залив и Оманское море на юге, длинные горные хребты, протянувшиеся с северо-востока на северо-запад и с северо-запада на юг страны, образуя величайшую соляную пустыню мира в центральном треугольнике Ирана, - все это обусловило разнообразие и неповторимость климатических условий Ирана, который получил известность как «страна четырех времен года». Одновременно можно наблюдать умеренный климат на севере, зимний холод на западе и в центре страны и теплую погоду на юге. Иногда перепад температур между самыми жаркими и холодными городами достигает в один день 40-50 градусов.</w:t>
      </w:r>
    </w:p>
    <w:p>
      <w:pPr>
        <w:pStyle w:val="Style12"/>
        <w:rPr/>
      </w:pPr>
      <w:r>
        <w:rPr/>
        <w:t>Это климатическое разнообразие создало в Иране особые возможности в области туризма, сельского хозяйства и т.д. Вероятно, именно поэтому здесь возникла одна из древнейших человеческих цивилизаций.</w:t>
      </w:r>
    </w:p>
    <w:p>
      <w:pPr>
        <w:pStyle w:val="Style12"/>
        <w:rPr/>
      </w:pPr>
      <w:r>
        <w:rPr/>
        <w:t>Возможности Ирана в области обеспечения транзита превратили эту страну в один из крупнейших мировых торговых перекрестков, ярким примером чего в прошлом был Великий шелковый путь.</w:t>
      </w:r>
    </w:p>
    <w:p>
      <w:pPr>
        <w:pStyle w:val="Style12"/>
        <w:rPr/>
      </w:pPr>
      <w:r>
        <w:rPr/>
        <w:t>Хотя до сих пор еще не открыты многие полезные ископаемые, находящиеся в недрах Ирана, можно смело сказать, что Иран – одна из богатейших стран мира с точки зрения полезных ископаемых и нефти.</w:t>
      </w:r>
    </w:p>
    <w:p>
      <w:pPr>
        <w:pStyle w:val="Style12"/>
        <w:rPr/>
      </w:pPr>
      <w:r>
        <w:rPr/>
        <w:t>Климат: относительно сухой, средний уровень осадков составляет 250 мм в год.</w:t>
      </w:r>
    </w:p>
    <w:p>
      <w:pPr>
        <w:pStyle w:val="Style12"/>
        <w:rPr/>
      </w:pPr>
      <w:r>
        <w:rPr/>
        <w:t>Географическое местоположение: Западная Азия, регион Среднего Востока.</w:t>
      </w:r>
    </w:p>
    <w:p>
      <w:pPr>
        <w:pStyle w:val="Style12"/>
        <w:rPr/>
      </w:pPr>
      <w:r>
        <w:rPr/>
        <w:t>Соседние страны: Туркменистан, Азербайджан, Армения, Россия, Казахстан (через Каспийское море), Оман, ОАЭ, Саудовская Аравия, Кувейт (через Персидский залив), Турция, Ирак и Афганистан.</w:t>
      </w:r>
    </w:p>
    <w:p>
      <w:pPr>
        <w:pStyle w:val="Style12"/>
        <w:rPr/>
      </w:pPr>
      <w:r>
        <w:rPr/>
      </w:r>
    </w:p>
    <w:tbl>
      <w:tblPr>
        <w:tblW w:w="9072" w:type="dxa"/>
        <w:jc w:val="left"/>
        <w:tblInd w:w="137" w:type="dxa"/>
        <w:tblLayout w:type="fixed"/>
        <w:tblCellMar>
          <w:top w:w="0" w:type="dxa"/>
          <w:left w:w="108" w:type="dxa"/>
          <w:bottom w:w="0" w:type="dxa"/>
          <w:right w:w="108" w:type="dxa"/>
        </w:tblCellMar>
      </w:tblPr>
      <w:tblGrid>
        <w:gridCol w:w="5148"/>
        <w:gridCol w:w="3924"/>
      </w:tblGrid>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ровинций</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административных районов</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29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ородов</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9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личество сельских населенных пунктов </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681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ротяженность границ с соседними странами</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8731 к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ротяженность водных границ</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2700 км</w:t>
            </w:r>
          </w:p>
        </w:tc>
      </w:tr>
    </w:tbl>
    <w:p>
      <w:pPr>
        <w:pStyle w:val="Style12"/>
        <w:rPr/>
      </w:pPr>
      <w:r>
        <w:rPr/>
      </w:r>
    </w:p>
    <w:p>
      <w:pPr>
        <w:pStyle w:val="Style12"/>
        <w:rPr/>
      </w:pPr>
      <w:r>
        <w:rPr/>
        <w:t>НАСЕЛЕНИЕ И ЛЮДСКИЕ РЕСУРСЫ</w:t>
      </w:r>
    </w:p>
    <w:p>
      <w:pPr>
        <w:pStyle w:val="Style12"/>
        <w:rPr/>
      </w:pPr>
      <w:r>
        <w:rPr/>
      </w:r>
    </w:p>
    <w:p>
      <w:pPr>
        <w:pStyle w:val="Style12"/>
        <w:rPr/>
      </w:pPr>
      <w:r>
        <w:rPr/>
        <w:t>Наша страна с точки зрения возрастного состава является одной из самых молодых в мире, и поэтому испытывает потребность в решении проблем занятости молодежи, организации и планирования использования сил и возможностей молодежи в активной жизни, решении трудностей молодежи и юношества. Уровень смертности в Иране не превышает 6 человек на тысячу. Младенческая смертность за последние два десятилетия значительно сократилась. Средняя продолжительность жизни в Иране достигла порядка 70 лет, причем женщины в среднем живут примерно на 3 года больше, чем мужчины.</w:t>
      </w:r>
    </w:p>
    <w:p>
      <w:pPr>
        <w:pStyle w:val="Style12"/>
        <w:rPr/>
      </w:pPr>
      <w:r>
        <w:rPr/>
      </w:r>
    </w:p>
    <w:p>
      <w:pPr>
        <w:pStyle w:val="Style12"/>
        <w:rPr/>
      </w:pPr>
      <w:r>
        <w:rPr/>
        <w:t>ВОПРОСЫ БЛАГОСОСТОЯНИЯ НАСЕЛЕНИЯ</w:t>
      </w:r>
    </w:p>
    <w:p>
      <w:pPr>
        <w:pStyle w:val="Style12"/>
        <w:rPr/>
      </w:pPr>
      <w:r>
        <w:rPr/>
      </w:r>
    </w:p>
    <w:p>
      <w:pPr>
        <w:pStyle w:val="Style12"/>
        <w:rPr/>
      </w:pPr>
      <w:r>
        <w:rPr/>
        <w:t>Последние два столетия одной из основных экономических проблем было обеспечение благосостояния населения посредство изучения перераспределения доходов, состояния и других факторов.</w:t>
      </w:r>
    </w:p>
    <w:p>
      <w:pPr>
        <w:pStyle w:val="Style12"/>
        <w:rPr/>
      </w:pPr>
      <w:r>
        <w:rPr/>
        <w:t>Система социальной защиты, основанная на статье 29 Конституции ИРИ, охватывает всех жителей страны и гарантирует им помощь при возникновении ожидаемых и чрезвычайных ситуаций социально-экономического и природного характера. Система социальной защиты в зависимости от материального положения различных слоев населения делится на систему страхования и систему социальной защиты. Эта система работает при непосредственном участии граждан.</w:t>
      </w:r>
    </w:p>
    <w:p>
      <w:pPr>
        <w:pStyle w:val="Style12"/>
        <w:rPr/>
      </w:pPr>
      <w:r>
        <w:rPr/>
      </w:r>
    </w:p>
    <w:tbl>
      <w:tblPr>
        <w:tblW w:w="8946" w:type="dxa"/>
        <w:jc w:val="left"/>
        <w:tblInd w:w="137" w:type="dxa"/>
        <w:tblLayout w:type="fixed"/>
        <w:tblCellMar>
          <w:top w:w="0" w:type="dxa"/>
          <w:left w:w="108" w:type="dxa"/>
          <w:bottom w:w="0" w:type="dxa"/>
          <w:right w:w="108" w:type="dxa"/>
        </w:tblCellMar>
      </w:tblPr>
      <w:tblGrid>
        <w:gridCol w:w="5148"/>
        <w:gridCol w:w="3798"/>
      </w:tblGrid>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Население, всего:</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67,47 млн. челове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Городское население</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44,77 млн. че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Сельское население</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22,7 млн. че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лотность населения</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40,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роста населения</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1,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Уровень безработицы</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12,2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Активное население</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21 млн.че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Число занятых в государственном секторе</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2,293 млн.че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Официальная религия</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Шиизм двунадесятого толка (99,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Другие официально признанные религии</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зороастризм, иудаизм, христианств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Государственный язык</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фарс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исьменность</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персидский алфавит, 32 букв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Летоисчисление</w:t>
            </w:r>
          </w:p>
        </w:tc>
        <w:tc>
          <w:tcPr>
            <w:tcW w:w="3798" w:type="dxa"/>
            <w:tcBorders>
              <w:top w:val="single" w:sz="4" w:space="0" w:color="000000"/>
              <w:left w:val="single" w:sz="4" w:space="0" w:color="000000"/>
              <w:bottom w:val="single" w:sz="4" w:space="0" w:color="000000"/>
              <w:right w:val="single" w:sz="4" w:space="0" w:color="000000"/>
            </w:tcBorders>
          </w:tcPr>
          <w:p>
            <w:pPr>
              <w:pStyle w:val="Style14"/>
              <w:rPr/>
            </w:pPr>
            <w:r>
              <w:rPr/>
              <w:t>Год хиджры (переселения) пророка Мохаммада</w:t>
            </w:r>
          </w:p>
        </w:tc>
      </w:tr>
    </w:tbl>
    <w:p>
      <w:pPr>
        <w:pStyle w:val="Style12"/>
        <w:rPr/>
      </w:pPr>
      <w:r>
        <w:rPr/>
      </w:r>
    </w:p>
    <w:p>
      <w:pPr>
        <w:pStyle w:val="Style12"/>
        <w:rPr/>
      </w:pPr>
      <w:r>
        <w:rPr/>
        <w:t>ГОСУДАРСТВЕННЫЙ СТРОЙ</w:t>
      </w:r>
    </w:p>
    <w:p>
      <w:pPr>
        <w:pStyle w:val="Style12"/>
        <w:rPr/>
      </w:pPr>
      <w:r>
        <w:rPr/>
      </w:r>
    </w:p>
    <w:p>
      <w:pPr>
        <w:pStyle w:val="Style12"/>
        <w:rPr/>
      </w:pPr>
      <w:r>
        <w:rPr/>
        <w:t>После падения монархии Пехлеви в феврале 1979 г. в стране была провозглашена Исламская Республика. Народ путем свободного голосования отдал 99,8 % голосов за установление исламской республики.</w:t>
      </w:r>
    </w:p>
    <w:p>
      <w:pPr>
        <w:pStyle w:val="Style12"/>
        <w:rPr/>
      </w:pPr>
      <w:r>
        <w:rPr/>
        <w:t>Государственный строй - исламская республика.</w:t>
      </w:r>
    </w:p>
    <w:p>
      <w:pPr>
        <w:pStyle w:val="Style12"/>
        <w:rPr/>
      </w:pPr>
      <w:r>
        <w:rPr/>
        <w:t>Дата установления исламской республики – 22 бахмана 1357 г. хиджры (10 февраля 1979 г.)</w:t>
      </w:r>
    </w:p>
    <w:p>
      <w:pPr>
        <w:pStyle w:val="Style12"/>
        <w:rPr/>
      </w:pPr>
      <w:r>
        <w:rPr/>
        <w:t>Государственное устройство: верховная власть принадлежит высшему духовному авторитету - богослову (факиху), во главе исполнительной власти находится президент. Управление государством осуществляется на основе разделения властей.</w:t>
      </w:r>
    </w:p>
    <w:p>
      <w:pPr>
        <w:pStyle w:val="Style12"/>
        <w:rPr/>
      </w:pPr>
      <w:r>
        <w:rPr/>
        <w:t>Президент республики является главой исполнительной власти, избирается прямым голосованием на 4 года путем всеобщих выборов. Исполнительная власть состоит из 22 министерств и нескольких правительственных организаций, возглавляемых заместителями президента.</w:t>
      </w:r>
    </w:p>
    <w:p>
      <w:pPr>
        <w:pStyle w:val="Style12"/>
        <w:rPr/>
      </w:pPr>
      <w:r>
        <w:rPr/>
        <w:t>Законодательная власть: Меджлис (Собрание исламского совета) в составе 290 депутатов, которые избираются на 4 года путем всеобщих выборов. Председатель Меджлиса ежегодно избирается самими депутатами. Судебная власть: ее руководитель назначается сроком на 5 лет Верховным руководителем страны. Состав Ассамблеи по определению целесообразности: состоит из 24 членов, а также из уважаемых членов Совета по наблюдению за соблюдением Конституции.</w:t>
      </w:r>
    </w:p>
    <w:p>
      <w:pPr>
        <w:pStyle w:val="Style12"/>
        <w:rPr/>
      </w:pPr>
      <w:r>
        <w:rPr/>
        <w:t>Совет по наблюдению за соблюдением Конституции: состоит из 12 членов, в том числе из 6 справедливых богословов, назначаемых Верховным руководителем страны, и 6 правоведов, избираемых Меджлисом исламского совета по предложению руководителя судебной власти.</w:t>
      </w:r>
    </w:p>
    <w:p>
      <w:pPr>
        <w:pStyle w:val="Style12"/>
        <w:rPr/>
      </w:pPr>
      <w:r>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Денежная единица:</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риа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Государственный бюджет:</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968 000 миллиардов риа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Денежная масса в обращении:</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418 000 миллиардов риа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тоимость импорта </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28,795 млрд. долла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Основные статьи импорта</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Тяжелое промышленное оборудование, продовольственные продукты и продукция животноводства, химические продукты, электрические и электронные прибо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Стоимость экспорта</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33,788 млрд. долла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 xml:space="preserve">Основные статьи экспорта </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ефть, газ, сельхозпродукты, ковры, икра, фисташки, железо и сталь , машины и оборудование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Доход на душу на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12335000 риалов (около 1600 долла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Важнейшие внешнеторговые партнеры:</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Германия, Италия, Япония, Англия, Южная Коре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Внешний долг</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12,1 млрд. долла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rPr/>
            </w:pPr>
            <w:r>
              <w:rPr/>
              <w:t>Валютные запасы</w:t>
            </w:r>
          </w:p>
        </w:tc>
        <w:tc>
          <w:tcPr>
            <w:tcW w:w="5386" w:type="dxa"/>
            <w:tcBorders>
              <w:top w:val="single" w:sz="4" w:space="0" w:color="000000"/>
              <w:left w:val="single" w:sz="4" w:space="0" w:color="000000"/>
              <w:bottom w:val="single" w:sz="4" w:space="0" w:color="000000"/>
              <w:right w:val="single" w:sz="4" w:space="0" w:color="000000"/>
            </w:tcBorders>
          </w:tcPr>
          <w:p>
            <w:pPr>
              <w:pStyle w:val="Style14"/>
              <w:rPr/>
            </w:pPr>
            <w:r>
              <w:rPr/>
              <w:t>9,527 млрд. долларов</w:t>
            </w:r>
          </w:p>
        </w:tc>
      </w:tr>
    </w:tbl>
    <w:p>
      <w:pPr>
        <w:pStyle w:val="Style12"/>
        <w:rPr/>
      </w:pPr>
      <w:r>
        <w:rPr/>
      </w:r>
    </w:p>
    <w:p>
      <w:pPr>
        <w:pStyle w:val="Style12"/>
        <w:rPr/>
      </w:pPr>
      <w:r>
        <w:rPr/>
        <w:t>Стремясь к достижению полной независимости, ИРИ была вынуждена вкладывать средства в сельское хозяйство и заниматься внедрением современных методов производства в этом секторе, чтобы обеспечить его развитие и попытаться прекратить импорт продовольствия и другой сельскохозяйственной продукции. После революции правительство уделяло особое внимание достижению самообеспечения сельскохозяйственной продукцией, и в результате принятых основополагающих мер в этой области достигнут значительный прогресс. Однако дальнейшее развитие сельского хозяйства сталкивается со значительными трудностями в связи с объективными природными ограничениями (недостаток воды, земельных угодий, лесов, лугов и т.д.), а также из-за недостаточного использования научных достижений и новых технологий.</w:t>
      </w:r>
    </w:p>
    <w:p>
      <w:pPr>
        <w:pStyle w:val="Style12"/>
        <w:rPr/>
      </w:pPr>
      <w:r>
        <w:rPr/>
        <w:t>Основными направлениями развития сельскохозяйственного производства в стране после революции были увеличение производства пшеницы, садоводства и производства сухофруктов, мяса скота и птицы, яиц.</w:t>
      </w:r>
    </w:p>
    <w:p>
      <w:pPr>
        <w:pStyle w:val="Style12"/>
        <w:rPr/>
      </w:pPr>
      <w:r>
        <w:rPr/>
      </w:r>
    </w:p>
    <w:p>
      <w:pPr>
        <w:pStyle w:val="Style12"/>
        <w:rPr/>
      </w:pPr>
      <w:r>
        <w:rPr/>
        <w:t>Показатели сельскохозяйственного производства</w:t>
      </w:r>
    </w:p>
    <w:tbl>
      <w:tblPr>
        <w:tblW w:w="9214" w:type="dxa"/>
        <w:jc w:val="left"/>
        <w:tblInd w:w="137" w:type="dxa"/>
        <w:tblLayout w:type="fixed"/>
        <w:tblCellMar>
          <w:top w:w="0" w:type="dxa"/>
          <w:left w:w="108" w:type="dxa"/>
          <w:bottom w:w="0" w:type="dxa"/>
          <w:right w:w="108" w:type="dxa"/>
        </w:tblCellMar>
      </w:tblPr>
      <w:tblGrid>
        <w:gridCol w:w="3402"/>
        <w:gridCol w:w="5812"/>
      </w:tblGrid>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Земельная площадь под посевами</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14,4 млн. 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пшеницы</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 xml:space="preserve">Свыше 13,5 млн.т , впервые достигнут уровень самообеспеч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ячменя</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3,085 млн.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риса</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2,888 млн.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кукурузы</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2 млн.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говяжьего мяса</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770 тыс.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куриного мяса</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792 тыс.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молока</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5,877 млн.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Объем производства сахара</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1350 тыс.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Площадь лесов</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12,4 млн. 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4"/>
              <w:rPr/>
            </w:pPr>
            <w:r>
              <w:rPr/>
              <w:t>Площадь пастбищ</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t>90 млн. га</w:t>
            </w:r>
          </w:p>
        </w:tc>
      </w:tr>
    </w:tbl>
    <w:p>
      <w:pPr>
        <w:pStyle w:val="Style12"/>
        <w:rPr/>
      </w:pPr>
      <w:r>
        <w:rPr/>
      </w:r>
    </w:p>
    <w:p>
      <w:pPr>
        <w:pStyle w:val="Style12"/>
        <w:rPr/>
      </w:pPr>
      <w:r>
        <w:rPr/>
        <w:t>Дороги и транспорт</w:t>
      </w:r>
    </w:p>
    <w:tbl>
      <w:tblPr>
        <w:tblW w:w="9027" w:type="dxa"/>
        <w:jc w:val="left"/>
        <w:tblInd w:w="137" w:type="dxa"/>
        <w:tblLayout w:type="fixed"/>
        <w:tblCellMar>
          <w:top w:w="0" w:type="dxa"/>
          <w:left w:w="108" w:type="dxa"/>
          <w:bottom w:w="0" w:type="dxa"/>
          <w:right w:w="108" w:type="dxa"/>
        </w:tblCellMar>
      </w:tblPr>
      <w:tblGrid>
        <w:gridCol w:w="6804"/>
        <w:gridCol w:w="2223"/>
      </w:tblGrid>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Протяженность дорожной сети страны</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80720 к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В т.ч.: автострады</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26579 к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Железные дороги</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7265 к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Шоссейные дороги</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25863 к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Второстепенные дороги</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37363 к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ассажиров, перевезенных железнодорожным транспортом</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14,305 млн. чел. в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ассажиров, перевезенных авиационным транспортом</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11,891 млн. чел. в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ассажиров, перевезенных автомобильным транспортом</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217,7 млн. чел. В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аэродромов</w:t>
            </w:r>
          </w:p>
        </w:tc>
        <w:tc>
          <w:tcPr>
            <w:tcW w:w="2223" w:type="dxa"/>
            <w:tcBorders>
              <w:top w:val="single" w:sz="4" w:space="0" w:color="000000"/>
              <w:left w:val="single" w:sz="4" w:space="0" w:color="000000"/>
              <w:bottom w:val="single" w:sz="4" w:space="0" w:color="000000"/>
              <w:right w:val="single" w:sz="4" w:space="0" w:color="000000"/>
            </w:tcBorders>
          </w:tcPr>
          <w:p>
            <w:pPr>
              <w:pStyle w:val="Style14"/>
              <w:rPr/>
            </w:pPr>
            <w:r>
              <w:rPr/>
              <w:t>53</w:t>
            </w:r>
          </w:p>
        </w:tc>
      </w:tr>
    </w:tbl>
    <w:p>
      <w:pPr>
        <w:pStyle w:val="Style12"/>
        <w:rPr/>
      </w:pPr>
      <w:r>
        <w:rPr/>
      </w:r>
    </w:p>
    <w:p>
      <w:pPr>
        <w:pStyle w:val="Style12"/>
        <w:rPr/>
      </w:pPr>
      <w:r>
        <w:rPr/>
        <w:t>Показатели промышленного производства</w:t>
      </w:r>
    </w:p>
    <w:tbl>
      <w:tblPr>
        <w:tblW w:w="8998" w:type="dxa"/>
        <w:jc w:val="left"/>
        <w:tblInd w:w="137" w:type="dxa"/>
        <w:tblLayout w:type="fixed"/>
        <w:tblCellMar>
          <w:top w:w="0" w:type="dxa"/>
          <w:left w:w="108" w:type="dxa"/>
          <w:bottom w:w="0" w:type="dxa"/>
          <w:right w:w="108" w:type="dxa"/>
        </w:tblCellMar>
      </w:tblPr>
      <w:tblGrid>
        <w:gridCol w:w="4678"/>
        <w:gridCol w:w="4320"/>
      </w:tblGrid>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Удельный вес промышленности в ВВП</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Важнейшие отрасли промышл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Нефтяная, газовая, нефтехимическая, черная металлургия, текстильная, автомобилестро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 xml:space="preserve">Важнейшие отрасли кустарных промыслов </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Ковроткачество, инкрустированные изделия, керам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Число занятых</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55560 ч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автомобилей</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837195 ш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стали</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10 млн. тон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цемента</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29,299 млн. тон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Важнейшие горнодобывающие производства страны</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Угольные шахты, железорудные, соледобывающие предприятия, добыча минерального химического сырья и кам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Добавленная стоимость в горнорудной промышл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4618050 млн. риал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действующих горнорудных предприятий</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28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орнорудных предприятий госсектора</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3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орнорудных предприятий в частном секторе</w:t>
            </w:r>
          </w:p>
        </w:tc>
        <w:tc>
          <w:tcPr>
            <w:tcW w:w="4320" w:type="dxa"/>
            <w:tcBorders>
              <w:top w:val="single" w:sz="4" w:space="0" w:color="000000"/>
              <w:left w:val="single" w:sz="4" w:space="0" w:color="000000"/>
              <w:bottom w:val="single" w:sz="4" w:space="0" w:color="000000"/>
              <w:right w:val="single" w:sz="4" w:space="0" w:color="000000"/>
            </w:tcBorders>
          </w:tcPr>
          <w:p>
            <w:pPr>
              <w:pStyle w:val="Style14"/>
              <w:rPr/>
            </w:pPr>
            <w:r>
              <w:rPr/>
              <w:t>2543</w:t>
            </w:r>
          </w:p>
        </w:tc>
      </w:tr>
    </w:tbl>
    <w:p>
      <w:pPr>
        <w:pStyle w:val="Style12"/>
        <w:rPr/>
      </w:pPr>
      <w:r>
        <w:rPr/>
      </w:r>
    </w:p>
    <w:p>
      <w:pPr>
        <w:pStyle w:val="Style12"/>
        <w:rPr/>
      </w:pPr>
      <w:r>
        <w:rPr/>
        <w:t>Энергетика является двигателем прогресса и развития любой страны. Как известно, эта инфраструктурная отрасль экономики является основой развития промышленности и социальной сферы, и играет важнейшую роль в социально-экономическом развитии страны. Правительство Исламской республики Иран после революции предприняло большие усилия для развития этой отрасли.</w:t>
      </w:r>
    </w:p>
    <w:p>
      <w:pPr>
        <w:pStyle w:val="Style12"/>
        <w:rPr/>
      </w:pPr>
      <w:r>
        <w:rPr/>
      </w:r>
    </w:p>
    <w:tbl>
      <w:tblPr>
        <w:tblW w:w="9072" w:type="dxa"/>
        <w:jc w:val="left"/>
        <w:tblInd w:w="137" w:type="dxa"/>
        <w:tblLayout w:type="fixed"/>
        <w:tblCellMar>
          <w:top w:w="0" w:type="dxa"/>
          <w:left w:w="108" w:type="dxa"/>
          <w:bottom w:w="0" w:type="dxa"/>
          <w:right w:w="108" w:type="dxa"/>
        </w:tblCellMar>
      </w:tblPr>
      <w:tblGrid>
        <w:gridCol w:w="5148"/>
        <w:gridCol w:w="3924"/>
      </w:tblGrid>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Общие запасы нефти и газа</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130,8 млрд.барр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Мощности по добыче нефти</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1,533 млрд.баррелей в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рямой экспорт сырой нефти</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748 млн. баррелей в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нефтеперерабатывающих заводов</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Запасы газа</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26,75 трлн. куб.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Объем переработки газа</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 xml:space="preserve">139,6 млн. куб.м в сутк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Экспорт нефти и газа</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26,573 млрд. долларов в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отребителей газа , подключенных к газопроводным сетям</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 xml:space="preserve">5,7 млн.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азифицированных городов</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5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ротяженность газораспределительных сетей в городах</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79 тыс. к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продукции нефтехимии</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13,1 млн. тонн в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Производство электроэнергии</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149,5 млн. квт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электрифицированных сел</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462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отребителей электроэнергии</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18 мл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лотин (бетонных и земляных)</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157 , в т.ч. 13 – до революции и 144 – после революц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строящихся плотин</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Место в мире среди стран, строящих наибольшее число плотин</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Третье место после Китая и Турц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отребителей водопроводной воды в городах</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8,518 млн. отвод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ородов, имеющих водопроводы питьевой воды</w:t>
            </w:r>
          </w:p>
        </w:tc>
        <w:tc>
          <w:tcPr>
            <w:tcW w:w="3924" w:type="dxa"/>
            <w:tcBorders>
              <w:top w:val="single" w:sz="4" w:space="0" w:color="000000"/>
              <w:left w:val="single" w:sz="4" w:space="0" w:color="000000"/>
              <w:bottom w:val="single" w:sz="4" w:space="0" w:color="000000"/>
              <w:right w:val="single" w:sz="4" w:space="0" w:color="000000"/>
            </w:tcBorders>
          </w:tcPr>
          <w:p>
            <w:pPr>
              <w:pStyle w:val="Style14"/>
              <w:rPr/>
            </w:pPr>
            <w:r>
              <w:rPr/>
              <w:t>760</w:t>
            </w:r>
          </w:p>
        </w:tc>
      </w:tr>
    </w:tbl>
    <w:p>
      <w:pPr>
        <w:pStyle w:val="Style12"/>
        <w:rPr/>
      </w:pPr>
      <w:r>
        <w:rPr/>
      </w:r>
    </w:p>
    <w:p>
      <w:pPr>
        <w:pStyle w:val="Style12"/>
        <w:rPr/>
      </w:pPr>
      <w:r>
        <w:rPr/>
        <w:t>Торговля</w:t>
      </w:r>
    </w:p>
    <w:tbl>
      <w:tblPr>
        <w:tblW w:w="9169" w:type="dxa"/>
        <w:jc w:val="left"/>
        <w:tblInd w:w="137" w:type="dxa"/>
        <w:tblLayout w:type="fixed"/>
        <w:tblCellMar>
          <w:top w:w="0" w:type="dxa"/>
          <w:left w:w="108" w:type="dxa"/>
          <w:bottom w:w="0" w:type="dxa"/>
          <w:right w:w="108" w:type="dxa"/>
        </w:tblCellMar>
      </w:tblPr>
      <w:tblGrid>
        <w:gridCol w:w="6237"/>
        <w:gridCol w:w="2932"/>
      </w:tblGrid>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Объем товарооборота</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209 тысяч миллиардов риал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Стоимость импорта</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26,151 млрд. доллар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 xml:space="preserve">Стоимость экспорта (без нефти) </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5,5 млрд. доллар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свободных торгово-промышленных зон</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особых экономических зон</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Объем отечественных инвестиций в свободные зоны</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4636 млрд. риал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Средний прирост инвестиций</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объектов с привлечением иностранных инвестиций</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1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t>Объем совокупных иностранных инвестиций за послереволюционный период</w:t>
            </w:r>
          </w:p>
        </w:tc>
        <w:tc>
          <w:tcPr>
            <w:tcW w:w="2932" w:type="dxa"/>
            <w:tcBorders>
              <w:top w:val="single" w:sz="4" w:space="0" w:color="000000"/>
              <w:left w:val="single" w:sz="4" w:space="0" w:color="000000"/>
              <w:bottom w:val="single" w:sz="4" w:space="0" w:color="000000"/>
              <w:right w:val="single" w:sz="4" w:space="0" w:color="000000"/>
            </w:tcBorders>
          </w:tcPr>
          <w:p>
            <w:pPr>
              <w:pStyle w:val="Style14"/>
              <w:rPr/>
            </w:pPr>
            <w:r>
              <w:rPr/>
              <w:t>8 223 755 000 долларов</w:t>
            </w:r>
          </w:p>
        </w:tc>
      </w:tr>
    </w:tbl>
    <w:p>
      <w:pPr>
        <w:pStyle w:val="Style12"/>
        <w:rPr/>
      </w:pPr>
      <w:r>
        <w:rPr/>
      </w:r>
    </w:p>
    <w:p>
      <w:pPr>
        <w:pStyle w:val="Style12"/>
        <w:rPr/>
      </w:pPr>
      <w:r>
        <w:rPr/>
        <w:t>Почта и связь</w:t>
      </w:r>
    </w:p>
    <w:tbl>
      <w:tblPr>
        <w:tblW w:w="9169" w:type="dxa"/>
        <w:jc w:val="left"/>
        <w:tblInd w:w="137" w:type="dxa"/>
        <w:tblLayout w:type="fixed"/>
        <w:tblCellMar>
          <w:top w:w="0" w:type="dxa"/>
          <w:left w:w="108" w:type="dxa"/>
          <w:bottom w:w="0" w:type="dxa"/>
          <w:right w:w="108" w:type="dxa"/>
        </w:tblCellMar>
      </w:tblPr>
      <w:tblGrid>
        <w:gridCol w:w="7088"/>
        <w:gridCol w:w="2081"/>
      </w:tblGrid>
      <w:tr>
        <w:trPr/>
        <w:tc>
          <w:tcPr>
            <w:tcW w:w="708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стационарных телефонов</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16 млн. номеров</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мобильных телефонов</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4,472 млн. номеров</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деревень, имеющих телефонную связь</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41,2 тыс.</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ородов, имеющих системы сотовой телефонной связи</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77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очтовых отправлений</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414 млн. шт. в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личество пользователей Интернета </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5,5 млн. чел.</w:t>
            </w:r>
          </w:p>
        </w:tc>
      </w:tr>
    </w:tbl>
    <w:p>
      <w:pPr>
        <w:pStyle w:val="Style12"/>
        <w:rPr/>
      </w:pPr>
      <w:r>
        <w:rPr/>
      </w:r>
    </w:p>
    <w:p>
      <w:pPr>
        <w:pStyle w:val="Style12"/>
        <w:rPr/>
      </w:pPr>
      <w:r>
        <w:rPr/>
        <w:t>Показатели в области сферы культуры и образования</w:t>
      </w:r>
    </w:p>
    <w:tbl>
      <w:tblPr>
        <w:tblW w:w="9169" w:type="dxa"/>
        <w:jc w:val="left"/>
        <w:tblInd w:w="137" w:type="dxa"/>
        <w:tblLayout w:type="fixed"/>
        <w:tblCellMar>
          <w:top w:w="0" w:type="dxa"/>
          <w:left w:w="108" w:type="dxa"/>
          <w:bottom w:w="0" w:type="dxa"/>
          <w:right w:w="108" w:type="dxa"/>
        </w:tblCellMar>
      </w:tblPr>
      <w:tblGrid>
        <w:gridCol w:w="7229"/>
        <w:gridCol w:w="1940"/>
      </w:tblGrid>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 xml:space="preserve">Общее количество учащихся </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17,197 млн. человек</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учащихся начальных школ</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7,29 млн.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учащихся школ ступени ориентации</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4,911 млн.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учащихся средних школ</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4,139 млн.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учащихся школ для отсталых детей</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72 тыс.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негосударственных школ</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941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Общее число студентов</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1 945 931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Число студентов государственных ВУЗов</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888889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Число студентов свободных университетов</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1 022 018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Число учащихся средних специальных учебных заведений</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487800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Число студентов ступени бакалавриата</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1322869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 xml:space="preserve">Число студентов ступени магистра </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76588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 xml:space="preserve">Число аспирантов </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56674 чел.</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4"/>
              <w:rPr/>
            </w:pPr>
            <w:r>
              <w:rPr/>
              <w:t>Процент грамотных в возрасте свыше 6 лет</w:t>
            </w:r>
          </w:p>
        </w:tc>
        <w:tc>
          <w:tcPr>
            <w:tcW w:w="1940" w:type="dxa"/>
            <w:tcBorders>
              <w:top w:val="single" w:sz="4" w:space="0" w:color="000000"/>
              <w:left w:val="single" w:sz="4" w:space="0" w:color="000000"/>
              <w:bottom w:val="single" w:sz="4" w:space="0" w:color="000000"/>
              <w:right w:val="single" w:sz="4" w:space="0" w:color="000000"/>
            </w:tcBorders>
          </w:tcPr>
          <w:p>
            <w:pPr>
              <w:pStyle w:val="Style14"/>
              <w:rPr/>
            </w:pPr>
            <w:r>
              <w:rPr/>
              <w:t>85,81%</w:t>
            </w:r>
          </w:p>
        </w:tc>
      </w:tr>
    </w:tbl>
    <w:p>
      <w:pPr>
        <w:pStyle w:val="Style12"/>
        <w:rPr/>
      </w:pPr>
      <w:r>
        <w:rPr/>
      </w:r>
    </w:p>
    <w:p>
      <w:pPr>
        <w:pStyle w:val="Style12"/>
        <w:rPr/>
      </w:pPr>
      <w:r>
        <w:rPr/>
        <w:t>Периодическая печать</w:t>
      </w:r>
    </w:p>
    <w:tbl>
      <w:tblPr>
        <w:tblW w:w="9169" w:type="dxa"/>
        <w:jc w:val="left"/>
        <w:tblInd w:w="137" w:type="dxa"/>
        <w:tblLayout w:type="fixed"/>
        <w:tblCellMar>
          <w:top w:w="0" w:type="dxa"/>
          <w:left w:w="108" w:type="dxa"/>
          <w:bottom w:w="0" w:type="dxa"/>
          <w:right w:w="108" w:type="dxa"/>
        </w:tblCellMar>
      </w:tblPr>
      <w:tblGrid>
        <w:gridCol w:w="7371"/>
        <w:gridCol w:w="1798"/>
      </w:tblGrid>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ериодических изданий</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801названи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личество газет, имевших разрешение на издание </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9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издававшихся газет</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6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издававшихся общенациональных газет</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5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издававшихся региональных (местных) газет</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азет на английском языке</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азет на арабском языке</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азет на армянском языке</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азет для незрячих</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w:t>
            </w:r>
          </w:p>
        </w:tc>
      </w:tr>
    </w:tbl>
    <w:p>
      <w:pPr>
        <w:pStyle w:val="Style12"/>
        <w:rPr/>
      </w:pPr>
      <w:r>
        <w:rPr/>
      </w:r>
    </w:p>
    <w:p>
      <w:pPr>
        <w:pStyle w:val="Style12"/>
        <w:rPr/>
      </w:pPr>
      <w:r>
        <w:rPr/>
        <w:t>Прочие отрасли</w:t>
      </w:r>
    </w:p>
    <w:tbl>
      <w:tblPr>
        <w:tblW w:w="9169" w:type="dxa"/>
        <w:jc w:val="left"/>
        <w:tblInd w:w="137" w:type="dxa"/>
        <w:tblLayout w:type="fixed"/>
        <w:tblCellMar>
          <w:top w:w="0" w:type="dxa"/>
          <w:left w:w="108" w:type="dxa"/>
          <w:bottom w:w="0" w:type="dxa"/>
          <w:right w:w="108" w:type="dxa"/>
        </w:tblCellMar>
      </w:tblPr>
      <w:tblGrid>
        <w:gridCol w:w="7371"/>
        <w:gridCol w:w="1798"/>
      </w:tblGrid>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Общее число телевизионных каналов</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личество провинциальных телеканалов </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общенациальных телеканалов</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международных телеканалов</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радиостанций</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действующих кинотеатров</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31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зрителей, посетивших кинотеатры</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7, 809 млн.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роизведенных художественных кинофильмов</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9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убличных библиотек</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57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личество опубликованных книг </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35 тыс. названи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Тираж опубликованных книг</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53,753 млн. экз.</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личество представительств иностранных СМИ в стране </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 xml:space="preserve">80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иностранных туристов, посетивших Иран</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1,585 млн. 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раждан, охваченных системой социального обеспечения</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6,595 млн.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граждан, охваченных системой медицинского страхования</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32,8 млн.чел.</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4"/>
              <w:rPr/>
            </w:pPr>
            <w:r>
              <w:rPr/>
              <w:t>Процент застрахованных граждан</w:t>
            </w:r>
          </w:p>
        </w:tc>
        <w:tc>
          <w:tcPr>
            <w:tcW w:w="1798" w:type="dxa"/>
            <w:tcBorders>
              <w:top w:val="single" w:sz="4" w:space="0" w:color="000000"/>
              <w:left w:val="single" w:sz="4" w:space="0" w:color="000000"/>
              <w:bottom w:val="single" w:sz="4" w:space="0" w:color="000000"/>
              <w:right w:val="single" w:sz="4" w:space="0" w:color="000000"/>
            </w:tcBorders>
          </w:tcPr>
          <w:p>
            <w:pPr>
              <w:pStyle w:val="Style14"/>
              <w:rPr/>
            </w:pPr>
            <w:r>
              <w:rPr/>
              <w:t>90%</w:t>
            </w:r>
          </w:p>
        </w:tc>
      </w:tr>
    </w:tbl>
    <w:p>
      <w:pPr>
        <w:pStyle w:val="Style12"/>
        <w:rPr/>
      </w:pPr>
      <w:r>
        <w:rPr/>
      </w:r>
    </w:p>
    <w:p>
      <w:pPr>
        <w:pStyle w:val="Style12"/>
        <w:rPr/>
      </w:pPr>
      <w:r>
        <w:rPr/>
        <w:t>В любой стране здравоохранение играет важную роль, составляя основу повышения экономического, социального и культурного уровня общества. Большая работа, проделанная в целях повышения уровня здравоохранения в Иране, увенчалась успехом.</w:t>
      </w:r>
    </w:p>
    <w:p>
      <w:pPr>
        <w:pStyle w:val="Style12"/>
        <w:rPr/>
      </w:pPr>
      <w:r>
        <w:rPr/>
        <w:t>Среди эффективных мер, принятых в области здравоохранения, можно отметить проведение прививок от полиомиелита, что позволило в последние годы искоренить это заболевание. В стране также проведена широкая кампания по предупреждению глазных болезней у детей до 6 лет.</w:t>
      </w:r>
    </w:p>
    <w:p>
      <w:pPr>
        <w:pStyle w:val="Style12"/>
        <w:rPr/>
      </w:pPr>
      <w:r>
        <w:rPr/>
      </w:r>
    </w:p>
    <w:tbl>
      <w:tblPr>
        <w:tblW w:w="9028" w:type="dxa"/>
        <w:jc w:val="left"/>
        <w:tblInd w:w="137" w:type="dxa"/>
        <w:tblLayout w:type="fixed"/>
        <w:tblCellMar>
          <w:top w:w="0" w:type="dxa"/>
          <w:left w:w="108" w:type="dxa"/>
          <w:bottom w:w="0" w:type="dxa"/>
          <w:right w:w="108" w:type="dxa"/>
        </w:tblCellMar>
      </w:tblPr>
      <w:tblGrid>
        <w:gridCol w:w="6521"/>
        <w:gridCol w:w="2507"/>
      </w:tblGrid>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Детская смертность в возрасте до 5 лет</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33 на тысячу чел.</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больниц</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7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койкомест в больницах</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111 тыс. коек</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Соотношение числа койкомест к численности населения</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1 койкоместо на 592 чел.</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медицинских и лечебных учреждений</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73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амбулаторий</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160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пунктов скорой помощи</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43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 фармацевтических предприятий</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1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средней продолжительности жизни</w:t>
            </w:r>
          </w:p>
        </w:tc>
        <w:tc>
          <w:tcPr>
            <w:tcW w:w="2507" w:type="dxa"/>
            <w:tcBorders>
              <w:top w:val="single" w:sz="4" w:space="0" w:color="000000"/>
              <w:left w:val="single" w:sz="4" w:space="0" w:color="000000"/>
              <w:bottom w:val="single" w:sz="4" w:space="0" w:color="000000"/>
              <w:right w:val="single" w:sz="4" w:space="0" w:color="000000"/>
            </w:tcBorders>
          </w:tcPr>
          <w:p>
            <w:pPr>
              <w:pStyle w:val="Style14"/>
              <w:rPr/>
            </w:pPr>
            <w:r>
              <w:rPr/>
              <w:t>70 лет</w:t>
            </w:r>
          </w:p>
        </w:tc>
      </w:tr>
    </w:tbl>
    <w:p>
      <w:pPr>
        <w:pStyle w:val="Style12"/>
        <w:rPr/>
      </w:pPr>
      <w:r>
        <w:rPr/>
      </w:r>
      <w:r>
        <w:br w:type="page"/>
      </w:r>
    </w:p>
    <w:p>
      <w:pPr>
        <w:pStyle w:val="Style12"/>
        <w:rPr/>
      </w:pPr>
      <w:r>
        <w:rPr/>
        <w:t>Источники</w:t>
      </w:r>
    </w:p>
    <w:p>
      <w:pPr>
        <w:pStyle w:val="Style12"/>
        <w:rPr/>
      </w:pPr>
      <w:r>
        <w:rPr/>
      </w:r>
    </w:p>
    <w:p>
      <w:pPr>
        <w:pStyle w:val="Style13"/>
        <w:rPr/>
      </w:pPr>
      <w:r>
        <w:rPr/>
        <w:t>1. Основные показатели экономики 1382 г. (2003/2004) – Центральный банк Исламской республики Иран и Интернет-сайт www.cbi.ir</w:t>
      </w:r>
    </w:p>
    <w:p>
      <w:pPr>
        <w:pStyle w:val="Style13"/>
        <w:rPr/>
      </w:pPr>
      <w:r>
        <w:rPr/>
        <w:t>2. Доклад об итогах четверти века существования государственного строя Исламской Республики Иран (1356-1381)</w:t>
      </w:r>
    </w:p>
    <w:p>
      <w:pPr>
        <w:pStyle w:val="Style13"/>
        <w:rPr/>
      </w:pPr>
      <w:r>
        <w:rPr/>
        <w:t>3. Интернет-сайт Центра статистики Ирана: www.sci.or.ir</w:t>
      </w:r>
    </w:p>
    <w:p>
      <w:pPr>
        <w:pStyle w:val="Style13"/>
        <w:rPr/>
      </w:pPr>
      <w:r>
        <w:rPr/>
        <w:t>4. Интернет-сайт http://www.iranembassy.ru</w:t>
      </w:r>
    </w:p>
    <w:p>
      <w:pPr>
        <w:pStyle w:val="Style13"/>
        <w:rPr/>
      </w:pPr>
      <w:r>
        <w:rPr/>
        <w:t>5. Интернет-сайт http://www.iranbazaar.ru</w:t>
      </w:r>
    </w:p>
    <w:p>
      <w:pPr>
        <w:pStyle w:val="Style13"/>
        <w:rPr/>
      </w:pPr>
      <w:r>
        <w:rPr/>
        <w:t>6. Интернет-сайт http://www.iran.ru</w:t>
      </w:r>
    </w:p>
    <w:p>
      <w:pPr>
        <w:pStyle w:val="Style13"/>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ko-K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pelle">
    <w:name w:val="spelle"/>
    <w:qFormat/>
    <w:rPr>
      <w:rFonts w:cs="Times New Roman"/>
    </w:rPr>
  </w:style>
  <w:style w:type="character" w:styleId="InternetLink">
    <w:name w:val="Hyperlink"/>
    <w:rPr>
      <w:rFonts w:cs="Times New Roman"/>
      <w:color w:val="0066C8"/>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3:00Z</dcterms:created>
  <dc:creator>БороДатый ЗаЯЦ</dc:creator>
  <dc:description/>
  <cp:keywords/>
  <dc:language>en-US</dc:language>
  <cp:lastModifiedBy>SYSTEM</cp:lastModifiedBy>
  <cp:lastPrinted>2005-12-22T12:53:00Z</cp:lastPrinted>
  <dcterms:modified xsi:type="dcterms:W3CDTF">2011-09-11T22:23:00Z</dcterms:modified>
  <cp:revision>2</cp:revision>
  <dc:subject/>
  <dc:title>Со времени победы Исламской революции в 1979 году экономика Ирана развивается по пятилетним планам</dc:title>
</cp:coreProperties>
</file>