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bookmarkStart w:id="0" w:name="bookmark58"/>
      <w:r>
        <w:rPr>
          <w:rFonts w:cs="Times New Roman" w:ascii="Times New Roman" w:hAnsi="Times New Roman"/>
          <w:b/>
          <w:bCs/>
          <w:color w:val="000000"/>
          <w:sz w:val="28"/>
          <w:szCs w:val="28"/>
        </w:rPr>
        <w:t>1.</w:t>
      </w:r>
      <w:r>
        <w:rPr>
          <w:rFonts w:cs="Times New Roman" w:ascii="Times New Roman" w:hAnsi="Times New Roman"/>
          <w:b/>
          <w:bCs/>
          <w:color w:val="000000"/>
          <w:sz w:val="28"/>
          <w:szCs w:val="28"/>
          <w:lang w:val="ru-RU"/>
        </w:rPr>
        <w:t xml:space="preserve"> </w:t>
      </w:r>
      <w:r>
        <w:rPr>
          <w:rFonts w:cs="Times New Roman" w:ascii="Times New Roman" w:hAnsi="Times New Roman"/>
          <w:b/>
          <w:bCs/>
          <w:color w:val="000000"/>
          <w:sz w:val="28"/>
          <w:szCs w:val="28"/>
        </w:rPr>
        <w:t>Поняття хімічної зброї і історія її застосування</w:t>
      </w:r>
      <w:bookmarkEnd w:id="0"/>
    </w:p>
    <w:p>
      <w:pPr>
        <w:pStyle w:val="Normal"/>
        <w:spacing w:lineRule="auto" w:line="36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відченнями німецького історика Ганса Дельбарка, ще під час Кримської війни англо-французькі війська намагались задушити отруйними газами захисників Севастополя. Проте цей підступний план зірвався через невміння правильно використовувати потік вітру.</w:t>
      </w:r>
    </w:p>
    <w:p>
      <w:pPr>
        <w:pStyle w:val="Normal"/>
        <w:spacing w:lineRule="auto" w:line="360"/>
        <w:ind w:firstLine="709"/>
        <w:jc w:val="both"/>
        <w:rPr/>
      </w:pPr>
      <w:r>
        <w:rPr>
          <w:rFonts w:cs="Times New Roman" w:ascii="Times New Roman" w:hAnsi="Times New Roman"/>
          <w:color w:val="000000"/>
          <w:sz w:val="28"/>
          <w:szCs w:val="28"/>
        </w:rPr>
        <w:t>На початку Першої світової війни німецька армія наприкінці вересня 1914 р., порушивши угоди Гаазьких конференцій 1899 і 1907 рр., використала артилерійські</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імічні снаряди з подразнюючими отруйними речови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ше офіційне повномасштабне використання хімічної зброї було здійснене німецькими військами 22 квітня 1915 р. поблизу річки Іпр (Бельгія) проти французьких військ. Хімічна атака була організована наступним чином. На ділянці шириною 6 км вони встановили 6000 балонів, що містили 180 т хлору. Використовуючи сприятливий напрямок вітру, вони скерували отруйні гази на позиції противника. Внаслідок цього в перші години загинуло близько 6 тис. осіб, а 15 тис. зазнали різних ушкодж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місяць німці провели газову атаку проти російських військ. Хлором було отруєно 9 тис. чол., з них загинуло 120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1916 р. французька армія проти німецьких військ застосувала синильну кислоту як бойову отруйну речови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час Першої світової війни промисловістю всіх воюючих держав було вироблено близько 180 тис. тонн отруйних речовин, при цьому на полі бою було використано 125 тис. тонн. За період Першої світової війни (1914-1918 pp.) загальна кількість уражених від застосування хімічної зброї становила близько 1300000 осі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ершої світової війни під тиском громадської думки в 1925 р. представники 37 держав у Женеві підписали «Протокол про заборону застосування на війні задушливих ядучих або інших подібних газів і бактеріологічних засобів». Цей протокол ратифікували або приєднались до нього більшість країн сві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е історія свідчить, що деякі держави неодноразово порушували Женевську угоду. В 1935-1936 pp. Італія у війні з Ефіопією провела 19 хімічних атак, внаслідок яких загинуло 15 тис. осіб із загальної кількості загиблих під час військового конфлікту 50 тис. ефіоп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1937-1943 pp. японські війська у війні проти Китаю застосовували хімічні і бактеріологічні засоби масового ураження. Протягом Другої світової війни фашистські війська застосовували хімічну зброю як під час бойових дій, так і для масових знищень в'язнів концентраційних таборів у газових камерах (метиловий «циклон А» і етиловий «циклон 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час війни в Кореї (1950-1954 pp.) і В'єтнамі (1963-1975 pp.) американські війська у великих масштабах застосовували хімічну зброю. Тільки у В'єтнамі внаслідок застосування більш як 100 тис. т хімічних речовин постраждали понад 2 млн. осіб. Для дестабілізації природного середовища було скинуто 14 млн. бомб і снарядів, розпорошено 5700 т гербіцидів, близько 23000 т дефоліантів, 17000 т сильнодіючої отруйної речовини діоксану. Хімічними речовинами було отруєно майже 1,5 млн. га території В'єтнаму, при цьому майже на 0,5 млн. га території повністю знищена рослинність, що призвело до серйозних екологічних і генетичних наслід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мічну зброю застосовували в Ірано-Іракській війні у 80-х роках. Після операції «Буря в пустелі» (1991), іракський диктатор Саддам-Хусейн для приборкування повстань в країні, застосувавши хімічну зброю, повністю винищив курдське село з чисельністю жителів понад 5 тис. осі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ічні 1993 р. в Парижі прийнята Міжнародна конвенція про заборону розробки, виробництва, накопичення і застосування хімічної зброї та її знищення. Однак її на землі ще дуже багато, тому не усунута і можливість її застосування. Так, в березні 1995 р. представники релігійної секти Аум Сенрікьо застосували в Токійському метро проти мешканців міста хімічну зброю - газ нервово-паралітичної дії на зразок зарину, внаслідок чого декілька тисяч людей отримали серйозні ураження, 13 осіб загинул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хімічна зброя - це зброя масового ураження, дія якої ґрунтується на використанні бойових токсичних хімічних речовин - бойових отруйних речовин (ОР), токсинів, фітотоксикантів і сильнодіючих ядучих речовин (СДЯ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йові властивості хімічної збро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мічна зброя має здатність вибіркової дії - вражає людей, тварин і рослини без знищення матеріальних цін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охімічний механізм вражаючої дії на живий організ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сока токсичність хімічних речовин, що викликає тяжкі й смертельні ураже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атність проникати в укриття, сховища, споруди, техніку й вражати людей, які там знаходять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і масштаби застосув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вготривалість вражаючої дії отруйних речовин у повітрі й на місцев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щі з визначенням факту застосування ворогом хімічної зброї й типу отруйних речов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ідність використання для захисту людей від ураження отруйними речовинами та ліквідації наслідків застосування хімічної зброї великого і різноманітного комплексу спеціальних заходів і засобів (хімічної розвідки, індивідуального й колективного захисту, санітарної обробки, евакуації, антидотів та і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хімічної зброї може призвести до серйозних екологічних і генетичних наслідків, для ліквідації яких потрібний тривалий пері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езний негативний морально-психологічний ефект впливу на людей і навколишнє середовище.</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ляхи проникнення бойових токсичних хімічних речовин в організм люди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через органи дих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через шкіру й слизові оболонки (очей і носоглот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через шлунково-кишковий трак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tab/>
        <w:t>безпосередньо у кров при пораненнях або поріза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мічна зброя зберігається і застосовується у вигляд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мічних боєприпасів:</w:t>
      </w:r>
    </w:p>
    <w:p>
      <w:pPr>
        <w:pStyle w:val="Normal"/>
        <w:spacing w:lineRule="auto" w:line="360"/>
        <w:ind w:firstLine="709"/>
        <w:jc w:val="both"/>
        <w:rPr/>
      </w:pPr>
      <w:r>
        <w:rPr>
          <w:rFonts w:cs="Times New Roman" w:ascii="Times New Roman" w:hAnsi="Times New Roman"/>
          <w:color w:val="000000"/>
          <w:sz w:val="28"/>
          <w:szCs w:val="28"/>
        </w:rPr>
        <w:t>а)</w:t>
        <w:tab/>
        <w:t>артилерійських хімічних снарядів та мін, обладнаних рідинними й твердими 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авіаційних хімічних бомб та кас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ракетних боєголово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tab/>
        <w:t>хімічних фугасів, шашок, гранат та набої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оби багаторазового використання (виливні авіаційні пристрої й механічні генератори аерозол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нарні хімічні боєприпас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и застосування хімічної збро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гневі нальоти та прицільний вогонь артилерії і міномет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п реактивної артилер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ремі й групові пуски рак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очне й групове бомбомет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ливання бойових токсичних хімічних речовин із поливальних пристрої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пуск бойових токсичних хімічних речовин за допомогою аерозольних генератор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дання гранат і набої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стосування хімічних фугасів. Ознаками застосування хімічної зброї є:</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а на місцевості туману, диму в момент застосування 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ісці вибуху боєприпасів, що містять ОР, з'являється біла чи злегка підфарбована хмара диму, туману або пар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застосування ОР за допомогою авіації за літаком з' являється темна смуга, що швидко розсіюється і осідає на земл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верхню землі, рослин, будівель, механізмів ОР осідають у вигляді олійних крапель, плям або поток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лена трава змінює свій колів, листя жовкне й буріє;</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ражених людей у більшості випадків спостерігається відчуття страху, утруднення дихання, нудота, головний біль та і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bookmark59"/>
      <w:bookmarkStart w:id="2" w:name="bookmark59"/>
    </w:p>
    <w:p>
      <w:pPr>
        <w:pStyle w:val="Normal"/>
        <w:spacing w:lineRule="auto" w:line="360"/>
        <w:ind w:firstLine="709"/>
        <w:jc w:val="both"/>
        <w:rPr>
          <w:rFonts w:ascii="Times New Roman" w:hAnsi="Times New Roman" w:cs="Times New Roman"/>
          <w:b/>
          <w:b/>
          <w:bCs/>
          <w:color w:val="000000"/>
          <w:sz w:val="28"/>
          <w:szCs w:val="28"/>
        </w:rPr>
      </w:pPr>
      <w:bookmarkStart w:id="3" w:name="bookmark59"/>
      <w:r>
        <w:rPr>
          <w:rFonts w:cs="Times New Roman" w:ascii="Times New Roman" w:hAnsi="Times New Roman"/>
          <w:b/>
          <w:bCs/>
          <w:color w:val="000000"/>
          <w:sz w:val="28"/>
          <w:szCs w:val="28"/>
        </w:rPr>
        <w:t>2. Отруйні речовини</w:t>
      </w:r>
      <w:bookmarkEnd w:id="3"/>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уйними речовинами називаються хімічні речовини, які при бойовому застосуванні або при аварійному потраплянні в атмосферу можуть заражати незахищених людей і тварин, а також повітря, місцевість, споруди, воду, різні предмети і матеріали, що робить їх не придатними для користування і небезпечними при стиканні з ни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максимального ефекту ОР переводять у бойовий стан - пару, аерозоль, крапл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актичним призначенням ОР поділяються 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ртельні (тривалість дії до 10 діб, смертність понад 50%);</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мчасової дії (тривалість дії від 1 до 5 діб);</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откочасові (тривалість дії до декількох год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нююч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ОР смертельної дії належать: зарин (GB), хлорціан (СК), зоман (GD), табун (GA), іприт (HD), Ві-Ікс (VX), синильна кислота (АС), фосген (CG) і т.д. За фізіологічною дією на організм ОР поділяються 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вово-паралітичні (зарин (GB), зоман (GD); табун (GA), Ві-Ікс (VX));</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кірнонаривні (іприт (HD), люїзит (L), азотисті іприти (HN-1, -2, -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оотруйні (хлорціан (СК), синильна кислота (А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ушливі (фосген (CG), дифосген (DP), сполуки які містять F);</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нюючі (хлорацетофенон (Сі), адамсит (РМ), Сі-Ес (CS), Ci-Ap</w:t>
      </w:r>
    </w:p>
    <w:p>
      <w:pPr>
        <w:pStyle w:val="Normal"/>
        <w:spacing w:lineRule="auto" w:line="360"/>
        <w:ind w:firstLine="709"/>
        <w:jc w:val="both"/>
        <w:rPr>
          <w:rFonts w:ascii="Times New Roman" w:hAnsi="Times New Roman" w:cs="Times New Roman"/>
          <w:color w:val="000000"/>
          <w:sz w:val="28"/>
          <w:szCs w:val="28"/>
        </w:rPr>
      </w:pPr>
      <w:bookmarkStart w:id="4" w:name="bookmark60"/>
      <w:r>
        <w:rPr>
          <w:rFonts w:cs="Times New Roman" w:ascii="Times New Roman" w:hAnsi="Times New Roman"/>
          <w:color w:val="000000"/>
          <w:sz w:val="28"/>
          <w:szCs w:val="28"/>
        </w:rPr>
        <w:t>(CR);</w:t>
      </w:r>
      <w:bookmarkEnd w:id="4"/>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хімічні або психотропні - Бі-Зет (BZ), ЛСД (LCD), Ес-Ен (SN). За швидкістю виникнення вражаючої дії ОР буваю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идкодіючі, які не мають прихованого періоду дії і за кілька хвилин призводять до смерті або до втрати боєздатності чи працездатності (зарин (GB), зоман (GD), синильна кислота (АС), хлористий ціан (СК), Сі-Ес (CS), Ci-Ap (SR));</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ільнодіючі, що мають прихований період дії і призводять до ураження через деякий час (Ві-Ікс (VX), іприт (HD), фосген (CG), Бі-Зет (BZ)).</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лежно від тривалості зберігати здатність вражати незахищених людей ОР поділяються на дві груп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ійкі - вражаюча дія зберігається кілька годин або діб (зоман, іприт, VX);</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тійкі - вражаюча дія зберігається кілька десятків хвилин після їх потрапляння у навколишнє середовище.</w:t>
      </w:r>
    </w:p>
    <w:p>
      <w:pPr>
        <w:pStyle w:val="Normal"/>
        <w:spacing w:lineRule="auto" w:line="360"/>
        <w:ind w:firstLine="709"/>
        <w:jc w:val="both"/>
        <w:rPr/>
      </w:pPr>
      <w:r>
        <w:rPr>
          <w:rFonts w:cs="Times New Roman" w:ascii="Times New Roman" w:hAnsi="Times New Roman"/>
          <w:color w:val="000000"/>
          <w:sz w:val="28"/>
          <w:szCs w:val="28"/>
        </w:rPr>
        <w:t>Стійкість вражаючої здатності ОР залежить від кліматичних та метеорологічних умо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мічні боєприпаси мають спеціальне забарвлення, маркування і кодування. В армії США вони мають темно-сіре забарвлення, маркування включає тип ОР, модель, шифр та інші відомос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ування здійснюється за допомогою кольорових кілец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еленими кільцями позначені боєприпаси, обладнані смертельними ОР:</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3 зелених кільця - нервово-паралітич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2 зелених кільця - шкірнонарив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w:t>
        <w:tab/>
        <w:t>1 зелене кільце - загальноотруйні та задушлив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воними кільцями позначені ОР тимчасової д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1 червоне кільце - боєприпаси з ОР тимчасової д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w:t>
        <w:tab/>
        <w:t>2 червоних кільця - боєприпаси з ОР, що тимчасово виводять з ладу. Важливою характеристикою ОР та інших отрут є токсичніс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чність ОР - це здатність виявляти вражаючу дію на організм, викликаючи певний ефект ураження - місцеве або загальне. Можливі одночасно місцеве і загальне ураження. Місцеве ураження виявляється в місці контакту ОР з тканинами організму (ураження шкірних покривів, подразнення органів дихання), загальне ураження виникає при потраплянні ОР у кров через шкіру (шкірно-резор- бтивна токсичність), органи дихання (інгаляційна токсичність) й раневі поверх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чність характеризується кількістю речовини, яка виявляє вражаючий ефект, і характером токсичної дії на організ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ількісної оцінки токсичності ОР і токсинів застосовуються певні категорії токсичних доз при різних шляхах проникнення в організм: інгаляційному, шкірно- резорбтивному і через раневі поверх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чна доза (токсодоза) ОР - це кількість речовини (доза), яка спричиняє певний токсичний ефект. Токсодоза, що відповідає певному ефекту ураження, приймаєтьс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 інгаляційних ураженнях величина токсодози ОР визначається із співвідношення Ct, де С - середня концентрація ОР у повітрі, t - час перебування людини чи тварини в зараженому повітр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 шкірно-резорбтивних ураженнях - масі рідкої ОР, яка спричиняє певний ефект ураження при потраплянні на шкір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характеристики токсичності ОР, що впливає на людину через органи дихання, застосовують такі токсодоз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смертельна LCt50 (L - від лат. letalis - смертельний) призводить до смерті 50% уражен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ICt50 (I - від англ. incapacitating - небоєздатний) виводить зі строю 50% уражених;</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дня порогова PCt50 (Р - від англ. primary - початковий) викликає початкові симптоми ураження у 50% уражених.</w:t>
      </w:r>
    </w:p>
    <w:p>
      <w:pPr>
        <w:pStyle w:val="Normal"/>
        <w:spacing w:lineRule="auto" w:line="360"/>
        <w:ind w:firstLine="709"/>
        <w:jc w:val="both"/>
        <w:rPr/>
      </w:pPr>
      <w:r>
        <w:rPr>
          <w:rFonts w:cs="Times New Roman" w:ascii="Times New Roman" w:hAnsi="Times New Roman"/>
          <w:color w:val="000000"/>
          <w:sz w:val="28"/>
          <w:szCs w:val="28"/>
        </w:rPr>
        <w:t>Інгаляційні токсичні дози вимірюють у грамах (міліграмах) за хвилину 33 (секунду) на кубічний метр або літр (г х хв/м, г х с/м, мг х хв/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пінь токсичності ОР шкірно-резорбтивної дії оцінюється токсичною дозою LD50. Це середня смертельна токсодоза, яку вимірюють у міліграмах на людину (мг/люд.) або в міліграмах на кілограм маси людини (мг/кг).</w:t>
      </w:r>
    </w:p>
    <w:p>
      <w:pPr>
        <w:pStyle w:val="Normal"/>
        <w:spacing w:lineRule="auto" w:line="360"/>
        <w:ind w:firstLine="709"/>
        <w:jc w:val="both"/>
        <w:rPr>
          <w:rFonts w:ascii="Times New Roman" w:hAnsi="Times New Roman" w:cs="Times New Roman"/>
          <w:i/>
          <w:i/>
          <w:iCs/>
          <w:color w:val="000000"/>
          <w:sz w:val="28"/>
          <w:szCs w:val="28"/>
        </w:rPr>
      </w:pPr>
      <w:bookmarkStart w:id="5" w:name="bookmark61"/>
      <w:r>
        <w:rPr>
          <w:rFonts w:cs="Times New Roman" w:ascii="Times New Roman" w:hAnsi="Times New Roman"/>
          <w:i/>
          <w:iCs/>
          <w:color w:val="000000"/>
          <w:sz w:val="28"/>
          <w:szCs w:val="28"/>
        </w:rPr>
        <w:t>Отруйні речовини нервово-паралітичної дії</w:t>
      </w:r>
      <w:bookmarkEnd w:id="5"/>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вово-паралітичні отруйні речовини (зарин (GB), зоман (GD), табун (GA), Ві-Ікс (VX)) належать до фосфорорганічних сполук, які уражують здебільшого нервову систему організму. В краплинно-рідинному і пароподібному стані вони легко і швидко проникають в організм людини через органи дихання, шкіру, слизові оболонки і травний канал, викликаючи при важкому ступені отруєння спазми кровоносних судин, бронхів легенів і серцевого м'яз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ин (GB, трилон 144, трилон 46) - безколірна рідина, без запаху. Пароподібний і рідкий зарин легко сорбується пористими матеріалами (тканинами, вовною, деревиною, цеглою, бетоном), вбирається у пофарбовані поверхні й гумо- вотехнічні вироби. Це створює небезпеку отруєнь у людей, які вийшли із зараженої атмосфери. Відносна токсичність при інгаляції 0,075 мг-хв./л. Перші ознаки ураження - міоз і утруднене дихання - виявляються при концентрації в повітрі 0,0005 мг/л через 2 хв. Шкірно-резорбтивна токсодоза LD50 24 мг/кг, пероральна - 0,14 мг/кг.</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кий ступінь отруєння настає при 0,3-0,5 LD50 - ознаки: міоз, слиновиділення, пітливість, спазми кровоносних судин, бронхів, легенів і серцевого м'яза. З'являються задишка, утруднене дихання, біль у грудях, загальна слабкість, блювота, втрачається координація рухів, виникають короткочасні судоми. Зарин має кумулятивні властивості в організм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яві перших ознак ураження зарином необхідно ввести підшкірно або внутрішньом'язово розчин атропіну, афіну або будаксиму зі шприц-тюбика. Вміст шприц-тюбика, введений не пізніше ніж через 10 хв. після ураження, здатний нейтралізувати одну смертельну дозу ОР. За необхідності ураженому потрібно зробити штучне диха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ійним захистом від пароподібного зарину є фільтруючий протигаз і захисний одяг. При потраплянні на шкіру рідкого зарину потрібно застосувати індивідуальний протихімічній пакет: обробка через 2 хв. після потрапляння гарантує безпеку у 80% випадків, через 5 хв. - у 30%, а через 10 хв. вона практично вже неефективна. Для дегазації зарину застосовують водні й водно-спиртові розчини парів аміаку, а також розчини перекису водн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ман (GD) - прозора рідина, може мати колір від солом'яно-жовтого до коричневого із запахом камфори. Обмежено розчиняється у воді до 1,5%, але вода стає непридатною для вживання, легко розчиняється в органічних розчинниках. При температурі -80 °С зоман перетворюється в склоподібну масу. Пористі матеріали зоман вбирають більше, ніж зарин. За характером фізіологічної дії зоман аналогічний зарину, але більш токсични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рекомендації захисту від зарину прийнятні й для захисту від зома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незаражування зоману на шкірі або одязі потрібно своєчасно зняти краплі тампонами і терміново обробити заражене місце рідиною з індивідуального протихімічного пакета або водно-спиртовим розчином аміа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газації техніки й поверхні різних предметів застосовують аміачно-лужні розчини. Місцевість і об'єкти можна дегазувати суспензіями гіпохлоритів кальцію, а також розчинами луг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Ікс (VX) - масляниста безколірна рідина, без запаху, погано розчиняється у воді, добре - в органічних розчинах. Проникає крізь одяг і діє на організм через шкіру, газ небезпечний при потраплянні через органи дихання. Прихований період - кілька годин. Має кумулятивні властивості. Перші ознаки ураження: міоз, світлобоязнь, утруднене дихання, біль у грудях, лоб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Ікс легко проникає в пористі матеріали, тканини, рослини, що утруднює його дегазацію. Потім можлива його зворотна дифузія з пор і небезпечне повторне заражен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ний захист від Ві-Ікс забезпечують протигаз і захисний одяг. Дегазація буде ефективною, якщо її провести протягом 5 хв після контакту з ОР. Для знезараження шкіри і одягу можна застосовувати розчини алкоголятів аміноспиртів. Техніку і об'єкти можна дегазувати хлоруючими засобами в неводних розчинах і окислювачами. Як антидоти придатні препарати, рекомендовані для застосування при ураженнях зарином.</w:t>
      </w:r>
    </w:p>
    <w:p>
      <w:pPr>
        <w:pStyle w:val="Normal"/>
        <w:spacing w:lineRule="auto" w:line="360"/>
        <w:ind w:firstLine="709"/>
        <w:jc w:val="both"/>
        <w:rPr>
          <w:rFonts w:ascii="Times New Roman" w:hAnsi="Times New Roman" w:cs="Times New Roman"/>
          <w:i/>
          <w:i/>
          <w:iCs/>
          <w:color w:val="000000"/>
          <w:sz w:val="28"/>
          <w:szCs w:val="28"/>
        </w:rPr>
      </w:pPr>
      <w:bookmarkStart w:id="6" w:name="bookmark62"/>
      <w:r>
        <w:rPr>
          <w:rFonts w:cs="Times New Roman" w:ascii="Times New Roman" w:hAnsi="Times New Roman"/>
          <w:i/>
          <w:iCs/>
          <w:color w:val="000000"/>
          <w:sz w:val="28"/>
          <w:szCs w:val="28"/>
        </w:rPr>
        <w:t>Шкірнонаривні отруйні речовини</w:t>
      </w:r>
      <w:bookmarkEnd w:id="6"/>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шкірнонаривних отруйних речовин належать іприт (HD), люїзит (L), який може застосуватись як компонент тактичних сумішей. Для забруднення водних джерел можуть бути застосовані так звані азотисті іприти (HN-1, HN-2, HN-3).</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прит (HD) - безколірна масляниста рідина, важча від води, погано розчиняється у воді й добре в органічних розчинниках, паливі та мастильних матеріалах, а також в інших ОР. Організм людини уражають пари, аерозолі й краплі через органи дихання, шкіру, слизові оболонки і шлунково-кишковий канал. ОР має прихований період і кумулятивний ефек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ез 2-6 год. після потрапляння на шкіру з'являється почервоніння, а потім утворюються пухирі й виразки залежно від ступеня ураження. Концентрація парів іприту 0,1 г/м уражає очі з втратою зору. Симптоми ураження очей: почервоніння, припухлість, світлобоязнь, відчуття піску в очах, різка болючість, сильна сльозотеча. Резорбуючись зі шкіри, іприт розподіляється кров'ю по всіх органах, концентруючись переважно в легенях, печінці й частково в центральній нервовій систем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прит у паро- і туманоподібному стані впливає на органи дихання. Через 4-6 год з'являються пригнічення, кашель, ознаки риніту. Через 3-4 доби починається гнійне запалення слизової оболонки дихальних шляхів і пневмонія. При легких ураженнях через 9-10 діб настає одужання, при важких - через 6-8 діб - смер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газацію іприту на шкірі проводять промиванням 15%-ним водно-спиртовим розчином хлораміну Б, він руйнує іприт не тільки на шкірі, а й частково той, що вже проник у неї. Можна обмивати лужними і мильними розчинами. Уражені очі промивають 0,25% водним розчином хлораміну або 2% розчином двовуглекислого натрію чи борної кислоти. Слизову оболонку рота і носа промивають 0,5% розчином хлораміну або 2-3% розчином двовуглекислої соди.</w:t>
      </w:r>
    </w:p>
    <w:p>
      <w:pPr>
        <w:pStyle w:val="Normal"/>
        <w:spacing w:lineRule="auto" w:line="360"/>
        <w:ind w:firstLine="709"/>
        <w:jc w:val="both"/>
        <w:rPr>
          <w:rFonts w:ascii="Times New Roman" w:hAnsi="Times New Roman" w:cs="Times New Roman"/>
          <w:i/>
          <w:i/>
          <w:iCs/>
          <w:color w:val="000000"/>
          <w:sz w:val="28"/>
          <w:szCs w:val="28"/>
        </w:rPr>
      </w:pPr>
      <w:bookmarkStart w:id="7" w:name="bookmark63"/>
      <w:r>
        <w:rPr>
          <w:rFonts w:cs="Times New Roman" w:ascii="Times New Roman" w:hAnsi="Times New Roman"/>
          <w:i/>
          <w:iCs/>
          <w:color w:val="000000"/>
          <w:sz w:val="28"/>
          <w:szCs w:val="28"/>
        </w:rPr>
        <w:t>Речовини загальноотруйної дії</w:t>
      </w:r>
      <w:bookmarkEnd w:id="7"/>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овини загальноотруйної дії об' єднують хімічні сполуки, різні як за своєю фізіологічною дією, так і за хімічною будово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 потенційні ОР загальноотруйної дії найбільше значення мають синильна кислота (АС) і хлорціан (СК). Певну небезпеку через високу токсичність несуть гідриди миш'яку і фосфору, окис вуглецю і карбоніли метал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ильна кислота (АС) - безколірна рідина із запахом гіркого мигдалю, необмежено розчиняється у воді, сильна швидкодіюча отрута. Незахищених люд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ри синильної кислоти уражають через органи дихання, а також при надходженні в організм з їжею і водою. При концентрації понад 10 г/м вражає організм через шкір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знаки ураження: гіркота і металевий присмак у роті, нудота, головний біль, задишка, судоми. Смерть настає від паралічу серц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часний фільтруючий протигаз надійно захищає органи дихання людини від синильної кислоти, а шкіру - захисний костю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раженні людини необхідно застосувати антидот, наприклад, амілнітрит. Роздавлену ампулу з антидотом швидко вводять під лицеву частину протигазу, за необхідності роблять штучне дихання. Додатково до амілнітриту внутрішньовенно вводять метиленову синь у фізіологічному розчині або розчині глюкози, 25-30% розчин тіосульфату натрію, діоксіацетон. Комплексна антидотна терапія дає можливість зняти токсичну дію не менш як десяти смертельних доз синильної кисло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ильну кислоту, яка потрапила на шкіру, змивають 2% розчином соди або водою з милом. Для дегазації синильної кислоти можна застосовувати водні суспензії, приготовлені з 20% їдкого натру і 10% розчину залізного купоросу (1:2 за об'ємом). Можна обробити синильну кислоту лугом, але при цьому утворюється ціанистий натрій, тому доцільно змішати луг з окислювачем, наприклад.</w:t>
      </w:r>
    </w:p>
    <w:p>
      <w:pPr>
        <w:pStyle w:val="Normal"/>
        <w:spacing w:lineRule="auto" w:line="360"/>
        <w:ind w:firstLine="709"/>
        <w:jc w:val="both"/>
        <w:rPr>
          <w:rFonts w:ascii="Times New Roman" w:hAnsi="Times New Roman" w:cs="Times New Roman"/>
          <w:i/>
          <w:i/>
          <w:iCs/>
          <w:color w:val="000000"/>
          <w:sz w:val="28"/>
          <w:szCs w:val="28"/>
        </w:rPr>
      </w:pPr>
      <w:bookmarkStart w:id="8" w:name="bookmark64"/>
      <w:r>
        <w:rPr>
          <w:rFonts w:cs="Times New Roman" w:ascii="Times New Roman" w:hAnsi="Times New Roman"/>
          <w:i/>
          <w:iCs/>
          <w:color w:val="000000"/>
          <w:sz w:val="28"/>
          <w:szCs w:val="28"/>
        </w:rPr>
        <w:t>Задушливі отруйні речовини</w:t>
      </w:r>
      <w:bookmarkEnd w:id="8"/>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ушливі отруйні речовини мають високу леткість, під час вдихання їх специфічно уражується легенева тканина і виникає токсичний набряк легенів. Такі властивості має фосген (CG), дифосген (DP), а також деякі сполуки, які містять фтор. Жодна речовина з цієї групи нині не знаходиться на озброєнні армій провідних країн. Але деякі з них, зокрема фосген, розглядаються як резервні ОР через наявність великих виробничих потужност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сген (CG) при температурі понад +8 °С - газ із запахом горілого сіна, важчий від повітря, погано розчиняється у воді, добре - в органічних розчинниках. Це нестійка ОР, заражає тільки атмосферу. Тривалість дії фосгену влітку до 30 хв., взимку - до 3 год. Тривале зараження повітря може бути лише у місцях його засто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сген уражує легені людини, спричиняючи набряк, подразнює очі й слизові оболонки. Має властивості кумулятивної дії. Основні симптоми ураження: подразнення очей, сльозотеча, запаморочення, загальна слабкість. Прихований період дії 4-5 год., за цей час розвивається ураження легеневої тканини. Потім з'являються кашель, посиніння губ, вух, кінчиків пальців ніг і рук, головний біль, задишка, температура підвищується до 39 °С. Смерть настає через дві доби від набряку лег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чність, патогенез і клінічна картина отруєння фосгеном і дифосгеном аналогіч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ії цих ОР на органи дихання збільшується проникність стінок капілярів, що й призводить до набряку лег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 фосгену органи дихання надійно захищає протигаз. Засоби захисту шкіри не потрібн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і люди, які потрапили в зону зараження, незалежно від їх суб'єктивного стану, мають бути евакуйовані. Не допускається виведення їх пішки, навіть якщо немає скарг. Необхідна швидка евакуація, тому що одягнутий протигаз внаслідок опору диханню підвищує фізичне навантаження на ураженого, тоді як йому потрібний повний спокій. Рекомендуються зігрівання тіла, гарячий чай, молоко або кав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газації фосгену і дифосгену придатні розчини аміаку, амінів, лугів. Із приміщення ОР можна видалити вентиляцією.</w:t>
      </w:r>
    </w:p>
    <w:p>
      <w:pPr>
        <w:pStyle w:val="Normal"/>
        <w:spacing w:lineRule="auto" w:line="360"/>
        <w:ind w:firstLine="709"/>
        <w:jc w:val="both"/>
        <w:rPr>
          <w:rFonts w:ascii="Times New Roman" w:hAnsi="Times New Roman" w:cs="Times New Roman"/>
          <w:i/>
          <w:i/>
          <w:iCs/>
          <w:color w:val="000000"/>
          <w:sz w:val="28"/>
          <w:szCs w:val="28"/>
        </w:rPr>
      </w:pPr>
      <w:bookmarkStart w:id="9" w:name="bookmark65"/>
      <w:r>
        <w:rPr>
          <w:rFonts w:cs="Times New Roman" w:ascii="Times New Roman" w:hAnsi="Times New Roman"/>
          <w:i/>
          <w:iCs/>
          <w:color w:val="000000"/>
          <w:sz w:val="28"/>
          <w:szCs w:val="28"/>
        </w:rPr>
        <w:t>Психотропні отруйні речовини</w:t>
      </w:r>
      <w:bookmarkEnd w:id="9"/>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тропні речовини (інкапаситанти) - це синтетичні або природні сполуки, які можуть спричинити у здорових людей аномалії або фізичну нездатність виконання завдань, поставлених перед ни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тропні речовини діють вражаюче на людей у дуже малих дозах (мілі- грами-мікрограми на людину), які не виявляються звичайними методами індикації. Вражаючі концентрації психотропних речовин у 10 разів нижчі, ніж у зарину, і у 1000 разів нижчі, ніж у синильної кислоти. Ці ОР спричиняють розумові й психічні аномалії. Такі ураження інколи розглядають як хімічну шизофренію. Деякі психо- отрути можуть спричинити порушення координації рухів, тимчасову сліпоту або глухоту, блювоту, різку зміну кров'яного тиску, апатію, млявість, зорові й слухові галюцинац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никами цієї групи є Бі-Зет (BZ), ЛСД (LCD), Ес-Ен (SN). На озброєнні армії США знаходиться Бі-Зе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Зет (BZ) - тверда кристалічна речовина, не розчиняється у воді, добре - в органічних розчинах. Випускають у вигляді порошку. Вражаючий стан - дрібнодисперсний аерозоль (дим). Бі-Зет уражає людину через органи дихання і шлунково-кишковий канал. Симптоми ураження виникають через 0,5 год. (період прихованої дії): сухість і почервоніння шкіри, розширення зіниць, загальна слабкість, пригнічений стан, порушення контакту з оточенням, втрата орієнтування в часі й просторі, зорові й слухові галюцинації. Тривалість токсичної дії залежить від дози - від кількох годин до доби.</w:t>
      </w:r>
    </w:p>
    <w:p>
      <w:pPr>
        <w:pStyle w:val="Normal"/>
        <w:spacing w:lineRule="auto" w:line="360"/>
        <w:ind w:firstLine="709"/>
        <w:jc w:val="both"/>
        <w:rPr>
          <w:rFonts w:ascii="Times New Roman" w:hAnsi="Times New Roman" w:cs="Times New Roman"/>
          <w:i/>
          <w:i/>
          <w:iCs/>
          <w:color w:val="000000"/>
          <w:sz w:val="28"/>
          <w:szCs w:val="28"/>
        </w:rPr>
      </w:pPr>
      <w:bookmarkStart w:id="10" w:name="bookmark66"/>
      <w:r>
        <w:rPr>
          <w:rFonts w:cs="Times New Roman" w:ascii="Times New Roman" w:hAnsi="Times New Roman"/>
          <w:i/>
          <w:iCs/>
          <w:color w:val="000000"/>
          <w:sz w:val="28"/>
          <w:szCs w:val="28"/>
        </w:rPr>
        <w:t>Подразнюючі отруйні речовини</w:t>
      </w:r>
      <w:bookmarkEnd w:id="10"/>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подразнюючих отруйних речовин належать хлорацетофенон (CN), адамсит (DM), Ci-Ec (CS) і Сі-Ар (CR). Ці ОР уражають чутливі нервові закінчення слизових оболонок очей і верхніх дихальних шляхів. Після ураження з'являються такі симптоми: подразнення верхніх дихальних шляхів, опіки шкіри, печіння та біль в очах і грудях, сльозотеча, нежить, кашель, блювота.</w:t>
      </w:r>
    </w:p>
    <w:p>
      <w:pPr>
        <w:pStyle w:val="Normal"/>
        <w:spacing w:lineRule="auto" w:line="360"/>
        <w:ind w:firstLine="709"/>
        <w:jc w:val="both"/>
        <w:rPr/>
      </w:pPr>
      <w:r>
        <w:rPr>
          <w:rFonts w:cs="Times New Roman" w:ascii="Times New Roman" w:hAnsi="Times New Roman"/>
          <w:color w:val="000000"/>
          <w:sz w:val="28"/>
          <w:szCs w:val="28"/>
        </w:rPr>
        <w:t>Зараження ОР місцевості, кормів, продуктів і води залежить від застосованої речовини, яка потрапила після аварії в навколишнє середовище, стану її на момент застосування чи аварійного випадання (газ, пара, аерозоль), а також від характеру місцевості, виду продуктів, кормів і умов, у яких вони знаходилися (склади, поле та ін.). Особливо небезпечне зараження отруйними речовинами, які можуть проникати на певну глибину і тривалий час зберігати вражаючу дію, небезпечну для людей і тварин. У разі випадання небезпечних речовин на лісові насадження, хімічні речовини можуть тривалий час залишатися у кронах, на лісовій підстилці, ґрунті, роблячи небезпечним навколишнє середовище. У листяному лісі й садах значно більше затримується хімічних речовин влітку, ніж взимку. За таких умов будуть уражатися птахи, звірі, сільськогосподарські тварини, небезпечною буде продукція лісового господарства: деревина, гриби, ягоди, сін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уйні речовини у паро- і туманоподібному стані добре проникають крізь нещільну тару, мішковину, папір і заражають продукти харчування, фураж. У тваринницьких фермах, інших виробничих приміщеннях й житлових будинках, проникаючи крізь вікна, двері, вентиляційні отвори, димарі, вони можуть застоюватись і бути небезпечними тривалий час. Небезпечним є ураження продуктів, урожаю, кормів і води стійкими ОР влітк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руднення урожаю, продуктів і кормів залежить від типу ОР, їх стану в час забруднення (пароподібні, рідкі чи тверді), тривалості прямого осідання хімічних речовин, щільності зерна, коренеплодів, умов, в яких вони знаходились (у приміщеннях, відкрито на місцевості, в мішках та і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же небезпечні стійкі ОР - Ві-Ікс, зоман, зарин, іприт, синильна кислота та деякі СДЯР, які добре сорбуються зерном і кормами й можуть зберігати вражаючу дію до кількох тижнів, а інколи й кількох місяц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чові продукти, урожай, корми, які були під впливом фосгену, провітрені до повного зникнення запаху ОР, можна використовувати (але після перевірки). Дифосген заражає харчові продукти і корми на нетривалий час, тому їх можна використовувати, але після зникнення запаху і відсутності ОР за результатами аналіз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орацетофенон, бромбензилціанід, адамсит, дифенілхлорарсин можуть заразити продукти, урожай і корми лише поверхнево. Після зняття верхнього шару і проведення аналізу їх можна використовува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о хімічних речовин в урожаї, кормах і продуктах не залишаються на певній глибині, а поступово проникають глибше. Краплі хімічних речовин можуть проникати глибше у вигляді парів і створювати небезпечне зараження урожаю, продуктів, корм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валий час небезпечним може бути зараження ріллі. Після дощу кірка, яка утворюється, певний час затримує випаровування небезпечних парів, але після її розпушення вражаюча дія небезпечних хімічних парів може стати загрозою для людей і твар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ження води залежить від типу хімічної речовини і водойми. Іприт після потрапляння у воду утворює на воді маслянисту плівку. В колодязі, озері, ставку іприт поступово осідає на дно і розкладається, утворюючи нетоксичні речовини. Азотисті іприти (HN-3, HN-2, HN-1) утворюють водорозчинні солі з мінеральними кислотами, які не поступаються за токсичністю найбільш отруйним речовина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 створює небезпеку застосування їх як диверсійних отрут для зараження непроточних джерел.</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ин зберігає вражаючу дію у воді кілька діб, а Ві-Ікс - кілька місяців. Тривалий час небезпечною залишається вода, заражена синильною кислотою і солями азотного іприт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їзит розчиняється і розкладається у воді, але утворюються речовини з небезпечним вмістом миш'яку, тому така вода не придатна для використання людьми і тваринам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сген воду не отруює, а дифосген отруює, але на нетривалий ча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ильна кислота і табун воду не заражають. Металеві предмети затримують хімічні речовини тільки своєю поверхнею. Люїзит сприяє, появі іржі, а в краплинно-рідинному вигляді руйнує алюмінієві сплави. Хлорціан при підвищеній температурі руйнує багато метал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1" w:name="bookmark67"/>
      <w:bookmarkStart w:id="12" w:name="bookmark67"/>
    </w:p>
    <w:p>
      <w:pPr>
        <w:pStyle w:val="Normal"/>
        <w:spacing w:lineRule="auto" w:line="360"/>
        <w:ind w:firstLine="709"/>
        <w:jc w:val="both"/>
        <w:rPr>
          <w:rFonts w:ascii="Times New Roman" w:hAnsi="Times New Roman" w:cs="Times New Roman"/>
          <w:b/>
          <w:b/>
          <w:bCs/>
          <w:color w:val="000000"/>
          <w:sz w:val="28"/>
          <w:szCs w:val="28"/>
        </w:rPr>
      </w:pPr>
      <w:bookmarkStart w:id="13" w:name="bookmark67"/>
      <w:r>
        <w:rPr>
          <w:rFonts w:cs="Times New Roman" w:ascii="Times New Roman" w:hAnsi="Times New Roman"/>
          <w:b/>
          <w:bCs/>
          <w:color w:val="000000"/>
          <w:sz w:val="28"/>
          <w:szCs w:val="28"/>
        </w:rPr>
        <w:t>3. Токсини</w:t>
      </w:r>
      <w:bookmarkEnd w:id="13"/>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нами називають хімічні речовини рослинного, тваринного або мікробного походження, які мають високі токсичні властивості й можуть уражати організм людини і твари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е призначення токсинів - це знищення або тимчасове виведення з ладу людей, а також диверсії в тилу. Для досягнення однакового вражаючого ефекту необхідна бойова концентрація ботулінового токсину в два рази нижча концентрації Ві-Ікс і у шість разів - зари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бойових умовах для зараження приземного шару атмосфери токсини можна розпилювати у вигляді дрібнодисперсного аерозолю за допомогою авіаційних генераторів-аерозолів, касет або боєголовок ракет з дистанційним підривником. Такі способи використання можуть призвести до зараження токсинами повітря над великими площами і спричинити масові ураження людей і тварин. При витраті ботулінового токсину 5-6 кг/км утворюється хмара аерозолю з глибиною поширення до 6км. На цій території концентрація токсину призведе до знищення або виведення з ладу 60% людей, якщо заходи їх захисту не будуть вжиті протягом 1 хв. Вражаюча дія аерозолю зберігається до 12 год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сини часто відносять до біологічної зброї. Проте існують вагомі докази належності їх до хімічної зброї, оскільки за хімічним складом вони не відрізняються від хімічних сполук і можуть бути одержані синтетичним шляхом, не життєздатні й за будь-яких умов не можуть розмножуватися, вони не мають інкубаційного періоду, прихований період залежить тільки від дози і шляхів надходження в організм, ураження токсинами не є інфекційним захворюванням, а застосовують їх на основі тих же принципів, що й ОР. Залежно від походження всі токсини поділяють на три групи: фітотоксини - рослинного походження, одержувані від окремих рослин; зоотоксини - тваринного походження, продуковані деякими видами тварин і входять до складу отрути цих тварин, часто з виділенням у навколишнє середовище; мікробні токсини, які виробляються багатьма видами мікроорганізмів і є причиною отруєнь та захворюва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туліновий токсин (XR) - продукт життєдіяльності бактерії Clostridium Botulinum. Це сірий порошок без смаку і запаху, сильнодіюча отрута смертельної дії. Найбільша токсичність - при потраплянні у кров або через ран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ження настає після прихованого періоду дії через 2 год. Симптоми: сильна слабкість, нудота і блювота, запаморочення, двоїння в очах, погіршення зору, болі в шлунку, спрага. Через 1-10 діб настає смерть від паралічу серця і дихальних м'язі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хисту від аерозолю ботулінового токсину застосовують протигази і респіратори. Лікування - симптоматичне, на будь-якій стадії застосовують антитоксини разом з антибіотиками, пізніше додатково вводяться судинорозширюючі засоби, стимулятори серцевої діяльності й дихального центр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філококовий ентеротоксин (PG) продукується бактерією золотистий стафілокок Staphylococcus aureus. Надходить в організм через органи дихання, шлунково-кишковий канал і відкриті рани. Прихований період - від 30 хв. До 6 год. залежно від дози і шляхів надходження в організм. Симптоми ураження: посилена слинотеча, нудота, блювання, сильний біль у шлунку, слабкість, знижені кров'яний тиск і температура, кривавий пронос.</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хисту від аерозолів стафілококового ентеротоксину застосовують протигази і респіратори. Лікування уражених базується на застосуванні методів симптоматичної терап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 токсинів рослинного походження найбільше воєнне значення має рицин. Рицин - це тверда порошкоподібна речовина без запаху, може застосовуватися у вигляді дрібнодисперсного аерозолю. Одержують рицин із насіння рицини. За інгаляційною токсичністю подібний до зарину і зоману. Токсини тваринного походження продукуються деякими видами змій, а також окремими видами членистоногих (скорпіонами, павуками). Ці токсини можуть застосовуватися з диверсійною мето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хистом від токсинів є протигази, респіратори, протипилові ватяно-тканинні маски і пов'яз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зактивація токсинів може бути досягнута водними розчинами формальдегіду й окисно-хлорними препаратами.</w:t>
      </w:r>
      <w:r>
        <w:br w:type="page"/>
      </w:r>
    </w:p>
    <w:p>
      <w:pPr>
        <w:pStyle w:val="Normal"/>
        <w:spacing w:lineRule="auto" w:line="360"/>
        <w:ind w:firstLine="709"/>
        <w:jc w:val="both"/>
        <w:rPr>
          <w:rFonts w:ascii="Times New Roman" w:hAnsi="Times New Roman" w:cs="Times New Roman"/>
          <w:b/>
          <w:b/>
          <w:bCs/>
          <w:color w:val="000000"/>
          <w:sz w:val="28"/>
          <w:szCs w:val="28"/>
        </w:rPr>
      </w:pPr>
      <w:bookmarkStart w:id="14" w:name="bookmark68"/>
      <w:r>
        <w:rPr>
          <w:rFonts w:cs="Times New Roman" w:ascii="Times New Roman" w:hAnsi="Times New Roman"/>
          <w:b/>
          <w:bCs/>
          <w:color w:val="000000"/>
          <w:sz w:val="28"/>
          <w:szCs w:val="28"/>
        </w:rPr>
        <w:t>4. Фітотоксиканти</w:t>
      </w:r>
      <w:bookmarkEnd w:id="14"/>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ітотоксиканти (від грецьк. phyton - рослина і toxicon - отрута) - токсичні хімічні речовини, призначені для ураження різних видів рослинності. Застосовують у мирний час при інтенсивній технології в сільському господарстві. Залежно від фізіологічної дії і призначення поділяються на гербіциди, арборициди, дефоліанти і десиканти. Фітотоксиканти призначені також для знищення сільськогосподарських культур і лісових насаджень з метою позбавлення країни продовольчої бази і підриву економічного потенціал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біциди (лат. herba - трава, caedo - вбиваю) - органічні й неорганічні хімічні речовини, які застосовують для знищення або пригнічення бур'янів, трав'яної рослинності, злакових і овочевих культур. Як гербіциди можуть застосовуватися: 2, 4-дихлорфеноксіоцтова кислота, 2, 4, 5-Т трихлор-феноксіоцтова кислота, пара- кват, дикват, піклорам, іоксиніл, какодилова кислот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орициди - органічні й неорганічні хімічні речовини, які застосовують для знищення кущів і дерев: 2, 4-Д; 2, 4, 5-Т; 2, 3, 6-ТБ; сульфат амонію, паракват, дикват, далапон, тордон, фенуро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фоліанти (лат. De - видалення, folium - листя) - органічні й неорганічні хімічні речовини, які застосовують для висушування і передчасного опадання листя: бутифос, ендотил, паракват, дикват, фолекс і 2, 4-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сиканти (лат. Desicare - висушувати) - органічні й неорганічні хімічні речовини, які можуть застосовуватися для висушування листя і стебел сільськогосподарських культур. Найбільш поширені десиканти: динітрофенол, ендотал, хлорат магнію, пентахлорфенол, арсеніт натрі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ьшість з цих препаратів широко застосовують в сільському господарстві для захисту врожаю, але в летальній дозі або для культури, не стійкої до даної речовини, вони можуть знищити всі посів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вражаючими властивостями є фітотоксиканти універсальної (суцільної) дії, які знищують всі види рослин, і вибіркової дії, що впливають тільки на певні види рослин. За ознаками дії на рослини розрізняють контактні, системні й кореневі фітотоксикан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е використання хімічних засобів у сільському, лісовому господарствах чи виникнення аварій з викидами у навколишнє середовище аналогічних хімічних речовин потребує: вжиття негайних заходів захисту населення, тварин, дегазації техніки, об'єктів і території.</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зброєнні деяких країн фітотоксиканти є як табельні. Так, в армії США знаходяться три основних рецептури: «помаранчева», «біла» і «син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аранчева» рецептура - це масляниста рідина темно-бурого кольору. Зберігається в грунті 2-3 місяці. Уражає цукрові буряки, горох, соняшник, помідори, виноград, бавовник. Може застосовуватися для знищення деревної і кущової рослинності. В уражених «помаранчевою» рецептурою з'являється млявість, сонливість, втрата апетиту, нудота, солодкий присмак у роті, сухість і печіння верхніх дихальних шляхів, блювання, пронос, ураження селезінки, кісткового мозку. Сильна токсична дія пояснюється присутністю у препараті діоксину, що спричиняє генетичні зміни в люде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іла» рецептура - це порошкоподібна суміш білого кольору, не горить і не розчиняється в маслах. Застосовується у вигляді водних розчинів з добавкою поверхнево-активних речовин. Основою цієї суміші є піклорам - речовина, високотоксична для цукрових буряків, картоплі, люцерни, соняшнику, бавовни. Уражає людей і тварин, внаслідок її дії з'являються подразнення слизових оболонок, почервоніння обличчя, головний біль, крововиливи на слизових оболонках, підвищення артеріального тиску, судоми. При переході в хронічне ураження розвивається лімфоцитоз, порушення обміну речовин, цироз печінк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я» рецептура - це 40%-ний розчин натрієвої солі какодилової кислоти (містить до 54% миш'яку). Дуже чутливий до цієї суміші рис. При дозі 50 кг/га відбувається стерилізація грунту. Багато років зберігається в навколишньому середовищі. В організмі людини і тварини ця суміш пригнічує ферменти і окисні процеси в тканинах, спричиняє запалення дихальних шляхів, пронос, судоми, параліч, втрату зору і свідомості. При потраплянні на шкіру і слизові оболонки викликає біль і розвивається некроз.</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5" w:name="bookmark69"/>
      <w:bookmarkStart w:id="16" w:name="bookmark69"/>
    </w:p>
    <w:p>
      <w:pPr>
        <w:pStyle w:val="Normal"/>
        <w:spacing w:lineRule="auto" w:line="360"/>
        <w:ind w:firstLine="709"/>
        <w:jc w:val="both"/>
        <w:rPr>
          <w:rFonts w:ascii="Times New Roman" w:hAnsi="Times New Roman" w:cs="Times New Roman"/>
          <w:b/>
          <w:b/>
          <w:bCs/>
          <w:color w:val="000000"/>
          <w:sz w:val="28"/>
          <w:szCs w:val="28"/>
        </w:rPr>
      </w:pPr>
      <w:bookmarkStart w:id="17" w:name="bookmark69"/>
      <w:r>
        <w:rPr>
          <w:rFonts w:cs="Times New Roman" w:ascii="Times New Roman" w:hAnsi="Times New Roman"/>
          <w:b/>
          <w:bCs/>
          <w:color w:val="000000"/>
          <w:sz w:val="28"/>
          <w:szCs w:val="28"/>
        </w:rPr>
        <w:t>5. Сильнодіючі ядучі речовини</w:t>
      </w:r>
      <w:bookmarkEnd w:id="17"/>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pPr>
      <w:r>
        <w:rPr>
          <w:rFonts w:cs="Times New Roman" w:ascii="Times New Roman" w:hAnsi="Times New Roman"/>
          <w:color w:val="000000"/>
          <w:sz w:val="28"/>
          <w:szCs w:val="28"/>
        </w:rPr>
        <w:t>На об'єктах господарювання є великий асортимент хімічних речовин, токсичних і шкідливих для здоров'я людей, тварин і небезпечних для навколишнього середовища. Ці речовини називають сильнодіючими ядучими речовинами (СДЯР). Певні види СДЯР знаходяться у великих кількостях на підприємствах, які їх виробляють або застосовують, на складах, сільськогосподарських об'єктах і підприємствах переробної промисловості, багато їх перевозять транспорт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оєнний час об'єкти зберігання СДЯР можуть бути зруйновані, в мирний час при виробничих аваріях або стихійних лихах СДЯР можуть потрапити в навколишнє середовище і стати причиною ураження людей, тварин, рослин і зараження навколишнього середовища.</w:t>
      </w:r>
    </w:p>
    <w:p>
      <w:pPr>
        <w:pStyle w:val="Normal"/>
        <w:spacing w:lineRule="auto" w:line="360"/>
        <w:ind w:firstLine="709"/>
        <w:jc w:val="both"/>
        <w:rPr/>
      </w:pPr>
      <w:r>
        <w:rPr>
          <w:rFonts w:cs="Times New Roman" w:ascii="Times New Roman" w:hAnsi="Times New Roman"/>
          <w:color w:val="000000"/>
          <w:sz w:val="28"/>
          <w:szCs w:val="28"/>
        </w:rPr>
        <w:t>Найбільш поширеними у галузях господарювання і небезпечними є: хлор, аміак, сірчаний ангідрид, сірководень, бензол, фтористий водень, ацетон, уайт-спірит, дихлоретан, бензин, азотна, сірчана, соляна кислота, фосген, синильна кислота та і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лор (СІ) - зеленувато-жовтий газ із різким запахом, середня густина 1,56 г/см, температура кипіння -34,6 °С. Отруйний, у 2,5 раза важчий за повітря, добре розчиняється у воді. Суміш із воднем вибухонебезпечна. При тиску 5,7 атм скраплюється в темно-зелену рідину. Випаровуючись в атмосфері, утворює білий туман, стелиться по землі й збирається в долинах, ярах, підвалах. Вражаючою концентрацією є 0,01 мг/л при експозиції 60 хв. Високі концентрації хлору 0,1 + 0,2 мг/л призводять до смерті через 1 год.</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чно допустима концентрація хлору в повітрі - 1 мг/м. Концентрація 33 хлору 6 мг/м призводить до подразнення, концентрація 100 мг/м небезпечна для життя. Балон рідкого газу (місткістю 25 л) може утворити в повітрі смертельну концентрацію на площі 2 га. Хлор дуже отруйний для людей. Може проникати з організм через неушкоджену шкіру, через органи дихання і травлення. При легкому ступені отруєння настають почервоніння і свербіння шкіри, подразнення слизових оболонок очей, сльозотеча, ураження верхніх дихальних шляхів: чхання, дертя і печіння в горлі, сухий кашель, різкий біль за грудиною. Середній ступінь отруєння характеризується розладам дихання і кровообігу, серцебиттям, збудженням і задишкою.</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еликих отруєннях спостерігається: різке подразнення слизових оболонок, сильні приступи кашлю, печіння і біль у носоглотці, різь в очах, посилення задишки, сльозотеча, посиніння шкіри і слизових оболонок, некоординовані рухи, ниткоподібний пульс, дихання поверхневе, втрата свідомості, судоми, набряк легень, зупинка дихання. При високих концентраціях смерть настає миттєво.</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терпілого необхідно надіти протигаз ЦП-5, ЦП-7 з коробкою марки В або ізолюючий протигаз чи дихальний апарат. Винести з небезпечної зони, за необхідності зробити штучне дихання. Зігріти тіло, промити слизові оболонки і шкіру 2% розчином питної соди або зняти тампоном із ІПП-8, або змити уражену поверхню чистою водою з милом. У пошкоджені очі закапати 1% розчин новокаїну. При отруєнні середнього ступеня дати випити теплого молока із содою або лужної мінеральної води типу «Поляна Квасова», робити інгаляцію з 2% розчином питної води, зігріти тіло, дати вдихати кисень або аміак (нашатирний спирт). Терміново госпіталізува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разі витікання хлору з балона місце витікання необхідно помити водою або вкрити мокрими ганчірками. Утворюється обледеніння і припиняється витікання газу. Якщо витікання не припиняється, можна поставити хомут з прокладкою із гуми, надіти аварійний футляр або занурити у ванну з 10% розчином гіпосульфіту чи вапна. Приміщення звільнити від газу можна, створивши водяну завісу або пустивши в приміщення сірчистий газ, або розпилити з допомогою гідропульту 10% розчин гіпосульфіту. Роботи слід проводити в ізолюючих протигазах. Це стосується і робіт з аміако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іак (NH3) - безколірний газ із запахом нашатирю (середня густина 0,68 г/см3), при температурі -33 + 35 °С - безколірна рідина, яка при температурі -78 °С твердне. Добре розчиняється у воді, утворюючи лужний розчин. Суміш аміаку з киснем 4:3 вибухає. Горить в атмосфері кисню. Отруйний. Вражаючою концентрацією є 0,2 мг/л при експозиції 360 хв. Смертельною концентрацією є 7 мг/л при експозиції 30 х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міак небезпечний при вдиханні парів, потраплянні на шкіру й слизові оболонки. У людини аміак при легкому ступені отруєння подразнює слизові оболонки очей - сльозотеча, уражує верхні дихальні шляхи - першіння і печіння у горлі, біль у горлі при ковтанні, чхання. Середній ступінь отруєння викликає задуху, головний біль, нудоту, блювання. При тяжкому ступені отруєння аміаком порушуються дихання, діяльність серцево-судинної системи. Смерть може настати від серцевої недостатності і набряку леген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пілому необхідно надіти протигаз з коробкою марки КД, М чи ізолюючий протигаз, винести на свіже повітря, зігріти тіло. Провести інгаляцію теплою водою зі вмістом 1-2% розчину лимонної кислоти, рот прополоскати 2% розчином соди або теплою водою. При потраплянні на шкіру й слизові оболонки - промити 2% розчином борної кислоти, при болях очей закапати по 1-2 краплі 1% розчину новокаїну. Опіки шкіри можна промити водою, потім опустити в теплу воду (35-40 °С), після чого накласти стерильну пов'язку або змазати пеніцилі- новою маззю чи маззю Вишневського. Якщо утруднене дихання, закапати в ніс 2-3% розчин ефедрину (4-5 крапель), поставити гірчичники на шию. Дати пити лужну мінеральну воду типу «Поляна Квасова» або тепле молоко. Потерпілого потрібно терміново госпіталізуват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ірчистий ангідрид (S02) - безколірний газ з гострим запахом запаленого сірника, середня густина 1,46 г/см, температура кипіння -10,0 °С. Добре розчиняється у воді, утворюючи сірчану кислоту. Впливаючи на організм, подразнює верхні дихальні шляхи, спричиняє запалення їх слизових оболонок, а також горла й очей. Високі концентрації у повітрі спричиняють задишку, призводять до втрати свідомості й смерт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ажаючою концентрацією є 0,4-0,5 мг/л при експозиції 50 хв. Смертельною концентрацією є 1,4-1,7 мг/л при експозиції 50 х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ерпілому треба надіти протигаз з коробкою марки В, винести на чисте повітря, дати подихати кисень, промити слизові оболонки 2%-м розчином питної соди. Дегазуючими речовинами є вода (10 т на 1 т S02), розчин лугів (13 т на 1 т S02), 10% амі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ірководень (H2S) - безколірний газ з характерним запахом тухлих яєць, важчий за повітря, у воді малорозчинний, дуже отруйний. Середня густина 1,26 г/см3, температура кипіння +46,0 °С. Пари утворюють з повітрям вибухонебезпечні суміші. Вражаючою концентрацією є 1,6-2,5 мг/л при експозиції 90 хв. Смертельною концентрацією є 10 мг/л при експозиції 90 хв.</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разнює слизові оболонки, спричиняє головний біль, нудоту, блювання, біль у грудях, відчуття задишки, печіння в очах, з'являється металевий присмак у роті, сльозотеча. При появі таких симптомів потерпілого необхідно винести на повітря, очі й слизові оболонки не менше 15 хв. промивати водою або 2%-ни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зчином борної кислоти. Дегазуючими речовинами є сірчистий натрій або калій.</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хлористий фосфор - середня густина 1,53 г/см, температура кипіння +74,8°С. Вражаючою концентрацією є 0,015-0,08 мг/л при експозиції 30 хв. Смертельною концентрацією є 0,5 мг/л при експозиції 30 хв. Дегазуючими речовинами є луги, амі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тористий водень (HF) - середня густина 0,98 г/см, температура кипіння +19,4°С. Вражаючою концентрацією є 0,4 мг/л при експозиції 10 хв. Смертельною концентрацією є 1,5 мг/л при експозиції 5 хв. Дегазуючими речовинами є луги, аміак.</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зотна кислота (HN03) - безколірна рідина з температурою плавлення -41,6°С, кипіння +82,6°С (з розкладом), щільністю 1,52 г/см. Концентрована кислота малостійка, під час нагріванні або під дією світла частково розкладається з утворенням двоокису азоту (N02), який надає кислоті бурий колір і специфічний запах. Пари азотної кислоти при легкому отруєнні спричиняють бронхіт, при важкому виникають різка слабкість, нудота, блювання, задишка, кашель, багато пінистого мокротиння, ціаноз губ, обличчя, пальців рук, набряк легень протягом першої доби.</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ірчана кислота (H2S04) - чиста 100% безколірна масляниста рідина, застигає в кристалічну масу при температурі +10,3 °С. Температура кипіння +296,2°С (з розкладанням); 95% концентрована - твердне при температурі нижче -20°С. Щільність 1,92 г/см.</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уман сірчаної кислоти при концентрації 2,0 мг/м3 подразнює слизові оболонки носа і горла, при 6,0 мг/м3 відмічаються різко виражені неприємні відчуття. Ознаки гострих інгаляційних отруєнь: утруднене дихання, кашель, охриплість. Під час вдиханні сірчаної кислоти високих концентрацій виникає набряк горла, спазм голосових зв'язок, набряк легень, інколи їх опік, блювання, можливий шок, а потім смерть.</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яна (хлористоводнева) кислота (НСІ) - розчин хлористого водню у воді. Температура кипіння +108,6 °С, щільність 1,18 г/см3 (при концентрації НСІ 35%). Міцна кислота «димить» у повітрі, утворюючи з парами води крапельки туману. Гостре отруєння хлористим воднем (соляною кислотою) супроводжується охриплістю голосу, ядухою, нежитгю, кашлем. Концентрація 50-75 мг/м переноситься важко, 75-150 мг/м смертельна.</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хист органів дихання від азотної, сірчаної і соляної кислот забезпечують фільтруючі й ізолюючі протигази, а також універсальні респіратори. Для захисту від цих кислот можуть бути застосовані промислові протигази з коробкою В з аерозольним фільтром (коробка пофарбована у жовтий колір з білою вертикальною смугою), а від азотної кислоти з коробкою БКФ (захисний), промислові універсальні респіратори РУ-60МВ. Від азотної і соляної кислот захищають цивільні протигази ЦП-5, ЦП-7 і дитячі.</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концентраціях вище допустимих мають застосовуватися тільки ізолюючі протигази, а для захисту шкіри - костюми з кислотозахисної тканини, захисні прогумовані костюми, гумові чоботи й рукавиці, спеціальні рукавиці для захисту від кислот.</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кий дощ, механічно вимиваючи хімічні речовини з ґрунту й змиваючи їх з поверхні, може за порівняно короткий строк значно знизити щільність зараження. Сніг, який випав на заражену ділянку, створює умови для тривалого зберігання вражаючих властивостей небезпечних хімічних речовин.</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вищення рельєфу перешкоджає руху зараженого повітря, але суттєво не впливає на стійкість зараження. Загальне підвищення місцевості в напрямку руху хмари зменшує глибину поширення парів хімічної речовини. У глибоких видолинках, ярах при вітрі, спрямованому перпендикулярно до них, заражене повітря застоюється. Якщо ж напрямок вітру близький до осі яру, хмара, переміщуючись вздовж нього, проникає на велику глибину.</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кщо хмара зараженого повітря рухається через ліс, то глибина поширення хімічних речовин різко зменшується, так само як і їхня концентраці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лісі, на полях з високостебловими сільськогосподарськими культурами можуть утворюватися зони тривалого застою хімічних речовин. Таке явище може бути і в населених пунктах: заражене повітря, обтікаючи населений пункт, розсіюється в ньому і може на тривалий час утворювати застій зараженого повітря.</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ґрунті, поверхні будов, споруд, техніці краплі отруйних речовин починають випаровуватися, вбиратися, що, у свою чергу, впливає на тривалість їхньої дії на зараженій ділянці. На твердому грунті випаровування хімічних речовин із зараженої поверхні прискорюється. На пухкому фунті, а також на шпаруватих матеріалах відбувається вбирання або всмоктування небезпечних речовин, що призводить до підвищення їх стійкості. Але одночасно відбувається повільне розкладання хімічних речовин за рахунок взаємодії з вологою (гідроліз), яка завжди є в ґрунті й часто в шпаруватих матеріалах.</w:t>
      </w:r>
      <w:r>
        <w:br w:type="page"/>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використаної літератури</w:t>
      </w:r>
    </w:p>
    <w:p>
      <w:pPr>
        <w:pStyle w:val="Norma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0" w:leader="none"/>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В. Симоненко, А.И. Кротов «Гражданская оборона стран мира».</w:t>
      </w:r>
    </w:p>
    <w:p>
      <w:pPr>
        <w:pStyle w:val="Normal"/>
        <w:numPr>
          <w:ilvl w:val="0"/>
          <w:numId w:val="1"/>
        </w:numPr>
        <w:tabs>
          <w:tab w:val="clear" w:pos="708"/>
          <w:tab w:val="left" w:pos="0" w:leader="none"/>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А. Горбацевич «Гражданская оборона».</w:t>
      </w:r>
    </w:p>
    <w:p>
      <w:pPr>
        <w:pStyle w:val="Normal"/>
        <w:numPr>
          <w:ilvl w:val="0"/>
          <w:numId w:val="1"/>
        </w:numPr>
        <w:tabs>
          <w:tab w:val="clear" w:pos="708"/>
          <w:tab w:val="left" w:pos="0" w:leader="none"/>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Розанов «Безопасность жизнедеятельности».</w:t>
      </w:r>
    </w:p>
    <w:p>
      <w:pPr>
        <w:pStyle w:val="Normal"/>
        <w:numPr>
          <w:ilvl w:val="0"/>
          <w:numId w:val="1"/>
        </w:numPr>
        <w:tabs>
          <w:tab w:val="clear" w:pos="708"/>
          <w:tab w:val="left" w:pos="0" w:leader="none"/>
          <w:tab w:val="left" w:pos="480"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гать А.М. Цивільна оборона. - М.: Освіта, 1991. – 64 с.</w:t>
      </w:r>
    </w:p>
    <w:p>
      <w:pPr>
        <w:pStyle w:val="Normal"/>
        <w:numPr>
          <w:ilvl w:val="0"/>
          <w:numId w:val="1"/>
        </w:numPr>
        <w:tabs>
          <w:tab w:val="clear" w:pos="708"/>
          <w:tab w:val="left" w:pos="0" w:leader="none"/>
          <w:tab w:val="left" w:pos="480" w:leader="none"/>
        </w:tabs>
        <w:spacing w:lineRule="auto" w:line="360"/>
        <w:ind w:left="0" w:hanging="0"/>
        <w:jc w:val="both"/>
        <w:rPr/>
      </w:pPr>
      <w:r>
        <w:rPr>
          <w:rFonts w:cs="Times New Roman" w:ascii="Times New Roman" w:hAnsi="Times New Roman"/>
          <w:color w:val="000000"/>
          <w:sz w:val="28"/>
          <w:szCs w:val="28"/>
        </w:rPr>
        <w:t>Демиденко Г.П., Кузьменко Є.П., Орлов П.П., Пролигін В.О., Сидоренко М.О. Захист об’єктів народного господарства від зброї масового знищення: Довідник. К.: Вища шк. Головне вид-во, 1989. – 287 с.</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1">
    <w:name w:val="Основной текст Знак1"/>
    <w:qFormat/>
    <w:rPr>
      <w:sz w:val="27"/>
      <w:szCs w:val="27"/>
    </w:rPr>
  </w:style>
  <w:style w:type="character" w:styleId="2">
    <w:name w:val="Заголовок №2_"/>
    <w:qFormat/>
    <w:rPr>
      <w:b/>
      <w:bCs/>
      <w:sz w:val="27"/>
      <w:szCs w:val="27"/>
    </w:rPr>
  </w:style>
  <w:style w:type="character" w:styleId="Style15">
    <w:name w:val="Основной текст Знак"/>
    <w:qFormat/>
    <w:rPr>
      <w:rFonts w:ascii="Arial Unicode MS" w:hAnsi="Arial Unicode MS" w:eastAsia="Arial Unicode MS" w:cs="Arial Unicode MS"/>
      <w:color w:val="000000"/>
      <w:sz w:val="24"/>
      <w:szCs w:val="24"/>
      <w:lang w:val="uk-UA"/>
    </w:rPr>
  </w:style>
  <w:style w:type="character" w:styleId="12">
    <w:name w:val="Заголовок №1 (2)_"/>
    <w:qFormat/>
    <w:rPr>
      <w:sz w:val="27"/>
      <w:szCs w:val="27"/>
      <w:lang w:val="ru-RU"/>
    </w:rPr>
  </w:style>
  <w:style w:type="character" w:styleId="25">
    <w:name w:val="Заголовок №25"/>
    <w:qFormat/>
    <w:rPr>
      <w:b/>
      <w:bCs/>
      <w:sz w:val="27"/>
      <w:szCs w:val="27"/>
      <w:lang w:val="ru-RU"/>
    </w:rPr>
  </w:style>
  <w:style w:type="character" w:styleId="24">
    <w:name w:val="Заголовок №24"/>
    <w:qFormat/>
    <w:rPr/>
  </w:style>
  <w:style w:type="character" w:styleId="4">
    <w:name w:val="Основной текст + Полужирный4"/>
    <w:qFormat/>
    <w:rPr>
      <w:b/>
      <w:bCs/>
      <w:sz w:val="27"/>
      <w:szCs w:val="27"/>
    </w:rPr>
  </w:style>
  <w:style w:type="character" w:styleId="9">
    <w:name w:val="Основной текст (9)_"/>
    <w:qFormat/>
    <w:rPr>
      <w:spacing w:val="1000"/>
      <w:sz w:val="12"/>
      <w:szCs w:val="12"/>
    </w:rPr>
  </w:style>
  <w:style w:type="character" w:styleId="Style16">
    <w:name w:val="Основной текст + Курсив"/>
    <w:qFormat/>
    <w:rPr>
      <w:i/>
      <w:iCs/>
      <w:sz w:val="27"/>
      <w:szCs w:val="27"/>
    </w:rPr>
  </w:style>
  <w:style w:type="character" w:styleId="10">
    <w:name w:val="Основной текст (10)_"/>
    <w:qFormat/>
    <w:rPr>
      <w:i/>
      <w:iCs/>
      <w:sz w:val="27"/>
      <w:szCs w:val="27"/>
    </w:rPr>
  </w:style>
  <w:style w:type="character" w:styleId="3">
    <w:name w:val="Основной текст + Полужирный3"/>
    <w:qFormat/>
    <w:rPr>
      <w:b/>
      <w:bCs/>
      <w:sz w:val="27"/>
      <w:szCs w:val="27"/>
      <w:lang w:val="en-US"/>
    </w:rPr>
  </w:style>
  <w:style w:type="character" w:styleId="21">
    <w:name w:val="Основной текст + Полужирный2"/>
    <w:qFormat/>
    <w:rPr>
      <w:b/>
      <w:bCs/>
      <w:i/>
      <w:iCs/>
      <w:sz w:val="27"/>
      <w:szCs w:val="27"/>
    </w:rPr>
  </w:style>
  <w:style w:type="character" w:styleId="Style17">
    <w:name w:val="Основной текст + Малые прописные"/>
    <w:qFormat/>
    <w:rPr>
      <w:smallCaps/>
      <w:sz w:val="27"/>
      <w:szCs w:val="27"/>
    </w:rPr>
  </w:style>
  <w:style w:type="character" w:styleId="102">
    <w:name w:val="Основной текст (10) + Не курсив2"/>
    <w:qFormat/>
    <w:rPr/>
  </w:style>
  <w:style w:type="character" w:styleId="7">
    <w:name w:val="Основной текст + 7"/>
    <w:qFormat/>
    <w:rPr>
      <w:b/>
      <w:bCs/>
      <w:sz w:val="15"/>
      <w:szCs w:val="15"/>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0"/>
      <w:ind w:hanging="1220"/>
    </w:pPr>
    <w:rPr>
      <w:rFonts w:cs="Times New Roman"/>
      <w:color w:val="000000"/>
      <w:sz w:val="27"/>
      <w:szCs w:val="27"/>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Заголовок №21"/>
    <w:basedOn w:val="Normal"/>
    <w:qFormat/>
    <w:pPr>
      <w:shd w:fill="FFFFFF" w:val="clear"/>
      <w:spacing w:lineRule="exact" w:line="480"/>
      <w:outlineLvl w:val="1"/>
    </w:pPr>
    <w:rPr>
      <w:rFonts w:cs="Times New Roman"/>
      <w:b/>
      <w:bCs/>
      <w:color w:val="000000"/>
      <w:sz w:val="27"/>
      <w:szCs w:val="27"/>
      <w:lang w:val="en-US" w:eastAsia="en-US"/>
    </w:rPr>
  </w:style>
  <w:style w:type="paragraph" w:styleId="121">
    <w:name w:val="Заголовок №1 (2)"/>
    <w:basedOn w:val="Normal"/>
    <w:qFormat/>
    <w:pPr>
      <w:shd w:fill="FFFFFF" w:val="clear"/>
      <w:spacing w:lineRule="atLeast" w:line="240" w:before="0" w:after="240"/>
      <w:jc w:val="center"/>
      <w:outlineLvl w:val="0"/>
    </w:pPr>
    <w:rPr>
      <w:rFonts w:cs="Times New Roman"/>
      <w:color w:val="000000"/>
      <w:sz w:val="27"/>
      <w:szCs w:val="27"/>
      <w:lang w:val="ru-RU"/>
    </w:rPr>
  </w:style>
  <w:style w:type="paragraph" w:styleId="91">
    <w:name w:val="Основной текст (9)"/>
    <w:basedOn w:val="Normal"/>
    <w:qFormat/>
    <w:pPr>
      <w:shd w:fill="FFFFFF" w:val="clear"/>
      <w:spacing w:lineRule="atLeast" w:line="240"/>
    </w:pPr>
    <w:rPr>
      <w:rFonts w:cs="Times New Roman"/>
      <w:color w:val="000000"/>
      <w:spacing w:val="1000"/>
      <w:sz w:val="12"/>
      <w:szCs w:val="12"/>
      <w:lang w:val="en-US" w:eastAsia="en-US"/>
    </w:rPr>
  </w:style>
  <w:style w:type="paragraph" w:styleId="101">
    <w:name w:val="Основной текст (10)1"/>
    <w:basedOn w:val="Normal"/>
    <w:qFormat/>
    <w:pPr>
      <w:shd w:fill="FFFFFF" w:val="clear"/>
      <w:spacing w:lineRule="exact" w:line="480"/>
      <w:jc w:val="both"/>
    </w:pPr>
    <w:rPr>
      <w:rFonts w:cs="Times New Roman"/>
      <w:i/>
      <w:iCs/>
      <w:color w:val="000000"/>
      <w:sz w:val="27"/>
      <w:szCs w:val="27"/>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1:00Z</dcterms:created>
  <dc:creator>Vitaliy</dc:creator>
  <dc:description/>
  <cp:keywords/>
  <dc:language>en-US</dc:language>
  <cp:lastModifiedBy>SYSTEM</cp:lastModifiedBy>
  <dcterms:modified xsi:type="dcterms:W3CDTF">2011-09-11T22:31:00Z</dcterms:modified>
  <cp:revision>2</cp:revision>
  <dc:subject/>
  <dc:title>План</dc:title>
</cp:coreProperties>
</file>