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АН-КОНСПЕК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дения занятия по общественно-государственной подготовк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военнослужащими по призыву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тему: «Военно-политическая обстановка и общая характеристика военных угроз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бные вопро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Военно-политическая обстановка в ми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Общая характеристика угроз безопасности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ль: Ознакомить с военно-политической обстановкой и общей характеристикой военных угроз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ремя: 1 ч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сто: клас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тод: рассказ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атериальное обеспечение: методическое пособие, журнал «Ориентир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ОДНАЯ ЧАСТЬ – 5 МИНУ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принимаю доклад от старшего группы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проверяю наличие личного состава, готовность к занятию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объявляю тему и цели зан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АЯ ЧАСТЬ – 35 МИНУ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оссийская Федерация, представляя собой объект повышенного интереса и определённых притязаний со стороны других стран, оказалась накануне третьего тысячелетия в центре радикальных геополитических изменений экономического, социально-политического и военного характера. Новая расстановка военно-политических сил в мире, особенно в Европе, нарушила прежние основы стабильности, изменила характер, масштабы и содержание опасностей и угроз, приобретающих всё более комплексный характ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-ый учебный вопрос: Военно-политическая обстановка в мир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енно-политическая обстановка в мире развивается под влиянием двух основных противоречивых тенден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одоление глобального военного противостояния, укрепление доверия в военной области и расширение межгосударственного сотрудничества, начавшийся процесс сокращения вооружённых сил, ядерных и обычных вооружений способствуют значительному снижению угрозы возникновения мировой ядерной и крупномасштабной обычной войн. Формируются условия для налаживания взаимовыгодного партнёрства Российской Федерации с другими государ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месте с тем становление многополюсного мироустройства сопровождается стремлением США сохранить за собой роль мирового лидера и борьбой между государствами, претендующими на региональное лидерство за передел сфер влияния. Это несёт в себе потенциальную угрозу обострения соперничества практически по всем направлениям межгосударственных отношений, которое при неблагоприятном развитии событий может привести к дестабилизации обстан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ётко обозначилась тенденция переноса главных акцентов в межгосударственных противоречиях в сферу геополитических и экономических интересов. Негативные тенденции развития военно-политической обстановки усугубляются стремлением транснациональных компаний к перераспределению сфер влияния. Сохраняются ресурсные, демографические и территориальные проблемы. Усиливаются угрозы, связанные с нетрадиционными, качественно новыми формами информационной, технологической и экономической экспансии, распространением ядерного и других видов оружия массового поражения, средств его доставки, с ростом международного терроризма, незаконного оборота оружия и наркот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ктивизируются экстремистские, политические, сепаратистские, националистические, религиозные силы и движения, использующие военную силу, террористические средства и методы для реализации своих политических ц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ыступая на совещании руководящего состава ВС РФ 20 ноября 2000 года министр обороны РФ Маршал Российской Федерации Игорь Сергеев. Анализируя военно-политическую обстановку отметил, что вектор потенциальной угрозы безопасности РФ постепенно смещается на Юг. Это обусловлено, во-первых, расширением зоны влияния талибов до границ Таджикистана. Угроза распространения исламского экстремизма во всём регионе Центральной Азии, имеющем исключительно важное значение для России, принимает всё более реальные очертания. Во-вторых, постепенным осознанием Западом того, что для противодействия международному терроризму потребуются усилия всего мирового сообщества. Сейчас фронт борьбы с ним проходит на Балканах, в Центральной Азии, на Северном Кавказе и Ближнем Востоке. Сегодня Россия и центральноазиатские государства СНГ фактически противостоят главной угрозе 21 века- религиозному радикализму, национальному экстремизму и международному террориз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иболее серьёзным дестабилизирующим фактором является стремление ряда государств использовать в своих интересах временное ослабление экономического и военного потенциала, международных позиций России, ограничить её роль в формировании системы международной безопасности и в мировых интеграционных процесс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оянным фактором дестабилизации военно-политической обстановки выступает блоковая политика. Сохранение и усиление военно-политических блоков препятствует формированию системы международной безопасности, воспроизводит угрозу милитаризации международных отно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, анализ тенденций развития военно-политической и военно-стратегической обстановки в мире свидетельствуют о возможности обострения ситуации в различных регионах, следствием которого может явиться возникновение реальных угроз интересам и безопасности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общем виде под угрозами безопасности РФ понимается совокупность действий иностранных государств (их союзников), международных террористических организаций и криминальных структур (группировок)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· создающих опасность нарушений суверенитета, территориальной целостности, изменения конституционного стро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· препятствующих реализации национальных интерес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· способствующих размыванию национальных ценностей и разрушению основных устоев образа жизн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· подрывающих уровень обороноспособности стр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пектр основных угроз нашему государству официально определён в новой «Концепции национальной безопасности Российской Федерации» и применительно к военной сфере детализирован в Военной доктрине. Органы военного управления рассматривают военные угрозы безопасности страны как «специфическую часть общего спектра угроз национальной безопасности РФ, связанную с прямым или опосредствованным применением военной сил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, в корне изменившаяся за сравнительно короткое время геополитическая обстановка при всём своём историческом значении не привела к торжеству несиловых принципов в международных отношениях. Существовавшая ранее военная угроза крупномасштабного (возможно, ядерного) военного конфликта между Западом и Востоком лишь трансформировалась в угрозы локального и регионального масштабов, но не исчезла совсем. Вместе с тем, при определённых условиях возможна трансформация этих угроз в конфликты, в разрешении которых могут использоваться как военные, так и невоенные силы и сре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-й учебный вопрос: Общая характеристика угроз безопасности Российской Федер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окончанием «холодной войны» произошёл распад нескольких геополитических оболочек, ранее окружавших Российскую Федерацию и выполнявших в том числе и защитную функцию. Столь масштабная деформация геополитического пространства обозначила для России новые группы военных угроз, приоритет которых (степень опасности) оказался выше по отношению к прежним, уже существующим. Вместе с тем ясно, что основу такой системы, а точнее её ядро, будет составлять борьба за ресурсы, благополучное экономическое и жизненное простран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 первой группе военных угроз, наиболее опасных для РФ, следует отнести международный террориз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оружённые диверсии и террористические акты в мире приняли угрожающие масштабы. В соседних с Россией регионах идёт создание организованных и оснащённых современным оружием преступных группировок с участием граждан, представляющих целый ряд государств. К началу 90-х годов 20 века в мире действовало около 500 террористических организаций и групп различной экстремистской направленности. Только за десять лет они совершили около 7 тыс. актов международного терроризма, от которых пострадало более 11 тыс. человек, а государствам, на территории которых эти акты были осуществлены, нанесён большой материальный и моральный ущер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России это относительно новые угрозы, к адекватному парированию которых она в полной мере пока не готова. Опыт проведения широкомасштабной контртеррористической операции в Дагестане и Чечне показал, что данная группа военных угроз представляет реальную угрозу безопасности и будет носить продолжительный характ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торая группа военных угроз безопасности Российской Федерации обусловлена миротворческой деятельностью государств и военных блоков, характер которой не укладывается в существующие международно-правовые рам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дея предотвращения развязывания военных конфликтов и их урегулирования коллективными усилиями на региональном уровне под эгидой ООН высоко оценена и правильно воспринята большинством государств в мире. Однако США и их ближайшие союзники по НАТО пытаются использовать многонациональные миротворческие силы для установления своего контроля в зонах жизненно важных интере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десь потенциальная угроза для РФ связана с тем, что «миротворческие силы» могут без санкции Совета Безопасности ООН быть введены на территории сопредельных и дружественных с Российской Федерацией государств, что приведёт к втягиванию России в конфликт в рамках выполнения ею своих союзнических и других обязатель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ретья группа военных угроз безопасности РФ сосредоточилась в непосредственной близости от России – на постсоветском простран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дружество Независимых Государств (СНГ) пока не превратилось в эффективный институт многостороннего взаимодействия и партнёрства, в инструмент коллективной защиты совместных интересов стран-участниц. Сегодня партнёры России по СНГ переживают кризисный период внутреннего развития. Они стоят перед лицом сложнейших проблем государственного, социально-экономического становления, поиска эффективной программы дальнейшего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, на Северном Кавказе, в Закавказье и Средней Азии сконцентрировались очаги этнополитической напряжённости, сохраняется зона потенциальных вооружённых конфли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Четвёртая группа военных угроз может аккумулироваться внутри РФ – в субъектах Федерации. Разрушение духовности, ослабление экономических связей регионов и резкая социальная дифференциация порождают сепаратизм, являются благоприятной средой для создания незаконных вооружённых формирований, что представляет угрозу федеративному единству и безопасности России. Нарастающие масштабы приобретает космополитизм, а в качестве ответной реакции на него – национализ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ятая группа военных угроз будет исходить от зарубежных государств и военно-политических блоков, располагающих ядерным потенциалом «сдерживания-устрашения» и силами общего назначения, обладающими «стратегической мобильностью» и способными вести «высокотехнологичные» военные действия. Их развёрнутые и постоянно боеготовые группировки войск (сил) будут и в новом тысячелетии оставаться потенциальной военной угрозой безопасности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Высокая технологичность», а соответственно и опасность данной группы военных угроз определяются военно-технологическим отрывом США и их основных союзников от Ро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ланы США по созданию национальной ПРО и ПРО на ТВД с участием наиболее развитых государств могут привести к росту ракетно-ядерного потенциала в соседних с Россией регионах, снижению роли ядерного сдерживания, трансформации Договора по ПРО (1972г.) и в конечном счёте к драматической стабильности с трудно предсказуемыми последств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обозримой перспективе носителем военной угрозы для РФ останется Североатлантический альянс. Это обусловлено направленностью военно-политического курса блока и наличием в его распоряжении вооружённых сил, способных вести военные действия различного масштаба с решительными целями. Возможности альянса в новом составе (19 стран – участниц) по оказанию военно-силового давления на РФ и её союзников значительно возрос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витие и использование инфраструктуры новых членов позволит в кризисной ситуации оперативно нарастить группировку войск (сил) вблизи российских грани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Шестая группа военных угроз исходит от развивающихся стран, располагающих массовыми армиями. По оценкам зарубежных специалистов, их вооружённые силы хорошо оснащены, боеготовые и способны решать стратегические задачи. Эти государства намерены добиваться своих целей, их военный потенциал представляет весомую силу, с которой Россия должна считать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едьмая группа военных угроз определяется политикой и практическими действиями тех «пороговых» и «околопороговых» государств, которые, стремясь овладеть ракетно-ядерными технологиями, игнорируют основополагающие международно-правовые акты в области нераспространения ракетных и ядерных технологий. Уровень данных военных угроз может существенно возрасти в случае создания такими государствами баллистических ракет с дальностью действия, позволяющей наносить удары по территории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амках практически заново формируемой системы военных угроз для Российской Федерации необходимо обратить внимание на изменение содержания прежних угроз и их распределение по трём сферам вооружённой борьб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енные угрозы на континентальном пространстве. Эти угрозы будут определяться новыми стратегическими целями, задачами применения группировок сухопутных войск и их боевыми возможностями. В начале нового тысячелетия их численность в зарубежной части Евразии останется высок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оенные угрозы в Мировом океане. Военные угрозы с морских направлений во многом обусловлены особенностями геостратегического положения страны. Россия имеет выход к трём океанам – Атлантическому, Северному Ледовитому и Тихому, её территорию омывают 12 морей. Протяжённость российской морской границы почти в три раза превышает сухопутную. Поэтому в случае втягивания РФ в конфликт локального, а тем более регионального масштаба может возникнуть необходимость отражения массированных ракетно-авиационных ударов с мор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оенные угрозы в воздушном и околоземном космическом пространстве. Военные угрозы в этих сферах определяются дальнейшим совершенствованием иностранными государствами военно-воздушных сил и способов их применения, ростом средств воздушно-космического нападения, планами развёртывания элементов ПРО в околоземном пространстве и способностью блокирования выхода в космос Российской Федерации противоспутниковым оружием, нарушением функционирования российской системы предупреждения о ракетном нападении. Кроме того, геополитическое соперничество в начале третьего тысячелетия переместится с суши и моря в воздушную среду и космическое простран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осту военных угроз, их масштабов и вероятности реализации косвенно будут способствовать новые особенности развития информационной, духовной, правовой, экологической и других сфе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ближайшей перспективе информационная сфера становится «питательной средой» для роста новых военных угроз. Информационный шантаж, дезинформация, монополизация информации одной стороной, разрушение информационного ресурса государства через внедрение компьютерных вирусов могут выступать в роли их мощного катализа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стижение информационного превосходства даёт сопернику возможность первенства в принятии военно-политических решений, позволяет осуществить срыв оперативно-стратегических планов, вывести из строя или парализовать систему ядерного 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елается ставка и на стратегию непрямых действий (СНД), под которой понимается комплекс мероприятий информационно-психологического и информационно-технического характера, направленных на дестабилизацию социально-политической ситуации в РФ. Объектами воздействия всё чаще становятся органы государственной власти: политические, военные и религиозные лидеры, олигархи, элита общества, банки, промышленные предприятия, высшие учебные заведения и научные организации, средства массовой информации, в основном независимой направ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ероятность реализации военных угроз, как внешних, так и внутренних, во многом определяется состоянием духовной сферы. Факторами роста военных угроз для России в этом аспекте являются притупление чувства патриотизма, утрата престижа военной службы и других духовных ценностей. Имеет место разрушение традиций и самобытности русской культуры. Возрастает число религиозных сект экстремистской направл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стояние отношений в экологической сфере может также оказать воздействие на формирование военных угроз. Факты загрязнения окружающей среды стали предметом озабоченности многих государств. Аварии, катастрофы и последствия непродуманной экономической деятельности приобретают всё более угрожающие масштабы. Критическое состояние окружающей среды, по оценкам экспертов, в третьем тысячелетии может стать причиной межгосударственных конфликтов, в том числе и воен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оенные угрозы безопасности РФ усиливаются под воздействием нерешённых проблем в правовой сфере. Наиболее опасными следует считать те, которые ведут к размыванию единого правового пространства федерации. Например, практика принятия до недавнего времени отдельными субъектами Российской Федерации нормативно-правовых актов и решений, противоречащих Конституции РФ и федеральному законодатель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урегулированными в полной мере останутся проблемы, связанные с положением и правами русскоязычного населения в государствах Балтии, Кавказа, Средней Азии, приводящие к нарастанию напряжённости. Усиливающаяся дискриминация, нарушение прав, свобод и законных интересов русских граждан могут при определённых условиях втянуть нашу страну в очередной конфлик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обое беспокойство вызывает состояние военной сферы, в которой требуется решить множество сложных и насущных проблем. После дезинтеграции СССР утрачено 24% территории, почти 40% населения, пониженными оказались возможности промышленности России и её Вооружённых Сил. Ухудшилось общее военно-стратегическое положение: изменилась конфигурация государственных границ, особенно на Западе и Юге, географическое положение военных округов и их границы претерпели негативные для безопасности государства изме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пределами границ РФ остались часть производственных мощностей, природных ресурсов, ряд важных элементов военной инфраструктуры, коммуникаций и большое количество материально-технических средств бывшего Советского Сою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стема управления войсками (силами) и оружием, их техническое оснащение и всестороннее обеспечение стали нуждаться в серьёзном изменении, совершенствовании и обновлении. Разрушенным оказался военно-промышленный комплекс Ро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езусловно, на рост военных угроз оказывают влияние факторы других сфер жизнедеятельности государства. Но даже исходя из вышесказанного можно предположить, что в начале третьего тысячелетия при сохранении Россией ядерного потенциала сдерживания военные угрозы в большей степени будут проявляться не в форме возможной прямой военной агрессии со стороны иностранных государств (хотя и эту форму реализации угроз полностью исключать нельзя), а в расширении масштабов осуществления на её территории террористической и диверсионной деятельности, создании незаконных вооружённых формирований, в поддержке антироссийских настроений на постсоветском пространстве и в странах СНГ с помощью информационных, этнорелигиозных, экономических, политико-дипломатических и других видов непрямых действий. Тем не менее Российская Федерация на обозримый период должна сохранить средства стратегического сдерживания вероятных агрессоров и статус ядерной державы для предотвращения ядерного нападения или крупномасштабной агрессии с применением обычных вооружённых сил и вооруж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этом Вооружённые силы будут выполнять свои задачи в соответствии с Конституцией Российской Федерации, федеральными законами Российской Федерации в области обороны и безопасности, другими государственными нормативно-правовыми актами, международными обязательствами России при строгом соблюдении норм международного пр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условиях современной обстановки задачи Вооружённых Сил в системе безопасности Российской Федерации не ограничиваются только вопросами обороны страны. Необходимость применения военной силы требует более широких рамок. Приоритетным направлением деятельности Вооружённых Сил стало миротворчество – мощный инструмент внешней политики страны. Успешное решение миротворческих задач воинскими контингентами Вооружённых Сил в Югославии (Косово), Боснии и Герцеговине, Сьерра-Леоне и на территории государств – участников Содружества Независимых Государств (в Абхазии и Южной Осетии Грузии, Приднестровском регионе Республики Молдова) способствовало улучшению социально-политической обстановки и положило начало мирному разрешению конфликтов. Использование российских войск в миротворческих операциях является одним из путей защиты национальных интересов Российской Федерации и обеспечения её безопас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этом важно подчеркнуть, что выполнение указанных задач может быть достигнуто лишь высоким уровнем боевой выучки, организованности и дисциплинированности каждого военнослужащего. Только в результате напряжённого ратного труда военнослужащих и должной заботы со стороны государства могут быть созданы Вооружённые Силы, способные обеспечить безопасность и защиту стр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е источники угроз военной безопасности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военной Доктрине РФ (утверждена Указом президента РФ от 21 апреля 2000г) определено, что в современных условиях угроза прямой военной агрессии в традиционных формах против России и её союзников снижена. Вместе с тем сохраняются, а на отдельных направлениях усиливаются потенциальные внешние и внутренние угрозы военной безопасности РФ и её союз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е внешние угроз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рриториальные претензии к Российской Федер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мешательство во внутренние дела РФ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пытки игнорировать интересы РФ в решении проблем международной безопасности, противодействовать её укреплению как одного из влиятельных центров многополярного мир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личие очагов вооружённых конфликтов, прежде всего вблизи Государственной границы РФ и границ её союз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(наращивание) группировок войск (сил), ведущее к нарушению сложившегося баланса сил вблизи Государственной границы РФ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ширение военных блоков и союзов в ущерб военной безопасности РФ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од иностранных войск в нарушение Устава ООН на территории сопредельных с РФ и дружественных ей государ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ые внутренние угроз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пытка насильственного свержения конституционного стро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ивоправная деятельность экстремистских националистических, религиозных, сепаратистских и террористических движений, организаций и структур, направленная на нарушение единства и территориальной целостности Российской Федерации, дестабилизацию внутриполитической обстановки в стран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ланирование, подготовка и осуществление действий, направленных на дезорганизацию функционирования федеральных органов государственной власти, нападения на государственные, хозяйственные, военные объекты, объекты жизнеобеспечения и информационной инфраструктур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здание, оснащение, подготовка и функционирование незаконных вооружённых формирова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законное распространение (оборот) на территории РФ оружия, боеприпасов, взрывчатых веществ и других средств, которые могут быть использованы для осуществления диверсий, террористических актов, иных противоправных действ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изованная преступность, терроризм, контрабандная и иная противозаконная деятельность в масштабах, угрожающих военной безопасности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, оснащение и подготовка на территориях других государств вооружённых формирований и групп в целях их переброски для действий на территориях РФ и её союз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падения (вооружённые провокации) на военные объекты РФ, расположенные на территориях иностранных государ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раждебные, наносящие ущерб военной безопасности РФ и её союзников информационные действ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искриминация, подавление прав, свобод и законных интересов граждан РФ в иностранных государства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ждународный террориз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ЛЮЧИТЕЛЬНАЯ ЧАСТЬ – 10 МИНУ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напоминаю тему и цели заняти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отмечаю лучших, выставляю оценки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даю ответы на неясные вопросы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•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аю задание на самоподготовку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2:32:00Z</dcterms:created>
  <dc:creator>Настя</dc:creator>
  <dc:description/>
  <cp:keywords/>
  <dc:language>en-US</dc:language>
  <cp:lastModifiedBy>SYSTEM</cp:lastModifiedBy>
  <dcterms:modified xsi:type="dcterms:W3CDTF">2011-09-11T22:32:00Z</dcterms:modified>
  <cp:revision>2</cp:revision>
  <dc:subject/>
  <dc:title>ПЛАН-КОНСПЕКТ</dc:title>
</cp:coreProperties>
</file>