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ведение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Рыночная экономика требует от коммерческих предприятий высокой эффективности производства, конкурентоспособности их продукции и услуг на основе внедрения достижений научно-технического прогресса, эффективных форм хозяйствования и управления производством, преодоления бесхозяйственности, активизации предпринимательства, инициативы и т. д. Важная роль в реализации этих задач отводится экономическому анализу результатов деятельности субъектов хозяйствования. С его помощью вырабатывается стратегия и тактика развития предприятия, обосновываются планы и управленческие решения, осуществляется контроль их выполнения, выявляются резервы повышения эффективности производства, оцениваются результаты деятельности предприятия, его подразделений и работников.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Квалифицированный экономист, финансист, бухгалтер, аудитор должен хорошо владеть современными методами экономических исследований, методикой системного, экономического анализа, мастерством точного, своевременного, всестороннего анализа результатов хозяйственной деятельности. 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Значимость финансовой отчетности многоаспектна и может быть рассмотрена как в рамках теории бухгалтерского учета и финансов, так и с позиции практикующих бизнесменов и специалистов. Любое предприятие в той или иной степени постоянно нуждается в дополнительных источниках финансирования. Найти их можно на рынках капитала. Привлечь потенциальных инвесторов и кредиторов возможно лишь путем объективного информирования их о своей финансово-хозяйственной деятельности, т.е. в основном с помощью отчетности. Насколько привлекательны опубликованные финансовые результаты, текущее и перспективное финансовое состояние предприятия, настолько высока и вероятность получения дополнительных источников финансирования. Поэтому концепция составления и публикации отчетности является краеугольным камнем системы национальных стандартов бухгалтерского учета в большинстве экономически развитых стран. Связь бухгалтерии и финансов, вне всякого сомнения, может быть охарактеризована в различных аспектах, в частности, не случайно бухгалтерскую отчетность в экономически развитых странах нередко называют финансовой.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w:br w:type="page"/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Методика анализа и оценки экономического состояния организации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Задание 1. Детерминированные методы факторного анализа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rPr/>
      </w:pPr>
      <w:r>
        <w:rPr/>
        <w:t>Имеются следующие данные по предприятию за отчетный период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8"/>
        <w:gridCol w:w="861"/>
        <w:gridCol w:w="1033"/>
        <w:gridCol w:w="1377"/>
        <w:gridCol w:w="2366"/>
      </w:tblGrid>
      <w:tr>
        <w:trPr>
          <w:trHeight w:val="23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казатели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Ед.</w:t>
            </w:r>
          </w:p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зм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слов.</w:t>
            </w:r>
          </w:p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озн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азисный период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тчетный период</w:t>
            </w:r>
          </w:p>
        </w:tc>
      </w:tr>
      <w:tr>
        <w:trPr>
          <w:trHeight w:val="23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lang w:val="en-US" w:eastAsia="en-US"/>
              </w:rPr>
              <w:t>1.Объём производства продукции (работ, услуг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ыс.р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Q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lang w:val="en-US" w:eastAsia="en-US"/>
              </w:rPr>
              <w:t>2200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lang w:val="en-US" w:eastAsia="en-US"/>
              </w:rPr>
              <w:t>24000</w:t>
            </w:r>
          </w:p>
        </w:tc>
      </w:tr>
      <w:tr>
        <w:trPr>
          <w:trHeight w:val="23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.Затраты предметов труда на производство продукции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ыс.р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lang w:val="en-US" w:eastAsia="en-US"/>
              </w:rPr>
              <w:t>500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lang w:val="en-US" w:eastAsia="en-US"/>
              </w:rPr>
              <w:t>5500</w:t>
            </w:r>
          </w:p>
        </w:tc>
      </w:tr>
      <w:tr>
        <w:trPr>
          <w:trHeight w:val="23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.Материалоотдача (выход продукции на 1 руб. затраченных предметов труда)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п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МО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4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5</w:t>
            </w:r>
          </w:p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пределить: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Абсолютное отклонение по объему производства продукции;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лияние на него изменения: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реднегодовой стоимости основных фондов;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уровня фондоотдачи.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Расчеты осуществить: способом разниц с помощью абсолютных величин; способом разниц с помощью относительных величин и интегральным методом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факторного анализа.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ешение.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Метод цепных подстановок (метод разниц). Этот метод заключается в получении ряда промежуточных значений обобщающего показателя путем последовательной замены базисных значений факторов на фактические. Разность двух промежуточных значений обобщающего показателя в цепи подстановок равна изменению обобщающего показателя, вызванного изменением соответствующего фактора.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1. Абсолютное отклонение по объему производства продукции.</w:t>
      </w:r>
      <w:r>
        <w:br w:type="page"/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∆</w:t>
      </w:r>
      <w:r>
        <w:rPr>
          <w:color w:val="000000"/>
          <w:lang w:val="en-US" w:eastAsia="en-US"/>
        </w:rPr>
        <w:t>FQ=(Q1-Q0)*Ф0, где ∆F-абсолютное отклонение.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∆</w:t>
      </w:r>
      <w:r>
        <w:rPr>
          <w:color w:val="000000"/>
          <w:lang w:val="en-US" w:eastAsia="en-US"/>
        </w:rPr>
        <w:t>FQ=(24000-22000)*5000=10000000 тыс.р.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ассчитаем интегральным методом.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∆</w:t>
      </w:r>
      <w:r>
        <w:rPr>
          <w:color w:val="000000"/>
          <w:lang w:val="en-US" w:eastAsia="en-US"/>
        </w:rPr>
        <w:t>FQ=F0(IQ-1), где F0= Q0*Ф0, IQ= Q1/Q0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F0=22000*5000=110000000,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IQ=24000/22000=1,09,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∆</w:t>
      </w:r>
      <w:r>
        <w:rPr>
          <w:color w:val="000000"/>
          <w:lang w:val="en-US" w:eastAsia="en-US"/>
        </w:rPr>
        <w:t>FQ=110000000*(1,09-1)=9900000 тыс.р.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 xml:space="preserve">2. Влияние на абсолютное отклонение по объему производства продукции изменение: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реднегодовой стоимости основных фондов.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Среднегодовая стоимость основных фондов – это количественный фактор, то применим следующую формулу: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∆</w:t>
      </w:r>
      <w:r>
        <w:rPr>
          <w:color w:val="000000"/>
          <w:lang w:val="en-US" w:eastAsia="en-US"/>
        </w:rPr>
        <w:t>Fф=(Ф1-Ф0)*Q1,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∆</w:t>
      </w:r>
      <w:r>
        <w:rPr>
          <w:color w:val="000000"/>
          <w:lang w:val="en-US" w:eastAsia="en-US"/>
        </w:rPr>
        <w:t>Fф=(5500-5000)*24000=12000000 тыс.р.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Рассчитаем ∆Fф интегральным методом: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∆</w:t>
      </w:r>
      <w:r>
        <w:rPr>
          <w:color w:val="000000"/>
          <w:lang w:val="en-US" w:eastAsia="en-US"/>
        </w:rPr>
        <w:t>Fф=F0(Iф-1), где Iф= Ф1/Ф0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Iф=5500/5000=1,1,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F0=110000000,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∆</w:t>
      </w:r>
      <w:r>
        <w:rPr>
          <w:color w:val="000000"/>
          <w:lang w:val="en-US" w:eastAsia="en-US"/>
        </w:rPr>
        <w:t>Fф=110000000*(1,1-1)=11000000 тыс.р.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уровня фондоотдачи.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Это качественный фактор, то будем использовать следующую формулу:</w:t>
      </w:r>
      <w:r>
        <w:br w:type="page"/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∆</w:t>
      </w:r>
      <w:r>
        <w:rPr>
          <w:color w:val="000000"/>
          <w:lang w:val="en-US" w:eastAsia="en-US"/>
        </w:rPr>
        <w:t>Fфо=F00*IQ*(IФ0-1)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F00= Q0*ФО0=22000000*4,4=96800000 р. или F00=96800тыс.р.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IQ=1,09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IФ0=ФО1/ФО0=45/44=1,02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∆</w:t>
      </w:r>
      <w:r>
        <w:rPr>
          <w:color w:val="000000"/>
          <w:lang w:val="en-US" w:eastAsia="en-US"/>
        </w:rPr>
        <w:t>Fфо=96800*1,09*(1,02-1)=2110,24 тыс.р.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Рассчитаем ∆Fфо интегральным методом: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∆</w:t>
      </w:r>
      <w:r>
        <w:rPr>
          <w:color w:val="000000"/>
          <w:lang w:val="en-US" w:eastAsia="en-US"/>
        </w:rPr>
        <w:t>Fфо= Q0*∆ФО+(∆Q*∆ФО)/2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∆</w:t>
      </w:r>
      <w:r>
        <w:rPr>
          <w:color w:val="000000"/>
          <w:lang w:val="en-US" w:eastAsia="en-US"/>
        </w:rPr>
        <w:t>Q= Q1-Q0, ∆ФО=ФО1-ФО0,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∆</w:t>
      </w:r>
      <w:r>
        <w:rPr>
          <w:color w:val="000000"/>
          <w:lang w:val="en-US" w:eastAsia="en-US"/>
        </w:rPr>
        <w:t>Q=24000000-22000000=2000000 р.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∆</w:t>
      </w:r>
      <w:r>
        <w:rPr>
          <w:color w:val="000000"/>
          <w:lang w:val="en-US" w:eastAsia="en-US"/>
        </w:rPr>
        <w:t>ФО=4,5-4,4=0,1 р.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∆</w:t>
      </w:r>
      <w:r>
        <w:rPr>
          <w:color w:val="000000"/>
          <w:lang w:val="en-US" w:eastAsia="en-US"/>
        </w:rPr>
        <w:t>Fфо=101100 тыс.р.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Так как, использовались различные методы факторного анализа, результаты расчетов могут расходиться в значениях.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Задание 2. Методы стохастического факторного анализа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rPr/>
      </w:pPr>
      <w:r>
        <w:rPr/>
        <w:t>Имеются выборочные данные по 10 однородным предприятиям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4000"/>
        <w:gridCol w:w="3284"/>
      </w:tblGrid>
      <w:tr>
        <w:trPr>
          <w:trHeight w:val="23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омер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lang w:val="en-US" w:eastAsia="en-US"/>
              </w:rPr>
              <w:t>предприятия</w:t>
            </w:r>
          </w:p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№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Электровооруженность труда на одного рабочего</w:t>
            </w:r>
          </w:p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Вт.ч. (Xi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ыпуск готовой продукции на 1 рабочего</w:t>
            </w:r>
          </w:p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(Yi, т)</w:t>
            </w:r>
          </w:p>
        </w:tc>
      </w:tr>
      <w:tr>
        <w:trPr>
          <w:trHeight w:val="23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</w:tr>
    </w:tbl>
    <w:p>
      <w:pPr>
        <w:pStyle w:val="Normal"/>
        <w:ind w:firstLine="709"/>
        <w:rPr>
          <w:color w:val="000000"/>
          <w:lang w:val="en-US" w:eastAsia="en-US"/>
        </w:rPr>
      </w:pPr>
      <w:r>
        <w:br w:type="page"/>
      </w:r>
      <w:r>
        <w:rPr>
          <w:color w:val="000000"/>
          <w:lang w:val="en-US" w:eastAsia="en-US"/>
        </w:rPr>
        <w:t>В целях нормирования расходов средств на ремонт оборудования требуется: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1. Провести корреляционно-регрессионный анализ зависимости затрат на ремонт от возраста оборудования;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2. Построить линии эмпирической и теоретической зависимости затрат на ремонт от возраста оборудования;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3. Рассчитать коэффициент корреляции рангов и коэффициент Фехнера.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ешение.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Решения задач стохастического факторного анализа требуют: глубокого экономического исследования для выявления основных факторов, влияющих на результатный показатель; подбора вида регрессии, который бы наилучшим образом отражал действительную связь изучаемого показателя с набором факторов; разработки метода, позволяющего определить влияние каждого фактора на результатный показатель.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орреляционный анализ применяется в том случае, когда между отдельными признаками (показателями) имеется связь (зависимость), т.е. средняя величина одного признака меняется в зависимости от изменения другого признака. Этот метод дает возможность аналитически выразить форму связи показателей, оценить ее тесноту.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мысл регрессионного анализа состоит в выводе уравнения регрессии, с помощью которого оценивается величина случайной переменной, если величина другой переменной известна. Регрессионные модели- статические уравнения, составляемые для определения значений переменных и оценки их влияния на искомую величины.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rPr/>
      </w:pPr>
      <w:r>
        <w:rPr/>
        <w:t>Вспомогательные расчеты проведем в таблице следующего вид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839"/>
        <w:gridCol w:w="838"/>
        <w:gridCol w:w="900"/>
        <w:gridCol w:w="838"/>
        <w:gridCol w:w="1115"/>
        <w:gridCol w:w="1173"/>
        <w:gridCol w:w="839"/>
        <w:gridCol w:w="924"/>
        <w:gridCol w:w="923"/>
      </w:tblGrid>
      <w:tr>
        <w:trPr>
          <w:trHeight w:val="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№</w:t>
            </w:r>
            <w:r>
              <w:rPr>
                <w:color w:val="000000"/>
                <w:sz w:val="20"/>
                <w:lang w:val="en-US" w:eastAsia="en-US"/>
              </w:rPr>
              <w:t>п/п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x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x-xср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y-yср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lang w:val="en-US" w:eastAsia="en-US"/>
              </w:rPr>
              <w:t>(x-xср)²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(y-yср)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x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xy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y²</w:t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9</w:t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4</w:t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4</w:t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 ∑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1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4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90</w:t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редн.зн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1,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4,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9</w:t>
            </w:r>
          </w:p>
        </w:tc>
      </w:tr>
    </w:tbl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Теснота связи между показателем возраста оборудования и затратами на ремонт выражается коэффициентом корреляции, который исчисляется по формуле: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V=Ơ²xy/ Ơx*Ơy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Ơx=√∑(xi-xср)/n=√5,4≈2.32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Ơy=√∑(yi-yср)/n=√4≈2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Ơ²xy=1/n*∑(xi-xср)/(yi-yср)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Ơ²xy ≈1/10*(9+0+4+0+6+2+0+12+9+1)≈4,3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Коэффициент корреляции V=4,3/2.32*2≈0,93, следовательно сила связи весьма высокая.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Считая формулу связи линейной (y=a0+a1x), определим зависимость возраста оборудования от затрат на ремонт. Для этого решается система нормальных уравнений: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na0+a1∑xi=∑yi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a0∑xi+a1∑xi=∑xiyi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360"/>
      <w:ind w:left="567" w:right="567" w:hanging="0"/>
      <w:outlineLvl w:val="0"/>
    </w:pPr>
    <w:rPr>
      <w:rFonts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cs="Times New Roman"/>
      <w:sz w:val="24"/>
    </w:rPr>
  </w:style>
  <w:style w:type="character" w:styleId="Style15">
    <w:name w:val="Нижний колонтитул Знак"/>
    <w:qFormat/>
    <w:rPr>
      <w:rFonts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22:42:00Z</dcterms:created>
  <dc:creator>Admin</dc:creator>
  <dc:description/>
  <cp:keywords/>
  <dc:language>en-US</dc:language>
  <cp:lastModifiedBy>SYSTEM</cp:lastModifiedBy>
  <dcterms:modified xsi:type="dcterms:W3CDTF">2011-09-11T22:42:00Z</dcterms:modified>
  <cp:revision>2</cp:revision>
  <dc:subject/>
  <dc:title>Введение</dc:title>
</cp:coreProperties>
</file>