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 настоящие время всё больше программ используют для хранения данных базы данных. Так как поиск в них производить значительно легче чем, в обычном файле. Так же СУБД имеет встроенную систему безопасности, что уменьшает риск кражи данных и их порчу. Самым распространенным типом БД являются реляционные базы, где все данные хранятся в таблицах. Благодаря языку запросов </w:t>
      </w:r>
      <w:r>
        <w:rPr>
          <w:sz w:val="28"/>
          <w:szCs w:val="28"/>
          <w:lang w:val="en-US" w:eastAsia="uk-UA"/>
        </w:rPr>
        <w:t>SQL</w:t>
      </w:r>
      <w:r>
        <w:rPr>
          <w:sz w:val="28"/>
          <w:szCs w:val="28"/>
          <w:lang w:eastAsia="uk-UA"/>
        </w:rPr>
        <w:t xml:space="preserve">, возможно осуществлять довольно просто доступ к данным. Все современные языки программирования позволяю посылать запросы и принимать результаты от СУБД. </w:t>
      </w:r>
      <w:r>
        <w:rPr>
          <w:sz w:val="28"/>
          <w:szCs w:val="28"/>
          <w:lang w:val="en-US" w:eastAsia="uk-UA"/>
        </w:rPr>
        <w:t>MS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en-US" w:eastAsia="uk-UA"/>
        </w:rPr>
        <w:t>SQL</w:t>
      </w:r>
      <w:r>
        <w:rPr>
          <w:sz w:val="28"/>
          <w:szCs w:val="28"/>
          <w:lang w:eastAsia="uk-UA"/>
        </w:rPr>
        <w:t xml:space="preserve"> сервер и </w:t>
      </w: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lang w:eastAsia="uk-UA"/>
        </w:rPr>
        <w:t># является неплохим вариантом для написания программ работающих с большими объёмами данных. Также для студентов предусмотрены бесплатные версии эти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ТЕОРЕТ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бъектно-ориентированное программиров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ъе́ктно-ориенти́рованное программи́рование</w:t>
      </w:r>
      <w:r>
        <w:rPr>
          <w:sz w:val="28"/>
        </w:rPr>
        <w:t xml:space="preserve"> (ООП) — парадигма программирования, в которой основными концепциями являются понятия </w:t>
      </w:r>
      <w:r>
        <w:rPr>
          <w:bCs/>
          <w:sz w:val="28"/>
        </w:rPr>
        <w:t>объектов</w:t>
      </w:r>
      <w:r>
        <w:rPr>
          <w:sz w:val="28"/>
        </w:rPr>
        <w:t xml:space="preserve"> и </w:t>
      </w:r>
      <w:r>
        <w:rPr>
          <w:bCs/>
          <w:sz w:val="28"/>
        </w:rPr>
        <w:t>классов</w:t>
      </w:r>
      <w:r>
        <w:rPr>
          <w:sz w:val="28"/>
        </w:rPr>
        <w:t xml:space="preserve"> (либо, в менее известном варианте языков с прототипированием — прототип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— это тип, описывающий устройство объектов — экземпляров. Класс можно сравнить с чертежом, согласно которому создаются объекты. Обычно классы разрабатывают таким образом, чтобы их объекты соответствовали объектам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тип — это образцовый объект, по образу и подобию которого создаются други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зыки объектного программирования принято делить на объектные, в которых существуют классы и объекты, и объектно-ориентированные, в которых программист может не только пользоваться предопределёнными классами, но и задавать собственные пользовательские классы (либо создавать объекты, устройство которых отличается от устройства прототипов — в языках прототипного программ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ное и объектно-ориентированное программирование возникло в результате развития идеологии процедурного программирования, где данные и подпрограммы (процедуры, функции) их обработки формально не связаны. Кроме того, в современном объектно-ориентированном программировании часто большое значение имеют понятия события (так называемое событийно-ориентированное программирование) и компонента (компонентное программиров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о-ориентированное программирование в настоящее время является абсолютным лидером в области прикладного программирования (языки Java, C#, C++, JavaScript, ActionScript и др.). В то же время в области системного программирования до сих пор лидирует парадигма процедурного программирования, и основным языком программирования является язык C. Хотя при взаимодействии системного и прикладного уровней операционных систем заметное влияние стали оказывать языки объектно-ориентированного программирования. Например, мультиплатформенным стандартом стала система Qt, написанная на языке C+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м языком программирования, в котором были предложены принципы объектной ориентированности, была Симула. В момент своего появления (в 1967 году), этот язык программирования предложил поистине революционные идеи: объекты, классы, виртуальные методы и др., однако это всё не было воспринято современниками как нечто грандиозное. Тем не менее, большинство концепций были развиты Аланом Кэйем и Дэном Ингаллсом в языке Smalltalk. Именно он стал первым широко распространённым объектно-ориентированным языком программирования.</w:t>
      </w:r>
    </w:p>
    <w:p>
      <w:pPr>
        <w:pStyle w:val="Normal"/>
        <w:spacing w:lineRule="auto" w:line="360"/>
        <w:ind w:firstLine="709"/>
        <w:jc w:val="both"/>
        <w:rPr>
          <w:rStyle w:val="Mwheadline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Mwheadline"/>
          <w:sz w:val="28"/>
        </w:rPr>
        <w:t xml:space="preserve">1.2 </w:t>
      </w:r>
      <w:r>
        <w:rPr>
          <w:sz w:val="28"/>
          <w:szCs w:val="28"/>
          <w:lang w:val="en-US"/>
        </w:rPr>
        <w:t>SQ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QL является, прежде всего, информационно-логическим языком, предназначенным для описания хранимых данных, для извлечения хранимых данных и для модификации данных. SQL не является языком программирования. (Вместе с тем стандарт языка спецификацией SQL/PSM предусматривает возможность его процедурных расширений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начально, SQL был основным способом работы пользователя с базой данных и представлял собой небольшую совокупность команд (операторов) допускающих создание таблиц, добавление в таблицы новых записей, извлечение записей из таблиц (в соответствии с заданным условием), удаление записей и изменение структур таблиц. В связи с усложнением язык SQL стал более языком прикладного программирования, а пользователи получили возможность использовать визуальные построители запро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SQL представляет собой совокупность опера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ы SQL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ы определения данных (Data Definition Language, DDL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ы манипуляции данными (Data Manipulation Language, DML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ы определения доступа к данным (Data Control Language, DCL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ы управления транзакциями (Transaction Control Language, TCL)</w:t>
      </w:r>
      <w:r>
        <w:br w:type="page"/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НАЛИЗ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Определение заинтересованных лиц и их треб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облегчения труда и уменьшения ошибок приёмной комиссии ВУЗа. Она позволяет хранить данные о всех поступающих. Исходя из поданных документов определяет какие льготами обладает абитуриент, так же по завершению приёма можно автоматически рассчитать кто попал в институт и на какую форму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Пользователи системы и их возмож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580"/>
      </w:tblGrid>
      <w:tr>
        <w:trPr>
          <w:trHeight w:val="35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ел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</w:t>
            </w:r>
          </w:p>
        </w:tc>
      </w:tr>
      <w:tr>
        <w:trPr>
          <w:trHeight w:val="35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дактор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ен иметь возможность создавать в базе новые институты и факультеты, а так же менять данные о существующих, добавлять и изменять возможные дополнительные документы, сопоставлять льготы с документами.</w:t>
            </w:r>
          </w:p>
        </w:tc>
      </w:tr>
      <w:tr>
        <w:trPr>
          <w:trHeight w:val="35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 комисси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ен получать доступ лишь к специальностям на которые его назначил редактор. Может добавлять, редактировать и удалять абитуриентов на свои специальности.</w:t>
            </w:r>
          </w:p>
        </w:tc>
      </w:tr>
      <w:tr>
        <w:trPr>
          <w:trHeight w:val="37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ен иметь способность добавлять новых пользователей в систему, а также редактировать и удалять существующи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ен иметь возможность просмотреть распределение мест на всех факультета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 Используемы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пишется с использованием трёх современных технологий, что существенно упрощает, но с другой стороны и усложняет разработку проекта. Первой технологией является .</w:t>
      </w:r>
      <w:r>
        <w:rPr>
          <w:sz w:val="28"/>
          <w:lang w:val="en-US"/>
        </w:rPr>
        <w:t>NET</w:t>
      </w:r>
      <w:r>
        <w:rPr>
          <w:sz w:val="28"/>
        </w:rPr>
        <w:t xml:space="preserve"> технология, базовым языком которой является язык программирования </w:t>
      </w:r>
      <w:r>
        <w:rPr>
          <w:sz w:val="28"/>
          <w:lang w:val="en-US"/>
        </w:rPr>
        <w:t>C</w:t>
      </w:r>
      <w:r>
        <w:rPr>
          <w:sz w:val="28"/>
        </w:rPr>
        <w:t>#, использующий самый современный подход к программированию, именуемый объектно-ориентировочным программированием. Данный язык был выбран в связи с тем, что он имеет большую функциональность и при этом относительно не сложен в использовании, особенно если имеется опыт программирования в таких языках как С\С+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торой же технологией является </w:t>
      </w:r>
      <w:r>
        <w:rPr>
          <w:sz w:val="28"/>
          <w:lang w:val="en-US"/>
        </w:rPr>
        <w:t>WPF</w:t>
      </w:r>
      <w:r>
        <w:rPr>
          <w:sz w:val="28"/>
        </w:rPr>
        <w:t xml:space="preserve">. Данная технология упрощает создание интерфейса и позволяет динамически менять внешний вид программы. Третьей технологией является реляционная база данных. Мною в качестве сервера баз данных был выбран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. Он был выбран за быстроту работу, а так же за наличие бесплатной версии сервера, которую предоставляет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на своём сайте. Для работы с базой данных использовались классы </w:t>
      </w:r>
      <w:r>
        <w:rPr>
          <w:sz w:val="28"/>
          <w:lang w:val="en-US"/>
        </w:rPr>
        <w:t>ADO</w:t>
      </w:r>
      <w:r>
        <w:rPr>
          <w:sz w:val="28"/>
        </w:rPr>
        <w:t>.</w:t>
      </w:r>
      <w:r>
        <w:rPr>
          <w:sz w:val="28"/>
          <w:lang w:val="en-US"/>
        </w:rPr>
        <w:t>NET</w:t>
      </w:r>
      <w:r>
        <w:rPr>
          <w:sz w:val="28"/>
        </w:rPr>
        <w:t xml:space="preserve">. Подключение происходило с помощью специализированных классов работы с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>, а не с помощью драйвера. Для написания программы была использована среда разработки Microsoft Visual Studio 20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Прецеден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аждого пользователя есть своя задача в приложении. Для выполнения их он должен быть наделён соответствующими правами. Но прав должно быть не больше, чем необходимо, иначе появляется возможность нанесения ущерба данным или их краже. На рисунке 1 изображена диаграмма взаимодействий пользователей с системой. Там можно выделить четыре основных пользователя, у каждого из которых есть свои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База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ование базы данных в таких проектах является осознанной необходимостью. Но прежде чем создать базу данных нужно её спроектировать. Результатом же проектирования является реляционная модель базы, которая приведена в приложении А. Ниже же приведена её струк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5545" cy="522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</w:t>
      </w:r>
      <w:r>
        <w:rPr>
          <w:sz w:val="28"/>
        </w:rPr>
        <w:t xml:space="preserve"> Диаграмма прецедент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Users – </w:t>
      </w:r>
      <w:r>
        <w:rPr>
          <w:sz w:val="28"/>
        </w:rPr>
        <w:t>хранит пользователей систем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urname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фамил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Name</w:t>
      </w:r>
      <w:r>
        <w:rPr>
          <w:sz w:val="28"/>
        </w:rPr>
        <w:t xml:space="preserve"> - им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Patronymic –</w:t>
      </w:r>
      <w:r>
        <w:rPr>
          <w:sz w:val="28"/>
        </w:rPr>
        <w:t xml:space="preserve"> отчество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Login</w:t>
      </w:r>
      <w:r>
        <w:rPr>
          <w:sz w:val="28"/>
        </w:rPr>
        <w:t xml:space="preserve"> - логин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Password</w:t>
      </w:r>
      <w:r>
        <w:rPr>
          <w:sz w:val="28"/>
        </w:rPr>
        <w:t xml:space="preserve"> – </w:t>
      </w:r>
      <w:r>
        <w:rPr>
          <w:sz w:val="28"/>
          <w:lang w:val="en-US"/>
        </w:rPr>
        <w:t>md5</w:t>
      </w:r>
      <w:r>
        <w:rPr>
          <w:sz w:val="28"/>
        </w:rPr>
        <w:t xml:space="preserve"> хеш парол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Date_born – </w:t>
      </w:r>
      <w:r>
        <w:rPr>
          <w:sz w:val="28"/>
        </w:rPr>
        <w:t>дата рожд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Role –</w:t>
      </w:r>
      <w:r>
        <w:rPr>
          <w:sz w:val="28"/>
        </w:rPr>
        <w:t xml:space="preserve"> возможные</w:t>
      </w:r>
      <w:r>
        <w:rPr>
          <w:sz w:val="28"/>
          <w:lang w:val="en-US"/>
        </w:rPr>
        <w:t xml:space="preserve"> </w:t>
      </w:r>
      <w:r>
        <w:rPr>
          <w:sz w:val="28"/>
        </w:rPr>
        <w:t>роли пользователе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Name – </w:t>
      </w:r>
      <w:r>
        <w:rPr>
          <w:sz w:val="28"/>
        </w:rPr>
        <w:t>название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About – </w:t>
      </w:r>
      <w:r>
        <w:rPr>
          <w:sz w:val="28"/>
        </w:rPr>
        <w:t>описание ро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User</w:t>
      </w:r>
      <w:r>
        <w:rPr>
          <w:sz w:val="28"/>
        </w:rPr>
        <w:t>_</w:t>
      </w:r>
      <w:r>
        <w:rPr>
          <w:sz w:val="28"/>
          <w:lang w:val="en-US"/>
        </w:rPr>
        <w:t>role</w:t>
      </w:r>
      <w:r>
        <w:rPr>
          <w:sz w:val="28"/>
        </w:rPr>
        <w:t xml:space="preserve"> – связывает пользователя с ролью, что позволяет одному пользователю назначать несколько ро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Form_learning – </w:t>
      </w:r>
      <w:r>
        <w:rPr>
          <w:sz w:val="28"/>
        </w:rPr>
        <w:t>форма обучен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ype</w:t>
      </w:r>
      <w:r>
        <w:rPr>
          <w:sz w:val="28"/>
        </w:rPr>
        <w:t xml:space="preserve"> – тип формы обучения (заочная, денная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Exam</w:t>
      </w:r>
      <w:r>
        <w:rPr>
          <w:sz w:val="28"/>
        </w:rPr>
        <w:t xml:space="preserve"> – содержит все возможные вступительные экзамен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Name – </w:t>
      </w:r>
      <w:r>
        <w:rPr>
          <w:sz w:val="28"/>
        </w:rPr>
        <w:t>название экзаме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ource</w:t>
      </w:r>
      <w:r>
        <w:rPr>
          <w:sz w:val="28"/>
        </w:rPr>
        <w:t>_</w:t>
      </w:r>
      <w:r>
        <w:rPr>
          <w:sz w:val="28"/>
          <w:lang w:val="en-US"/>
        </w:rPr>
        <w:t>exam</w:t>
      </w:r>
      <w:r>
        <w:rPr>
          <w:sz w:val="28"/>
        </w:rPr>
        <w:t xml:space="preserve"> – содержит возможные источники экзамена (институтский, внешнее тестирование)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Name - </w:t>
      </w:r>
      <w:r>
        <w:rPr>
          <w:sz w:val="28"/>
        </w:rPr>
        <w:t>название источн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Assessment</w:t>
      </w:r>
      <w:r>
        <w:rPr>
          <w:sz w:val="28"/>
        </w:rPr>
        <w:t xml:space="preserve"> – оценка абитуриента по определённому экзамену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Assessment</w:t>
      </w:r>
      <w:r>
        <w:rPr>
          <w:sz w:val="28"/>
        </w:rPr>
        <w:t>-значение оценки (1, 2, 3 и т. д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Applicant</w:t>
      </w:r>
      <w:r>
        <w:rPr>
          <w:sz w:val="28"/>
        </w:rPr>
        <w:t xml:space="preserve"> – содержит всех абитуриентов поступавших в институт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Diplom_number – </w:t>
      </w:r>
      <w:r>
        <w:rPr>
          <w:sz w:val="28"/>
        </w:rPr>
        <w:t>номер диплом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Passporn_number – </w:t>
      </w:r>
      <w:r>
        <w:rPr>
          <w:sz w:val="28"/>
        </w:rPr>
        <w:t>номер паспорт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Code – </w:t>
      </w:r>
      <w:r>
        <w:rPr>
          <w:sz w:val="28"/>
        </w:rPr>
        <w:t>идентификационный код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Refusal</w:t>
      </w:r>
      <w:r>
        <w:rPr>
          <w:sz w:val="28"/>
        </w:rPr>
        <w:t xml:space="preserve"> – </w:t>
      </w:r>
      <w:r>
        <w:rPr>
          <w:sz w:val="28"/>
          <w:lang w:val="en-US"/>
        </w:rPr>
        <w:t>true</w:t>
      </w:r>
      <w:r>
        <w:rPr>
          <w:sz w:val="28"/>
        </w:rPr>
        <w:t>, если студент забрал документ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Year – </w:t>
      </w:r>
      <w:r>
        <w:rPr>
          <w:sz w:val="28"/>
        </w:rPr>
        <w:t>год поступл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Privilege –</w:t>
      </w:r>
      <w:r>
        <w:rPr>
          <w:sz w:val="28"/>
        </w:rPr>
        <w:t xml:space="preserve"> возмож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ивилегии студенто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Name</w:t>
      </w:r>
      <w:r>
        <w:rPr>
          <w:sz w:val="28"/>
        </w:rPr>
        <w:t xml:space="preserve"> – название привилег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Priority</w:t>
      </w:r>
      <w:r>
        <w:rPr>
          <w:sz w:val="28"/>
        </w:rPr>
        <w:t xml:space="preserve"> – приоритет привилегии, чем число выше, тем привилегия значиме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ocument</w:t>
      </w:r>
      <w:r>
        <w:rPr>
          <w:sz w:val="28"/>
        </w:rPr>
        <w:t xml:space="preserve"> – возможные документы для подачи комисс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Name – </w:t>
      </w:r>
      <w:r>
        <w:rPr>
          <w:sz w:val="28"/>
        </w:rPr>
        <w:t>название докумен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>_</w:t>
      </w:r>
      <w:r>
        <w:rPr>
          <w:sz w:val="28"/>
          <w:lang w:val="en-US"/>
        </w:rPr>
        <w:t>document</w:t>
      </w:r>
      <w:r>
        <w:rPr>
          <w:sz w:val="28"/>
        </w:rPr>
        <w:t xml:space="preserve"> – содержит нужный набор документов для получения каждой привилег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</w:rPr>
        <w:t xml:space="preserve"> – содержит места для каждого года и специальност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Year – </w:t>
      </w:r>
      <w:r>
        <w:rPr>
          <w:sz w:val="28"/>
        </w:rPr>
        <w:t>год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Budget_places – </w:t>
      </w:r>
      <w:r>
        <w:rPr>
          <w:sz w:val="28"/>
        </w:rPr>
        <w:t>количество бюджетных мест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Contract_places</w:t>
      </w:r>
      <w:r>
        <w:rPr>
          <w:sz w:val="28"/>
        </w:rPr>
        <w:t xml:space="preserve"> – количество контрактных мес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Contract – </w:t>
      </w:r>
      <w:r>
        <w:rPr>
          <w:sz w:val="28"/>
        </w:rPr>
        <w:t>содержит цены контракто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Cost – </w:t>
      </w:r>
      <w:r>
        <w:rPr>
          <w:sz w:val="28"/>
        </w:rPr>
        <w:t>цена за год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 xml:space="preserve">Course – </w:t>
      </w:r>
      <w:r>
        <w:rPr>
          <w:sz w:val="28"/>
        </w:rPr>
        <w:t>кур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СТРУКТУРА СИСТ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1 Хранение логинов и паро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таблице с пользователями пароль хранится в зашифрованном виде. Шифрованным значение является хэш от пароля. Он получается при помощи алгоритма хеширования </w:t>
      </w:r>
      <w:r>
        <w:rPr>
          <w:bCs/>
          <w:sz w:val="28"/>
          <w:lang w:val="en-US"/>
        </w:rPr>
        <w:t>MD</w:t>
      </w:r>
      <w:r>
        <w:rPr>
          <w:bCs/>
          <w:sz w:val="28"/>
        </w:rPr>
        <w:t>5. Так как эта функция не обратима, то восстановить пароль пользователю невозможно, при необходимости можно его лишь замени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качестве идентификатора пользователя используются не цифровые идентификаторы пользователя, а статистически уникальный 128-битный идентификатор - </w:t>
      </w:r>
      <w:r>
        <w:rPr>
          <w:bCs/>
          <w:sz w:val="28"/>
          <w:lang w:val="en-US"/>
        </w:rPr>
        <w:t>GUID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2 Безопаснос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е подключаемые пользователи к базе данных имеют лишь права выполнять процедуры, что делает бесполезным попытку взлома субд из под открытого для всех логина. Так же все процедуры принимают идентификатор пользователя и случае если пользователь не имеет прав или не найден, запрос не будет выполнен. Подбор же идентификатора займёт много време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3 Системные треб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ля работы приложения на компьютере должна быть установлена ОС </w:t>
      </w:r>
      <w:r>
        <w:rPr>
          <w:bCs/>
          <w:sz w:val="28"/>
          <w:lang w:val="en-US"/>
        </w:rPr>
        <w:t>Windows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XP</w:t>
      </w:r>
      <w:r>
        <w:rPr>
          <w:bCs/>
          <w:sz w:val="28"/>
        </w:rPr>
        <w:t xml:space="preserve"> и выше. Для хранения данных используется </w:t>
      </w:r>
      <w:r>
        <w:rPr>
          <w:bCs/>
          <w:sz w:val="28"/>
          <w:lang w:val="en-US"/>
        </w:rPr>
        <w:t>MS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QL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erver</w:t>
      </w:r>
      <w:r>
        <w:rPr>
          <w:bCs/>
          <w:sz w:val="28"/>
        </w:rPr>
        <w:t xml:space="preserve"> 2005 или выше. Для работы программы база данных должна быть расположена на сервере доступном для приложения. Так же обязательно наличие .</w:t>
      </w:r>
      <w:r>
        <w:rPr>
          <w:bCs/>
          <w:sz w:val="28"/>
          <w:lang w:val="en-US"/>
        </w:rPr>
        <w:t>NET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Framework</w:t>
      </w:r>
      <w:r>
        <w:rPr>
          <w:bCs/>
          <w:sz w:val="28"/>
        </w:rPr>
        <w:t xml:space="preserve"> 4.0 на компьюте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ход в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хода в систему необходимо ввести свой логин и пароль. Система сама определит к какой группе пользователей вы относитесь. В зависимости от ваших прав, вам будут доступны определённ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Окно в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Изменение параметров соединения с баз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попытаться войти в систему, можно изменить параметры соединения с СУБД. Эта функция очень важна при первом использован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Окно настроек подклю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 Навиг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м окне программы находится меню, а так же несколько панели с помощью которых можно осуществлять общие действия для всех ролей. В правом углу находятся кнопки для перехода в разделы предназначенные для каждой из р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Главное ок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Админист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ь администратора представляет из себя список пользователей системы. Все данные пользователей можно менять, а также создавать и удалять пользователей. Доступна возможность назначения ролей пользователям, причем не только одной, а сразу несколь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36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Окно админист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 Реда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редактора институты и их специальности представлены в виде дерева. При выборе специальности мы видим распределения мест. Все данные в окне могут быть изменены а так же добавлены новые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295" cy="281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Окно реда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Работник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окна находится список специальностей работника, в нижней список абитуриентов. Слева расположены личные данные выделенного абитур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4605" cy="256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ис. 6 Окно работника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4.7 Дире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лева находится список институтов и специальностей в иерархическом виде. Справа распределение мест на выбранной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drawing>
          <wp:inline distT="0" distB="0" distL="0" distR="0">
            <wp:extent cx="4087495" cy="2056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ис . 7 Окно дире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ывод: современные многопользовательские приложения для работы с относительно большими объёмами данных невозможно представить без использования баз данных. Использования вместо баз данных обычных текстовых файлов замедлило б работу программ в разы, вдобавок пришлось бы самостоятельно организовывать взаимодействие через сеть. Так же возможность сохранения процедур на сервере избавляет нас в дальнейшем, при обнаружении ошибок в них, перекомпилировать приложения – достаточно будет обновить процедуры. Использование в разработке последних технологий от </w:t>
      </w:r>
      <w:r>
        <w:rPr>
          <w:sz w:val="28"/>
          <w:szCs w:val="28"/>
          <w:lang w:val="en-US" w:eastAsia="uk-UA"/>
        </w:rPr>
        <w:t>Microsoft</w:t>
      </w:r>
      <w:r>
        <w:rPr>
          <w:sz w:val="28"/>
          <w:szCs w:val="28"/>
          <w:lang w:eastAsia="uk-UA"/>
        </w:rPr>
        <w:t xml:space="preserve"> позволяет сделать процесс программирования значительно проще и соответственно быстрее. Использование </w:t>
      </w:r>
      <w:r>
        <w:rPr>
          <w:sz w:val="28"/>
          <w:szCs w:val="28"/>
          <w:lang w:val="en-US" w:eastAsia="uk-UA"/>
        </w:rPr>
        <w:t>WPF</w:t>
      </w:r>
      <w:r>
        <w:rPr>
          <w:sz w:val="28"/>
          <w:szCs w:val="28"/>
          <w:lang w:eastAsia="uk-UA"/>
        </w:rPr>
        <w:t xml:space="preserve"> позволило без особых трудов обеспечить синхронизацию данных и их представления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540" w:firstLine="708"/>
      <w:textAlignment w:val="auto"/>
      <w:outlineLvl w:val="2"/>
    </w:pPr>
    <w:rPr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overflowPunct w:val="true"/>
      <w:autoSpaceDE w:val="true"/>
      <w:spacing w:lineRule="auto" w:line="336"/>
      <w:jc w:val="center"/>
      <w:textAlignment w:val="auto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rongEmphasis">
    <w:name w:val="Strong"/>
    <w:qFormat/>
    <w:rPr>
      <w:b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1">
    <w:name w:val="Основной текст + Первая строка:  1 см1"/>
    <w:qFormat/>
    <w:rPr>
      <w:sz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360"/>
      <w:ind w:firstLine="720"/>
      <w:jc w:val="center"/>
      <w:textAlignment w:val="auto"/>
    </w:pPr>
    <w:rPr>
      <w:sz w:val="30"/>
      <w:szCs w:val="30"/>
      <w:lang w:val="uk-UA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overflowPunct w:val="true"/>
      <w:autoSpaceDE w:val="true"/>
      <w:ind w:left="283" w:hanging="283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567"/>
      <w:jc w:val="both"/>
      <w:textAlignment w:val="auto"/>
    </w:pPr>
    <w:rPr>
      <w:b/>
      <w:sz w:val="30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 w:before="0" w:after="0"/>
      <w:ind w:left="482" w:hanging="482"/>
      <w:jc w:val="both"/>
    </w:pPr>
    <w:rPr>
      <w:sz w:val="28"/>
      <w:szCs w:val="20"/>
      <w:lang w:val="uk-UA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 w:val="28"/>
      <w:szCs w:val="20"/>
      <w:lang w:val="uk-UA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both"/>
      <w:textAlignment w:val="auto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sz w:val="16"/>
      <w:szCs w:val="16"/>
      <w:lang w:val="uk-UA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41">
    <w:name w:val="Список 4"/>
    <w:basedOn w:val="Normal"/>
    <w:qFormat/>
    <w:pPr>
      <w:overflowPunct w:val="true"/>
      <w:autoSpaceDE w:val="true"/>
      <w:ind w:left="1132" w:hanging="283"/>
      <w:textAlignment w:val="auto"/>
    </w:pPr>
    <w:rPr>
      <w:sz w:val="28"/>
    </w:rPr>
  </w:style>
  <w:style w:type="paragraph" w:styleId="DefinitionTerm">
    <w:name w:val="Definition Term"/>
    <w:basedOn w:val="Normal"/>
    <w:next w:val="Normal"/>
    <w:qFormat/>
    <w:pPr>
      <w:widowControl w:val="false"/>
      <w:overflowPunct w:val="true"/>
      <w:autoSpaceDE w:val="true"/>
      <w:textAlignment w:val="auto"/>
    </w:pPr>
    <w:rPr>
      <w:sz w:val="24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12">
    <w:name w:val="Основной текст + Первая строка:  1 см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47:00Z</dcterms:created>
  <dc:creator>user</dc:creator>
  <dc:description/>
  <cp:keywords/>
  <dc:language>en-US</dc:language>
  <cp:lastModifiedBy>SYSTEM</cp:lastModifiedBy>
  <cp:lastPrinted>2010-04-15T22:17:00Z</cp:lastPrinted>
  <dcterms:modified xsi:type="dcterms:W3CDTF">2011-09-11T22:47:00Z</dcterms:modified>
  <cp:revision>2</cp:revision>
  <dc:subject/>
  <dc:title>СОДЕРЖАНИЕ</dc:title>
</cp:coreProperties>
</file>