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1.3.1.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ОСКОВСКИЙ ГОСУДАРСТВЕННЫЙ УНИВЕРСИТЕТ ПЕЧА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 «Программные средства обработки информ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тему: «Adobe Photoshop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ск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.01.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еферата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укт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obe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otoshop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аж и его созда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уемой литературы и интернет ресурс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иная с момента своего возникновения в 1982 году фирма занималась разработкой приложений языка описания страниц </w:t>
      </w:r>
      <w:bookmarkStart w:id="1" w:name="i16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dоbе Роstsсript и их коммерческим применением. После широкого внедрения описания стандарта </w:t>
      </w:r>
      <w:bookmarkStart w:id="2" w:name="i163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stScript и продажи лицензии на его использование фирма сделала язык промышленным стандартом для печати электронных документов. С использованием этого языка </w:t>
      </w:r>
      <w:bookmarkStart w:id="3" w:name="i164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Аdоbе и независимые фирмы, конкурирующие с компанией, разработали множество приложений, во многом способствовавших революции в издательском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разработчика стандарта Adobe развила технологию переноса электронных документов между платформами, сохраняющую элементы форматирования (начертания символов, графику и другие видимые элементы), которые важны для письменных форм. Практически эти средства нашли применение, например, в программе Аdоbе Асrobat уже в 1993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истемным программным пакетам фирмы относятся, помимо Аdоbе РоstSсript, Аdоbе Асrоbаt, например, программный пакет Рrерrеs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i165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Adobe Асrоbаt предназначен для представления документов в одном универсальном формате, называемом Роrtаblе Dосuments Format (РDF), спецификация которого общедоступ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ный на языке РоstScript, формат РDF является аппаратно независимым форматом для документов, содержащих текст, векторную и растровую графи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т РDF содержит гиперсвязи, описания визуального представления текста, закладки и анно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Асrоbаt поддерживает такие средства, как Object Linking Embedding (ОLЕ), Dinamic Document Embedding (DDЕ), что обеспечивает интеграцию с другими приложени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тандарт включает средства сжатия, поддержку контекстного поиска и является первым не зависящим от платформы решением для длительного хранения электронных докумен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OB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yp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l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диск CD-ROM, содержащий более 2000 шрифтов для заказа по телеф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Font Folio - это Способ управления шрифтами TrueType, автоматически генерирующий отсутствующие шрифты для подстановки. Включает 30 гарнитур из библиотеки Adob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TM Deluxe- Способ управления шрифтами TrueType, автоматически генерирующий отсутствующие шрифты для подстановки. Включает 30 гарнитур из библиотеки Adob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Type Reunion - Автоматически сортирует шрифты в семейства, что до 80 % уменьшает ме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Illustrator - Автоматически сортирует шрифты в семейства, что до 80 % уменьшает ме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Dimensions - Программа создания 3-D PostScript-изображений на основе кривых Безье. Позволяет сохранять файлы в формате Adobe Illustrato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Streamline - Инструмент для преобразования битовых изображений в векторную PostScript-графику для использования в Adobe Illustrato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PhotoShop - Мировой стандарт для работы с растровыми изображениями, ретуширования, цветокоррекции и цветоделения полутоновых и цветных изоб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PhotoDeluxe- Простая в использовании программа для работы с растровыми изображениями, включает сотни шаблонов, изображений и фотограф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TextureMaker - Программа для создания текстур, имитирующих природные материалы (дерево, мрамор, камень, огонь, обла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PageMaker - Система макетирования и верстки печатных и электрон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FrameMaker - Стандарт для подготовки корпоративной технической документации, объемных, часто обновляемых и сложно структурированных публ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rameMaker + SGML - Комплект, объединяющий процедуры программы FrameMaker с возможностью управления SGML-совместимыми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PageMill - Инструмент создания и редактирования Web-страниц без необходимости работы с HTML-кодами напрям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dobe Persuation - Программа управления серверами WWW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Premiere - Презентационная программа с планировщиком и готовыми шаблонами. Поддерживает печать, 35-миллиметровые слайды и проекторы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AfterEffects - Комплект инструментов для создания специальных эффектов в видео, анимационных и мультимедиа-проектах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ScreenReady - Программа преобразования Mac-документов и EPS-файлов, полученных из любых источников, в формат PICT для использования в мультимедиа-проек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Acrobat - Семейство программных продуктов для межплатформенного обмена информацией, включая CD-ROM и электронное издательство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FrameViewer - Программа для просмотра документа FrameMak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Adobe PostScript - Язык описания страниц, являющийся стандартом. Выпускается свыше 300 PostScript-продуктов 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i173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СРSI - это программный интерпретатор языка РоstScriрt, который позволяет абстрагироваться от конкретного контроллера печатающего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Displау РоstScriрt Level 2 выполняет те же функции, но в отношении вывода на дисп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rергеss служит для подготовки РоstScript-файлов для типографской печати и брошю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ладными продуктами фирмы являются системы верстки, редактирования растровой и векторной графики, видеомонтажа: РаgеМаkег, </w:t>
      </w:r>
      <w:bookmarkStart w:id="6" w:name="i178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FrаmеМаker, </w:t>
      </w:r>
      <w:bookmarkStart w:id="7" w:name="i179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hоtоshор, </w:t>
      </w:r>
      <w:bookmarkStart w:id="8" w:name="i180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Illustratоr и </w:t>
      </w:r>
      <w:bookmarkStart w:id="9" w:name="i181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Рrеmier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льная издательская система </w:t>
      </w:r>
      <w:bookmarkStart w:id="10" w:name="i183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gеМаkеr выпущена изначально фирмой </w:t>
      </w:r>
      <w:bookmarkStart w:id="11" w:name="i184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Аldus, а впоследствии приобретена фирмой Аdоbе. Она отличается прежде всего универсальностью, гибкостью в работе над публикацией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макетирования и верстки публикации с использованием текста и графики, созданных широким спектром приложений для выпуска печатных или электронных публикац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та привычного пользователям интерфейса типа «резать-клеить», быстрота перемещения элементов публикации, изменения их размера, возможность группировки, поворотов на различные углы и прикалывания к лис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использования в одной публикации нескольких базовых страниц-прообраз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последних версиях возможности цветоделения и автоматического треппинга, что позволяет достичь профессиональных результа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бство работы с текстом благодаря встроенному текстовому процессору с проверкой орфографии и функциями поиска и замен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озможности генерации содержаний и индек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чное управление трекингом, кернингом и интервалами с шагом 0,1 пункта, что помогает придать тексту профессиональный вид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самостоятельного деления изображения на составные цвета (причем неиспользуемые цвета не хранятся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использования стандарта Коdаk Рhotо СD для изображений, записанных на компакт-диски, а также стандарта РАNТОN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поддержки ОDВС (Ореn Dаtаbаsе Соnnесtivity) при публикации баз дан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расширения НТМL (Hyper Text Markup Language) Аuthог, что позволяет превращать обычные публикации в гипертекст для размещения на </w:t>
      </w:r>
      <w:bookmarkStart w:id="12" w:name="i197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World Wide Web (во «всемирной паутине» WWW) в формате РDF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сетевой поддержки для групповой работы (сейчас она включает АррlеТаlk и ЕtheгТаlk (на Мас), Nоvеll и другие сети (под Windоws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использования нескольких стандартов на предварительную печать: DСS 2.0, JРЕG, ТIFF, Sсitex СТ и ОРI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функции просмотра расположения страницы на бумаге выбранного форма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печати документов каждым цветом по отд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истемы РАNОSЕ, позволяющей построить таблицу замены для отсутствующих шриф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3" w:name="i203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FrаmеМаkеr, базовый продукт </w:t>
      </w:r>
      <w:bookmarkStart w:id="14" w:name="i205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Frаmе Тесhnоlоgу, который в настоящее время приобретен фирмой </w:t>
      </w:r>
      <w:bookmarkStart w:id="15" w:name="i206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dоbе. Пакет считается лучшим в области подготовки сложных многостраничных технических изданий.В соответствии с современным подходом к концепции </w:t>
      </w:r>
      <w:bookmarkStart w:id="16" w:name="i207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компьютерной издательской системы (КИС) она должна быть не только средством для монтажа текста, графики, фотографий, таблиц и формул на рабочем листе, но и служить целям организации продуктивного издательского производства, удовлетворяющего нужды современного бизнеса. В настоящее время КИС должна облегчать процесс подготовки, хранения и распространения публикаций, как традиционных печатных, так и электронных. Она должна включать средства для обеспечения коллективной работы, автоматизации подготовки изданий, управления на протяжении всего жизненного цикла и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rаmеМаkег отличается современным подходом для подготовки и распространения печатных и электронных публикаций, срочной верстки сложных, насыщенных формулами и таблицами документов, подготовки оригиналов-макетов бизнес-критичных издан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порт текста и графики поддерживается по ссылке или непосредственно в документ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, глоссарии, списки литературы, списки рисунков, таблиц, приложений генерируются автоматичес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тилям верстки страниц, абзацев, таблиц, символов можно задавать в рамках документа и между документами, что значительно сокращает время подготовки изд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ный текст позволяет хранить множество версий документа в одном файл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овано детализированное сравнение многостраничных документов с генерацией отч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т такие возможности, как автоматическое переформатирование документа при изменении шаблонных страниц, обтекание текстом графики, поворот текста и графики на произвольно заданный уго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реду FrаmеMaker интегрировано интерактивное средство для эффективного ввода, форматирования и редактирования математических форму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 пересечение текстом двух и более колонок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ся встроенный в среду Frаmе удобный редактор таблиц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 ко всем функциям осуществляется через панели инструмен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иваются цветовые модели СМYК (Cyan-Magenta-Yellow-Black), RGВ (Red-Green-Blue), НLS (Hue-Saturation-Luminance) и РАNТОN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 InstantView позволяет независимо от платформы просматривать созданный гипертекст без предварительной обработ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ся FrаmеViеwег - самое совершенное средство управления гипертекстом на сегодняшний ден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ивается коллективная работа над документом в течение всего жизненного цикла документа независимо от платформ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численные фильтры позволяют осуществлять межплатформенный импорт и экспорт текста и графи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ся Frаmе АРI, что позволяет настраивать продукт в соответствии с индивидуальными и корпоративными нужд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FrаmеМаkег возможна во всех основных операционных сре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Adobe PhotoShop – программа пиксельной графики, которая является мировым стандартом для работы с растровыми изображениями, ретуширования, цветокоррекции и цветоделения полутоновых и цветных изоб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Adobe Photoshop используется для создания, корректирования и обработки растровых изображений. С ее помощью можно корректировать фотографии, создавать коллажи и, конечно же, реализовать свои самые смелые идеи. Именно Photoshop лежит в основе красочных и ярких веб-сайтов. Кроме того, он дает возможность вносить коррекции и делать неповторимым каждое твор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ллаж и его соз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328612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271"/>
          <w:rFonts w:cs="Times New Roman" w:ascii="Times New Roman" w:hAnsi="Times New Roman"/>
          <w:color w:val="000000"/>
          <w:sz w:val="28"/>
          <w:szCs w:val="28"/>
        </w:rPr>
        <w:t xml:space="preserve">Коллаж - пожалуй, одна из самых популярных и распространенных техник. Ну а уж веб-дизайн в основном на коллаже и базируется. Из-за своих грандиозных композиционных возможностей он намного опережает по популярности другие виды изображений. Если в двух словах, то коллажем является некоторая совокупность отдельных элементов, "сведенных" воедино и представляющих собой нечто осмысленное. В переводе с французского языка коллаж (kollage) означает буквально следующее: комбинация разнородных предметов, наклеивание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Чтобы получить более динамичный фон, мы будем использовать два изображения. Поскольку тема нашей иллюстрации — люди в движении, то фотографии секундомера и циферблата часов будут очень кстат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0" cy="2133600"/>
            <wp:effectExtent l="0" t="0" r="0" b="0"/>
            <wp:docPr id="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Фотография секундомера уже в достаточной степени размыта, поэтому ее мы трогать не будем. К изображению циферблата применим фильтр Box Blur с радиусом в 5 пикселов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4625" cy="2171700"/>
            <wp:effectExtent l="0" t="0" r="0" b="0"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Выделяем целиком изображение циферблата, копируем и помещаем поверх изображения секундомер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47925" cy="1942465"/>
            <wp:effectExtent l="0" t="0" r="0" b="0"/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Фотографию циферблата теперь можно закрыть. В панели управления Layers изменяем режим наложения слоя на Screen и снижаем непрозрачность (Opacity) до 50%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90875" cy="2552700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Инструментом Move Tool передвигаем слой с циферблатом по своему усмотрению и кадрируем изображение инструментом Crop Tool, избавившись от ненужных пустых участков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0" cy="2667000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Объеди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Layer &gt; Flatten Image). </w:t>
      </w:r>
      <w:r>
        <w:rPr>
          <w:sz w:val="28"/>
          <w:szCs w:val="28"/>
        </w:rPr>
        <w:t>Поскольку режим наложения Screen создает необычные цветовые сочетания, может понадобиться их корректировка после объединения слоев. Для этого открываем диалоговое окно Selective Color (меню Image &gt; Adjustments &gt; Selective Color) и настраиваем цвета по своему усмотрению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2105025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Итак, фон готов. Теперь открываем изображения людей, которые собираемся использовать для создания иллюстрации. Идеально, если фотографии сделаны на контрастном фоне — так будет легче отделить от него фигуры людей. Можно использовать как цветные, так и черно-белые фотографи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0640" cy="2085975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 помощью инструмента Magnetic Lasso Tool отделяем фигуры людей от фона. Желательно взять фотографии на однородном фоне, иначе будет очень сложно отделить человека от фон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0695" cy="2418080"/>
            <wp:effectExtent l="0" t="0" r="0" b="0"/>
            <wp:docPr id="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 Необходимо сделать контуры выделения более мягкими. Для этого для начала входим в режим быстрой маски, нажав клавишу Q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2770" cy="2485390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Применяем к изображению фильтр Gaussian Blur с радиусом размытия в 3-5 пикселов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8815" cy="2571750"/>
            <wp:effectExtent l="0" t="0" r="0" b="0"/>
            <wp:docPr id="1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 Копируем выделенную фигуру и помещаем ее в новый слой нашего основного изображ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9450" cy="2580005"/>
            <wp:effectExtent l="0" t="0" r="0" b="0"/>
            <wp:docPr id="1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Пока что можно не беспокоиться о масштабе и расположении фигур относительно фона — этим мы займемся после того, как все фигуры людей будут перенесены в основное изображение. Для каждой фотографии с фигурой повторяем действия, описанные выше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290" cy="2562860"/>
            <wp:effectExtent l="0" t="0" r="0" b="0"/>
            <wp:docPr id="1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. Теперь начинаем постепенно располагать фигуры по своему усмотрению. Для этого, выбрав в панели управления Layers слой, передвигаем фигуру на нужное место инструментом Move Tool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5970" cy="264795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. Наметив предварительную композицию иллюстрации, займемся перемещением слоев, чтобы фигуры нужным образом перекрывали одна другую. В панели управления Layers просто меняем порядок слоев по своему усмотрению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290" cy="2571750"/>
            <wp:effectExtent l="0" t="0" r="0" b="0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5. Теперь самое время заняться масштабом. Фигуры переднего плана необходимо оставить крупными, а более дальние сделать помельче. Для этого выбираем необходимый слой, вызываем опцию Fee Transform (Ctrl+T или меню Edit &gt; Free Transform). Затем в строке параметров инструмента вверху экрана нажимаем пиктограмму Maintain aspect ratio и там же изменяем масштаб фигуры в процентах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920" cy="2629535"/>
            <wp:effectExtent l="0" t="0" r="0" b="0"/>
            <wp:docPr id="1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. Таким же образом изменяем масштаб остальных фигур, где это необходимо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8340" cy="2580640"/>
            <wp:effectExtent l="0" t="0" r="0" b="0"/>
            <wp:docPr id="1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7. Наконец, можно приступить к фильтрам Blur. Сначала — фигуры переднего плана. Дублируем слой с фигурой, а к оригинальному слою применяем фильтр Motion Blur, установив параметры размытия по своему усмотрению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4855" cy="2630170"/>
            <wp:effectExtent l="0" t="0" r="0" b="0"/>
            <wp:docPr id="1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8. Теперь большой мягкой кистью стираем границы верхнего слоя по направлению движения размытия. В результате черты лица останутся четкими, но появится динамика. Режим наложения слоя меняем на Multiply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7730" cy="2742565"/>
            <wp:effectExtent l="0" t="0" r="0" b="0"/>
            <wp:docPr id="1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9. Проделываем то же самое с несколькими другими (но не всеми!) фигурами, варьируя параметры размыт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9160" cy="2753360"/>
            <wp:effectExtent l="0" t="0" r="0" b="0"/>
            <wp:docPr id="2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0. Теперь подобным же образом дублируем слои, а после размытия стирая границы верхнего слоя применяем фильтр Radial Blur к нескольким другим фигурам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5650" cy="2639060"/>
            <wp:effectExtent l="0" t="0" r="0" b="0"/>
            <wp:docPr id="2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1. К одной из фигур заднего плана применяем фильтр Box Blur, предварительно продублировав слой. Как и прежде, стираем границы верхнего, четкого сло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5015" cy="2629535"/>
            <wp:effectExtent l="0" t="0" r="0" b="0"/>
            <wp:docPr id="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2. Сохранив последовательность действий, применяем к другой фигуре заднего плана фильтр Surface Blur, а затем стираем границы верхнего сло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1355" cy="2580005"/>
            <wp:effectExtent l="0" t="0" r="0" b="0"/>
            <wp:docPr id="2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3. Ну и, наконец, последняя, самая дальняя фигура. К ней применяем фильтр Gaussian Blur, также продублировав слой и стерев границы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7075" cy="2618105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4. Последние штрихи: когда эффекты применены ко всем слоям, можно слегка подправить композицию там, где это необходимо. Инструментом Move Tool передвигаем фигуры и фон до тех пор, пока не получим нужный результат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7705" cy="2580640"/>
            <wp:effectExtent l="0" t="0" r="0" b="0"/>
            <wp:docPr id="2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5. Можно изменить режим наложения некоторых слоев на Multiply, Overlay или Screen — это придаст изображению глубину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7075" cy="2618105"/>
            <wp:effectExtent l="0" t="0" r="0" b="0"/>
            <wp:docPr id="2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6. Одну из дальних фигур переводим в черно-белый режим (меню Image &gt; Adjustments &gt; Desaturate), предварительно объединив оба слоя (Ctrl+E)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0900" cy="2715895"/>
            <wp:effectExtent l="0" t="0" r="0" b="0"/>
            <wp:docPr id="2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 завершение в панели управления Layers объединяем все слои командой Flatten Image. И получаем динамичный коллаж, который можно отправить в печать, предварительно переведя его в формат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аждым годом, рынок программных продуктов для обработки изображений постоянно расширяется. Новые продукты предлагают решение некоторых проблем, но программа Adobe Photoshop удовлетворяет требования потребителей уже свыше двадцати лет, а постоянные обновления и улучшения предполагают, что эта тенденция продолжится и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ие версии продукта предлагают неограниченные возможности для работы не только с растровой графикой, но и с трехмерными изображениями. Таким образом, теперь даже люди, занимающиеся анимацией смогут пользоваться программой для решения своих проблем. Кроме того, в последней версии есть инструменты, позволяющие редактировать DVD, но это еще не все. Добавлен новый инструмент Pixel Bender, с помощью которого стало возможным добавление специальных эфф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из самых главных преимуществ графического редактора Photoshop в том, что использование этого программного продукта не может затруднить потребителей. Удобный интерфейс помогает даже новичкам быстро освоить программу и максимально использовать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 и интернет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пелев В. В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граммные средства обработки информации» электронная версия.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•"/>
      <w:bookmarkEnd w:id="17"/>
      <w:r>
        <w:rPr>
          <w:rFonts w:cs="Times New Roman" w:ascii="Times New Roman" w:hAnsi="Times New Roman"/>
          <w:sz w:val="28"/>
          <w:szCs w:val="28"/>
        </w:rPr>
        <w:t>Капелев В.В. Программные средства обработки информации: Учебное пособие по выполнению самостоятельной работы. - М.: МГУП, 2001.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Симонович «Информатика. Базовый курс» учебник для вузов, 2003.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grudev.ru/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mpuart.ru/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eb-silver.ru/photoshop/</w:t>
      </w:r>
    </w:p>
    <w:p>
      <w:pPr>
        <w:pStyle w:val="Style23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demiart.ru/forum</w:t>
      </w:r>
      <w:r>
        <w:rPr>
          <w:rFonts w:cs="Times New Roman" w:ascii="Times New Roman" w:hAnsi="Times New Roman"/>
          <w:b/>
          <w:sz w:val="28"/>
          <w:szCs w:val="28"/>
        </w:rPr>
        <w:t>/</w:t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ыделение"/>
    <w:qFormat/>
    <w:rPr>
      <w:rFonts w:cs="Times New Roman"/>
    </w:rPr>
  </w:style>
  <w:style w:type="character" w:styleId="Style16">
    <w:name w:val="опред-е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1271">
    <w:name w:val="style1271"/>
    <w:qFormat/>
    <w:rPr>
      <w:rFonts w:cs="Times New Roman"/>
      <w:color w:val="FFFFFF"/>
      <w:sz w:val="21"/>
      <w:szCs w:val="21"/>
    </w:rPr>
  </w:style>
  <w:style w:type="character" w:styleId="InternetLink">
    <w:name w:val="Hyperlink"/>
    <w:rPr>
      <w:rFonts w:cs="Times New Roman"/>
      <w:color w:val="00008B"/>
      <w:u w:val="single"/>
    </w:rPr>
  </w:style>
  <w:style w:type="character" w:styleId="Style20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49:00Z</dcterms:created>
  <dc:creator>Ольга</dc:creator>
  <dc:description/>
  <cp:keywords/>
  <dc:language>en-US</dc:language>
  <cp:lastModifiedBy>SYSTEM</cp:lastModifiedBy>
  <cp:lastPrinted>2010-01-20T20:41:00Z</cp:lastPrinted>
  <dcterms:modified xsi:type="dcterms:W3CDTF">2011-09-11T22:49:00Z</dcterms:modified>
  <cp:revision>2</cp:revision>
  <dc:subject/>
  <dc:title/>
</cp:coreProperties>
</file>