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lineRule="auto" w:line="360"/>
        <w:ind w:firstLine="709"/>
        <w:jc w:val="both"/>
        <w:outlineLvl w:val="3"/>
        <w:rPr>
          <w:rFonts w:ascii="Times New Roman" w:hAnsi="Times New Roman" w:cs="Times New Roman"/>
          <w:b/>
          <w:b/>
          <w:bCs/>
          <w:sz w:val="28"/>
          <w:szCs w:val="28"/>
        </w:rPr>
      </w:pPr>
      <w:bookmarkStart w:id="0" w:name="a"/>
      <w:bookmarkEnd w:id="0"/>
      <w:r>
        <w:rPr>
          <w:rFonts w:cs="Times New Roman" w:ascii="Times New Roman" w:hAnsi="Times New Roman"/>
          <w:b/>
          <w:bCs/>
          <w:sz w:val="28"/>
          <w:szCs w:val="28"/>
        </w:rPr>
        <w:t>Содержание</w:t>
      </w:r>
    </w:p>
    <w:p>
      <w:pPr>
        <w:pStyle w:val="Normal"/>
        <w:widowControl/>
        <w:numPr>
          <w:ilvl w:val="0"/>
          <w:numId w:val="0"/>
        </w:numPr>
        <w:autoSpaceDE w:val="true"/>
        <w:spacing w:lineRule="auto" w:line="360"/>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autoSpaceDE w:val="true"/>
        <w:spacing w:lineRule="auto" w:line="360"/>
        <w:outlineLvl w:val="3"/>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1 Асимметрия мозга и специальные способности</w:t>
      </w:r>
    </w:p>
    <w:p>
      <w:pPr>
        <w:pStyle w:val="Normal"/>
        <w:widowControl/>
        <w:numPr>
          <w:ilvl w:val="0"/>
          <w:numId w:val="0"/>
        </w:numPr>
        <w:autoSpaceDE w:val="true"/>
        <w:spacing w:lineRule="auto" w:line="360"/>
        <w:outlineLvl w:val="3"/>
        <w:rPr>
          <w:rFonts w:ascii="Times New Roman" w:hAnsi="Times New Roman" w:cs="Times New Roman"/>
          <w:sz w:val="28"/>
          <w:szCs w:val="28"/>
        </w:rPr>
      </w:pPr>
      <w:r>
        <w:rPr>
          <w:rFonts w:cs="Times New Roman" w:ascii="Times New Roman" w:hAnsi="Times New Roman"/>
          <w:sz w:val="28"/>
          <w:szCs w:val="28"/>
        </w:rPr>
        <w:t>2 Преобладающее полушарие и профессиональная деятельность</w:t>
      </w:r>
    </w:p>
    <w:p>
      <w:pPr>
        <w:pStyle w:val="Normal"/>
        <w:widowControl/>
        <w:numPr>
          <w:ilvl w:val="0"/>
          <w:numId w:val="0"/>
        </w:numPr>
        <w:autoSpaceDE w:val="true"/>
        <w:spacing w:lineRule="auto" w:line="360"/>
        <w:outlineLvl w:val="3"/>
        <w:rPr>
          <w:rFonts w:ascii="Times New Roman" w:hAnsi="Times New Roman" w:cs="Times New Roman"/>
          <w:sz w:val="28"/>
          <w:szCs w:val="28"/>
        </w:rPr>
      </w:pPr>
      <w:r>
        <w:rPr>
          <w:rFonts w:cs="Times New Roman" w:ascii="Times New Roman" w:hAnsi="Times New Roman"/>
          <w:sz w:val="28"/>
          <w:szCs w:val="28"/>
        </w:rPr>
        <w:t>3 Леворукости и ее влияние на выбор профессии</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4 Значение асимметрии мозга для профессионального отбора</w:t>
      </w:r>
    </w:p>
    <w:p>
      <w:pPr>
        <w:pStyle w:val="Normal"/>
        <w:widowControl/>
        <w:numPr>
          <w:ilvl w:val="0"/>
          <w:numId w:val="0"/>
        </w:numPr>
        <w:autoSpaceDE w:val="true"/>
        <w:spacing w:lineRule="auto" w:line="360"/>
        <w:outlineLvl w:val="3"/>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numPr>
          <w:ilvl w:val="0"/>
          <w:numId w:val="0"/>
        </w:numPr>
        <w:autoSpaceDE w:val="true"/>
        <w:spacing w:lineRule="auto" w:line="360"/>
        <w:outlineLvl w:val="3"/>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numPr>
          <w:ilvl w:val="0"/>
          <w:numId w:val="0"/>
        </w:numPr>
        <w:autoSpaceDE w:val="true"/>
        <w:spacing w:lineRule="auto" w:line="36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numPr>
          <w:ilvl w:val="0"/>
          <w:numId w:val="0"/>
        </w:numPr>
        <w:autoSpaceDE w:val="true"/>
        <w:spacing w:lineRule="auto" w:line="36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недавнего времени считалось, что два полушария анатомически идентичны. Однако исследования показали, что это не так. В 1968 году Н.Гешвинд и У.Левитски сообщили о заметных анатомических различиях между полушариями. Подобная асимметрия может служить материальной основой функциональных различий между полушариями. </w:t>
      </w:r>
      <w:r>
        <w:rPr>
          <w:rFonts w:cs="Times New Roman" w:ascii="Times New Roman" w:hAnsi="Times New Roman"/>
          <w:sz w:val="28"/>
          <w:szCs w:val="28"/>
        </w:rPr>
        <w:t>В свою очередь асимметрия полушарий мозга связана с преобладание второй или первой сигнальной системы.</w:t>
      </w:r>
      <w:r>
        <w:rPr>
          <w:rFonts w:cs="Times New Roman" w:ascii="Times New Roman" w:hAnsi="Times New Roman"/>
          <w:color w:val="000000"/>
          <w:sz w:val="28"/>
          <w:szCs w:val="28"/>
        </w:rPr>
        <w:t xml:space="preserve"> По-видимому, мозг анатомически и физиологически с рождения имеет некоторую специализацию.</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autoSpaceDE w:val="true"/>
        <w:spacing w:lineRule="auto" w:line="360"/>
        <w:ind w:left="0" w:firstLine="700"/>
        <w:jc w:val="both"/>
        <w:rPr>
          <w:rFonts w:ascii="Times New Roman" w:hAnsi="Times New Roman" w:cs="Times New Roman"/>
          <w:b/>
          <w:b/>
          <w:bCs/>
          <w:sz w:val="28"/>
          <w:szCs w:val="28"/>
        </w:rPr>
      </w:pPr>
      <w:r>
        <w:rPr>
          <w:rFonts w:cs="Times New Roman" w:ascii="Times New Roman" w:hAnsi="Times New Roman"/>
          <w:b/>
          <w:bCs/>
          <w:sz w:val="28"/>
          <w:szCs w:val="28"/>
          <w:lang w:val="en-US"/>
        </w:rPr>
        <w:t xml:space="preserve">1 </w:t>
      </w:r>
      <w:r>
        <w:rPr>
          <w:rFonts w:cs="Times New Roman" w:ascii="Times New Roman" w:hAnsi="Times New Roman"/>
          <w:b/>
          <w:bCs/>
          <w:sz w:val="28"/>
          <w:szCs w:val="28"/>
        </w:rPr>
        <w:t>Асимметрия мозга и специальные способности</w:t>
      </w:r>
    </w:p>
    <w:p>
      <w:pPr>
        <w:pStyle w:val="Style18"/>
        <w:widowControl/>
        <w:autoSpaceDE w:val="true"/>
        <w:spacing w:lineRule="auto" w:line="360"/>
        <w:ind w:left="0" w:firstLine="7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двух сигнальных систем в психике человека связано с деятельностью правого и левого полушарий мозга, первое из которых более ответственно за продуцирование образов и эмоций, а второе - слов и речи в целом. Относительное преобладание деятельности правого полушария мозга человека позволяет судить о преимущественности первой сигнальной системы, и преобладание левого полушария - о доминировании второй сигнальной системы. При этом левое полушарие мозга управляет правой стороной тела человека, а правое - левой (так называемая асимметрия мозга). Простейший тест для выявления относительного преобладания той или иной сигнальной системы состоит в неоднократном «схлестывании» или переплетении пальцев: если сверху всегда оказывается большой палец левой руки, то говорят об отнесении данного человека к художественному типу (первая сигнальная система); если сверху оказывается большой палец правой руки, то это указывает на мыслительный тип (вторая сигнальная систем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психологические качества, характеризующие принадлежность индивидуума к одному из трех типов людей, проявляются в общих и специальных способностях человека, его индивидуальном «жизненном стиле». Дело в том, что развитие способностей опирается на соответствующие задатки, представляющие собой некоторые анатомо-физиологические особенности нервной системы, мозга человека. Поэтому изучение врожденных индивидуально-типических особенностей высшей нервной деятельности является важным условием эффективного профессионального отбор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тличия в работе полушарий головного мозга человека впервые обнаружил американский ученый Р. Сперри. В результате было обнаружено, что человек, у которого было «отключено» правое полушарие, а «работало» левое, сохранял способность к речевому общению, правильно реагировал на слова, цифры и другие условные знаки, но часто оказывался беспомощным, когда требовалось что-то делать с предметами материального мира или их изображениями. Когда «отключали» левое полушарие, а «работало» одно правое, пациент легко справлялся с такими задачами, хорошо разбирался в произведениях живописи, в мелодиях и интонациях речи, ориентировался в пространстве, но терял способность понимать сложные речевые конструкции и совершенно не мог сколько-нибудь связно говорить. В соответствии с этим основная деятельность левого полушария получила название логико-вербального мышления, а правого пространственно-образного.</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тличительной особенностью «правополушарного» - образного мышления считают способность целостно, в комплексе воспринимать предметы и явления, с одновременной и моментальной обработкой многих параметров. «Левополушарное» же мышление наделяют способностью к последовательной обработке информации, когда познание происходит постадийно и, в связи с этим, носит аналитический характер. Данное отличие было установлено еще И. П. Павловым, который писал, что «художников» захватывает действительность целиком, сполна, без всякого дробления и разъединения, а «мыслители» дробят ее, и тем как бы умертвляют, делая из нее скелет, и затем только постепенно собирают ее части и стараются таким образом оживить, что вполне им все-таки так и не удаетс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2" w:type="dxa"/>
        <w:tblLayout w:type="fixed"/>
        <w:tblCellMar>
          <w:top w:w="0" w:type="dxa"/>
          <w:left w:w="108" w:type="dxa"/>
          <w:bottom w:w="0" w:type="dxa"/>
          <w:right w:w="108" w:type="dxa"/>
        </w:tblCellMar>
      </w:tblPr>
      <w:tblGrid>
        <w:gridCol w:w="4363"/>
        <w:gridCol w:w="5099"/>
      </w:tblGrid>
      <w:tr>
        <w:trPr>
          <w:trHeight w:val="534" w:hRule="atLeast"/>
          <w:cantSplit w:val="true"/>
        </w:trPr>
        <w:tc>
          <w:tcPr>
            <w:tcW w:w="4363"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pPr>
            <w:r>
              <w:rPr>
                <w:rFonts w:cs="Times New Roman" w:ascii="Times New Roman" w:hAnsi="Times New Roman"/>
                <w:color w:val="000000"/>
              </w:rPr>
              <w:t xml:space="preserve"> </w:t>
            </w:r>
            <w:r>
              <w:rPr>
                <w:rFonts w:cs="Times New Roman" w:ascii="Times New Roman" w:hAnsi="Times New Roman"/>
                <w:color w:val="000000"/>
              </w:rPr>
              <w:t>Левое полушарие</w:t>
            </w:r>
          </w:p>
        </w:tc>
        <w:tc>
          <w:tcPr>
            <w:tcW w:w="509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rPr/>
            </w:pPr>
            <w:r>
              <w:rPr>
                <w:rFonts w:cs="Times New Roman" w:ascii="Times New Roman" w:hAnsi="Times New Roman"/>
                <w:color w:val="000000"/>
              </w:rPr>
              <w:t xml:space="preserve"> </w:t>
            </w:r>
            <w:r>
              <w:rPr>
                <w:rFonts w:cs="Times New Roman" w:ascii="Times New Roman" w:hAnsi="Times New Roman"/>
                <w:color w:val="000000"/>
              </w:rPr>
              <w:t>Правое полушарие</w:t>
            </w:r>
          </w:p>
        </w:tc>
      </w:tr>
      <w:tr>
        <w:trPr>
          <w:cantSplit w:val="true"/>
        </w:trPr>
        <w:tc>
          <w:tcPr>
            <w:tcW w:w="4363"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Устная речь</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Чтение</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Письмо</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Вербальное мышление</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Метр прозы и поэзии</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Ритм музыки</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Название цветов</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Классификация цветов</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Счет</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Правая часть внешнего пространства</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Интерпретация мимики и жестов</w:t>
            </w:r>
          </w:p>
        </w:tc>
        <w:tc>
          <w:tcPr>
            <w:tcW w:w="5099"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Метафорный смысл речи</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Чувство юмора</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Эмоциональная окраска речи</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Интонация устной речи (просодия)</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Звуковысотные отношения, тембр и гармония в музыке</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Пространственные понятия и представления, стереоскопическое зрение, вращение в пространстве</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Пространственные координаты, общая пространственная ориентация</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Геометрия, игра в шахматы</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Восприятие "гештальтов"</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Левая и правая части внешнего пространства</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Распознавание мимики и жестов</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Узнавание лиц</w:t>
            </w:r>
          </w:p>
          <w:p>
            <w:pPr>
              <w:pStyle w:val="Normal"/>
              <w:widowControl/>
              <w:autoSpaceDE w:val="true"/>
              <w:spacing w:lineRule="auto" w:line="360"/>
              <w:rPr>
                <w:rFonts w:ascii="Times New Roman" w:hAnsi="Times New Roman" w:cs="Times New Roman"/>
                <w:color w:val="000000"/>
              </w:rPr>
            </w:pPr>
            <w:r>
              <w:rPr>
                <w:rFonts w:cs="Times New Roman" w:ascii="Times New Roman" w:hAnsi="Times New Roman"/>
                <w:color w:val="000000"/>
              </w:rPr>
              <w:t>Эмоциональные реакции</w:t>
            </w:r>
          </w:p>
        </w:tc>
      </w:tr>
    </w:tbl>
    <w:p>
      <w:pPr>
        <w:pStyle w:val="Normal"/>
        <w:widowControl/>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360"/>
        <w:ind w:firstLine="709"/>
        <w:jc w:val="both"/>
        <w:rPr/>
      </w:pPr>
      <w:r>
        <w:rPr>
          <w:rFonts w:cs="Times New Roman" w:ascii="Times New Roman" w:hAnsi="Times New Roman"/>
          <w:sz w:val="28"/>
          <w:szCs w:val="28"/>
        </w:rPr>
        <w:t>В последнее время появились исследования, которые продолжили и углубили изучение деятельности полушарий мозга человека. Обзор результатов этих исследований позволяет сделать вывод о двух различных типах мышления, двух различных стратегиях полушарий. Это различие сводится к принципам составления связного контекста из отдельных элементов информации: левополушарное мышление из этих элементов создает однозначный контекст, т. е. из всех бесчисленных связей между предметами и явлениями оно активно выбирает только некоторые, наиболее существенные для данной конкретной задачи. Правополушарное же мышление создает многозначный контекст, благодаря одновременному схватыванию практически всех признаков и связей одного или многих явлений. Иными словами, логико-знаковое мышление вносит в картину мира некоторую искусственность, тогда как образное мышление обеспечивает естественную непосредственность восприятия мира таким, каков он есть.</w:t>
      </w:r>
    </w:p>
    <w:p>
      <w:pPr>
        <w:pStyle w:val="Normal"/>
        <w:widowControl/>
        <w:autoSpaceDE w:val="true"/>
        <w:spacing w:lineRule="auto" w:line="360"/>
        <w:ind w:firstLine="709"/>
        <w:jc w:val="both"/>
        <w:rPr/>
      </w:pPr>
      <w:r>
        <w:rPr>
          <w:rFonts w:cs="Times New Roman" w:ascii="Times New Roman" w:hAnsi="Times New Roman"/>
          <w:sz w:val="28"/>
          <w:szCs w:val="28"/>
        </w:rPr>
        <w:t>Описанная концепция фундаментальных различий между лево- и правополушарной стратегией переработки информации имеет прямое отношение к формированию различных способностей. Так, для научного творчества, т. е. для преодоления традиционных представлений, необходимо восприятие мира во всей его целостности, что предполагает развитие способностей к организации многозначного контекста (образного мышления). И действительно, существуют многочисленные наблюдения, что для людей, сохраняющих способности к образному мышлению, творческая деятельность менее утомительна, чем рутинная, монотонная работа. Люди же, не выработавшие способности к образному мышлению, нередко предпочитают выполнять механическую работу, причем она им не кажется скучной, поскольку они как бы «закрепощены» собственным формально-логическим мышлением. Отсюда ясно, отмечает В. Ротенберг, «как важно с ранних лет правильно строить воспитание и обучение, чтобы оба нужных человеку типа мышления развивались гармонично, чтобы образное мышление не оказалось скованным рассудочностью, чтобы не иссякал творческий потенциал человек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autoSpaceDE w:val="true"/>
        <w:spacing w:lineRule="auto" w:line="360"/>
        <w:ind w:firstLine="709"/>
        <w:jc w:val="both"/>
        <w:outlineLvl w:val="3"/>
        <w:rPr>
          <w:rFonts w:ascii="Times New Roman" w:hAnsi="Times New Roman" w:cs="Times New Roman"/>
          <w:b/>
          <w:b/>
          <w:bCs/>
          <w:sz w:val="28"/>
          <w:szCs w:val="28"/>
        </w:rPr>
      </w:pPr>
      <w:bookmarkStart w:id="1" w:name="b"/>
      <w:r>
        <w:rPr>
          <w:rFonts w:cs="Times New Roman" w:ascii="Times New Roman" w:hAnsi="Times New Roman"/>
          <w:b/>
          <w:bCs/>
          <w:sz w:val="28"/>
          <w:szCs w:val="28"/>
        </w:rPr>
        <w:t>2</w:t>
      </w:r>
      <w:bookmarkEnd w:id="1"/>
      <w:r>
        <w:rPr>
          <w:rFonts w:cs="Times New Roman" w:ascii="Times New Roman" w:hAnsi="Times New Roman"/>
          <w:b/>
          <w:bCs/>
          <w:sz w:val="28"/>
          <w:szCs w:val="28"/>
        </w:rPr>
        <w:t xml:space="preserve"> Преобладающее полушарие и профессиональная деятельность</w:t>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both"/>
        <w:rPr/>
      </w:pPr>
      <w:r>
        <w:rPr>
          <w:rFonts w:cs="Times New Roman" w:ascii="Times New Roman" w:hAnsi="Times New Roman"/>
          <w:sz w:val="28"/>
          <w:szCs w:val="28"/>
        </w:rPr>
        <w:t>Итак, установлено, что наш мозг состоит из двух полушарий, и при рождении каждое из них имеет потенциал контролировать большинство, а возможно, и все, - виды деятельности в теле. Однако полушария вскоре начинают «специализироваться»: у большинства людей - тех, кто пишет правой рукой - левое полушарие отвечает за речь, логическую обработку информации и много другое, включая движения правой стороной тела. Правое полушарие «контролирует» образное мышление, интуицию, творчество, воображение и является связующим звеном с чувствами (ощущениями). Предполагают также, что существует связь между правым полушарием и чувством юмора. Это же полушарие управляет движениями левой части тела. При этом любой человек может преимущественно обрабатывать информацию при помощи левого или правого полушария, либо являться представителем «смешанного» мозг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блюдениям психологов по профессиональному отбору «правополушарные» и «левополушарные» работники имеют следующие отличительные особенности: обрабатывающие информацию при помощи левого полушария любят иметь дело с проблемами, решаемыми логическим путем и являются активными и разговорчивыми людьми. Скорее конформисты, они ищут точные факты и любят конструктивные предписания (задания). Они скорее делают выводы, чем произведут новые идеи и, в сущности, они скорее улучшают существующий процесс или продукт, чем изобретут что-то новое. Им нравится работать в проблемно-ориентированных организациях, имеющих четкую структуру, налаженный контроль и ясно очерченный круг ответственности. Прежде организации и системы работы были по преимуществу «правомозговыми».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атывающие информацию при помощи правого полушария, с другой стороны, сильны в вопросах, решаемых интуитивным путем, и очень хороши в образном мышлении. Им нравится изобретение, нахождение главной идеи, открытие через проблемную ситуацию. Они чаще не являются конформистами (т. е. приспосабливающимися). Обрабатывающие информацию при помощи правого полушария часто предпочитают организации, которые имеют идеалистические цели и такие, где они могут проявить личную инициативу. Им нравятся гибкие правила и они существенным образом человека - ориентированны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со смешанным мозгом используют стратегии левого или правого полушария в соответствии с ситуацией. Не бесспорно, что смешанная обработка информации имеет преимущество, например, в большей части кадровой работы, и вполне возможно, что доля левшей в поддержании жизнедеятельности организации выше национальной (средней) нормы. «Левомозговой» подход необходим для гарантии таких вещей, как точность в деталях, в письме, в котором делается предложение будущему служащему. «Правомозговой» подход необходим в отношении к людям. Люди со «смешанным» мозгом работают одновременно по «левомозговому» и «правомозговому» методам обработки информации.</w:t>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autoSpaceDE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3 Леворукость и ее влияние на выбор профессии</w:t>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both"/>
        <w:rPr/>
      </w:pPr>
      <w:r>
        <w:rPr>
          <w:rFonts w:cs="Times New Roman" w:ascii="Times New Roman" w:hAnsi="Times New Roman"/>
          <w:sz w:val="28"/>
          <w:szCs w:val="28"/>
        </w:rPr>
        <w:t xml:space="preserve">Существует важная отрасль знания о соответствующих склонностях левосторонних (левшей) и правосторонних (правшей) людей и о том, что не игнорируя их как в проектировании и компоновке рабочих мест, так и в решении по комплектованию штата и его расстановке. Особенно это касается правильного использования «левшей», которые составляют примерно 10% всех людей. </w:t>
      </w:r>
      <w:r>
        <w:rPr>
          <w:rFonts w:cs="Times New Roman" w:ascii="Times New Roman" w:hAnsi="Times New Roman"/>
          <w:color w:val="000000"/>
          <w:sz w:val="28"/>
          <w:szCs w:val="28"/>
        </w:rPr>
        <w:t xml:space="preserve">Существуют доказательства, что левши имеют преимущества в развитии интеллектуальных способностей, эмоциональном развитии, лучше адаптируются к климатическим условиям. У леворуких мужчин и женщин была обнаружена большая креативная способность, они были более эмоциональны, чем правши, у них ярче выражены художественные способности, пространственные способности. Левшами были многие гениальные люди, известные в истории. Среди них Леонардо да Винчи, Микеланджело, Пабло Пикассо, Александр Македонский, Юлий Цезарь, Карл Великий, Наполеон, Жанна д’Арк, Льюис Кэрролл, Н.Лесков, выдающие ученые И.П.Павлов, Максвелл, Пуанкаре, знаменитый Пол Маккартни («Битлз») и президент США Бил Клинтон. Многие из них писали левой рукой и зеркально. </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Леворукость чаще встречается среди артистов, художников, спортсменов игровых видов спорта и реже среди инженеров, но чаще встречается у лиц занятых физическим трудом. При этом леворуких не оказалось среди спортсменов-стрелков, баскетболистов, штангистов. Большое число левшей обнаружено среди каратистов (16%) и борцов.</w:t>
      </w:r>
    </w:p>
    <w:p>
      <w:pPr>
        <w:pStyle w:val="Normal"/>
        <w:widowControl/>
        <w:autoSpaceDE w:val="true"/>
        <w:spacing w:lineRule="auto" w:line="360"/>
        <w:ind w:firstLine="709"/>
        <w:jc w:val="both"/>
        <w:rPr/>
      </w:pPr>
      <w:r>
        <w:rPr>
          <w:rFonts w:cs="Times New Roman" w:ascii="Times New Roman" w:hAnsi="Times New Roman"/>
          <w:sz w:val="28"/>
          <w:szCs w:val="28"/>
        </w:rPr>
        <w:t>Леворукость нельзя считать болезнью или, тем более, психическим отклонением, однако иные родители, а зачастую и учителя, пытаются переучивать таких детей. Ученые же убеждены: насильственное переучивание леворуких приводит к неврозам, поскольку природа не прощает стремления переиначить то, что она заложила в самые сокровенные глубины организма. Не случайно среди леворуких более 60%, страдают от различных стрессов. При этом они называли широкий круг причин (личные или семейные проблемы, неопределенность карьеры, ухудшающееся исполнение работы и т. д.), кроме единственно верной. В основе такого стресса лежит, как правило, невозможность «правомозговой» личности (левши) приспособиться к другому миру - миру, который является «лево-мозговым».</w:t>
      </w:r>
    </w:p>
    <w:p>
      <w:pPr>
        <w:pStyle w:val="Normal"/>
        <w:widowControl/>
        <w:autoSpaceDE w:val="true"/>
        <w:spacing w:lineRule="auto" w:line="360"/>
        <w:ind w:firstLine="709"/>
        <w:jc w:val="both"/>
        <w:rPr/>
      </w:pPr>
      <w:r>
        <w:rPr>
          <w:rFonts w:cs="Times New Roman" w:ascii="Times New Roman" w:hAnsi="Times New Roman"/>
          <w:sz w:val="28"/>
          <w:szCs w:val="28"/>
        </w:rPr>
        <w:t>Поэтому, при поисках путей улучшения работы с персоналом необходимо учитывать фактор «леворукости» в проектировании оборудования и деловой мебели, планирование рабочего места, решениях по вербовке, отбору и развитию карьеры. Тем более , что среди леворуких, большинство мужчин менеджеров и сотрудники творческой направленности. Иными словами, используя «правомозговых» людей для выполнения «лево-мозговой» работы, организация не только губит таланты, но и плодит неудовлетворенных работой служащих, что неминуемо скажется на текучести персонала, а, значит и на результатах общей деятельности фирм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определить, левша ли перед вами и каковы возможные проявления этого? </w:t>
      </w:r>
    </w:p>
    <w:p>
      <w:pPr>
        <w:pStyle w:val="Style18"/>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вы можете увидеть леворукость служащих при письме, или заметить, что они пользуются левой рукой много жестикулируя; </w:t>
      </w:r>
    </w:p>
    <w:p>
      <w:pPr>
        <w:pStyle w:val="Style18"/>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торых, используйте наблюдения за движениями глаз говорящего: правши, при задумчивости, обращают взор вправо, левши, наоборот, влево;</w:t>
      </w:r>
    </w:p>
    <w:p>
      <w:pPr>
        <w:pStyle w:val="Style18"/>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ретьих, изучите интересы досуга служащего, которые у левши часто связаны с необходимостью осязательности и непосредственного восприятия. Если вы видите в данных о кандидате при поступлении на работу, что его интересы включают некоторые из следующих, вполне возможно, что перед вами левша: виндсерфинг, парусный спорт, лыжи, альпинизм, изготовление моделей (например, авиамоделизм), игры с ракеткой (теннис, бадминтон и др.). </w:t>
      </w:r>
    </w:p>
    <w:p>
      <w:pPr>
        <w:pStyle w:val="Normal"/>
        <w:widowControl/>
        <w:autoSpaceDE w:val="true"/>
        <w:spacing w:lineRule="auto" w:line="360"/>
        <w:ind w:firstLine="709"/>
        <w:jc w:val="both"/>
        <w:rPr/>
      </w:pPr>
      <w:r>
        <w:rPr>
          <w:rFonts w:cs="Times New Roman" w:ascii="Times New Roman" w:hAnsi="Times New Roman"/>
          <w:sz w:val="28"/>
          <w:szCs w:val="28"/>
        </w:rPr>
        <w:t>Естественно, что осязательная привлекательность для левшей относится не только к досугу; она может распространяться также на работу. И в этом часто заключается проблема, поскольку традиционно любой, связанный с осязанием род занятий, принято относить только к ручному (физическому) труду. В связи с этим левши могут иметь трудности с карьерой, а чтобы этого не происходило, необходимо уже на этапе профессиональной подготовки учитывать фактор леворукост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b/>
          <w:b/>
          <w:bCs/>
          <w:sz w:val="28"/>
          <w:szCs w:val="28"/>
        </w:rPr>
      </w:pPr>
      <w:bookmarkStart w:id="2" w:name="c"/>
      <w:r>
        <w:rPr>
          <w:rFonts w:cs="Times New Roman" w:ascii="Times New Roman" w:hAnsi="Times New Roman"/>
          <w:b/>
          <w:bCs/>
          <w:sz w:val="28"/>
          <w:szCs w:val="28"/>
        </w:rPr>
        <w:t>4</w:t>
      </w:r>
      <w:bookmarkEnd w:id="2"/>
      <w:r>
        <w:rPr>
          <w:rFonts w:cs="Times New Roman" w:ascii="Times New Roman" w:hAnsi="Times New Roman"/>
          <w:b/>
          <w:bCs/>
          <w:sz w:val="28"/>
          <w:szCs w:val="28"/>
        </w:rPr>
        <w:t xml:space="preserve"> Значение асимметрии мозга для профессионального отбора</w:t>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личиями в работе полушарий головного мозга человека, их асимметрией связаны, как уже отмечалось, общие и специальные способности, изучения и своевременное развитие которых имеет важное значение для практики профессионального отбор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 в том, что индивидуально-типические особенности, обусловленные функционированием различных участков мозга являются, как правило, врожденными и слабо поддаются коррекции. Вместе с тем, современными исследователями установлено, что преобладание в психической деятельности человека того или иного полушария во многом определяет профессиональный выбор и успешность его реализации, поэтому раннее выявление этих особенностей способствует оптимизации планирования жизненного пути личности, а также улучшению работы с персоналом.</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рофессиональной пригодности того или иного человека к определенному виду деятельности возможно на основе изучения врожденных индивидуально-типических признаков, к числу которых относятся: тип переплетения пальцев, ведущая рука, доминирующий глаз и некоторые другие. </w:t>
      </w:r>
    </w:p>
    <w:p>
      <w:pPr>
        <w:pStyle w:val="Normal"/>
        <w:widowControl/>
        <w:autoSpaceDE w:val="true"/>
        <w:spacing w:lineRule="auto" w:line="360"/>
        <w:ind w:firstLine="709"/>
        <w:jc w:val="both"/>
        <w:rPr/>
      </w:pPr>
      <w:r>
        <w:rPr>
          <w:rFonts w:cs="Times New Roman" w:ascii="Times New Roman" w:hAnsi="Times New Roman"/>
          <w:sz w:val="28"/>
          <w:szCs w:val="28"/>
        </w:rPr>
        <w:t>Пример 1, профессию управленца (поскольку не каждый может стать им) можно отнести к профессиям абсолютного типа пригодности. Такой подход ставит проблему строго психологического отбора, в связи с чем, и представляет интерес анализ взаимозависимости между успешностью управленческой деятельности и врожденными индивидуально-типическими признаками человек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и исследования, проведенные названными авторами, в группе лучших руководителей наблюдаются три следующих профиля: а) сочетание правого ведущего глаза, левого типа переплетения пальцев и правой руки в «позе Наполеона» (тип П-Л-П); б) сочетание типа П-П-П; в) сочетание типа Л-Л-Л. Низкой психологической пригодности к управленческой деятельности соответствуют профили типа Л-Л-П и П-П-Л.</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было выявлено следующее. Руководители с левым ведущим глазом оказались более консервативными и скептичными. Они несколько медленнее соображают по сравнению с «правоглазыми» и у них сильнее выражены стремление к доминированию, потребность в признании. Они более агрессивны, активнее стремятся к независимости. Руководители с данным признаком более тревожны, нервозны, более эмоциональны, чем «правоглазые», менее устойчивы к стрессу, менее адаптивны, хотя и более активн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с правым ведущим глазом являются более гибкими, спокойнее относятся к переменам, не боятся нового. Их поведение более адаптивное, они более социабельны и контактны. У них меньше выражена потребность в «отдельности», больше - в единении.</w:t>
      </w:r>
    </w:p>
    <w:p>
      <w:pPr>
        <w:pStyle w:val="Normal"/>
        <w:widowControl/>
        <w:autoSpaceDE w:val="true"/>
        <w:spacing w:lineRule="auto" w:line="360"/>
        <w:ind w:firstLine="709"/>
        <w:jc w:val="both"/>
        <w:rPr/>
      </w:pPr>
      <w:r>
        <w:rPr>
          <w:rFonts w:cs="Times New Roman" w:ascii="Times New Roman" w:hAnsi="Times New Roman"/>
          <w:sz w:val="28"/>
          <w:szCs w:val="28"/>
        </w:rPr>
        <w:t>Обладатели правого типа переплетения пальцев более недоверчивы, фиксированы на неудачах, склонны к соперничеству. У них больше выражены самодостаточность, стремление к независимости, самостоятельности. Лица с левым типом переплетения пальцев более социабельны, уступчивы и терпеливы. У них более выражены предрасположенность к групповой деятелньости и «чувство локтя».</w:t>
      </w:r>
    </w:p>
    <w:p>
      <w:pPr>
        <w:pStyle w:val="Normal"/>
        <w:widowControl/>
        <w:autoSpaceDE w:val="true"/>
        <w:spacing w:lineRule="auto" w:line="360"/>
        <w:ind w:firstLine="709"/>
        <w:jc w:val="both"/>
        <w:rPr/>
      </w:pPr>
      <w:r>
        <w:rPr>
          <w:rFonts w:cs="Times New Roman" w:ascii="Times New Roman" w:hAnsi="Times New Roman"/>
          <w:color w:val="000000"/>
          <w:sz w:val="28"/>
          <w:szCs w:val="28"/>
        </w:rPr>
        <w:t>Пример 2, связанный с профессией летчика. Современный самолет - очень сложно организованная система управления, ориентированную на правшей. Из числа претендентов на зачисление в летное училище, число левшей не прошедших медицинскую комиссию преобладает. В процессе обучения и последующей работы происходит естественный отбор левшей. Среди левшей большее число курсантов, допускавших преаварийные ситуации, больше число с развивающимся неврастеническим синдромом. Достоверно высок процент леворуких среди погибших летчиков. У левшей часты ошибки в определении направления полета, больше ошибок при восприятии информации на приборах. Случаются зеркальные восприятия и моторные персеверации, когда летчик путает какой двигатель он должен включить: правый или левый. Проявление левшества рук, зрения и слуха сопряжены с ухудшением качества деятельности. Такие летчики плохо осваивают новые задания, новые типы самолетов, у них часто возникают аварийные ситуации. Наблюдается появление пространственных иллюзий, ошибки в восприятие пространства и пространственного положения машины. Таким образом, профили асимметрии у руководителей полетов в гражданской авиации сопряжены с различными стилями руководства. Авторы предлагают модифицировать систему психодиагностики и профотбора с учетом индивидуальных профилей асимметрии.</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sz w:val="28"/>
          <w:szCs w:val="28"/>
        </w:rPr>
        <w:t>Профессиональная ориентация означает учет профиля функциональной асимметрии при выборе профессии и подготовке к ней. Таким образом, углубленное и всестороннее изучение организации и свойств психики человека путем анализа особенностей ее индивидуальности позволяет разработать систему профотбора на основе учета биологически обусловленных предпосылок психических различий.</w:t>
      </w:r>
    </w:p>
    <w:p>
      <w:pPr>
        <w:pStyle w:val="Normal"/>
        <w:widowControl/>
        <w:autoSpaceDE w:val="true"/>
        <w:spacing w:lineRule="auto" w:line="360"/>
        <w:ind w:firstLine="709"/>
        <w:jc w:val="both"/>
        <w:rPr/>
      </w:pPr>
      <w:r>
        <w:rPr>
          <w:rFonts w:cs="Times New Roman" w:ascii="Times New Roman" w:hAnsi="Times New Roman"/>
          <w:sz w:val="28"/>
          <w:szCs w:val="28"/>
        </w:rPr>
        <w:t>Идеальной была бы ситуация, в которой при оценке профиля асимметрии предлагается ряд рекомендуемых деятельностей, где можно достичь высоких результатов, сохранив психическое и соматическое здоровье, и ряд профессий несоответствующих индивидуальной организации человека, где низкая вероятность возникновения заболеваний и высокая вероятность достижения успех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3" w:name="d"/>
      <w:bookmarkStart w:id="4" w:name="d"/>
      <w:bookmarkEnd w:id="4"/>
      <w:r>
        <w:br w:type="page"/>
      </w:r>
    </w:p>
    <w:p>
      <w:pPr>
        <w:pStyle w:val="Normal"/>
        <w:widowControl/>
        <w:autoSpaceDE w:val="true"/>
        <w:spacing w:lineRule="auto" w:line="360"/>
        <w:ind w:firstLine="709"/>
        <w:jc w:val="both"/>
        <w:rPr>
          <w:rFonts w:ascii="Times New Roman" w:hAnsi="Times New Roman" w:cs="Times New Roman"/>
          <w:b/>
          <w:b/>
          <w:bCs/>
          <w:sz w:val="28"/>
          <w:szCs w:val="28"/>
        </w:rPr>
      </w:pPr>
      <w:bookmarkStart w:id="5" w:name="d"/>
      <w:bookmarkEnd w:id="5"/>
      <w:r>
        <w:rPr>
          <w:rFonts w:cs="Times New Roman" w:ascii="Times New Roman" w:hAnsi="Times New Roman"/>
          <w:b/>
          <w:bCs/>
          <w:sz w:val="28"/>
          <w:szCs w:val="28"/>
        </w:rPr>
        <w:t>Литература</w:t>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rPr/>
      </w:pPr>
      <w:r>
        <w:rPr>
          <w:rFonts w:cs="Times New Roman" w:ascii="Times New Roman" w:hAnsi="Times New Roman"/>
          <w:sz w:val="28"/>
          <w:szCs w:val="28"/>
        </w:rPr>
        <w:t>1. Климов Е. А. Индивидуальный стиль деятельности // Психология индивидуальных различий. - М., 2001.</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2. Профессиональная ориентация и консультация молодежи. К., 2007.</w:t>
      </w:r>
    </w:p>
    <w:p>
      <w:pPr>
        <w:pStyle w:val="Normal"/>
        <w:widowControl/>
        <w:autoSpaceDE w:val="true"/>
        <w:spacing w:lineRule="auto" w:line="360"/>
        <w:rPr/>
      </w:pPr>
      <w:r>
        <w:rPr>
          <w:rFonts w:cs="Times New Roman" w:ascii="Times New Roman" w:hAnsi="Times New Roman"/>
          <w:sz w:val="28"/>
          <w:szCs w:val="28"/>
        </w:rPr>
        <w:t>3. Штангль А. Язык тела. Познание людей в профессиональной и обыденной жизни. - М., 1997.</w:t>
      </w:r>
    </w:p>
    <w:p>
      <w:pPr>
        <w:pStyle w:val="Normal"/>
        <w:widowControl/>
        <w:autoSpaceDE w:val="true"/>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Грюссер П., Зелке А., Цинда Т., Функциональная асимметрия мозга и ее значение для искусства, эстетического восприятия и художественного творчества.//Красота и мозг. М.,2005.</w:t>
      </w:r>
    </w:p>
    <w:p>
      <w:pPr>
        <w:pStyle w:val="Normal"/>
        <w:widowControl/>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5. Ермаков П.Н. Психомоторная активность и функциональная асимметрия мозга. Ростов-на-Дону. 2003 </w:t>
      </w:r>
    </w:p>
    <w:p>
      <w:pPr>
        <w:pStyle w:val="Normal"/>
        <w:widowControl/>
        <w:autoSpaceDE w:val="true"/>
        <w:spacing w:lineRule="auto" w:line="360"/>
        <w:rPr/>
      </w:pPr>
      <w:r>
        <w:rPr>
          <w:rFonts w:cs="Times New Roman" w:ascii="Times New Roman" w:hAnsi="Times New Roman"/>
          <w:color w:val="000000"/>
          <w:sz w:val="28"/>
          <w:szCs w:val="28"/>
        </w:rPr>
        <w:t xml:space="preserve">6. Семенович А.В. Межполушарная организация психических процессов у левшей. 199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color w:val="663300"/>
      <w:sz w:val="27"/>
      <w:szCs w:val="27"/>
    </w:rPr>
  </w:style>
  <w:style w:type="paragraph" w:styleId="Heading4">
    <w:name w:val="Heading 4"/>
    <w:basedOn w:val="Normal"/>
    <w:next w:val="TextBody"/>
    <w:qFormat/>
    <w:pPr>
      <w:widowControl/>
      <w:numPr>
        <w:ilvl w:val="3"/>
        <w:numId w:val="1"/>
      </w:numPr>
      <w:autoSpaceDE w:val="true"/>
      <w:spacing w:before="280" w:after="280"/>
      <w:outlineLvl w:val="3"/>
    </w:pPr>
    <w:rPr>
      <w:b/>
      <w:bCs/>
      <w:color w:val="6633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color w:val="000000"/>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b/>
      <w:bCs/>
      <w:color w:val="663300"/>
      <w:sz w:val="27"/>
      <w:szCs w:val="27"/>
    </w:rPr>
  </w:style>
  <w:style w:type="character" w:styleId="4">
    <w:name w:val="Заголовок 4 Знак"/>
    <w:qFormat/>
    <w:rPr>
      <w:b/>
      <w:bCs/>
      <w:color w:val="663300"/>
      <w:sz w:val="24"/>
      <w:szCs w:val="24"/>
    </w:rPr>
  </w:style>
  <w:style w:type="character" w:styleId="InternetLink">
    <w:name w:val="Hyperlink"/>
    <w:rPr>
      <w:color w:val="800000"/>
      <w:u w:val="none"/>
    </w:rPr>
  </w:style>
  <w:style w:type="character" w:styleId="Z">
    <w:name w:val="z-Конец формы Знак"/>
    <w:qFormat/>
    <w:rPr>
      <w:rFonts w:ascii="Arial" w:hAnsi="Arial" w:cs="Arial"/>
      <w:vanish/>
      <w:sz w:val="16"/>
      <w:szCs w:val="1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Z1">
    <w:name w:val="z-Конец формы"/>
    <w:basedOn w:val="Normal"/>
    <w:next w:val="Normal"/>
    <w:qFormat/>
    <w:pPr>
      <w:widowControl/>
      <w:pBdr>
        <w:top w:val="single" w:sz="6" w:space="1" w:color="000000"/>
      </w:pBdr>
      <w:autoSpaceDE w:val="true"/>
      <w:jc w:val="center"/>
    </w:pPr>
    <w:rPr>
      <w:vanish/>
      <w:sz w:val="16"/>
      <w:szCs w:val="16"/>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1:00Z</dcterms:created>
  <dc:creator>Boss</dc:creator>
  <dc:description/>
  <cp:keywords/>
  <dc:language>en-US</dc:language>
  <cp:lastModifiedBy>SYSTEM</cp:lastModifiedBy>
  <dcterms:modified xsi:type="dcterms:W3CDTF">2011-09-11T22:51:00Z</dcterms:modified>
  <cp:revision>2</cp:revision>
  <dc:subject/>
  <dc:title>Содержание</dc:title>
</cp:coreProperties>
</file>