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144"/>
          <w:lang w:val="uk-UA"/>
        </w:rPr>
      </w:pPr>
      <w:r>
        <w:rPr>
          <w:rFonts w:cs="Times New Roman" w:ascii="Times New Roman" w:hAnsi="Times New Roman"/>
          <w:b/>
          <w:sz w:val="28"/>
          <w:szCs w:val="14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  <w:t>Біологічне забруднення харчових продуктів і продовольчої сировини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Зміс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ормативно-законодавча основа безпечності харчової продукції в Україні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Біогенні забруднювачі їжі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Антибіотик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Гормональні препарат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Мікотоксин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а література</w:t>
        <w:tab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  <w:lang w:val="uk-UA"/>
        </w:rPr>
        <w:t>Вступ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ізке погіршення екологічної ситуації практично в усіх регіонах світу, пов'язане з антропогенною діяльністю людини, вплинуло на якісний склад споживаної їжі. З харчовими продуктами в організм людини надходить велика частина хімічних і біологічних речовин. Вони потрапляють і накопичуються в харчових продуктах і через біологічний ланцюг, що забезпечує обмін речовин між живими організмами, з одного боку, і повітрям, водою, ґрунтами - з іншого, через харчовий ланцюг, що включає всі етапи сільськогосподарського та промислового виробництва продовольчої сировини і харчових продуктів, а також їх зберігання, упакування і маркування. З огляду на це досягнення безпечності належного рівня якості продовольчої сировини і харчових продуктів є одним із найважливіших завдань сучасного суспільства щодо здоров'я населення і збереження його генофон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имська декларація Всесвітнього продовольчого саміту 1996 року підтвердила право кожної людини на доступ до безпечних і поживних харчових продуктів відповідно до права на адекватні харчові продукти та права кожної людини на позбавлення голод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lang w:val="uk-UA"/>
        </w:rPr>
        <w:t>1. Нормативно-законодавча основа безпечності харчової продукції в Україні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lang w:val="uk-UA"/>
        </w:rPr>
      </w:pPr>
      <w:r>
        <w:rPr>
          <w:rFonts w:cs="Times New Roman" w:ascii="Times New Roman" w:hAnsi="Times New Roman"/>
          <w:kern w:val="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 Україні взаємовідношення у сфері виробництва і реалізації харчових продуктів - одного з головних чинників, що забезпечують здоров'я населення країни, - нині регулюються такими чинними законами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кон України "Про забезпечення санітарного та епідеміологічного благополуччя населення" від 24.02.1994 р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кон України "Про безпечність та якість харчових продуктів" від 23.12.1997 р. (в редакції Закону від 06.09.2005 p.)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кон України "Про захист прав споживачів" від 12.05.1998 р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кон України "Про вилучення з обігу, переробку, утилізацію, знищення або подальше використання неякісної та небезпечної продукції" від 14.01.2001 р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кон України "Про підтвердження відповідності" від 17.05.2001 р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днак зазначені закони не вирішують повною мірою всіх правових проблем, пов'язаних із багатогалузевим ланцюгом здоров'я людини: їжа - виробництво і реалізація харчових продуктів та сирови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еобхідність формування і реалізації науково-технічної політики в галузі здорового харчування диктується особливою важливістю цієї проблеми, зумовленої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огіршенням демографічної ситуації в Україні через переважання смертності населення над народжуваністю, у тому числі й у результаті зростання захворювань, зумовлених незадовільним харчуванням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орушенням збалансованості харчування населення Україн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поживання неякісних, фальсифікованих і небезпечних для здоров'я людини продукт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гальною потребою є вживання термінових заходів для підтримання вітчизняних виробників сільськогосподарської сировини та харчової продукції, підвищення рівня самозабезпечення країни харчовими продуктами і продовольчої безпеки краї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ля зміни ситуації, яка склалася в Україні, ефективнішими є закони прямої дії. Тому у сфері охорони здоров'я населення та забезпечення його повноцінним харчуванням особливу актуальність має Закон "Про безпечність та якість харчових продуктів". Цей закон встановлює правові засади забезпечення якості та безпечності харчових продуктів і продовольчої сировини та вимоги щодо запобігання ввезенню на територію України, виготовлення, реалізації, використання, споживання неякісних, небезпечних або фальсифікованих харчових продуктів, продовольчої сировини і супутніх матеріалів. Його виконання може здійснюватися за умови суворого контролю і нагляду за якістю та безпечністю харчових продуктів і продовольчої сировини під час їх виробництва, зберігання, транспортування, реалізації, використання, утилізації чи знищення спеціально уповноваженими центральними органами виконавчої влади в галузі охорони здоров'я, захисту прав споживачів, стандартизації, карантину рослин, їхніми органами в Автономній Республіці Крим, областях, районах, містах Києві і Севастополі в межах їхньої компетенц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 огляду на наведені вище закони та ситуацію, що склалася, треба посилити загальнодержавні заходи профілактики аліментарнозапежних захворювань, а сам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озроблення та здійснення освітніх програм, підвищення кваліфікації лікарів і педагогів у сфері харчуванн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пагування основ раціонального харчування серед населенн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прияння виробництву продуктів підвищеної біологічної цінності відповідно до вимог Всесвітньої декларації та Плану дій у сфері харчуванн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хвалення Державної програми харчуванн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прияння реалізації політики харчування населен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ажливий складник державної політики в галузі харчування - моніторинг стану здоров'я населенн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ермін "моніторинг" з'явився перед проведенням Стокгольмської конференції ООН з проблем довкілля 1972 року і за своєю суттю означає "систему повторних спостережень одного або більше показників якості і безпечності з певною метою". Моніторинг стану здоров'я складається із соціального та гігієнічного моніторинг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истема соціального моніторингу включає аналіз і узагальнення таких даних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езультати балансових розрахунків продовольства, виконаних Держкомстатом Україн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відчення про споживання харчових продуктів у родинах за результатами обстеження сімейних бюджетів, проведеного Держкомстатом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езультати спеціальних загальнодержавних і регіональних епідеміологічних обстежень харчування та харчового статусу різних груп населенн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відчення про демографічну ситуацію і стан здоров'я населення, утому числі жінок, дітей, людей похилого віку і різних професійних груп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Гігієнічний моніторинг передбачає визначення ступеня забруднення довкілля, продовольчої сировини і харчових продуктів токсичними й радіоактивними елементами, а також вивчення стану фактичного харчування різних груп населення в динаміц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 останні 15 років в Україні розроблено гігієнічні регламенти вмісту в різних харчових продуктах усіх основних хімічних компонентів антропогенного і природного походження. В основі регламентів лежать узагальнені результати комплексних токсикологічних досліджень, виконаних такими міжнародними організаціями, як Продовольча і сільськогосподарська організація при ООН - ФАО, Всесвітня організація охорони здоров'я - ВООЗ, Рада керуючих програм ООН з проблем довкілля - ЮНЕП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блема якості, харчової цінності і безпечності харчової продукції включає розроблення не тільки нормативної документації, а й методів контрол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етоди контролю показників якості та безпечності широко представлено в різних стандартах, науково-технічній і навчальній літературі. Однак зазвичай ці методи часто базуються на різних принципах і тому під час досліджень одних і тих самих об'єктів дають великі розбіжності. Нині розроблено комплекс офіційних хімічних методів аналізу харчових продуктів, які мають встановлені за правилами ISO метрологічні характерист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аким чином, забезпечення структури, безпечності і якості харчування - найважливіші стратегічні завдання держави на сучасному етапі розвитку Україн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2. Біогенні забруднювачі їжі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довольчі товари тваринного походження забруднюються різноманітними антибактеріальними речовинами. Джерелом надходження їх в основному можна вважати різні кормові добавки, лікарські і хімічні препарати, які використовують для підвищення продуктивності сільськогосподарських тварин, профілактики захворювань, збереження якості кормів. Найпоширенішими є антибіотики, сульфаніламіди, нітрофурани і гормональні препара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>2.1 Антибіотик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 харчових продуктах антибіотики можуть мати таке походження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родні антибіотики, властиві вихідній харчовій сировині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тибіотики, що утворюються в процесі виготовлення харчових продукті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тибіотики, що потрапляють у харчові продукти в результаті лікувально-ветеринарних заході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тибіотики, що потрапляють у продукти тваринництва під час використання їх як біостимуляторів росту тварин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тибіотики, застосовувані як консерван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які харчові продукти, наприклад, яєчний білок, молоко, мед, зернові, цибуля, часник, фрукти і прянощі, містять природні компоненти з антибіотичною дією. Ці речовини можуть бути виділені, очищені і застосовані для консервування інших харчових продукт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тибіотики стимулюють окремі біохімічні процеси в організмі тварин, що сприяє поліпшенню їхнього загального стану, прискоренню росту, підвищенню продуктивності, активізації захисних реакцій. Тому антибіотики використовують не лише для лікування і профілактики багатьох інфекційних і незаразних хвороб, а й для стимулювання росту, відгодівлі тварин, підвищення продуктивних характеристи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нтибіотики, крім позитивних ефектів, мають побічну негативну дію: алер-генність, мутагенність, тератогенність, токсичність, здатність знижувати специфічну стійкість і сприяти утворенню антибіотикостійких бактерій. Дуже небезпечним і небажаним ефектом антибіотиків є сенсибілізація організму людей з наступними алергічними реакціями. Найсильнішими алергенами вважають пеніцилін, стрептоміцин і олеандроміци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трептоміцин і тетрациклін діють на вагітних як тератогени, спричиняють аномалії в розвитку ембріонів. Широко використовуваний у ветеринарії хлорамфенікол (левоміцетин) в окремих людей з підвищеною чутливістю викликає токсикози, апластичну анемію, яка переходить у лейкемію. Його вмісту продуктах надзвичайно небезпечний для чутливих до антибіотиків люд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блемі залишкових кількостей антибіотиків у харчових продуктах, зокрема їх впливу (контамінації) на здоров'я людини і довкілля, приділяють велику увагу практично в усіх країнах Європи, Англії, Канаді і СШ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ктуальність проблеми визначається трьома аспектами: загальнобіологічними, медичними і соціально-економічними, які тісно між собою пов'язан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гальнобіологічний аспект проблеми полягає у тому, що до травного каналу хворих людей і тварин потрапляють стійкі до хвороб мікроорганізми. Під впливом антибіотиків чутливі клітини гинуть, а резистентні, розмножуючись, стають переважною частиною мікрофлори. Це призводить до збільшення тривалості діарейних та інших захворювань, до необхідності підвищення доз лікувальних препаратів, що небажано і з погляду токсичності, і з погляду можливості виникнення суперінфекцій у пацієнтів. Ця проблема є дуже гострою для педіатрії та клініки імунодефіцитних стан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ретій аспект проблеми - соціально-економічний - пов'язаний зі зниженням ефективності біотехнологічних процесів переробки тваринницьких продуктів. Так, незначні кількості антибіотиків - близько 0,015-0,02 од./г можуть порушувати перебіг технологічних процесів у виробництві кисломолочних продуктів, сирів, сирокоп-чених ковбас та ін. Особливо це актуально для молочної промисловості, оскільки переробка молока, що містить залишки антибіотиків, призводить до зниження товарної якості молочних продукт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но до "Гігієнічних вимог до якості і безпечності продовольчої сировини та харчових продуктів" (1996), у тваринних продуктах тваринництва регламентується вміст ветеринарних препаратів (табл. 1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б'єднаний комітет експертів ФАО/ВООЗ із харчових добавок і контамінантів рекомендує максимальні рівні залишків антимікробних засобів і ветеринарних препаратів у продуктах тваринництва (табл. 2, 3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. Гранично допустимий вміст антибіотиків у продуктах тваринного походження, </w:t>
      </w:r>
      <w:r>
        <w:rPr/>
        <w:t>од./г</w:t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851"/>
        <w:gridCol w:w="1134"/>
        <w:gridCol w:w="748"/>
        <w:gridCol w:w="762"/>
        <w:gridCol w:w="758"/>
        <w:gridCol w:w="704"/>
      </w:tblGrid>
      <w:tr>
        <w:trPr>
          <w:trHeight w:val="1947" w:hRule="atLeast"/>
          <w:cantSplit w:val="true"/>
        </w:trPr>
        <w:tc>
          <w:tcPr>
            <w:tcW w:w="45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ди продукт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евоміце-тин мг/кг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49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49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тра-циклінова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руп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ризін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ацітрацин</w:t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49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Style30"/>
              <w:widowControl/>
              <w:spacing w:lineRule="auto" w:line="360"/>
              <w:jc w:val="both"/>
              <w:rPr>
                <w:rStyle w:val="FontStyle49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ніцилі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трепто-</w:t>
            </w:r>
          </w:p>
          <w:p>
            <w:pPr>
              <w:pStyle w:val="Style30"/>
              <w:widowControl/>
              <w:spacing w:lineRule="auto" w:line="360"/>
              <w:jc w:val="both"/>
              <w:rPr/>
            </w:pPr>
            <w:r>
              <w:rPr>
                <w:rStyle w:val="FontStyle49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цин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 і птиця: свіжі, охолоджені, заморожені, у т.ч. напівфабрик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4"/>
                <w:rFonts w:ascii="Times New Roman" w:hAnsi="Times New Roman" w:cs="Times New Roman"/>
                <w:spacing w:val="0"/>
                <w:sz w:val="20"/>
                <w:szCs w:val="20"/>
                <w:lang w:val="uk-UA" w:eastAsia="uk-UA"/>
              </w:rPr>
            </w:pPr>
            <w:r>
              <w:rPr>
                <w:rStyle w:val="FontStyle54"/>
                <w:rFonts w:cs="Times New Roman" w:ascii="Times New Roman" w:hAnsi="Times New Roman"/>
                <w:spacing w:val="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-сирець забійних тварин, сало всіх вид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36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5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йця і яєчні продук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50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5</w:t>
            </w:r>
          </w:p>
        </w:tc>
      </w:tr>
      <w:tr>
        <w:trPr>
          <w:trHeight w:val="985" w:hRule="atLeast"/>
        </w:trPr>
        <w:tc>
          <w:tcPr>
            <w:tcW w:w="45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астеризоване, стерилізоване</w:t>
            </w:r>
          </w:p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 пряжене, вершки, сметана,</w:t>
            </w:r>
          </w:p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исломолочні напо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  <w:p>
            <w:pPr>
              <w:pStyle w:val="Style141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0,5</w:t>
            </w:r>
          </w:p>
          <w:p>
            <w:pPr>
              <w:pStyle w:val="Style141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Style141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асло коров'яч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360"/>
              <w:jc w:val="both"/>
              <w:rPr/>
            </w:pPr>
            <w:r>
              <w:rPr>
                <w:rStyle w:val="FontStyle51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0,5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нцентрати сироваткових білків, казеїн, казеїнати, гідролізати молочних біл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0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36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36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 0,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&lt;0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sz w:val="28"/>
          <w:szCs w:val="20"/>
          <w:lang w:val="uk-UA" w:eastAsia="uk-UA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Таблиця 2.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Гранично допустимий вміст антибіотиків у продуктах тваринного походження, од./г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5"/>
        <w:gridCol w:w="2864"/>
        <w:gridCol w:w="2657"/>
        <w:gridCol w:w="2026"/>
      </w:tblGrid>
      <w:tr>
        <w:trPr>
          <w:trHeight w:val="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FontStyle55"/>
                <w:rFonts w:cs="Times New Roman" w:ascii="Times New Roman" w:hAnsi="Times New Roman"/>
                <w:b/>
                <w:bCs/>
                <w:sz w:val="20"/>
                <w:szCs w:val="20"/>
              </w:rPr>
              <w:t>Назва засобів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FontStyle55"/>
                <w:rFonts w:cs="Times New Roman" w:ascii="Times New Roman" w:hAnsi="Times New Roman"/>
                <w:b/>
                <w:bCs/>
                <w:sz w:val="20"/>
                <w:szCs w:val="20"/>
              </w:rPr>
              <w:t>Вид тварин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b/>
                <w:bCs/>
                <w:sz w:val="20"/>
                <w:szCs w:val="20"/>
              </w:rPr>
              <w:t>Назва продукт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ий рівень</w:t>
            </w:r>
          </w:p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55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лишків, </w:t>
            </w:r>
          </w:p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b/>
                <w:bCs/>
                <w:sz w:val="20"/>
                <w:szCs w:val="20"/>
              </w:rPr>
              <w:t>мг/кг (л)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нзилпеніцилі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сі види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, нир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пектиноміци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свині, кури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игідрострепто</w:t>
            </w:r>
          </w:p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цин і стрето</w:t>
            </w:r>
          </w:p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ци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свині, вівці, кури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 і жи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еоміци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свині, вівці, кози,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 і жи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ури, качки, індики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ури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йця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ентаміци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свині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жи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2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лортетрациклі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свині, птиця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4"/>
              <w:widowControl/>
              <w:snapToGrid w:val="false"/>
              <w:spacing w:lineRule="auto" w:line="360"/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свині, вівці і птиця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jc w:val="both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Таблиця 5.3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Максимальні рівні залишків ветеринарних препаратів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4"/>
        <w:gridCol w:w="2185"/>
        <w:gridCol w:w="1744"/>
        <w:gridCol w:w="3244"/>
      </w:tblGrid>
      <w:tr>
        <w:trPr>
          <w:trHeight w:val="584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Назва засобів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Вид тварин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Назва продукту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Максимальний рівен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залишків, мг/кг (л)</w:t>
            </w:r>
          </w:p>
        </w:tc>
      </w:tr>
      <w:tr>
        <w:trPr>
          <w:trHeight w:val="245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лбендазо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жир, молоко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, нирки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лозанте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вці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,5</w:t>
            </w:r>
          </w:p>
        </w:tc>
      </w:tr>
      <w:tr>
        <w:trPr>
          <w:trHeight w:val="20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,0</w:t>
            </w:r>
          </w:p>
        </w:tc>
      </w:tr>
      <w:tr>
        <w:trPr>
          <w:trHeight w:val="178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, жир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вермектин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35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4</w:t>
            </w:r>
          </w:p>
        </w:tc>
      </w:tr>
      <w:tr>
        <w:trPr>
          <w:trHeight w:val="264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лубендазо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ині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1</w:t>
            </w:r>
          </w:p>
        </w:tc>
      </w:tr>
      <w:tr>
        <w:trPr>
          <w:trHeight w:val="168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тиця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йця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4</w:t>
            </w:r>
          </w:p>
        </w:tc>
      </w:tr>
      <w:tr>
        <w:trPr>
          <w:trHeight w:val="254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іабендазо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вівці, кози і свині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,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18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 і жир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кози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риклобендазо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, нирки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3</w:t>
            </w:r>
          </w:p>
        </w:tc>
      </w:tr>
      <w:tr>
        <w:trPr>
          <w:trHeight w:val="197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197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вці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печінка,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, жир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1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евамізо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вівці, свині і птиц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нирки і жир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1</w:t>
            </w:r>
          </w:p>
        </w:tc>
      </w:tr>
      <w:tr>
        <w:trPr>
          <w:trHeight w:val="254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ебантел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енбендазол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 оксфендазо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вівці і свині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, нирки і жир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19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вівці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локо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оксидектин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, вівці й олені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2</w:t>
            </w:r>
          </w:p>
        </w:tc>
      </w:tr>
      <w:tr>
        <w:trPr>
          <w:trHeight w:val="187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5</w:t>
            </w:r>
          </w:p>
        </w:tc>
      </w:tr>
      <w:tr>
        <w:trPr>
          <w:trHeight w:val="216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оремектин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Р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'ясо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1</w:t>
            </w:r>
          </w:p>
        </w:tc>
      </w:tr>
      <w:tr>
        <w:trPr>
          <w:trHeight w:val="178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чінка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и</w:t>
            </w:r>
          </w:p>
        </w:tc>
        <w:tc>
          <w:tcPr>
            <w:tcW w:w="3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Жир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,1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>2.2 Гормональні препара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ля стимулювання м'ясної і молочної продуктивності худоби, несучості птиці використовують гормональні препарати та їхні аналоги. Найчастіше застосовують статеві гормони, їхні синтетичні аналоги й анаболічні стероїди: естрадіол, тестостерон, прогестерон, треноболонацетат, ацетат мегестролу, ралгро (зеранол), антитеріоїдні. До препаратів, які гальмують функцію щитоподібної залози, належать бетазин, АХК (амоній хлорно-кислий), МХК (магній хлорно-кислий), білкові гормони та їхні індуктори: гормони росту, інсулін, пролактин, анаболін, субстрактні індикатори (біогенні аміни, амінокислоти). До фітогормонів належать фітоестрогени, гіберелін, а також комплекси гормональних препаратів. Препарати тваринам, яких відгодовують на м'ясо, дають з кормом, ін'єктують або імплантують. За рахунок пролонгованої форми або імплантації препарати тривалий час містяться в організмі тварин. У разі порушення термінів застосування препаратів, а також витримки тварин для виділення з організму стимулятора препарати залишаються в м'ясних продуктах. Крім того, солі хлорної кислоти (АХК, МХК) після виділення з організму тварин з калом мігрують із ґрунту в рослини, довго зберігаються в них і знову потрапляють в організм тварини чи людини з рослинними продуктами або м'яс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лишкові кількості гормональних препаратів у м'ясі можуть істотно порушувати гормональні процеси, спричиняти тяжкі хвороби. Встановлено, що серед стероїдів найнебезпечніші для здоров'я людини залишкові кількості синтетичних естроген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користання гормональних препаратів та інших біокаталізаторів потребує додаткових гігієнічних досліджень щодо їхньої токсикології, накопичення у клітинах і тканинах організ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б'єднаним комітетом експертів ФАО/ВООЗ із харчових добавок і кон-тамінантів не встановлено максимально допустимих рівнів залишків трьох стимуляторів росту: естрадіолу-178, прогестерону і тестостерону. Вважають, що використання цих препаратів як стимуляторів росту не є небезпечним для здоров'я людини за дотримання встановленої практики тваринництва. Для інших видів встановлено граничні рівні залишків (табл. 4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>2.3 Мікотоксин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еред так званих пріоритетних забруднювачів провідне місце належить токсичним метаболітам пліснявих грибів - мікотоксинам (від грецького mykos гриб і toxicon - отрута). Розвиток науки з усією очевидністю довів, що інтоксикація мікотоксинами є не лише реальною, а й загрозливою для здоров'я населення планети. За масштабами небезпеки хронічні токсикози перевершують усі відомі спалахи гострих форм таких отруєнь у Японії, Росії, Індії, Китаї та США, які забрали життя багатьох тисяч люд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лісняві токсинотвірні гриби, які характеризуються величезною видовою різноманітністю, уражують сільськогосподарські рослини під час вегетації і можуть розвиватися на агропродукції під час зберігання. Потрапляючи в організм тварин з кормами, мікотоксини накопичуються у м'язовій тканині і тим самим забруднюють продукцію тваринництва. Вони зазвичай зберігаються в продуктах після технологічного оброблення і консервуванн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Таблиця 4. Максимальні рівні залишків стимуляторів </w:t>
      </w:r>
      <w:r>
        <w:rPr/>
        <w:t>росту</w:t>
      </w:r>
    </w:p>
    <w:tbl>
      <w:tblPr>
        <w:tblW w:w="857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1482"/>
        <w:gridCol w:w="1516"/>
        <w:gridCol w:w="3913"/>
      </w:tblGrid>
      <w:tr>
        <w:trPr/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засобі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 твар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продукту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аксимальний рівень залишків, мг/кг (л)</w:t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еранол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Р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'ясо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2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інка</w:t>
            </w:r>
          </w:p>
        </w:tc>
        <w:tc>
          <w:tcPr>
            <w:tcW w:w="3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енболон ацетат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РХ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'ясо</w:t>
            </w:r>
          </w:p>
        </w:tc>
        <w:tc>
          <w:tcPr>
            <w:tcW w:w="3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2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бадокс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ині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'ясо</w:t>
            </w:r>
          </w:p>
        </w:tc>
        <w:tc>
          <w:tcPr>
            <w:tcW w:w="3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інка</w:t>
            </w:r>
          </w:p>
        </w:tc>
        <w:tc>
          <w:tcPr>
            <w:tcW w:w="3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люкокортикосте-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РХ, коні, свині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'ясо, нирки</w:t>
            </w:r>
          </w:p>
        </w:tc>
        <w:tc>
          <w:tcPr>
            <w:tcW w:w="3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05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їди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інка</w:t>
            </w:r>
          </w:p>
        </w:tc>
        <w:tc>
          <w:tcPr>
            <w:tcW w:w="3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25</w:t>
            </w:r>
          </w:p>
        </w:tc>
      </w:tr>
      <w:tr>
        <w:trPr/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РХ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3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озмножуючись на харчових продуктах, багато пліснявих грибів не тільки забруднюють їх токсинами, а й погіршують органолептичні властивості цих продуктів, знижують харчову цінність, спричиняють псування, роблять їх непридатними для технологічного перероблення. Використання в тваринництві кормів, уражених грибами, призводить до загибелі чи захворювань худоби і птиц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Щорічні збитки у світі від розвитку пліснявих грибів на сільськогосподарських продуктах і промисловій сировині перевищують ЗО млрд долар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ині відомо понад 250 видів різних мікроскопічних грибів, що продукують близько 500 токсичних метаболітів, які вирізняються не лише високою токсичністю, а й мутагенними, тератогенними та канцерогенними властивостями. Серед мікотоксинів своїми токсичними властивостями і загальним поширенням виділяються афлатоксини, охратоксини, трихотеценові ікотоксини, зеараленон і патулін, хоча потенційно небезпечними для людини є й багато інших мікотоксин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флатоксини є метаболітами пліснявих грибів: Aspergillus flavus, Aspergillus parasiticus, Penicillium puberulum. Вони накопичуються в кормах із видимим і навіть невидимим ураженням їх пліснявими грибами. Багато (до 200-700 мг/кг) афлатоксинів виявляють в ураженому арахісі, кукурудзі, пшениці, соняшнику, комбікормах. За використання таких кормів афлатоксини можуть накопичуватися у м'ясі худоби і птиці (до 20-30 мг/кг у м'язах, 80-130 мг/кг в печінці), молоці (до 20 мг/кг), а також у яйцях. Потрапляючи в організм лактуючих тварин, афлатоксин В1 трансформується в афлатоксин М1 і виділяється з молоком. Це найнебез-печніші серед відомих нині 13 афлатоксин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флатоксини мають високу канцерогенність, антивітамінні властивості (К, Е, Д). Інтоксикація навіть невеликими дозами афлатоксину спричиняє у людей цироз і карциному печінки, а також тератогенні та генетичні ушкодження, знижує загальну і специфічну резистентні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флатоксини - стійкі сполуки. Вони не втрачають своїх властивостей під час варіння і сушіння м'яса, пастеризації молока. Щоб запобігти забрудненню продуктів афлатоксинами, потрібно використовувати лише якісні корми, дотримуватися термінів витримки тварин після перенесених афлатоксикозів і своєчасно досліджувати продукти на наявність у них афлатоксин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бій тварин на м'ясо, а також використання лактуючих тварин для отримання молока дозволяється не раніше, ніж через три доби після одужування від мікотоксикозі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ксимально допустима концентрація афлатоксинів у харчових продуктах - 5 мг/к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Використана лі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Бшявський Т.О., Гетьман ВВ. Сучасні аспекти біологічної безпеки // Еколоіяя i ресурси - К.: У/НОР, 2002 - С. 148-160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озіанов ОФ. Харчування та здоров'я населення України (концептуальна основи раціонального харчування) // Журнал Академії медичних наук України. - 2002. - Т.8. - № 4. - С. 647-65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онченко Л.В., Надыкта В.Д. Безопасность пищевой продукции. - М.: Пищепромиздат, 2001. - 528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собенности подхода США к вопросам контроля качества продовольствия/Е.С Шершнев, М.Л. Мамиконян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. Г. Ларионов и др. // Пищевая промышленность. - 1998. - №7. - С. </w:t>
      </w:r>
      <w:r>
        <w:rPr>
          <w:rFonts w:cs="Times New Roman" w:ascii="Times New Roman" w:hAnsi="Times New Roman"/>
          <w:sz w:val="28"/>
          <w:szCs w:val="28"/>
          <w:lang w:val="uk-UA"/>
        </w:rPr>
        <w:t>52-5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номарьов П.Х., Сирохман I. В. Безпека харчових продуктів та продовольчої сировини. Навчальний посібник. -К.:Лібра, 1999. -272с.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39">
    <w:name w:val="Font Style39"/>
    <w:qFormat/>
    <w:rPr>
      <w:rFonts w:ascii="Consolas" w:hAnsi="Consolas" w:cs="Consolas"/>
      <w:b/>
      <w:bCs/>
      <w:sz w:val="26"/>
      <w:szCs w:val="26"/>
    </w:rPr>
  </w:style>
  <w:style w:type="character" w:styleId="FontStyle40">
    <w:name w:val="Font Style40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41">
    <w:name w:val="Font Style41"/>
    <w:qFormat/>
    <w:rPr>
      <w:rFonts w:ascii="Verdana" w:hAnsi="Verdana" w:cs="Verdana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sz w:val="18"/>
      <w:szCs w:val="18"/>
    </w:rPr>
  </w:style>
  <w:style w:type="character" w:styleId="FontStyle43">
    <w:name w:val="Font Style43"/>
    <w:qFormat/>
    <w:rPr>
      <w:rFonts w:ascii="Arial" w:hAnsi="Arial" w:cs="Arial"/>
      <w:b/>
      <w:bCs/>
      <w:sz w:val="24"/>
      <w:szCs w:val="24"/>
    </w:rPr>
  </w:style>
  <w:style w:type="character" w:styleId="FontStyle44">
    <w:name w:val="Font Style44"/>
    <w:qFormat/>
    <w:rPr>
      <w:rFonts w:ascii="Franklin Gothic Medium" w:hAnsi="Franklin Gothic Medium" w:cs="Franklin Gothic Medium"/>
      <w:sz w:val="12"/>
      <w:szCs w:val="12"/>
    </w:rPr>
  </w:style>
  <w:style w:type="character" w:styleId="FontStyle45">
    <w:name w:val="Font Style45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46">
    <w:name w:val="Font Style46"/>
    <w:qFormat/>
    <w:rPr>
      <w:rFonts w:ascii="Arial" w:hAnsi="Arial" w:cs="Arial"/>
      <w:i/>
      <w:iCs/>
      <w:sz w:val="16"/>
      <w:szCs w:val="16"/>
    </w:rPr>
  </w:style>
  <w:style w:type="character" w:styleId="FontStyle47">
    <w:name w:val="Font Style47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Microsoft Sans Serif" w:hAnsi="Microsoft Sans Serif" w:cs="Microsoft Sans Serif"/>
      <w:i/>
      <w:iCs/>
      <w:spacing w:val="20"/>
      <w:sz w:val="16"/>
      <w:szCs w:val="16"/>
    </w:rPr>
  </w:style>
  <w:style w:type="character" w:styleId="FontStyle49">
    <w:name w:val="Font Style49"/>
    <w:qFormat/>
    <w:rPr>
      <w:rFonts w:ascii="Tahoma" w:hAnsi="Tahoma" w:cs="Tahoma"/>
      <w:b/>
      <w:bCs/>
      <w:sz w:val="14"/>
      <w:szCs w:val="14"/>
    </w:rPr>
  </w:style>
  <w:style w:type="character" w:styleId="FontStyle50">
    <w:name w:val="Font Style50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51">
    <w:name w:val="Font Style51"/>
    <w:qFormat/>
    <w:rPr>
      <w:rFonts w:ascii="Bookman Old Style" w:hAnsi="Bookman Old Style" w:cs="Bookman Old Style"/>
      <w:sz w:val="24"/>
      <w:szCs w:val="24"/>
    </w:rPr>
  </w:style>
  <w:style w:type="character" w:styleId="FontStyle52">
    <w:name w:val="Font Style52"/>
    <w:qFormat/>
    <w:rPr>
      <w:rFonts w:ascii="Bookman Old Style" w:hAnsi="Bookman Old Style" w:cs="Bookman Old Style"/>
      <w:sz w:val="28"/>
      <w:szCs w:val="28"/>
    </w:rPr>
  </w:style>
  <w:style w:type="character" w:styleId="FontStyle53">
    <w:name w:val="Font Style53"/>
    <w:qFormat/>
    <w:rPr>
      <w:rFonts w:ascii="Sylfaen" w:hAnsi="Sylfaen" w:cs="Sylfaen"/>
      <w:sz w:val="28"/>
      <w:szCs w:val="28"/>
    </w:rPr>
  </w:style>
  <w:style w:type="character" w:styleId="FontStyle54">
    <w:name w:val="Font Style54"/>
    <w:qFormat/>
    <w:rPr>
      <w:rFonts w:ascii="Microsoft Sans Serif" w:hAnsi="Microsoft Sans Serif" w:cs="Microsoft Sans Serif"/>
      <w:b/>
      <w:bCs/>
      <w:spacing w:val="30"/>
      <w:sz w:val="12"/>
      <w:szCs w:val="12"/>
    </w:rPr>
  </w:style>
  <w:style w:type="character" w:styleId="FontStyle55">
    <w:name w:val="Font Style55"/>
    <w:qFormat/>
    <w:rPr>
      <w:rFonts w:ascii="Tahoma" w:hAnsi="Tahoma" w:cs="Tahoma"/>
      <w:sz w:val="14"/>
      <w:szCs w:val="1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40"/>
      <w:ind w:firstLine="379"/>
      <w:jc w:val="both"/>
    </w:pPr>
    <w:rPr/>
  </w:style>
  <w:style w:type="paragraph" w:styleId="Style51">
    <w:name w:val="Style5"/>
    <w:basedOn w:val="Normal"/>
    <w:qFormat/>
    <w:pPr>
      <w:spacing w:lineRule="exact" w:line="240"/>
      <w:ind w:firstLine="86"/>
    </w:pPr>
    <w:rPr/>
  </w:style>
  <w:style w:type="paragraph" w:styleId="Style61">
    <w:name w:val="Style6"/>
    <w:basedOn w:val="Normal"/>
    <w:qFormat/>
    <w:pPr>
      <w:spacing w:lineRule="exact" w:line="293"/>
      <w:jc w:val="center"/>
    </w:pPr>
    <w:rPr/>
  </w:style>
  <w:style w:type="paragraph" w:styleId="Style71">
    <w:name w:val="Style7"/>
    <w:basedOn w:val="Normal"/>
    <w:qFormat/>
    <w:pPr>
      <w:spacing w:lineRule="exact" w:line="245"/>
      <w:ind w:hanging="398"/>
    </w:pPr>
    <w:rPr/>
  </w:style>
  <w:style w:type="paragraph" w:styleId="Style81">
    <w:name w:val="Style8"/>
    <w:basedOn w:val="Normal"/>
    <w:qFormat/>
    <w:pPr>
      <w:spacing w:lineRule="exact" w:line="235"/>
      <w:jc w:val="both"/>
    </w:pPr>
    <w:rPr/>
  </w:style>
  <w:style w:type="paragraph" w:styleId="Style91">
    <w:name w:val="Style9"/>
    <w:basedOn w:val="Normal"/>
    <w:qFormat/>
    <w:pPr>
      <w:spacing w:lineRule="exact" w:line="235"/>
    </w:pPr>
    <w:rPr/>
  </w:style>
  <w:style w:type="paragraph" w:styleId="Style101">
    <w:name w:val="Style10"/>
    <w:basedOn w:val="Normal"/>
    <w:qFormat/>
    <w:pPr>
      <w:spacing w:lineRule="exact" w:line="240"/>
      <w:ind w:hanging="394"/>
    </w:pPr>
    <w:rPr/>
  </w:style>
  <w:style w:type="paragraph" w:styleId="Style111">
    <w:name w:val="Style11"/>
    <w:basedOn w:val="Normal"/>
    <w:qFormat/>
    <w:pPr>
      <w:spacing w:lineRule="exact" w:line="238"/>
      <w:ind w:firstLine="408"/>
      <w:jc w:val="both"/>
    </w:pPr>
    <w:rPr/>
  </w:style>
  <w:style w:type="paragraph" w:styleId="Style121">
    <w:name w:val="Style12"/>
    <w:basedOn w:val="Normal"/>
    <w:qFormat/>
    <w:pPr>
      <w:spacing w:lineRule="exact" w:line="240"/>
      <w:ind w:hanging="182"/>
    </w:pPr>
    <w:rPr/>
  </w:style>
  <w:style w:type="paragraph" w:styleId="Style131">
    <w:name w:val="Style13"/>
    <w:basedOn w:val="Normal"/>
    <w:qFormat/>
    <w:pPr>
      <w:spacing w:lineRule="exact" w:line="240"/>
      <w:ind w:hanging="163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39"/>
      <w:ind w:firstLine="398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35"/>
      <w:ind w:firstLine="408"/>
    </w:pPr>
    <w:rPr/>
  </w:style>
  <w:style w:type="paragraph" w:styleId="Style19">
    <w:name w:val="Style19"/>
    <w:basedOn w:val="Normal"/>
    <w:qFormat/>
    <w:pPr>
      <w:spacing w:lineRule="exact" w:line="240"/>
      <w:ind w:firstLine="3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40"/>
      <w:ind w:hanging="394"/>
    </w:pPr>
    <w:rPr/>
  </w:style>
  <w:style w:type="paragraph" w:styleId="Style23">
    <w:name w:val="Style23"/>
    <w:basedOn w:val="Normal"/>
    <w:qFormat/>
    <w:pPr>
      <w:spacing w:lineRule="exact" w:line="240"/>
    </w:pPr>
    <w:rPr/>
  </w:style>
  <w:style w:type="paragraph" w:styleId="Style24">
    <w:name w:val="Style24"/>
    <w:basedOn w:val="Normal"/>
    <w:qFormat/>
    <w:pPr>
      <w:spacing w:lineRule="exact" w:line="245"/>
      <w:ind w:hanging="403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35"/>
      <w:ind w:hanging="398"/>
    </w:pPr>
    <w:rPr/>
  </w:style>
  <w:style w:type="paragraph" w:styleId="Style27">
    <w:name w:val="Style27"/>
    <w:basedOn w:val="Normal"/>
    <w:qFormat/>
    <w:pPr>
      <w:spacing w:lineRule="exact" w:line="216"/>
      <w:jc w:val="center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187"/>
      <w:jc w:val="center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190"/>
    </w:pPr>
    <w:rPr/>
  </w:style>
  <w:style w:type="paragraph" w:styleId="Style35">
    <w:name w:val="Style35"/>
    <w:basedOn w:val="Normal"/>
    <w:qFormat/>
    <w:pPr>
      <w:spacing w:lineRule="exact" w:line="389"/>
    </w:pPr>
    <w:rPr/>
  </w:style>
  <w:style w:type="paragraph" w:styleId="Style36">
    <w:name w:val="Style36"/>
    <w:basedOn w:val="Normal"/>
    <w:qFormat/>
    <w:pPr>
      <w:spacing w:lineRule="exact" w:line="194"/>
      <w:jc w:val="center"/>
    </w:pPr>
    <w:rPr/>
  </w:style>
  <w:style w:type="paragraph" w:styleId="Style37">
    <w:name w:val="Style37"/>
    <w:basedOn w:val="Normal"/>
    <w:qFormat/>
    <w:pPr>
      <w:spacing w:lineRule="exact" w:line="7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58:00Z</dcterms:created>
  <dc:creator>Storm</dc:creator>
  <dc:description/>
  <cp:keywords/>
  <dc:language>en-US</dc:language>
  <cp:lastModifiedBy>SYSTEM</cp:lastModifiedBy>
  <dcterms:modified xsi:type="dcterms:W3CDTF">2011-09-11T22:58:00Z</dcterms:modified>
  <cp:revision>2</cp:revision>
  <dc:subject/>
  <dc:title>БЕЗПЕЧНІСТЬ ХАРЧОВИХ ПРОДУКТІВ І ПРОДОВОЛЬЧОЇ СИРОВИНИ</dc:title>
</cp:coreProperties>
</file>