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ксиология. Общая характеристика.</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Ценности</w:t>
      </w:r>
      <w:r>
        <w:rPr>
          <w:rFonts w:cs="Times New Roman" w:ascii="Times New Roman" w:hAnsi="Times New Roman"/>
          <w:sz w:val="28"/>
          <w:szCs w:val="28"/>
          <w:lang w:val="en-US"/>
        </w:rPr>
        <w:t>.</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токи.</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новные свойства.</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лигия.</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лассификация.</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rPr>
        <w:t>Цели.</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rPr>
        <w:t>Из истории.</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rPr>
        <w:t>Идеальные цели.</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rPr>
        <w:t>Понятие воспитания.</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rPr>
        <w:t>Реальные цели:</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 объективный характер;</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 субъективный характер.</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сиология (от греч. </w:t>
      </w:r>
      <w:r>
        <w:rPr>
          <w:rFonts w:cs="Times New Roman" w:ascii="Times New Roman" w:hAnsi="Times New Roman"/>
          <w:sz w:val="28"/>
          <w:szCs w:val="28"/>
          <w:lang w:val="en-US"/>
        </w:rPr>
        <w:t>axia</w:t>
      </w:r>
      <w:r>
        <w:rPr>
          <w:rFonts w:cs="Times New Roman" w:ascii="Times New Roman" w:hAnsi="Times New Roman"/>
          <w:sz w:val="28"/>
          <w:szCs w:val="28"/>
        </w:rPr>
        <w:t xml:space="preserve"> – ценность и </w:t>
      </w:r>
      <w:r>
        <w:rPr>
          <w:rFonts w:cs="Times New Roman" w:ascii="Times New Roman" w:hAnsi="Times New Roman"/>
          <w:sz w:val="28"/>
          <w:szCs w:val="28"/>
          <w:lang w:val="en-US"/>
        </w:rPr>
        <w:t>logos</w:t>
      </w:r>
      <w:r>
        <w:rPr>
          <w:rFonts w:cs="Times New Roman" w:ascii="Times New Roman" w:hAnsi="Times New Roman"/>
          <w:sz w:val="28"/>
          <w:szCs w:val="28"/>
        </w:rPr>
        <w:t xml:space="preserve"> – учение) - философское учение о ценностях, их происхождении и сущ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амостоятельная область философии аксиология выделяется в период ослабления власти церкви, после Возрождения, когда стало позволительно обращать внимание на расхождение человеческих устремлений и реальной жизни. Действительно, если человек высоко ценит то или иное, почему он не может постоянно обладать этим? В процессе становления этой дисциплины определилась главная задача — показать, какое место занимает ценность в структуре бытия и каково ее отношение к фактам реальности. Аксиология ставит вопросы о связи ценностей между собой и связи их с природой, культурой, обществом и личностью. Смысл самого термина «ценность» указывает на особое значение для человека или сообщества тех или иных объектов, отношений или явлений действительности. Ценности, согласно В.П.Тугаринову, - это не только предметы, явления и их свойства, которые нужны людям определенного общества и отдельной личности в частности как средство удовлетворения их потребностей, но и также идеи и побуждения в качестве нормы и иде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ценности остаются постоянными на различных этапах развития человеческого общества. Жизнь, здоровье, любовь, образование, труд, мир, красота, творчество и т.п., привлекали людей во все времена и оставались по сути своей неизмен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ности, родились в истории человеческого рода как некие духовные опоры, помогающие человеку устоять перед лицом рока, тяжелых жизненных испытаний. Ценности упорядочивают действительность, вносят в ее осмысление оценочные моменты. Они соотносятся с представлением об идеале, желаемом, нормативном. Ценности придают смысл человеческой жизни. "Ценность - это реальный ориентир человеческого поведения, формирующий жизненные и практические установки людей", - писал российский философ И.Т.Фролов. А потому, представляет важность и интерес изучать " аксиологию - науку о ценностях жизни человека, содержание внутреннего мира личности и ее ценностные ориентации" (Б.Г. Ананьев).</w:t>
      </w:r>
    </w:p>
    <w:p>
      <w:pPr>
        <w:pStyle w:val="Normal"/>
        <w:spacing w:lineRule="auto" w:line="360" w:before="0" w:after="0"/>
        <w:ind w:firstLine="709"/>
        <w:jc w:val="both"/>
        <w:rPr/>
      </w:pPr>
      <w:r>
        <w:rPr>
          <w:rFonts w:cs="Times New Roman" w:ascii="Times New Roman" w:hAnsi="Times New Roman"/>
          <w:sz w:val="28"/>
          <w:szCs w:val="28"/>
        </w:rPr>
        <w:t>Профессор СпбГУ и НовГУ Г.П. Выжлецов развил в целом удачную и перспективную, концепцию ценностного постижения культуры.</w:t>
      </w:r>
    </w:p>
    <w:p>
      <w:pPr>
        <w:pStyle w:val="Normal"/>
        <w:spacing w:lineRule="auto" w:line="360" w:before="0" w:after="0"/>
        <w:ind w:firstLine="709"/>
        <w:jc w:val="both"/>
        <w:rPr/>
      </w:pPr>
      <w:r>
        <w:rPr>
          <w:rFonts w:cs="Times New Roman" w:ascii="Times New Roman" w:hAnsi="Times New Roman"/>
          <w:sz w:val="28"/>
          <w:szCs w:val="28"/>
        </w:rPr>
        <w:t>Основные свойства ценностей и ценностных отношений по концепции профессора Г.П. Выжлецова таковы:</w:t>
      </w:r>
    </w:p>
    <w:p>
      <w:pPr>
        <w:pStyle w:val="Normal"/>
        <w:spacing w:lineRule="auto" w:line="360" w:before="0" w:after="0"/>
        <w:ind w:firstLine="709"/>
        <w:jc w:val="both"/>
        <w:rPr/>
      </w:pPr>
      <w:r>
        <w:rPr>
          <w:rFonts w:cs="Times New Roman" w:ascii="Times New Roman" w:hAnsi="Times New Roman"/>
          <w:sz w:val="28"/>
          <w:szCs w:val="28"/>
        </w:rPr>
        <w:t>"1) исходная особенность ценностных отношений в том, что они включают в себя... желаемое, связанное с добровольным, свободным выбором, душевным стремл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ценности не разъединяют, не отчуждают человека от других людей, от природы и от самого себя, а напротив, объединяют, собирают людей в общности любого уровня: семью, коллектив, народность, нацию, государство, общество в целом, включая, как говорил П.А.Флоренский, в это единство человечности весь ми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ценностные отношения являются для людей не внешними и принудительными, а внутренними и ненасильственными;</w:t>
      </w:r>
    </w:p>
    <w:p>
      <w:pPr>
        <w:pStyle w:val="Normal"/>
        <w:spacing w:lineRule="auto" w:line="360" w:before="0" w:after="0"/>
        <w:ind w:firstLine="709"/>
        <w:jc w:val="both"/>
        <w:rPr/>
      </w:pPr>
      <w:r>
        <w:rPr>
          <w:rFonts w:cs="Times New Roman" w:ascii="Times New Roman" w:hAnsi="Times New Roman"/>
          <w:sz w:val="28"/>
          <w:szCs w:val="28"/>
        </w:rPr>
        <w:t>4) подлинными ценностями, например, совестью, любовью или мужеством, нельзя завладеть с помощью силы, обмана или денег, отобрать их у кого-либо так же, как власть или богат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ностное отношение, по сути, и есть переживаемое людьми воплощение идеалов в жизнь. Таким образом, ценностные отношения и не могут быть внешними, принудительными. Их нельзя навязать силой (нельзя заставить полюбить, быть счастливым), ими нельзя завладеть, как властью или богатством. Наличие или отсутствие ценностей и их необходимость нельзя доказать логически. Для того, кто верит или любит, есть Бог и есть Любовь, а кто не веровал и не любил, для тех ни Бога, ни Любви не существует. И любая наука бессильна доказать тут что-либо.</w:t>
      </w:r>
    </w:p>
    <w:p>
      <w:pPr>
        <w:pStyle w:val="Normal"/>
        <w:spacing w:lineRule="auto" w:line="360" w:before="0" w:after="0"/>
        <w:ind w:firstLine="709"/>
        <w:jc w:val="both"/>
        <w:rPr/>
      </w:pPr>
      <w:r>
        <w:rPr>
          <w:rFonts w:cs="Times New Roman" w:ascii="Times New Roman" w:hAnsi="Times New Roman"/>
          <w:sz w:val="28"/>
          <w:szCs w:val="28"/>
        </w:rPr>
        <w:t>Ценности выполняют функцию перспективных стратегических жизненных целей и главных мотивов жизнедеятельности. Они определяют нравственные устои и принципы поведения, поэтому любое общество заинтересовано в том, чтобы люди придерживались тех, а не иных принципов поведения, и человек неминуемо оказывается объектом целенаправленного воспитания. Метод воспитания, принятый в данном обществе, определяется в свою очередь возобладавшей в нем системой ценностей.</w:t>
      </w:r>
    </w:p>
    <w:p>
      <w:pPr>
        <w:pStyle w:val="Normal"/>
        <w:spacing w:lineRule="auto" w:line="360" w:before="0" w:after="0"/>
        <w:ind w:firstLine="709"/>
        <w:jc w:val="both"/>
        <w:rPr/>
      </w:pPr>
      <w:r>
        <w:rPr>
          <w:rFonts w:cs="Times New Roman" w:ascii="Times New Roman" w:hAnsi="Times New Roman"/>
          <w:sz w:val="28"/>
          <w:szCs w:val="28"/>
        </w:rPr>
        <w:t>Впервые вопрос о ценностях был поставлен Сократом, сделавшим его центральным пунктом своей философии. Он сформулировал вопрос о том, что есть благо. Благо есть реализованная ценность - полезность. Т.е ценность и польза две стороны одной и той же мед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нтичной и средневековой философии вопрос о ценностях был непосредственно включён в структуру вопроса о бытии: полнота бытия понималась как абсолютная ценность для человека, выражавшая одновременно этические и эстетические идеалы. В концепции Платона Единое или Благо было тождественно Бытию, Добру и Крас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аксиология как особый раздел философского знания возникает тогда, когда понятие бытия расщепляется на два элемента: реальность и ценность как возможность практической реализации. Задача аксиологии в таком случае — показать возможности практического разума в общей структуре бы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многих веков ценностные характеристики преимущественно связывались с представлением о подлинном существовании. Аксиология тем самым поглощалась онтологией: вопрос о том, что является ценным, подменялся проблемой подлинного бытия, которое приписывалось Богу.</w:t>
      </w:r>
    </w:p>
    <w:p>
      <w:pPr>
        <w:pStyle w:val="Normal"/>
        <w:spacing w:lineRule="auto" w:line="360" w:before="0" w:after="0"/>
        <w:ind w:firstLine="709"/>
        <w:jc w:val="both"/>
        <w:rPr/>
      </w:pPr>
      <w:r>
        <w:rPr>
          <w:rFonts w:cs="Times New Roman" w:ascii="Times New Roman" w:hAnsi="Times New Roman"/>
          <w:sz w:val="28"/>
          <w:szCs w:val="28"/>
        </w:rPr>
        <w:t>Для людей нерелигиозных ценности составляют серьезную гуманитарно-научную проблему. Если придерживаться принципа относительности, следует признать, что не существует единственной «подлинной» системы ценностей, что все мыслимые системы, вообще говоря, равноправны. Но здоровое чувство нравственности восстает против этого: кажется, что так можно оправдать любые человеконенавистнические построения. Однако в этом и состоит противостояние ценностей: гуманисты и фашисты живут в разных аксиологических мирах, у них нет общей платформы для сопоставления и согласования их систем, просто одни выбирают одно, а другие — другое. Никакой логической процедуры оправдания или опровержения той или иной системы ценностей просто не существует.</w:t>
      </w:r>
    </w:p>
    <w:p>
      <w:pPr>
        <w:pStyle w:val="Normal"/>
        <w:spacing w:lineRule="auto" w:line="360" w:before="0" w:after="0"/>
        <w:ind w:firstLine="709"/>
        <w:jc w:val="both"/>
        <w:rPr/>
      </w:pPr>
      <w:r>
        <w:rPr>
          <w:rFonts w:cs="Times New Roman" w:ascii="Times New Roman" w:hAnsi="Times New Roman"/>
          <w:sz w:val="28"/>
          <w:szCs w:val="28"/>
        </w:rPr>
        <w:t>Вообще же система ценностей обеспечивает устойчивость личности, преемственность поведения, определяет направленность потребностей и интересов. Целостность, устойчивость системы ценностей определяет зрелость личности. Ценность чего бы то ни было — объекта, явления, отношения — определяется его значимостью для субъекта и только таким (субъективным) образом и существует. Индивидуальный подход к системе ценностей для каждого человека является важнейшей подсистемой личности. Она созидается и закрепляется всем жизненным опытом человека, всей совокупностью его переживаний, которые вырастают из его взаимодействия с внешним окружением.</w:t>
      </w:r>
    </w:p>
    <w:p>
      <w:pPr>
        <w:pStyle w:val="Normal"/>
        <w:spacing w:lineRule="auto" w:line="360" w:before="0" w:after="0"/>
        <w:ind w:firstLine="709"/>
        <w:jc w:val="both"/>
        <w:rPr/>
      </w:pPr>
      <w:r>
        <w:rPr>
          <w:rFonts w:cs="Times New Roman" w:ascii="Times New Roman" w:hAnsi="Times New Roman"/>
          <w:sz w:val="28"/>
          <w:szCs w:val="28"/>
        </w:rPr>
        <w:t>Все, что существует в мире, может стать объектом ценностного отношения, т.е. оцениваться человеком как добро или зло, красота или безобразие, допустимое или недопустимое, истинное или неистинное. Однако то, что является ценным для одного человека, для другого может оказаться безразличным или даже неприятным. Вопрос о «ценностях вообще» можно ставить, если исходить из того, что для всех людей ценным, хорошим (добром, благом) является одно и то 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ность есть нечто всепроникающее, определяющее смысл и всего мира в целом, и каждой личности, и каждого события, и каждого поступка.</w:t>
      </w:r>
    </w:p>
    <w:p>
      <w:pPr>
        <w:pStyle w:val="Normal"/>
        <w:spacing w:lineRule="auto" w:line="360" w:before="0" w:after="0"/>
        <w:ind w:firstLine="709"/>
        <w:jc w:val="both"/>
        <w:rPr/>
      </w:pPr>
      <w:r>
        <w:rPr>
          <w:rFonts w:cs="Times New Roman" w:ascii="Times New Roman" w:hAnsi="Times New Roman"/>
          <w:sz w:val="28"/>
          <w:szCs w:val="28"/>
        </w:rPr>
        <w:t>Последнее десятилетие характеризуется активной обращенностью к проблеме ценностей в образовании. Многообразие педагогических ценностей обусловливает необходимость их классификации. Единой классификации нет, т.к. педагогические ценности, являясь условием и результатом соответствующей деятельности, имеют разные уровни существования. Одна из существующих классификаций ценностей выработана академиком Лихачевым. Согласно ей ценности делятся 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нности общие или обще-культурные, присущие всем – это ценности, которые есть у всех народов. Например, ценность жизни, она существует на уровне инстинкта. Всякое живое существо считает жизнь ценностью. Также сюда можно включить ценность добра. Добро может быть разное, но понятие добра у всех людей одинако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окальные ценности – то, что дорого, насущно и свято для отдельных сообществ и людей (природная среда для тех, кто в ней обитает, обычаи, традиции, привычки и т.д.) Локальные ценности не противоречат общим культурным ценностям, а напротив , конкретизируют 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имствованные ценности – это то, что мы переносим из жизни и традиций других народов в свою жизнь (праздники, обыча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циональные ценности – это фольклор, язык, традиции и прочее. Эти ценности люди сохраняют даже переезжая жить в другую стра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ценности в совокупности дают возможность сформулировать цель.</w:t>
      </w:r>
    </w:p>
    <w:p>
      <w:pPr>
        <w:pStyle w:val="Normal"/>
        <w:spacing w:lineRule="auto" w:line="360" w:before="0" w:after="0"/>
        <w:ind w:firstLine="709"/>
        <w:jc w:val="both"/>
        <w:rPr/>
      </w:pPr>
      <w:r>
        <w:rPr>
          <w:rFonts w:cs="Times New Roman" w:ascii="Times New Roman" w:hAnsi="Times New Roman"/>
          <w:sz w:val="28"/>
          <w:szCs w:val="28"/>
        </w:rPr>
        <w:t>Важно прояснить сходство и различие в употреблении понятий ценности и цели — эти две категории часто упоминаются вместе. Цель (от греч. «телос» — результат, завершение) — осознанное предвосхищение результата деятельности. В самом общем виде цель можно определить (вслед за Аристотелем) как «то, ради чего». Высокая значимость (ценность ) какого-то объекта в глазах данного человека может побудить его стремиться к обладанию им, т.е. поставить перед собой такую цель. Таким образом, ценность как переживаемое отношение и цель как предвосхищенный результат деятельности могут замыкаться на одних и тех же объектах, но располагаются в различных плоскостях рассмотрения.</w:t>
      </w:r>
    </w:p>
    <w:p>
      <w:pPr>
        <w:pStyle w:val="Normal"/>
        <w:spacing w:lineRule="auto" w:line="360" w:before="0" w:after="0"/>
        <w:ind w:firstLine="709"/>
        <w:jc w:val="both"/>
        <w:rPr/>
      </w:pPr>
      <w:r>
        <w:rPr>
          <w:rFonts w:cs="Times New Roman" w:ascii="Times New Roman" w:hAnsi="Times New Roman"/>
          <w:sz w:val="28"/>
          <w:szCs w:val="28"/>
        </w:rPr>
        <w:t>Человек может ставить себе цели и порой делает это, но по отношению к ценностям личности его цели занимают подчиненное положение, как в свою очередь средства по отношению к целям. Личность скорее ощущает свои ценности, нежели сознает свои цели. В процессе развития она вырабатывает ценности, нормы и идеалы, которые и определяют (вместе с совокупностью обстоятельств внешнего окружения) ее путь.</w:t>
      </w:r>
    </w:p>
    <w:p>
      <w:pPr>
        <w:pStyle w:val="Normal"/>
        <w:spacing w:lineRule="auto" w:line="360" w:before="0" w:after="0"/>
        <w:ind w:firstLine="709"/>
        <w:jc w:val="both"/>
        <w:rPr/>
      </w:pPr>
      <w:r>
        <w:rPr>
          <w:rFonts w:cs="Times New Roman" w:ascii="Times New Roman" w:hAnsi="Times New Roman"/>
          <w:sz w:val="28"/>
          <w:szCs w:val="28"/>
        </w:rPr>
        <w:t>В истории педагогики</w:t>
      </w:r>
      <w:r>
        <w:rPr>
          <w:rFonts w:cs="Times New Roman" w:ascii="Times New Roman" w:hAnsi="Times New Roman"/>
          <w:b/>
          <w:bCs/>
          <w:sz w:val="28"/>
          <w:szCs w:val="28"/>
        </w:rPr>
        <w:t xml:space="preserve"> </w:t>
      </w:r>
      <w:r>
        <w:rPr>
          <w:rFonts w:cs="Times New Roman" w:ascii="Times New Roman" w:hAnsi="Times New Roman"/>
          <w:bCs/>
          <w:sz w:val="28"/>
          <w:szCs w:val="28"/>
        </w:rPr>
        <w:t>цели воспитания рождаются в бесконечных спорах о том, что такое воспитанный человек, каким он должен быть.</w:t>
      </w:r>
    </w:p>
    <w:p>
      <w:pPr>
        <w:pStyle w:val="Normal"/>
        <w:spacing w:lineRule="auto" w:line="360" w:before="0" w:after="0"/>
        <w:ind w:firstLine="709"/>
        <w:jc w:val="both"/>
        <w:rPr/>
      </w:pPr>
      <w:r>
        <w:rPr>
          <w:rFonts w:cs="Times New Roman" w:ascii="Times New Roman" w:hAnsi="Times New Roman"/>
          <w:sz w:val="28"/>
          <w:szCs w:val="28"/>
        </w:rPr>
        <w:t>Древние мыслители полагали, что целью воспитания должно быть воспитание добродетелей: Платон отдавал предпочтение воспитанию ума, воли, чувств; Аристотель – воспитанию мужества и закаленности (выносливости), умеренности и справедливости, высокой интеллектуальности и моральной чист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Я.А. Коменского, воспитание должно быть направленно на достижение трёх целей: познание себя и окружающего мира (умственное воспитание), управление собой (нравственное воспитание) и стремление к Богу (религиозное воспитание).</w:t>
      </w:r>
    </w:p>
    <w:p>
      <w:pPr>
        <w:pStyle w:val="Normal"/>
        <w:spacing w:lineRule="auto" w:line="360" w:before="0" w:after="0"/>
        <w:ind w:firstLine="709"/>
        <w:jc w:val="both"/>
        <w:rPr/>
      </w:pPr>
      <w:r>
        <w:rPr>
          <w:rFonts w:cs="Times New Roman" w:ascii="Times New Roman" w:hAnsi="Times New Roman"/>
          <w:sz w:val="28"/>
          <w:szCs w:val="28"/>
        </w:rPr>
        <w:t>Дж. Локк считал, что главная цель воспитания – сформировать джентльмена, человека, «умеющего вести свои дела мудро и предусмотрительно».</w:t>
      </w:r>
    </w:p>
    <w:p>
      <w:pPr>
        <w:pStyle w:val="Normal"/>
        <w:spacing w:lineRule="auto" w:line="360" w:before="0" w:after="0"/>
        <w:ind w:firstLine="709"/>
        <w:jc w:val="both"/>
        <w:rPr/>
      </w:pPr>
      <w:r>
        <w:rPr>
          <w:rFonts w:cs="Times New Roman" w:ascii="Times New Roman" w:hAnsi="Times New Roman"/>
          <w:sz w:val="28"/>
          <w:szCs w:val="28"/>
        </w:rPr>
        <w:t>К. Кельвеций утверждал, что в основу воспитания должна быть положена «единая цель». Эта цель может быть выражена как стремление к благу общества, то есть к наибольшему удовольствию и счастью наибольшего числа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Ж. Руссо твердо стоял на позициях подчинения цели воспитания общечеловеческим ценностям.</w:t>
      </w:r>
    </w:p>
    <w:p>
      <w:pPr>
        <w:pStyle w:val="Normal"/>
        <w:spacing w:lineRule="auto" w:line="360" w:before="0" w:after="0"/>
        <w:ind w:firstLine="709"/>
        <w:jc w:val="both"/>
        <w:rPr/>
      </w:pPr>
      <w:r>
        <w:rPr>
          <w:rFonts w:cs="Times New Roman" w:ascii="Times New Roman" w:hAnsi="Times New Roman"/>
          <w:sz w:val="28"/>
          <w:szCs w:val="28"/>
        </w:rPr>
        <w:t>И. Песталоцци говорил, что цель воспитания – развить способности и дарования человека, заложенные в него природой, постоянно их совершенствовать и таким образом обеспечить гармоническое развитие сил и способностей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Кант возлагал на воспитание большие надежды и видел его цель в том, чтобы готовить воспитанника к завтрашнему дню.</w:t>
      </w:r>
    </w:p>
    <w:p>
      <w:pPr>
        <w:pStyle w:val="Normal"/>
        <w:spacing w:lineRule="auto" w:line="360" w:before="0" w:after="0"/>
        <w:ind w:firstLine="709"/>
        <w:jc w:val="both"/>
        <w:rPr/>
      </w:pPr>
      <w:r>
        <w:rPr>
          <w:rFonts w:cs="Times New Roman" w:ascii="Times New Roman" w:hAnsi="Times New Roman"/>
          <w:sz w:val="28"/>
          <w:szCs w:val="28"/>
        </w:rPr>
        <w:t>И. Гербарт целью воспитания считал всестороннее развитие интересов, направленное на гармоническое формирование человека.</w:t>
      </w:r>
    </w:p>
    <w:p>
      <w:pPr>
        <w:pStyle w:val="Normal"/>
        <w:spacing w:lineRule="auto" w:line="360" w:before="0" w:after="0"/>
        <w:ind w:firstLine="709"/>
        <w:jc w:val="both"/>
        <w:rPr/>
      </w:pPr>
      <w:r>
        <w:rPr>
          <w:rFonts w:cs="Times New Roman" w:ascii="Times New Roman" w:hAnsi="Times New Roman"/>
          <w:sz w:val="28"/>
          <w:szCs w:val="28"/>
        </w:rPr>
        <w:t>По мнению К.Д. Ушинского, воспитанный человек – это, прежде всего человек нравственный: «Мы смело, высказываем убеждение, что влияние нравственное составляет главную задачу воспитания, гораздо более важную, чем развитие ума вообще, наполнение головы познаниями».</w:t>
      </w:r>
    </w:p>
    <w:p>
      <w:pPr>
        <w:pStyle w:val="Normal"/>
        <w:spacing w:lineRule="auto" w:line="360" w:before="0" w:after="0"/>
        <w:ind w:firstLine="709"/>
        <w:jc w:val="both"/>
        <w:rPr/>
      </w:pPr>
      <w:r>
        <w:rPr>
          <w:rFonts w:cs="Times New Roman" w:ascii="Times New Roman" w:hAnsi="Times New Roman"/>
          <w:sz w:val="28"/>
          <w:szCs w:val="28"/>
        </w:rPr>
        <w:t>В той или иной философии воспитания, как правило, имеются представления о сущности бытия и его познаваемости, о сущности человека, смысле его существования, цели и предназначении его жизни, о сущности общества и общественного бытия человека, его взаимоотношениях с обществом и ряд других философских оснований, на базе которых создается конкретная философская концепция вос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знает личности, феноменально развитые в какой-то одной области: П. Чайковский - в музыке, И. Репин - в живописи, А. Эйнштейн - в математике, И. Курчатов - в физике и т.д. Можно привести примеры, когда в одной личности сочетаются почти равные достижения в нескольких направлениях - Леонардо да Винчи - художник, математик, механик, М. Ломоносов - физик, литератор, химик, А. Грибоедов - писатель, композитор, дипломат. И, тем не менее, даже такие яркие личности не были развиты всесторонне в одинаковой степ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 цель - «воспитание всесторонне развитой личности» является по сути своей идеальной, нереальной целью воспитания. Так какую же тогда она выполняет функцию, нужна ли 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жна. Она является ориентиром на возможности человека и помогает сформулировать задачи воспитания в разных направлениях многогранной личности. В ней заложено сильное гуманное начало - вера в возможности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оспитании детей дошкольного возраста ориентироваться на идеальную цель особенно необходимо. Наука сегодня еще не дает ответа на вопрос, с каким «даром» пришел человек на Землю, в какой области он будет наиболее выразителен и удачлив. И чтобы не допустить ошибки, сдерживая одно и развивая другое (выбранное взрослым), необходимо создавать условия, в которых бы ребенок мог пробовать себя в разных направлениях. Задача взрослого - внимательно наблюдая за развитием ребенка, не пропустить ростки того, что характерно и ценно именно для этого малыша, что может стать стержнем, вокруг которого будет выстраиваться гармония его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спитание – процесс всеобщий. Все жизненное пространство, в котором развивается, формируется и реализует свое природное назначение человек, пронизано воспитанием. Воспитание – процесс многомерный. Его большая часть связана с социальной адаптацией, с саморегуляцией каждой личности. В то же время другая часть осуществляется с помощью педагогов, родителей, воспитателей. Воспитание, конечно же, отражает особенности конкретной исторической ситуации, общее состояние всей государственной, в том числе образовательной, системы. Таким образом, воспитание – это и сложный процесс освоения духовного и социально–исторического наследия нации, и вид педагогической деятельности, и великое искусство усовершенствования человеческой природы, и отрасль науки – педагогика. </w:t>
      </w:r>
      <w:r>
        <w:rPr>
          <w:rFonts w:cs="Times New Roman" w:ascii="Times New Roman" w:hAnsi="Times New Roman"/>
          <w:spacing w:val="2"/>
          <w:sz w:val="28"/>
          <w:szCs w:val="28"/>
        </w:rPr>
        <w:t xml:space="preserve">Итак, общественное явление — воспитание — необходимо как </w:t>
      </w:r>
      <w:r>
        <w:rPr>
          <w:rFonts w:cs="Times New Roman" w:ascii="Times New Roman" w:hAnsi="Times New Roman"/>
          <w:spacing w:val="3"/>
          <w:sz w:val="28"/>
          <w:szCs w:val="28"/>
        </w:rPr>
        <w:t>способ обеспечения жизни общества и индивида; оно осуществля</w:t>
      </w:r>
      <w:r>
        <w:rPr>
          <w:rFonts w:cs="Times New Roman" w:ascii="Times New Roman" w:hAnsi="Times New Roman"/>
          <w:spacing w:val="5"/>
          <w:sz w:val="28"/>
          <w:szCs w:val="28"/>
        </w:rPr>
        <w:t>ется в конкретно-исторических условиях в результате определен</w:t>
      </w:r>
      <w:r>
        <w:rPr>
          <w:rFonts w:cs="Times New Roman" w:ascii="Times New Roman" w:hAnsi="Times New Roman"/>
          <w:spacing w:val="7"/>
          <w:sz w:val="28"/>
          <w:szCs w:val="28"/>
        </w:rPr>
        <w:t xml:space="preserve">ным образом сложившихся общественных отношений и образа </w:t>
      </w:r>
      <w:r>
        <w:rPr>
          <w:rFonts w:cs="Times New Roman" w:ascii="Times New Roman" w:hAnsi="Times New Roman"/>
          <w:spacing w:val="3"/>
          <w:sz w:val="28"/>
          <w:szCs w:val="28"/>
        </w:rPr>
        <w:t>жизни общества; основным критерием его осуществления, реали</w:t>
      </w:r>
      <w:r>
        <w:rPr>
          <w:rFonts w:cs="Times New Roman" w:ascii="Times New Roman" w:hAnsi="Times New Roman"/>
          <w:spacing w:val="2"/>
          <w:sz w:val="28"/>
          <w:szCs w:val="28"/>
        </w:rPr>
        <w:t xml:space="preserve">зации является степень соответствия свойств и качеств личности </w:t>
      </w:r>
      <w:r>
        <w:rPr>
          <w:rFonts w:cs="Times New Roman" w:ascii="Times New Roman" w:hAnsi="Times New Roman"/>
          <w:spacing w:val="6"/>
          <w:sz w:val="28"/>
          <w:szCs w:val="28"/>
        </w:rPr>
        <w:t>требованиям жизни.</w:t>
      </w:r>
    </w:p>
    <w:p>
      <w:pPr>
        <w:pStyle w:val="Normal"/>
        <w:spacing w:lineRule="auto" w:line="360" w:before="0" w:after="0"/>
        <w:ind w:firstLine="709"/>
        <w:jc w:val="both"/>
        <w:rPr/>
      </w:pPr>
      <w:r>
        <w:rPr>
          <w:rFonts w:cs="Times New Roman" w:ascii="Times New Roman" w:hAnsi="Times New Roman"/>
          <w:sz w:val="28"/>
          <w:szCs w:val="28"/>
        </w:rPr>
        <w:t>Следует отметить, что в современной педагогике проблема целей воспитания является дискуссионной. Ни одно из существующих определений цели воспитания не представляется исчерпывающим. В различных педагогических концепциях цель воспитания трактуется в зависимости от сознательно – философской позиции авторов.</w:t>
      </w:r>
    </w:p>
    <w:p>
      <w:pPr>
        <w:pStyle w:val="Normal"/>
        <w:spacing w:lineRule="auto" w:line="360" w:before="0" w:after="0"/>
        <w:ind w:firstLine="709"/>
        <w:jc w:val="both"/>
        <w:rPr/>
      </w:pPr>
      <w:r>
        <w:rPr>
          <w:rFonts w:cs="Times New Roman" w:ascii="Times New Roman" w:hAnsi="Times New Roman"/>
          <w:bCs/>
          <w:sz w:val="28"/>
          <w:szCs w:val="28"/>
        </w:rPr>
        <w:t>Итак, идеальная цель воспитания</w:t>
      </w:r>
      <w:r>
        <w:rPr>
          <w:rFonts w:cs="Times New Roman" w:ascii="Times New Roman" w:hAnsi="Times New Roman"/>
          <w:b/>
          <w:bCs/>
          <w:sz w:val="28"/>
          <w:szCs w:val="28"/>
        </w:rPr>
        <w:t xml:space="preserve"> </w:t>
      </w:r>
      <w:r>
        <w:rPr>
          <w:rFonts w:cs="Times New Roman" w:ascii="Times New Roman" w:hAnsi="Times New Roman"/>
          <w:sz w:val="28"/>
          <w:szCs w:val="28"/>
        </w:rPr>
        <w:t>отражает соответствие идеалу воспитания, под которым понимается всесторонне развитая гармоническая личность.</w:t>
      </w:r>
    </w:p>
    <w:p>
      <w:pPr>
        <w:pStyle w:val="Normal"/>
        <w:spacing w:lineRule="auto" w:line="360" w:before="0" w:after="0"/>
        <w:ind w:firstLine="709"/>
        <w:jc w:val="both"/>
        <w:rPr/>
      </w:pPr>
      <w:r>
        <w:rPr>
          <w:rFonts w:cs="Times New Roman" w:ascii="Times New Roman" w:hAnsi="Times New Roman"/>
          <w:sz w:val="28"/>
          <w:szCs w:val="28"/>
        </w:rPr>
        <w:t>История развития человеческого общества показывает, что в одном человеке реально не могут быть развиты с должной полнотой все стороны его личности. Идеальная цель воспитания помогает человеку сформулировать задачи воспитания в разных направлениях многогранной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уществует идеальная цель воспитания, то, вероятно, должна существовать и реальная цель, т. е. такая цель, которая может быть осуществлена, реализована в конкретном обществе и по отношению к конкретным людям. Иначе вопрос о воспитании подрастающего поколения не мог бы быть поставлен.</w:t>
      </w:r>
    </w:p>
    <w:p>
      <w:pPr>
        <w:pStyle w:val="Normal"/>
        <w:spacing w:lineRule="auto" w:line="360" w:before="0" w:after="0"/>
        <w:ind w:firstLine="709"/>
        <w:jc w:val="both"/>
        <w:rPr/>
      </w:pPr>
      <w:r>
        <w:rPr>
          <w:rFonts w:cs="Times New Roman" w:ascii="Times New Roman" w:hAnsi="Times New Roman"/>
          <w:sz w:val="28"/>
          <w:szCs w:val="28"/>
        </w:rPr>
        <w:t>Реальные цели воспитания, в отличие от идеальных, не являются раз и навсегда заданными. Они изменяются в зависимости от целого ряда условий, а также имеют исторический характер. Это значит, что в разные исторические периоды, на разных этапах развития человеческого общества ставились разные цели в зависимости от политики государства, от господствующей идеологии. Так, цель воспитания в феодальном обществе отличалась от цели воспитания в рабовладельческом обществе, цель воспитания в Афинах отличалась от цели воспитания в Спарте и т.д.</w:t>
      </w:r>
    </w:p>
    <w:p>
      <w:pPr>
        <w:pStyle w:val="Normal"/>
        <w:spacing w:lineRule="auto" w:line="360" w:before="0" w:after="0"/>
        <w:ind w:firstLine="709"/>
        <w:jc w:val="both"/>
        <w:rPr/>
      </w:pPr>
      <w:r>
        <w:rPr>
          <w:rFonts w:cs="Times New Roman" w:ascii="Times New Roman" w:hAnsi="Times New Roman"/>
          <w:sz w:val="28"/>
          <w:szCs w:val="28"/>
        </w:rPr>
        <w:t>Сформулированная обществом реальная цель воспитания носит объективный характер, поскольку отражает принятые обществом ценности и направлена на воспитание необходимых обществу людей.</w:t>
      </w:r>
      <w:r>
        <w:rPr>
          <w:rFonts w:cs="Times New Roman" w:ascii="Times New Roman" w:hAnsi="Times New Roman"/>
          <w:i/>
          <w:iCs/>
          <w:sz w:val="28"/>
          <w:szCs w:val="28"/>
        </w:rPr>
        <w:t xml:space="preserve"> </w:t>
      </w:r>
      <w:r>
        <w:rPr>
          <w:rFonts w:cs="Times New Roman" w:ascii="Times New Roman" w:hAnsi="Times New Roman"/>
          <w:sz w:val="28"/>
          <w:szCs w:val="28"/>
        </w:rPr>
        <w:t>Кроме того, при разработке реальной цели воспитания учитываются объективные закономерности развития человека, особенности культуры, быта, традиций, даже географическое расположение и климатические условия страны.</w:t>
      </w:r>
    </w:p>
    <w:p>
      <w:pPr>
        <w:pStyle w:val="Normal"/>
        <w:spacing w:lineRule="auto" w:line="360" w:before="0" w:after="0"/>
        <w:ind w:firstLine="709"/>
        <w:jc w:val="both"/>
        <w:rPr/>
      </w:pPr>
      <w:r>
        <w:rPr>
          <w:rFonts w:cs="Times New Roman" w:ascii="Times New Roman" w:hAnsi="Times New Roman"/>
          <w:sz w:val="28"/>
          <w:szCs w:val="28"/>
        </w:rPr>
        <w:t>Цели воспитания могут носить и субъективный характер – как правило, в том случае, когда конкретная семья формулирует для себя, каким они хотят вырастить своего ребенка. Такая цель может совпадать с реальной объективной целью, а может и вступать с нею в противоречие. Если противоречия острые, трудно разрешимые, это может оказаться пагубным для развивающейся личности. Но субъективные цели хороши тем, что при их формулировании и реализации родители учитывают особенности индивидуального развития своего ребенка, создают условия для осуществления цели. Конечно, бывает и так, что родители не столько учитывают возможности своего малыша, сколько руководствуются своими желаниями (ребенок не проявляет особой склонности к музыке, а родители решили сделать из него музыканта).</w:t>
      </w:r>
    </w:p>
    <w:p>
      <w:pPr>
        <w:pStyle w:val="Normal"/>
        <w:spacing w:lineRule="auto" w:line="360" w:before="0" w:after="0"/>
        <w:ind w:firstLine="709"/>
        <w:jc w:val="both"/>
        <w:rPr/>
      </w:pPr>
      <w:r>
        <w:rPr>
          <w:rFonts w:cs="Times New Roman" w:ascii="Times New Roman" w:hAnsi="Times New Roman"/>
          <w:sz w:val="28"/>
          <w:szCs w:val="28"/>
        </w:rPr>
        <w:t>Государственные образовательные учреждения не обладают правом ставить такую цель воспитания детей, которая бы не совпадала с реальной объективной целью, заданной государством, даже если они с ней не согласны. Частные же образовательные учреждения могут принимать субъективные цели, но и они не должны вступать в противоречие с государственными целями, иначе дети, воспитывающиеся и обучающиеся в таких учреждениях, в дальнейшем попадут в «тупиковую» ситуацию.</w:t>
      </w:r>
    </w:p>
    <w:p>
      <w:pPr>
        <w:pStyle w:val="Normal"/>
        <w:spacing w:lineRule="auto" w:line="360" w:before="0" w:after="0"/>
        <w:ind w:firstLine="709"/>
        <w:jc w:val="both"/>
        <w:rPr/>
      </w:pPr>
      <w:r>
        <w:rPr>
          <w:rFonts w:cs="Times New Roman" w:ascii="Times New Roman" w:hAnsi="Times New Roman"/>
          <w:sz w:val="28"/>
          <w:szCs w:val="28"/>
        </w:rPr>
        <w:t>И все же, прогресс в развитии личности был бы невозможен, если бы на цель воспитания не оказывали влияние и сама личность, и общечеловеческие, внеисторические идеалы. Во все века, как уже упоминалось выше, при всех общественных формациях ценились такие человеческие качества, как доброта, гуманность, милосердие, бескорыстие, способность жертвовать собой ради других людей, умение сочувствовать, содействовать. Возникает противоречие: обществу в определенный период его развития, например нашему обществу, требуются люди деловые, уверенные в себе, с яркой индивидуальностью, независимые. А все перечисленные ранее качества для развития и прогресса общества, для благополучия людей сегодня как бы и не очень нужны. Сегодня все силы должны быть направлены на воспитание деловых людей. И действительно, появилось много таких людей, возникли учебные заведения, формирующие подобную модель современного человека. Но в обществе назревает своего рода социальный взрыв из-за «дефицита нравственности» у отдельных личностей и во взаимоотношениях между людьми... И общество как государственная структура вынуждено вносить коррективы в идеалы и цели воспитания. Таким образом, личность, личности не только следуют за обществом и предлагаемыми им целями, но и сами ведут его и корректируют цели воспитания. При этом субъективная цель выходит на уровень объективной ее формулировки и характери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цель воспитания является основополагающей категорией педагогики. От нее зависят задачи, содержание, методы воспитания. Конечно, реальная цель воспитания конкретизируется применительно к объекту воспитания: она едина для всех, но применительно к людям разных возрастных категорий наполняется тем содержанием, которое реально выполнимо (может ли быть единой цель воспитания дошкольников, школьников, взрослых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равственные идеалы не являются раз и навсегда заданными, застывшими. Они развиваются, совершенствуются как образцы, определяющие перспективу развития личности. Развитие является характеристикой гуманистических нравственных идеалов, вот почему они выступают в качестве мотива совершенствования личности. Идеалы связывают исторические эпохи и поколения и устанавливают преемственность лучших гуманистических традици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tabs>
          <w:tab w:val="clear" w:pos="708"/>
          <w:tab w:val="left" w:pos="27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ластенин В.А. и др. Педагогика: Учебное пособие для студентов</w:t>
      </w:r>
    </w:p>
    <w:p>
      <w:pPr>
        <w:pStyle w:val="Style18"/>
        <w:tabs>
          <w:tab w:val="clear" w:pos="708"/>
          <w:tab w:val="left" w:pos="709" w:leader="none"/>
        </w:tabs>
        <w:spacing w:lineRule="auto" w:line="360" w:before="0" w:after="0"/>
        <w:ind w:left="0" w:hanging="0"/>
        <w:contextualSpacing/>
        <w:jc w:val="both"/>
        <w:rPr/>
      </w:pPr>
      <w:r>
        <w:rPr>
          <w:rFonts w:cs="Times New Roman" w:ascii="Times New Roman" w:hAnsi="Times New Roman"/>
          <w:sz w:val="28"/>
          <w:szCs w:val="28"/>
        </w:rPr>
        <w:t>высших пед.учебных заведений/Сластенин В.А., Исаев И.Ф., Шиянов Е.И.; Под ред. В.А.Сластенина. - М.: Издательский центр «Академия», 2002г.</w:t>
      </w:r>
    </w:p>
    <w:p>
      <w:pPr>
        <w:pStyle w:val="Style18"/>
        <w:numPr>
          <w:ilvl w:val="0"/>
          <w:numId w:val="3"/>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ыжлецов Г.П. Аксиология культуры. - СПб.: Издательство СПбГУ, 1996г.</w:t>
      </w:r>
    </w:p>
    <w:p>
      <w:pPr>
        <w:pStyle w:val="Style18"/>
        <w:numPr>
          <w:ilvl w:val="0"/>
          <w:numId w:val="3"/>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усинский Э.Н., Турчанинова Ю.И. Введение в философию образования. М.: Издательская корпорация «Логос», 2000г.</w:t>
      </w:r>
    </w:p>
    <w:p>
      <w:pPr>
        <w:pStyle w:val="Style18"/>
        <w:numPr>
          <w:ilvl w:val="0"/>
          <w:numId w:val="3"/>
        </w:numPr>
        <w:tabs>
          <w:tab w:val="clear" w:pos="708"/>
          <w:tab w:val="left" w:pos="709" w:leader="none"/>
        </w:tabs>
        <w:spacing w:lineRule="auto" w:line="360" w:before="0" w:after="0"/>
        <w:ind w:left="0" w:hanging="0"/>
        <w:contextualSpacing/>
        <w:jc w:val="both"/>
        <w:rPr/>
      </w:pPr>
      <w:r>
        <w:rPr>
          <w:rFonts w:cs="Times New Roman" w:ascii="Times New Roman" w:hAnsi="Times New Roman"/>
          <w:sz w:val="28"/>
          <w:szCs w:val="28"/>
        </w:rPr>
        <w:t xml:space="preserve">Розин В.М. философия образования: предмет, концепция, осн.темы и направления изучения/Философия образования для </w:t>
      </w:r>
      <w:r>
        <w:rPr>
          <w:rFonts w:cs="Times New Roman" w:ascii="Times New Roman" w:hAnsi="Times New Roman"/>
          <w:sz w:val="28"/>
          <w:szCs w:val="28"/>
          <w:lang w:val="en-US"/>
        </w:rPr>
        <w:t>XXI</w:t>
      </w:r>
      <w:r>
        <w:rPr>
          <w:rFonts w:cs="Times New Roman" w:ascii="Times New Roman" w:hAnsi="Times New Roman"/>
          <w:sz w:val="28"/>
          <w:szCs w:val="28"/>
        </w:rPr>
        <w:t xml:space="preserve"> века. - М.: Исследовательский центр проблем качества подготовки специалистов, 1992г.</w:t>
      </w:r>
    </w:p>
    <w:p>
      <w:pPr>
        <w:pStyle w:val="Style18"/>
        <w:numPr>
          <w:ilvl w:val="0"/>
          <w:numId w:val="3"/>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д ред.Смирнова С.А. Педагогика: теории, системы, технологии. Учебник для студентов высших и средних учебных заведений. – М.: Издательский центр «Академия», 2007г.</w:t>
      </w:r>
    </w:p>
    <w:p>
      <w:pPr>
        <w:pStyle w:val="Normal"/>
        <w:numPr>
          <w:ilvl w:val="0"/>
          <w:numId w:val="3"/>
        </w:numPr>
        <w:shd w:fill="FFFFFF" w:val="clear"/>
        <w:tabs>
          <w:tab w:val="clear" w:pos="708"/>
          <w:tab w:val="left" w:pos="709" w:leader="none"/>
        </w:tabs>
        <w:spacing w:lineRule="auto" w:line="360" w:before="0" w:after="0"/>
        <w:ind w:left="0" w:hanging="0"/>
        <w:jc w:val="both"/>
        <w:rPr/>
      </w:pPr>
      <w:r>
        <w:rPr>
          <w:rFonts w:cs="Times New Roman" w:ascii="Times New Roman" w:hAnsi="Times New Roman"/>
          <w:sz w:val="28"/>
          <w:szCs w:val="28"/>
        </w:rPr>
        <w:t>Венгер А.А., Мухина В.С. Психология: Учебное пособие для пед. училищ. – М.: «Просвещение», 1988 г.</w:t>
      </w:r>
    </w:p>
    <w:p>
      <w:pPr>
        <w:pStyle w:val="Normal"/>
        <w:numPr>
          <w:ilvl w:val="0"/>
          <w:numId w:val="3"/>
        </w:numPr>
        <w:shd w:fill="FFFFFF" w:val="clea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вальчук Я.И. Индивидуальный подход в воспитании ребенка: Учебное пособие. – М.: «Просвещение», 1994 г.</w:t>
      </w:r>
    </w:p>
    <w:p>
      <w:pPr>
        <w:pStyle w:val="Normal"/>
        <w:numPr>
          <w:ilvl w:val="0"/>
          <w:numId w:val="3"/>
        </w:numPr>
        <w:shd w:fill="FFFFFF" w:val="clea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злова С. А., Куликова Т. А. Дошкольная педагогика: 3-е издание исправленное и дополненное, 2001 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85" w:leader="none"/>
        </w:tabs>
        <w:spacing w:lineRule="auto" w:line="360" w:before="0" w:after="0"/>
        <w:ind w:firstLine="709"/>
        <w:jc w:val="center"/>
        <w:rPr/>
      </w:pPr>
      <w:r>
        <w:rPr>
          <w:rFonts w:cs="Times New Roman" w:ascii="Times New Roman" w:hAnsi="Times New Roman"/>
          <w:sz w:val="28"/>
          <w:szCs w:val="28"/>
        </w:rPr>
        <w:t>Московский Государственный Педагогический Университет</w:t>
      </w:r>
    </w:p>
    <w:p>
      <w:pPr>
        <w:pStyle w:val="Normal"/>
        <w:tabs>
          <w:tab w:val="clear" w:pos="708"/>
          <w:tab w:val="left" w:pos="2685" w:leader="none"/>
        </w:tabs>
        <w:spacing w:lineRule="auto" w:line="360" w:before="0" w:after="0"/>
        <w:ind w:firstLine="709"/>
        <w:jc w:val="center"/>
        <w:rPr/>
      </w:pPr>
      <w:r>
        <w:rPr>
          <w:rFonts w:cs="Times New Roman" w:ascii="Times New Roman" w:hAnsi="Times New Roman"/>
          <w:sz w:val="28"/>
          <w:szCs w:val="28"/>
        </w:rPr>
        <w:t>Факультет: Дошкольной педагогики и психологии</w:t>
      </w:r>
    </w:p>
    <w:p>
      <w:pPr>
        <w:pStyle w:val="Normal"/>
        <w:tabs>
          <w:tab w:val="clear" w:pos="708"/>
          <w:tab w:val="left" w:pos="268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Дошкольной педагогики</w:t>
      </w:r>
    </w:p>
    <w:p>
      <w:pPr>
        <w:pStyle w:val="Normal"/>
        <w:tabs>
          <w:tab w:val="clear" w:pos="708"/>
          <w:tab w:val="left" w:pos="26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85"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2685"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268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васенко Ирина Владимировна</w:t>
      </w:r>
    </w:p>
    <w:p>
      <w:pPr>
        <w:pStyle w:val="Normal"/>
        <w:tabs>
          <w:tab w:val="clear" w:pos="708"/>
          <w:tab w:val="left" w:pos="268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8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8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8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8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 по Педагогике</w:t>
      </w:r>
    </w:p>
    <w:p>
      <w:pPr>
        <w:pStyle w:val="Normal"/>
        <w:tabs>
          <w:tab w:val="clear" w:pos="708"/>
          <w:tab w:val="left" w:pos="268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ксиологические задачи педагогики»</w:t>
      </w:r>
    </w:p>
    <w:p>
      <w:pPr>
        <w:pStyle w:val="Normal"/>
        <w:tabs>
          <w:tab w:val="clear" w:pos="708"/>
          <w:tab w:val="left" w:pos="26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85"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2685"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2685"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2685"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еподаватель:</w:t>
      </w:r>
    </w:p>
    <w:p>
      <w:pPr>
        <w:pStyle w:val="Normal"/>
        <w:tabs>
          <w:tab w:val="clear" w:pos="708"/>
          <w:tab w:val="left" w:pos="26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п.н.Козлова С.А.</w:t>
      </w:r>
    </w:p>
    <w:p>
      <w:pPr>
        <w:pStyle w:val="Normal"/>
        <w:tabs>
          <w:tab w:val="clear" w:pos="708"/>
          <w:tab w:val="left" w:pos="26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85"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2685"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2685"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2685"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268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8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upperRoman"/>
      <w:lvlText w:val="%1."/>
      <w:lvlJc w:val="left"/>
      <w:pPr>
        <w:tabs>
          <w:tab w:val="num" w:pos="0"/>
        </w:tabs>
        <w:ind w:left="1080" w:hanging="72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44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2">
    <w:name w:val="Основной текст с отступом 2 Знак"/>
    <w:qFormat/>
    <w:rPr>
      <w:rFonts w:ascii="Times New Roman" w:hAnsi="Times New Roman" w:cs="Times New Roman"/>
      <w:sz w:val="24"/>
      <w:szCs w:val="24"/>
    </w:rPr>
  </w:style>
  <w:style w:type="character" w:styleId="Style17">
    <w:name w:val="Основной текст с отступом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21">
    <w:name w:val="Основной текст с отступом 2"/>
    <w:basedOn w:val="Normal"/>
    <w:qFormat/>
    <w:pPr>
      <w:spacing w:lineRule="auto" w:line="240" w:before="0" w:after="0"/>
      <w:ind w:firstLine="709"/>
      <w:jc w:val="both"/>
    </w:pPr>
    <w:rPr>
      <w:rFonts w:ascii="Times New Roman" w:hAnsi="Times New Roman" w:cs="Times New Roman"/>
      <w:sz w:val="28"/>
      <w:szCs w:val="24"/>
    </w:rPr>
  </w:style>
  <w:style w:type="paragraph" w:styleId="TextBodyIndent">
    <w:name w:val="Body Text Indent"/>
    <w:basedOn w:val="Normal"/>
    <w:pPr>
      <w:spacing w:before="0" w:after="120"/>
      <w:ind w:left="283" w:hanging="0"/>
    </w:pPr>
    <w:rPr/>
  </w:style>
  <w:style w:type="paragraph" w:styleId="Style19">
    <w:name w:val="Îáû÷íûé"/>
    <w:qFormat/>
    <w:pPr>
      <w:widowControl/>
      <w:bidi w:val="0"/>
      <w:jc w:val="both"/>
    </w:pPr>
    <w:rPr>
      <w:rFonts w:ascii="Times New Roman" w:hAnsi="Times New Roman" w:eastAsia="Times New Roman" w:cs="Times New Roman"/>
      <w:color w:val="auto"/>
      <w:sz w:val="2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02:00Z</dcterms:created>
  <dc:creator>Пользователь</dc:creator>
  <dc:description/>
  <cp:keywords/>
  <dc:language>en-US</dc:language>
  <cp:lastModifiedBy>SYSTEM</cp:lastModifiedBy>
  <cp:lastPrinted>2008-03-21T18:29:00Z</cp:lastPrinted>
  <dcterms:modified xsi:type="dcterms:W3CDTF">2011-09-11T23:02:00Z</dcterms:modified>
  <cp:revision>2</cp:revision>
  <dc:subject/>
  <dc:title/>
</cp:coreProperties>
</file>