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зарь </w:t>
      </w:r>
      <w:r>
        <w:rPr>
          <w:rFonts w:cs="Times New Roman" w:ascii="Times New Roman" w:hAnsi="Times New Roman"/>
          <w:sz w:val="28"/>
          <w:szCs w:val="28"/>
        </w:rPr>
        <w:t>Кюи - русский композитор, член балакиревского содружества, музыкальный критик, активный пропагандист идей и творчества "Могучей кучки", крупный ученый в области фортификации, инженер-генерал. Во всех сферах своей деятельности достиг значительных успехов, внес весомый вклад в развитие отечественной музыкальной культуры и военной науки. Музыкальное наследие Кюи чрезвычайно обширно и разнообразно: 14 опер (из них 4 детских), несколько сот романсов, оркестровые, хоровые, ансамблевые произведения, сочинения для фортепиано. Он - автор свыше 700 музыкально-критически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и родился в литовском городе Вильно в семье учителя местной гимназии, выходца из Франции. У мальчика рано проявился интерес к музыке. Первые уроки игры на фортепиано он получил у своей старшей сестры, затем некоторое время занимался с частными педагогами. В 14 лет он сочинил свое первое сочинение - мазурку, затем последовали ноктюрны, песни, мазурки, романсы без слов и даже "Увертюра или нечто в этом роде". Несовершенные и по-детски наивные, эти первые опусы все же заинтересовали одного из учителей Кюи, который показал их С. Монюшко, жившему в то время в Вильно. Выдающийся польский композитор сразу оценил дарование мальчика и, зная незавидное материальное положение семьи Кюи, стал бесплатно с ним заниматься по теории музыки, контрапункту к композиции. Всего 7 месяцев проучился Кюи у Монюшко, однако уроки большого художника, сама его личность запомнились на всю жизнь. Эти занятия, как и учеба в гимназии, были прерваны из-за отъезда в Петербург для поступления в военно-учебное за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51-55 гг. Кюи учился в Главном инженерном училище. О систематических занятиях музыкой не могло быть и речи, но музыкальных впечатлений, прежде всего от еженедельных посещений оперы, было много, и они впоследствии дали богатую пищу для формирования Кюи как композитора и критика. В 1856 г. состоялось знакомство Кюи с М. Балакиревым, положившее начало Новой русской музыкальной школе. Немного позднее он сблизился с А. Даргомыжским и ненадолго с А. Серовым. Продолжая в 1855-57 гг. свое образование в Николаевской военно-инженерной академии, Кюи под воздействием Балакирева все больше времени и сил отдавал музыкальному творчеству. Окончив академию, Кюи был оставлен при училище репетитором по топографии с производством "по экзамену за отличные успехи в науках в поручики". Началась многотрудная педагогическая и научная деятельность Кюи, требовавшая от него огромного труда и усилий и продолжавшаяся почти до конца жизни. За первые 20 лет службы Кюи прошел путь от прапорщика до полковника (1875), однако его преподавательская работа ограничивалась лишь младшими классами училища. Это было связано с тем, что военное начальство не могло примириться с мыслью о возможности для офицера с одинаковым успехом совмещать научно-педагогическую, композиторскую и критическую деятельность. Однако публикацией в Инженерном журнале (1878) блестящей статьи "Путевые заметки инженерного офицера на театре военных действий о европейской Турции" Кюи выдвинулся в число наиболее видных специалистов в области фортификации. Вскоре он стал профессором академии и был произведен в генерал-майоры. Кюи - автор целого ряда значительных работ по фортификации, учебников, по которым училось едва ли не большинство офицеров русской армии. В дальнейшем он дошел до чина инженер-генерала (соответствует современному воинскому званию генерал-полковника), занимался педагогической работой также в Михайловской артиллерийской академии и академии Генерального штаба. В 1858 г. увидели свет 3 романса Кюи ор. 3 (на ст. В. Крылова), тогда же он завершил в первой редакции оперу "Кавказский пленник". В 1859 г. Кюи написал комическую оперу "Сын мандарина", предназначенную для домашнего спектакля. На премьере в роли мандарина выступил М. Мусоргский, аккомпанировал на фортепиано автор, причем увертюра была исполнена Кюи и Балакиревым в 4 руки. Пройдет много лет, и эти произведения станут наиболее репертуарными операми Кю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60-е гг. Кюи работал над оперой "Вильям Ратклиф" (пост. в 1869 г. на сцене Мариинского театра), в основу которой была положена одноименная поэма Г. Гейне. "Остановился я на этом сюжете потому, что мне нравилась его фантастичность, неопределенный, но страстный, подверженный роковым влияниям характер самого героя, увлекал меня талант Гейне и прекрасный перевод А. Плещеева (красивый стих всегда меня прельщал и имел несомненное влияние на мою музыку)". Сочинение оперы превратилось в своеобразную творческую лабораторию, в которой идейно-художественные установки балакиревцев проходили проверку живой композиторской практикой, а сами они на опыте Кюи учились оперному сочинительству. Мусоргский писал: "Ну да хорошие вещи всегда заставляют себя искать и ждать, а "Ратклиф" более чем хорошая вещь... "Ратклиф" не только Ваш, но и наш. Он выползал из Вашего художнического чрева на наших глазах и ни разу не изменил нашим ожиданиям. ...Вот что странно: "Ратклиф" Гейне ходуля, "Ратклиф" Ваш - тип бешеной страсти и до того живой, что из-за Вашей музыки ходули не видно - ослепляет". Характерной особенностью оперы является причудливое сплетение в характерах героев реалистических и романтических черт, что уже было предопределено литературным первоисточ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ческие тенденции проявляются не только в выборе сюжета, но и в использовании оркестра, гармонии. Музыка многих эпизодов отличается красотой, мелодической и гармонической выразительностью. Речитативы, которыми пронизан "Ратклиф", тематически насыщены и разнообразны по колориту. Одной из важных особенностей оперы является хорошо разработанная мелодическая декламация. К недостаткам оперы следует отнести отсутствие широкого музыкально-тематического развития, некоторую калейдоскопичность тонких по художественной отделке деталей. Не всегда композитору удается объединить зачастую прекрасный музыкальный материал в единое це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6 г. в Мариинском театре состоялась премьера новой работы Кюи - оперы "Анджело" на сюжет драмы В. Гюго (действие происходит в XVI в. в Италии). К ее созданию Кюи приступил будучи уже зрелым художником. Его композиторское дарование развилось и окрепло, значительно возросло техническое мастерство. Музыка "Анджело" отмечена большим вдохновением и страстностью. Созданы характеры сильные, яркие, запоминающиеся. Кюи умело построил музыкальную драматургию оперы, постепенно от действия к действию усиливая разнообразными художественными средствами напряжение происходящего на сцене. Он мастерски применяет речитативы, насыщенные экспрессией и богатые по тематическому разви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нре оперы Кюи создал много замечательной музыки, высшими достижениями стали "Вильям Ратклиф" и "Анджело". Однако именно здесь, несмотря на великолепные находки и озарения, проявились и определенные негативные тенденции, прежде всего расхождение между масштабностью поставленных задач и их практической реал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лирик, способный воплощать в музыке самые возвышенные и глубокие чувства, он как художник наиболее раскрылся в миниатюре и прежде всего в романсе. В этом жанре Кюи достиг классической стройности и гармонии. Истинной поэзией и вдохновением отмечены такие романсы и вокальные циклы, как "Эоловы арфы", "Мениск", "Сожженное письмо", "Истомленная горем", 13 музыкальных картинок, 20 поэм Ришпена, 4 сонета Мицкевича, 25 стихотворений Пушкина, 21 стихотворение Некрасова, 18 стихотворений А. К. Толстого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значительных произведений создал Кюи в области инструментальной музыки, в частности сюиту для фортепиано "В Аржанто" (посвященную Л. Мерси-Аржанто - популяризатору русской музыки за границей, автору монографии о творчестве Кюи), 25 фортепианных прелюдий, скрипичную сюиту "Калейдоскоп" и др. С 1864 г. и почти до самой смерти продолжалась музыкально-критическая деятельность Кюи. Темы его газетных выступлений чрезвычайно разнообразны. Он с завидным постоянством рецензировал петербургские концерты и оперные спектакли, создавая своеобразную музыкальную летопись Петербурга, анализировал творчество русских и зарубежных композиторов, искусство исполнителей. Статьи и рецензии Кюи (особенно в 60-е гг.) в значительной степени выражали идейную платформу балакиревского круж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вых русских критиков Кюи стал регулярно пропагандировать русскую музыку в зарубежной прессе. В книге "Музыка в России", вышедшей в Париже на французском языке, Кюи утверждал всемирное значение творчества Глинки - одного "из величайших музыкальных гениев всех стран и всех времен". С годами Кюи как критик стал более терпимым к художественным направлениям, не связанным с "Могучей кучкой", что было связано с определенными изменениями в его мировосприятии, с большей, чем прежде, независимостью критических суждений. Так, в 1888 г. он писал Балакиреву: "...мне уже 53 года, и со всяким годом чувствую, как я отрешаюсь мало-помалу от всяких влияний и личных симпатий. Это отрадное чувство нравственной полной свободы. Я могу ошибаться в своих музыкальных суждениях, и это меня мало смущает, лишь бы моя искренность не поддавалась никаким посторонним влияниям, ничего общего с музыкой не имеющи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ю долгую жизнь Кюи прожил как бы несколько жизней, сделав исключительно много на всех избранных поприщах. Причем композиторской, критической, военно-педагогической, научной и общественной деятельностью он занимался одновременно! Поразительная работоспособность, помноженная на выдающееся дарование, глубокая убежденность в правоте идеалов, сформировавшихся еще в молодости, - бесспорные свидетельства большой и незаурядной личности Кю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03:00Z</dcterms:created>
  <dc:creator>Admin</dc:creator>
  <dc:description/>
  <cp:keywords/>
  <dc:language>en-US</dc:language>
  <cp:lastModifiedBy>SYSTEM</cp:lastModifiedBy>
  <dcterms:modified xsi:type="dcterms:W3CDTF">2011-09-11T23:03:00Z</dcterms:modified>
  <cp:revision>2</cp:revision>
  <dc:subject/>
  <dc:title/>
</cp:coreProperties>
</file>