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1"/>
        <w:ind w:firstLine="567"/>
        <w:jc w:val="both"/>
        <w:rPr/>
      </w:pPr>
      <w:r>
        <w:rPr/>
        <w:t>Видеозанятия в системе обучения иностранной речи</w:t>
      </w:r>
    </w:p>
    <w:p>
      <w:pPr>
        <w:pStyle w:val="Normal"/>
        <w:ind w:firstLine="567"/>
        <w:jc w:val="both"/>
        <w:rPr>
          <w:sz w:val="28"/>
          <w:szCs w:val="28"/>
        </w:rPr>
      </w:pPr>
      <w:r>
        <w:rPr>
          <w:sz w:val="28"/>
          <w:szCs w:val="28"/>
        </w:rPr>
        <w:t>Среди проблем, теоретически и экспериментально решаемых методикой иностранных языков, коммуникативная компетенция и способы ее достижения является одной из наиболее актуальных.</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овременные интерпретации коммуникативной компетенции в области преподавания иностранных  языков  восходят  к  определению американского ученого Д.Хаймза, согласно которому, “коммуникативная компетенция - это то, что нужно знать говорящему для осуществления коммуникации в культурозначимых обстоятельствах“.</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владеть коммуникативной компетенцией на английском языке, не находясь в стране изучаемого  языка,  дело  весьма  трудно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оэтому важной задачей учителя является создание реальных и воображаемых ситуаций общения  на  уроке  иностранного  языка,  используя для этого различные методы и приемы работы (ролевые игры, дискуссии, творческие проекты и др.).</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е менее важной является задача приобщения школьников к культурным ценностям народа - носителя языка. В этих целях большое значение имеет использование аутентичных материалов (рисунков, текстов, звукозаписей и т.п.). Знакомство с жизнью англоязычных стран происходит в основном через текст и иллюстрации к нем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есомненным достоинством современных учебников английского языка для средней школы является насыщенность их  страноведческой информацией. Значительное место среди текстов занимают такие их виды, как письма, рекламные  объявления,  вывески,  анкеты, меню. Все факты и явления, вся информация о разных областях действительности англоговорящих стран отбирались с учетом  возраста обучаемых и их интересов. Овладение этим материалом позволит школьникам лучше ориентироваться в стране изучаемого языка в  случае ее реального посещ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аряду с этим важно дать учащимся наглядное представление о жизни, традициях, языковых реалиях англоговорящих стран.  Этой цели могут служить учебные видеофильмы, использование которых способствует реализации важнейшего требования коммуникативной методики “... представить процесс овладения языком как постижение живой иноязычной действительност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Более того, использование видеозаписей на уроках способствует индивидуализации обучения и развитию мотивированности  речевой деятельности обучаемых. При использовании видеофильмов на уроках иностранного языка развиваются два вида мотивации: самомотивация, когда фильм интересен сам по себе, и мотивация, которая достигается тем, что ученику будет показано, что он может  понять язык, который изучает. Это приносит удовлетворение и придает веру в свои силы и желание к  дальнейшему  совершенствовани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еобходимо стремиться к тому, чтобы ученики получали удовлетворение от фильма именно через понимание языка, а не  только  через интересный и занимательный сюжет.</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Еще одним достоинством видеофильма является сила впечатления и эмоционального воздействия  на  учащихся.  Поэтому  главное внимание должно быть направлено на формирование учащимися личностного отношения к увиденному. Успешное  достижение  такой  цели возможно лишь, во-первых, при систематическом показе видеофильмов, а во-вторых, при методически организованной демонстрац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ледует отметить, что применение на уроке видеофильма - это не  только  использование  еще  одного  источника  информац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Использование видеофильма способствует развитию различных сторон психической деятельности учащихся, и прежде всего, внимания  и памяти. Во время просмотра в классе возникает атмосфера совместной познавательной деятельности. В этих условиях  даже  невнимательный ученик становится внимательным. Для того, чтобы понять содержание фильма, учащимся  необходимо  приложить  определенные усилия. Так непроизвольное внимание переходит в произвольное. А интенсивность внимания оказывает влияние на  процесс  запоминания. Использование различных каналов поступления информации (слуховой, зрительный, моторное восприятие) положительно влияет  на прочность запечатления страноведческого и языкового материал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аким образом, психологические особенности воздейтвия учебных видеофильмов на учащихся  (способность  управлять  вниманием каждого учащегося и групповой аудитории, влиять на объем долговременной памяти и увеличение  прочности  запоминания,  оказывать эмоциональное воздействие на учащихся и повышать мотивацию обучения) способствуют интенсификации учебного  процесса  и  создают благоприятные условия для формирования коммуникативной (языковой и социокультурной) компетенции школьнико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 настоящее время большой популярностью у учителей-практиков пользуется американский учебный видеокурс “Семейный  альбом. СШ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одержательную основу двадцати шести эпизодов этого курса составляют истории из жизни типичной американской семьи, их друзей. Наличие постоянных героев дает возможность соединить сюжеты воедино, что способствует концентрации внимания зрителя.  Тренировочные упражнения в конце каждой из трех частей эпизода предназначены для закрепления речевых образцов, фонетического, лексического и грамматического материала, а также развитие навыков аудирования страноведческой информац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анный видеокурс имеет приложение из двух книг, содержащее полные сценарии фильмов, списки слов и фразеологических выражений, лингвострановедческий комментарий и тексты упражнений (6-9 к каждому фильму), которые в основном  направлены  на  контроль понимания содержания видеофрагмента и первичное закрепление языкового материал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Каждый из 26 эпизодов видеокурса обладает относительной самостоятельностью в плане смыслового содержания. Это дает  учителю возможность самому определить способ введения материала - последовательное включение видеофрагментов в учебный  процесс  или использование отдельных эпизодов с учетом соответствия тематики видеофильма лексическому минимуму и коммуникативным  ситуациям, включенным в программу по английскому языку для конкретного этапа обучения. Количество и характер  информации,  содержащейся  в видеофильме, должны соответствовать количеству и качеству информации, которую способен усвоить учащийся в  определенный  момент изучения английского язык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риведем примеры включения видеофильмов в учебный процесс по английскому язык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После изучения темы “How Do You Treat the Earth” по учебнику В.П.Кузовлева “Счастливый английский 2” и  “The  World  We Live in” по учебнику английского языка для 10 класса Л.Г.Денисовой целесообразно  провести  занятия  с  просмотром  видеофильма “Man’s Best Friend”.</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 В ходе изучения темы “Праздники в США” рекомендуется провести видеозанятие с демонстрацией эпизода 6 “Thanksgiving”.</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 При изучении темы “Спорт в нашей жизни” можно использовать видеофильм “A Peace of Cake”.</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4. Работая над темой “Выбор профессии”, следует использовать видеофильм “It’s Up to You”.</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Эффективность использования видеофильма при обучении речи зависит не только от точного определения  его  места  в  системе обучения, но и от того, насколько рационально организована структура видеозанятия, как согласованы учебные  возможности  видеофильма с задачами обучения. В структуре видеозанятия для обучения устной речи можно выделить четыре этап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подготовительный - этап предварительного снятия языковых и лингвостpановедческих трудносте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 восприятие  видеофильма - развитие умений восприятия информац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 контроль понимания основного содерж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4) развитие языковых навыков и умений устной реч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Четвертому этапу может предшествовать повторный просмотр фрагмент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 качестве примера приводим возможный вариант работы с видеофильмом “A Piece of Cake”.</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Подготовительная работа.</w:t>
      </w:r>
    </w:p>
    <w:p>
      <w:pPr>
        <w:pStyle w:val="Normal"/>
        <w:ind w:firstLine="567"/>
        <w:jc w:val="both"/>
        <w:rPr>
          <w:sz w:val="28"/>
          <w:szCs w:val="28"/>
        </w:rPr>
      </w:pPr>
      <w:r>
        <w:rPr>
          <w:sz w:val="28"/>
          <w:szCs w:val="28"/>
        </w:rPr>
        <w:t>Учащимся сообщается название фильма и предлагается догадаться, о чем будет фильм. Затем вводится новая лексика, которая  необходимая для понимания фильма и предназначенная для активного владения. Новая лексика вводится  перед  просмотром  каждого  акт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собое внимание уделяется фразеологизмам:</w:t>
      </w:r>
    </w:p>
    <w:p>
      <w:pPr>
        <w:pStyle w:val="Normal"/>
        <w:ind w:firstLine="567"/>
        <w:jc w:val="both"/>
        <w:rPr>
          <w:sz w:val="28"/>
          <w:szCs w:val="28"/>
        </w:rPr>
      </w:pPr>
      <w:r>
        <w:rPr>
          <w:sz w:val="28"/>
          <w:szCs w:val="28"/>
        </w:rPr>
      </w:r>
    </w:p>
    <w:p>
      <w:pPr>
        <w:pStyle w:val="Normal"/>
        <w:ind w:firstLine="567"/>
        <w:jc w:val="both"/>
        <w:rPr>
          <w:sz w:val="28"/>
          <w:szCs w:val="28"/>
          <w:lang w:val="en-US"/>
        </w:rPr>
      </w:pPr>
      <w:r>
        <w:rPr>
          <w:sz w:val="28"/>
          <w:szCs w:val="28"/>
          <w:lang w:val="en-US"/>
        </w:rPr>
        <w:t>It’s a piece of cake.</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No sweat.</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It’s a  snap.</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It’s rough. It’s tough.</w:t>
      </w:r>
    </w:p>
    <w:p>
      <w:pPr>
        <w:pStyle w:val="Normal"/>
        <w:ind w:firstLine="567"/>
        <w:jc w:val="both"/>
        <w:rPr>
          <w:sz w:val="28"/>
          <w:szCs w:val="28"/>
          <w:lang w:val="en-US"/>
        </w:rPr>
      </w:pPr>
      <w:r>
        <w:rPr>
          <w:sz w:val="28"/>
          <w:szCs w:val="28"/>
          <w:lang w:val="en-US"/>
        </w:rPr>
      </w:r>
    </w:p>
    <w:p>
      <w:pPr>
        <w:pStyle w:val="Normal"/>
        <w:ind w:firstLine="567"/>
        <w:jc w:val="both"/>
        <w:rPr>
          <w:sz w:val="28"/>
          <w:szCs w:val="28"/>
        </w:rPr>
      </w:pPr>
      <w:r>
        <w:rPr>
          <w:sz w:val="28"/>
          <w:szCs w:val="28"/>
        </w:rPr>
        <w:t>Проводится страноведческий комментарий (учитель сообщает о роли физических упражнений и диеты в жизни американцев).</w:t>
      </w:r>
    </w:p>
    <w:p>
      <w:pPr>
        <w:pStyle w:val="Normal"/>
        <w:ind w:firstLine="567"/>
        <w:jc w:val="both"/>
        <w:rPr>
          <w:sz w:val="28"/>
          <w:szCs w:val="28"/>
        </w:rPr>
      </w:pPr>
      <w:r>
        <w:rPr>
          <w:sz w:val="28"/>
          <w:szCs w:val="28"/>
        </w:rPr>
      </w:r>
    </w:p>
    <w:p>
      <w:pPr>
        <w:pStyle w:val="Normal"/>
        <w:ind w:firstLine="567"/>
        <w:jc w:val="both"/>
        <w:rPr/>
      </w:pPr>
      <w:r>
        <w:rPr>
          <w:sz w:val="28"/>
          <w:szCs w:val="28"/>
          <w:lang w:val="en-US"/>
        </w:rPr>
        <w:t>Today, millions of Americans are exercising for good health. One out of every ten Americans exercises every day to stay in good shape. Interest in exercising and eating healthy foods is popular all across the country. Every day in the United  States, thousands of men, women, and children run through parks or city streets for good health.</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Today, fitness is part of the American way of life. More than ever before, a good diet and exercise program are  important in the U.S.A..</w:t>
      </w:r>
    </w:p>
    <w:p>
      <w:pPr>
        <w:pStyle w:val="Normal"/>
        <w:ind w:firstLine="567"/>
        <w:jc w:val="both"/>
        <w:rPr>
          <w:sz w:val="28"/>
          <w:szCs w:val="28"/>
          <w:lang w:val="en-US"/>
        </w:rPr>
      </w:pPr>
      <w:r>
        <w:rPr>
          <w:sz w:val="28"/>
          <w:szCs w:val="28"/>
          <w:lang w:val="en-US"/>
        </w:rPr>
      </w:r>
    </w:p>
    <w:p>
      <w:pPr>
        <w:pStyle w:val="Normal"/>
        <w:ind w:firstLine="567"/>
        <w:jc w:val="both"/>
        <w:rPr>
          <w:sz w:val="28"/>
          <w:szCs w:val="28"/>
        </w:rPr>
      </w:pPr>
      <w:r>
        <w:rPr>
          <w:sz w:val="28"/>
          <w:szCs w:val="28"/>
        </w:rPr>
        <w:t>2.        Восприятие видеофильма (по частям). Перед просмотром каждой части (акта) учащиеся получают установку.</w:t>
      </w:r>
    </w:p>
    <w:p>
      <w:pPr>
        <w:pStyle w:val="Normal"/>
        <w:ind w:firstLine="567"/>
        <w:jc w:val="both"/>
        <w:rPr/>
      </w:pPr>
      <w:r>
        <w:rPr>
          <w:sz w:val="28"/>
          <w:szCs w:val="28"/>
        </w:rPr>
        <w:t xml:space="preserve">        </w:t>
      </w:r>
      <w:r>
        <w:rPr>
          <w:sz w:val="28"/>
          <w:szCs w:val="28"/>
        </w:rPr>
        <w:t>Акт</w:t>
      </w:r>
      <w:r>
        <w:rPr>
          <w:sz w:val="28"/>
          <w:szCs w:val="28"/>
          <w:lang w:val="en-US"/>
        </w:rPr>
        <w:t xml:space="preserve"> 1.    Why do Marilyn and Richard make a bet? What’s the bet?</w:t>
      </w:r>
    </w:p>
    <w:p>
      <w:pPr>
        <w:pStyle w:val="Normal"/>
        <w:ind w:firstLine="567"/>
        <w:jc w:val="both"/>
        <w:rPr>
          <w:sz w:val="28"/>
          <w:szCs w:val="28"/>
          <w:lang w:val="en-US"/>
        </w:rPr>
      </w:pPr>
      <w:r>
        <w:rPr>
          <w:sz w:val="28"/>
          <w:szCs w:val="28"/>
          <w:lang w:val="en-US"/>
        </w:rPr>
      </w:r>
    </w:p>
    <w:p>
      <w:pPr>
        <w:pStyle w:val="Normal"/>
        <w:ind w:firstLine="567"/>
        <w:jc w:val="both"/>
        <w:rPr/>
      </w:pPr>
      <w:r>
        <w:rPr>
          <w:sz w:val="28"/>
          <w:szCs w:val="28"/>
          <w:lang w:val="en-US"/>
        </w:rPr>
        <w:t xml:space="preserve">        </w:t>
      </w:r>
      <w:r>
        <w:rPr>
          <w:sz w:val="28"/>
          <w:szCs w:val="28"/>
        </w:rPr>
        <w:t>Акт</w:t>
      </w:r>
      <w:r>
        <w:rPr>
          <w:sz w:val="28"/>
          <w:szCs w:val="28"/>
          <w:lang w:val="en-US"/>
        </w:rPr>
        <w:t xml:space="preserve"> 2.    Why does Richard sing and dance after the aerobic class?</w:t>
      </w:r>
    </w:p>
    <w:p>
      <w:pPr>
        <w:pStyle w:val="Normal"/>
        <w:ind w:firstLine="567"/>
        <w:jc w:val="both"/>
        <w:rPr>
          <w:sz w:val="28"/>
          <w:szCs w:val="28"/>
          <w:lang w:val="en-US"/>
        </w:rPr>
      </w:pPr>
      <w:r>
        <w:rPr>
          <w:sz w:val="28"/>
          <w:szCs w:val="28"/>
          <w:lang w:val="en-US"/>
        </w:rPr>
      </w:r>
    </w:p>
    <w:p>
      <w:pPr>
        <w:pStyle w:val="Normal"/>
        <w:ind w:firstLine="567"/>
        <w:jc w:val="both"/>
        <w:rPr/>
      </w:pPr>
      <w:r>
        <w:rPr>
          <w:sz w:val="28"/>
          <w:szCs w:val="28"/>
          <w:lang w:val="en-US"/>
        </w:rPr>
        <w:t xml:space="preserve">        </w:t>
      </w:r>
      <w:r>
        <w:rPr>
          <w:sz w:val="28"/>
          <w:szCs w:val="28"/>
        </w:rPr>
        <w:t>Акт</w:t>
      </w:r>
      <w:r>
        <w:rPr>
          <w:sz w:val="28"/>
          <w:szCs w:val="28"/>
          <w:lang w:val="en-US"/>
        </w:rPr>
        <w:t xml:space="preserve"> 3.    What did Richard understand?</w:t>
      </w:r>
    </w:p>
    <w:p>
      <w:pPr>
        <w:pStyle w:val="Normal"/>
        <w:ind w:firstLine="567"/>
        <w:jc w:val="both"/>
        <w:rPr>
          <w:sz w:val="28"/>
          <w:szCs w:val="28"/>
          <w:lang w:val="en-US"/>
        </w:rPr>
      </w:pPr>
      <w:r>
        <w:rPr>
          <w:sz w:val="28"/>
          <w:szCs w:val="28"/>
          <w:lang w:val="en-US"/>
        </w:rPr>
      </w:r>
    </w:p>
    <w:p>
      <w:pPr>
        <w:pStyle w:val="Normal"/>
        <w:ind w:firstLine="567"/>
        <w:jc w:val="both"/>
        <w:rPr>
          <w:sz w:val="28"/>
          <w:szCs w:val="28"/>
        </w:rPr>
      </w:pPr>
      <w:r>
        <w:rPr>
          <w:sz w:val="28"/>
          <w:szCs w:val="28"/>
        </w:rPr>
        <w:t>3.        Проверка понимание основного содержания.</w:t>
      </w:r>
    </w:p>
    <w:p>
      <w:pPr>
        <w:pStyle w:val="Normal"/>
        <w:ind w:firstLine="567"/>
        <w:jc w:val="both"/>
        <w:rPr>
          <w:sz w:val="28"/>
          <w:szCs w:val="28"/>
        </w:rPr>
      </w:pPr>
      <w:r>
        <w:rPr>
          <w:sz w:val="28"/>
          <w:szCs w:val="28"/>
        </w:rPr>
        <w:t>Сначала учащиеся отвечают на вопросы, поставленные перед учителем перед просмотро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атем можно использовать упражнения типа “Выбери правильный ответ”, “Расположи предложения в логической  последовательности” и др..</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апример, после просмотра второго акта можно предложить следующее упражнение.</w:t>
      </w:r>
    </w:p>
    <w:p>
      <w:pPr>
        <w:pStyle w:val="Normal"/>
        <w:ind w:firstLine="567"/>
        <w:jc w:val="both"/>
        <w:rPr>
          <w:sz w:val="28"/>
          <w:szCs w:val="28"/>
        </w:rPr>
      </w:pPr>
      <w:r>
        <w:rPr>
          <w:sz w:val="28"/>
          <w:szCs w:val="28"/>
        </w:rPr>
      </w:r>
    </w:p>
    <w:p>
      <w:pPr>
        <w:pStyle w:val="Normal"/>
        <w:ind w:firstLine="567"/>
        <w:jc w:val="both"/>
        <w:rPr>
          <w:sz w:val="28"/>
          <w:szCs w:val="28"/>
          <w:lang w:val="en-US"/>
        </w:rPr>
      </w:pPr>
      <w:r>
        <w:rPr>
          <w:sz w:val="28"/>
          <w:szCs w:val="28"/>
          <w:lang w:val="en-US"/>
        </w:rPr>
        <w:t>What happens after the class? Circle a,b,c.</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1.        Richard sings and dances because</w:t>
      </w:r>
    </w:p>
    <w:p>
      <w:pPr>
        <w:pStyle w:val="Normal"/>
        <w:ind w:firstLine="567"/>
        <w:jc w:val="both"/>
        <w:rPr/>
      </w:pPr>
      <w:r>
        <w:rPr>
          <w:sz w:val="28"/>
          <w:szCs w:val="28"/>
          <w:lang w:val="en-US"/>
        </w:rPr>
        <w:t>a) he is happy that he won the bet.</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b) he enjoys doing exercises.</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c) he wants Marilyn to think that he feels fine after exercising.</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2.        Richard makes Marilin believe that</w:t>
      </w:r>
    </w:p>
    <w:p>
      <w:pPr>
        <w:pStyle w:val="Normal"/>
        <w:ind w:firstLine="567"/>
        <w:jc w:val="both"/>
        <w:rPr>
          <w:sz w:val="28"/>
          <w:szCs w:val="28"/>
          <w:lang w:val="en-US"/>
        </w:rPr>
      </w:pPr>
      <w:r>
        <w:rPr>
          <w:sz w:val="28"/>
          <w:szCs w:val="28"/>
          <w:lang w:val="en-US"/>
        </w:rPr>
        <w:t>a) he didn’t really exercise.</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b) he photographed the class.</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c) he exercised with no problem.</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3.        Richard</w:t>
      </w:r>
    </w:p>
    <w:p>
      <w:pPr>
        <w:pStyle w:val="Normal"/>
        <w:ind w:firstLine="567"/>
        <w:jc w:val="both"/>
        <w:rPr>
          <w:sz w:val="28"/>
          <w:szCs w:val="28"/>
          <w:lang w:val="en-US"/>
        </w:rPr>
      </w:pPr>
      <w:r>
        <w:rPr>
          <w:sz w:val="28"/>
          <w:szCs w:val="28"/>
          <w:lang w:val="en-US"/>
        </w:rPr>
        <w:t>a) tells Marilyn the truth.</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b) doesn’t tell Marilyn the truth.</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c) doesn’t remember the truth.</w:t>
      </w:r>
    </w:p>
    <w:p>
      <w:pPr>
        <w:pStyle w:val="Normal"/>
        <w:ind w:firstLine="567"/>
        <w:jc w:val="both"/>
        <w:rPr>
          <w:sz w:val="28"/>
          <w:szCs w:val="28"/>
          <w:lang w:val="en-US"/>
        </w:rPr>
      </w:pPr>
      <w:r>
        <w:rPr>
          <w:sz w:val="28"/>
          <w:szCs w:val="28"/>
          <w:lang w:val="en-US"/>
        </w:rPr>
      </w:r>
    </w:p>
    <w:p>
      <w:pPr>
        <w:pStyle w:val="Normal"/>
        <w:ind w:firstLine="567"/>
        <w:jc w:val="both"/>
        <w:rPr>
          <w:sz w:val="28"/>
          <w:szCs w:val="28"/>
        </w:rPr>
      </w:pPr>
      <w:r>
        <w:rPr>
          <w:sz w:val="28"/>
          <w:szCs w:val="28"/>
        </w:rPr>
        <w:t>4.        Развитие навыков и умений устной речи.</w:t>
      </w:r>
    </w:p>
    <w:p>
      <w:pPr>
        <w:pStyle w:val="Normal"/>
        <w:ind w:firstLine="567"/>
        <w:jc w:val="both"/>
        <w:rPr>
          <w:sz w:val="28"/>
          <w:szCs w:val="28"/>
        </w:rPr>
      </w:pPr>
      <w:r>
        <w:rPr>
          <w:sz w:val="28"/>
          <w:szCs w:val="28"/>
        </w:rPr>
        <w:t>Коммуникативное говорение можно стимулировать с помощью различных заданий.</w:t>
      </w:r>
    </w:p>
    <w:p>
      <w:pPr>
        <w:pStyle w:val="Normal"/>
        <w:ind w:firstLine="567"/>
        <w:jc w:val="both"/>
        <w:rPr>
          <w:sz w:val="28"/>
          <w:szCs w:val="28"/>
        </w:rPr>
      </w:pPr>
      <w:r>
        <w:rPr>
          <w:sz w:val="28"/>
          <w:szCs w:val="28"/>
        </w:rPr>
      </w:r>
    </w:p>
    <w:p>
      <w:pPr>
        <w:pStyle w:val="Normal"/>
        <w:ind w:firstLine="567"/>
        <w:jc w:val="both"/>
        <w:rPr>
          <w:sz w:val="28"/>
          <w:szCs w:val="28"/>
          <w:lang w:val="en-US"/>
        </w:rPr>
      </w:pPr>
      <w:r>
        <w:rPr>
          <w:sz w:val="28"/>
          <w:szCs w:val="28"/>
          <w:lang w:val="en-US"/>
        </w:rPr>
        <w:t>1. Describe Marilyn after the aerobic class.</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2. Act out a dialogue between Richard and Marilyn about doing exercises.</w:t>
      </w:r>
    </w:p>
    <w:p>
      <w:pPr>
        <w:pStyle w:val="Normal"/>
        <w:ind w:firstLine="567"/>
        <w:jc w:val="both"/>
        <w:rPr>
          <w:sz w:val="28"/>
          <w:szCs w:val="28"/>
          <w:lang w:val="en-US"/>
        </w:rPr>
      </w:pPr>
      <w:r>
        <w:rPr>
          <w:sz w:val="28"/>
          <w:szCs w:val="28"/>
          <w:lang w:val="en-US"/>
        </w:rPr>
      </w:r>
    </w:p>
    <w:p>
      <w:pPr>
        <w:pStyle w:val="Normal"/>
        <w:ind w:firstLine="567"/>
        <w:jc w:val="both"/>
        <w:rPr/>
      </w:pPr>
      <w:r>
        <w:rPr>
          <w:sz w:val="28"/>
          <w:szCs w:val="28"/>
          <w:lang w:val="en-US"/>
        </w:rPr>
        <w:t>3. Comment  on Richard’s behavior  after the class.</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4. What idioms would you use to describe the advanced aerobic class which Richard and Marilyn attended together.</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5. Prove that Richard and Marilyn were a loving and friendly couple.</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 xml:space="preserve"> </w:t>
      </w:r>
    </w:p>
    <w:p>
      <w:pPr>
        <w:pStyle w:val="Normal"/>
        <w:ind w:firstLine="567"/>
        <w:jc w:val="both"/>
        <w:rPr>
          <w:sz w:val="28"/>
          <w:szCs w:val="28"/>
          <w:lang w:val="en-US"/>
        </w:rPr>
      </w:pPr>
      <w:r>
        <w:rPr>
          <w:sz w:val="28"/>
          <w:szCs w:val="28"/>
          <w:lang w:val="en-US"/>
        </w:rPr>
      </w:r>
    </w:p>
    <w:p>
      <w:pPr>
        <w:pStyle w:val="Normal"/>
        <w:ind w:firstLine="567"/>
        <w:jc w:val="both"/>
        <w:rPr>
          <w:sz w:val="28"/>
          <w:szCs w:val="28"/>
        </w:rPr>
      </w:pPr>
      <w:r>
        <w:rPr>
          <w:sz w:val="28"/>
          <w:szCs w:val="28"/>
        </w:rPr>
        <w:t>Для решения каждой из поставленных задач ученики должны знать не только общее содержание видеофильма, но и помнить детали, а также уметь оценивать события, давать характеристику действующим лицам, используя при этом слова и выражения из речевого сопровождения видеофильм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рактика показывает, что особенно эффективными на начальном этапе обучения иностранному языку  являются  видеомультипликации. Их использование позволяет развивать речевую активность школьников, а также повысить речевую активность обу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римером могут служить видеокурсы “Muzzy in Gondoland” и “Muzzy comes back”.</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ействующие лица этих мультфильмов наделены определенным характером, действуют в конкретных условиях. Отсутствие  избыточной информации дает возможность однозначной семантизации языкового материала изображением-рисунком. В этом заключается одно  из преимуществ мультипликации перед игровым кинематографом. Психологами установлено, что карикатуры,  гиперболизирующие  различные признаки предмета, узнаются гораздо быстрее, чем фотоснимки того же предмета. Это происходит потому, что на фотоснимках  имеется слишком много подробностей, излишней информац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Мультипликация дает возможность легко проникнуть в суть реальных вещей и явлений и в простой наглядной форме  донести  информацию до учащихс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вуковой ряд мультфильмов серии “Muzzy” представляет собой диалог, в котором обеспечивается необходимая повторяемость языкового материала, которая достигается сюжетным построением фильмо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оссоздание типичных ситуаций общения (“Знакомство”, “В гостях”, “Занятия спортом и т.д.) позволяет стимулировать  речевую деятельность учащихся, их коммуникативную актив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Большое эмоциональное воздействие на учащихся оказывают мультфильмы Уолта Диснея. Не случайно их с большим интересом смотрят и дети, и взрослые. Методически важно и то, что интерес к мультфильмам не ослабевает при многократных просмотрах. Это помогает поддерживать внимание к неоднократно предъявленному учебному материалу и обеспечивает эффективность восприят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есомненными достоинствами  мультипликационных видеофильмов являются их:</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аутентич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 информативная насыще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 концентрация языковых средст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4) эмоциональное воздействие на обучаемых  и др.</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Эффективность использования видеофильмов зависит от рациональной организации заняти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 структуре видеоурока можно выделить следующие этап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Преддемонстрационная работа, включющая лингвострановедческий комментарий, установку на понимание. Например,  перед  просмотром фильма “Книга джунглей” учащимся сообщаются краткие сведения о Р.Киплинге и его творчеств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 Демонстрация фильм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 Проверка понимания содержания с помощью вопросо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4. Активизация языкового  материала с помощью задани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а) Деление фильма на основные эпизоды. Например, в фильме “Робин Гуд”:</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Принц Джон и “Гадалк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 День рождения Скипп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 Турнир.</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4) Освобождение  пленнико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б) Работа с фонограммой фильма по эпизодам с заданием повторить реплики героев.</w:t>
      </w:r>
    </w:p>
    <w:p>
      <w:pPr>
        <w:pStyle w:val="Normal"/>
        <w:ind w:firstLine="567"/>
        <w:jc w:val="both"/>
        <w:rPr>
          <w:sz w:val="28"/>
          <w:szCs w:val="28"/>
        </w:rPr>
      </w:pPr>
      <w:r>
        <w:rPr>
          <w:sz w:val="28"/>
          <w:szCs w:val="28"/>
        </w:rPr>
      </w:r>
    </w:p>
    <w:p>
      <w:pPr>
        <w:pStyle w:val="Normal"/>
        <w:ind w:firstLine="567"/>
        <w:jc w:val="both"/>
        <w:rPr/>
      </w:pPr>
      <w:r>
        <w:rPr>
          <w:sz w:val="28"/>
          <w:szCs w:val="28"/>
        </w:rPr>
        <w:t>в) Определение, кому принадлежат произносимые учителем реплики и к  какому  эпизоду  они  относятся.  Например</w:t>
      </w:r>
      <w:r>
        <w:rPr>
          <w:sz w:val="28"/>
          <w:szCs w:val="28"/>
          <w:lang w:val="en-US"/>
        </w:rPr>
        <w:t>:  “The family that saves together, pays together”, “We saved it for a rainy day”, “Absence makes the hearts grow fonder”.</w:t>
      </w:r>
    </w:p>
    <w:p>
      <w:pPr>
        <w:pStyle w:val="Normal"/>
        <w:ind w:firstLine="567"/>
        <w:jc w:val="both"/>
        <w:rPr>
          <w:sz w:val="28"/>
          <w:szCs w:val="28"/>
          <w:lang w:val="en-US"/>
        </w:rPr>
      </w:pPr>
      <w:r>
        <w:rPr>
          <w:sz w:val="28"/>
          <w:szCs w:val="28"/>
          <w:lang w:val="en-US"/>
        </w:rPr>
      </w:r>
    </w:p>
    <w:p>
      <w:pPr>
        <w:pStyle w:val="Normal"/>
        <w:ind w:firstLine="567"/>
        <w:jc w:val="both"/>
        <w:rPr>
          <w:sz w:val="28"/>
          <w:szCs w:val="28"/>
        </w:rPr>
      </w:pPr>
      <w:r>
        <w:rPr>
          <w:sz w:val="28"/>
          <w:szCs w:val="28"/>
        </w:rPr>
        <w:t>г) Ролевая игра: распределение ролей, просмотр эпизодов фильма с целью проговаривания реплик синхронно со  своим  героем. Драматизация диалогов и отдельных сцен.</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5. Пересказ содержания в устной и письменной форм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Упражнения после просмотра рассчитаны не только на закрепление, но и на расширение материала. Заключительной частью  задания должна стать речевая деятельность учащихся, когда все обучающиеся становятся участниками речевого общения  в  ходе  ролевой игры. Поэтому необходимо максимально полное понимание мультфильма. Оно достигается при помощи  видеоповторов,  когда  тщательно отрабатывается каждый мини-отрезок фильм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аким образом, методически  обоснованное,  систематическое  использование  мультипликаций  в  обучении  английскому  языку школьников любого возраста способствует созданию устойчивого интереса к изучению иностранного языка и совершенствованию  умений учащихс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одводя итог изложенного, можно утверждать, что учебные видеокурсы и мультипликации раскрывают широкие возможности для активной работы в процессе формирования речевых навыков и умений учащихся и делают учебный процесс овладения  иностранным  языком привлекательным для школьников на всех этапах обу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учение групповому общению </w:t>
      </w:r>
    </w:p>
    <w:p>
      <w:pPr>
        <w:pStyle w:val="Normal"/>
        <w:ind w:firstLine="567"/>
        <w:jc w:val="both"/>
        <w:rPr>
          <w:sz w:val="28"/>
          <w:szCs w:val="28"/>
        </w:rPr>
      </w:pPr>
      <w:r>
        <w:rPr>
          <w:sz w:val="28"/>
          <w:szCs w:val="28"/>
        </w:rPr>
        <w:t>на уроках английского языка</w:t>
      </w:r>
    </w:p>
    <w:p>
      <w:pPr>
        <w:pStyle w:val="Normal"/>
        <w:ind w:firstLine="567"/>
        <w:jc w:val="both"/>
        <w:rPr>
          <w:sz w:val="28"/>
          <w:szCs w:val="28"/>
        </w:rPr>
      </w:pPr>
      <w:r>
        <w:rPr>
          <w:sz w:val="28"/>
          <w:szCs w:val="28"/>
        </w:rPr>
        <w:t>Одной из наиболее актуальных и сложных проблем современной методики является обучение устному общению. Общение в  психологической литературе характеризуется как совокупность социальных связей, средство динамического взаимодействия общества  и  личности, как непосредственно переживаемая реальность. Большинство авторов определяет общение через понятие “взаимодействие”  двух или более людей, состоящее в обмене между ними информацией познавательного или аффективно- оценочного характера, т.е.  рассматривает прежде всего интеракционную форм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аучить школьников общаться на иностранном языке в условиях учебного процесса - задача достаточно сложная. Ведь  естественную речь стимулирует не необходимость, а потребность в реальном общен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 настоящее время на уроках иностранного языка преобладают индивидуальные или парные формы работы, представленные  монологической или диалогической речью учащихся. Общение осуществляется преимущественно в таких рамках: учитель - ученик,  учитель  - класс, ученик - ученик. Однако в естественных коммуникативных ситуациях человек гораздо чаще сталкивается с полилогической формой общения, чем с диалогической: мы общаемся с членами своей семьи, с одноклассниками, с друзьями на  тренировках,  соревнованиях, в клубах по интересам и т.д. Поэтому обучение групповому взаимодействию на  уроке  иностранного  языка  должно  стать  не только методом обучения устной речи, а естественным компонентом учебного процесс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Групповая форма организации учебного труда обладает рядом достоинств: она способствует повышению мотивации к учению,  учит объективно оценивать себя и других, повышает деловой статус ученика в коллективе, разнообразит урок. Работая в группе,  учащиеся проявляют речевую самостоятельность. Они могут помогать друг другу, успешно корректировать высказывания  собеседников,  даже если учитель не дает такого задания. Чтобы групповое речевое сотрудничество было эффективным, необходимо  целенаправленно  обучать школьников технологии общ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накомство с теоретическими работами психолингвистов и социолингвистов (G. Kaspar, T.B. Carlson, K.L. Allwright и др.),  а также анализ практического опыта обучения позволили некоторым образом систематизировать способы и приемы обучения групповому общению на уроках английского язык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рганизация группового общения начинается с формирования речевых групп. Многочисленными исследованиями психологов было доказано , что оптимальный состав группы - четыpе- пять человек, временно объединенных учителем в целях выполнения учебного задания и имеющих общую цель и функциональную структуру. В зависимости от характера задания состав речевой группы может менятьс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Чтобы более рационально подбирать состав группы для решения речевых задач, учитель должен иметь представление об учебных и внеучебных интересах учащихся, уровне их коммуникабельности, эмоциональности, социальном статусе. Уровень обученности иностранному языку не всегда является ведущим критерием организации речевой групп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рактика показывает, что наиболее удачными оказываются группы, где их члены дополняют друг друга: один  работоспособен  но не эмоционален; другой обладает личным опытом, но слабо успевает; третий мало знает, но интересуется данным вопросом. В  группе каждый ученик может проявить себя, внести свой посильный для него вклад в общее дело. в процессе работы возникает чувство  сотрудничества, взаимной поддержк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Количество речевых групп определяется видом групповой работы и заданием, которое ставится перед учащимис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Участие в речевом общении предполагает владение мотивом деятельности, задаваемым коммуникативным  заданием,  и  совершение речевого поступка в соответствии с этим мотиво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Если всем группам предстоит обсуждать одну и ту же проблему, учитель может сообщить о цели задания после организации речевых групп. Для обсуждения разных проблем задания лучше объявлять до формирования групп. Тогда  учащиеся,  интересующиеся  одной темой, смогут объединиться для совместного творчест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ля начального этапа обучения иностранным языкам наиболее эффективными и доступными являются такие формы группового  общения, как драматизация и ролевая игр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раматизация - представления в виде сцен рассказов, сказок, забавных историй, а также  сюжетных  картин.  Задача  учащихся состоит в том, чтобы воплотить заданную тему и сюжет в акт речи. Для организации таких заданий учителя английского языка  могут использовать книгу для чтения Т. Клементьевой “Счастливый английский I”, дополнительные материалы для чтения, а также  видеоматериалы (например, “Маз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Ролевая игра может изображать элементарный коммуникативный акт (покупка, поздравление, знакомство и пр.) и сложный  коммуникативный акт, состоящий из серии элементарных (выбор маршрута путешествия - в бюро путешествий - в железнодорожной касс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Могут быть ролевые игры, участники которых исполняют обобщенные стандартизированные социальные роли (библиотекарь, продавец, пассажир и др.), не имеющие личностных характеристик и действующие в стандартных ситуациях повседневной жизни. И, наконец, это может быть ролевая игра в которой участники исполняют роли вымышленных персонажей, обладающих всеми личностными характеристиками конкретного лица (пол, возраст, семейное положение, личные качества). Данная разновидность предполагает наличие  определенного количества персонажей и проблемной ситуации, в которой участники действуют. Их задача - разрешить  проблему.  Например: “На улице холодно, идет снег, а шестиклассница Анна собирается идти погулять без теплого шарфа и перчаток. Члены семьи  (дедушка, старший брат и родители) стараются убедить ее одеться тепле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Интересной формой группового общения при обучении иностранному языку на продвинутом этапе являются игры типа “Брейн  ринг” или “Риск”. Группы учащихся вместе готовят ответы на поставленные вопросы, принимают решения и  сообщают  о  них.  Используются вопросы, проверяющие знания культуры, литературы, традиций англоязычных стран  и  своей  страны,  общую  эрудицию  и  сообразительность, лингвистический кругозор. Например: “В чем состоит отличие американского футбола от европейского?” или “Назовите города и штаты США, имеющие одинаковое название”, “Каково первоначальное значение английского слова ‘хобби’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Еще одной формой группового общения, близкой к подлинному общению, является дискуссионная игра, в ходе которой  обсуждаются актуальные и интересные для учащихся вопрос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Каждый учащийся выбирает удобную для себя роль и высказывается от имени выбранного им персонажа. Таким образом,  снимается психологический барьер страха перед языковой ошибкой и представляется возможность высказывать свое мнени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реподаватель берет на себя роль организатора общения, он поддерживает обсуждение уточняющими репликами, наводящими вопросами, обращает внимание на оригинальные мнения участников, спорные проблемы, снимает возникающее напряжение. Со  временем  роль ведущего (лидера) может быть передана одному из учащихс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одержанием таких дискуссий может быть любая проблема реальной жизни. Это могут быть дискуссии по морально-этическим,  социальным, политическим и другим вопросам. Например, выбор профессии, планы на будущее, отношения с родителями, защита  окружающей среды, роль женщин в обществе и други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 большим интересом готовятся учащиеся к обсуждению таких проблем как “Проблемы подростков и молодежи”, “Школа будущего  - учитель или компьютер?”, “Идеальная семья - вымысел или реальность?”, “Служить по желанию или обязанност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едущий объявляет тему дискуссии, организует дебаты и делает заключение в конце обсужд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Роли выбираются по желанию. Например, при обсуждении проблемы отношений с престарелыми людьми учащиеся выступают от  имени следующих персонажей: директор дома ветеранов, социальный работник, психолог, врач, продавец, члены семьи престарелог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акой тип группового общения, как дискуссионная игра, отличается высокой мотивированностью, вытекающей из  значимости  обсуждаемых вопросов, и заинтерисованности всех в нахождении возможных правильных решени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искуссия как форма работы считается сложной и требует проявления многих качеств коммуникантов, от которых требуется  владение достаточным уровнем речевой компетентности, т.е. операционной готовности включиться в реальную  коммуникацию.  С  помощью специальных упражнений необходимо научить школьников запрашивать информацию, уточнять полученную информацию, вступать в  разговор, вовлекать в него других участников, адекватно эмоционально реагировать на реплики партнеров по общению, соглашаться или не соглашаться с мнениями других.</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анные коммуникативные действия реализуются с помощью:</w:t>
      </w:r>
    </w:p>
    <w:p>
      <w:pPr>
        <w:pStyle w:val="Normal"/>
        <w:ind w:firstLine="567"/>
        <w:jc w:val="both"/>
        <w:rPr>
          <w:sz w:val="28"/>
          <w:szCs w:val="28"/>
        </w:rPr>
      </w:pPr>
      <w:r>
        <w:rPr>
          <w:sz w:val="28"/>
          <w:szCs w:val="28"/>
        </w:rPr>
      </w:r>
    </w:p>
    <w:p>
      <w:pPr>
        <w:pStyle w:val="Normal"/>
        <w:ind w:firstLine="567"/>
        <w:jc w:val="both"/>
        <w:rPr/>
      </w:pPr>
      <w:r>
        <w:rPr>
          <w:sz w:val="28"/>
          <w:szCs w:val="28"/>
        </w:rPr>
        <w:t>а</w:t>
      </w:r>
      <w:r>
        <w:rPr>
          <w:sz w:val="28"/>
          <w:szCs w:val="28"/>
          <w:lang w:val="en-US"/>
        </w:rPr>
        <w:t xml:space="preserve">) </w:t>
      </w:r>
      <w:r>
        <w:rPr>
          <w:sz w:val="28"/>
          <w:szCs w:val="28"/>
        </w:rPr>
        <w:t>реплик</w:t>
      </w:r>
      <w:r>
        <w:rPr>
          <w:sz w:val="28"/>
          <w:szCs w:val="28"/>
          <w:lang w:val="en-US"/>
        </w:rPr>
        <w:t xml:space="preserve"> </w:t>
      </w:r>
      <w:r>
        <w:rPr>
          <w:sz w:val="28"/>
          <w:szCs w:val="28"/>
        </w:rPr>
        <w:t>согласия</w:t>
      </w:r>
      <w:r>
        <w:rPr>
          <w:sz w:val="28"/>
          <w:szCs w:val="28"/>
          <w:lang w:val="en-US"/>
        </w:rPr>
        <w:t>/</w:t>
      </w:r>
      <w:r>
        <w:rPr>
          <w:sz w:val="28"/>
          <w:szCs w:val="28"/>
        </w:rPr>
        <w:t>несогласия</w:t>
      </w:r>
      <w:r>
        <w:rPr>
          <w:sz w:val="28"/>
          <w:szCs w:val="28"/>
          <w:lang w:val="en-US"/>
        </w:rPr>
        <w:t>: Right, I think the same; I’m afraid you are wrong; I  think...;  Exactly;  Absolutely;  As  for me...; On the contrary; I don’t think so;</w:t>
      </w:r>
    </w:p>
    <w:p>
      <w:pPr>
        <w:pStyle w:val="Normal"/>
        <w:ind w:firstLine="567"/>
        <w:jc w:val="both"/>
        <w:rPr>
          <w:sz w:val="28"/>
          <w:szCs w:val="28"/>
          <w:lang w:val="en-US"/>
        </w:rPr>
      </w:pPr>
      <w:r>
        <w:rPr>
          <w:sz w:val="28"/>
          <w:szCs w:val="28"/>
          <w:lang w:val="en-US"/>
        </w:rPr>
      </w:r>
    </w:p>
    <w:p>
      <w:pPr>
        <w:pStyle w:val="Normal"/>
        <w:ind w:firstLine="567"/>
        <w:jc w:val="both"/>
        <w:rPr/>
      </w:pPr>
      <w:r>
        <w:rPr>
          <w:sz w:val="28"/>
          <w:szCs w:val="28"/>
        </w:rPr>
        <w:t>б</w:t>
      </w:r>
      <w:r>
        <w:rPr>
          <w:sz w:val="28"/>
          <w:szCs w:val="28"/>
          <w:lang w:val="en-US"/>
        </w:rPr>
        <w:t xml:space="preserve">) </w:t>
      </w:r>
      <w:r>
        <w:rPr>
          <w:sz w:val="28"/>
          <w:szCs w:val="28"/>
        </w:rPr>
        <w:t>фраз</w:t>
      </w:r>
      <w:r>
        <w:rPr>
          <w:sz w:val="28"/>
          <w:szCs w:val="28"/>
          <w:lang w:val="en-US"/>
        </w:rPr>
        <w:t xml:space="preserve"> </w:t>
      </w:r>
      <w:r>
        <w:rPr>
          <w:sz w:val="28"/>
          <w:szCs w:val="28"/>
        </w:rPr>
        <w:t>и</w:t>
      </w:r>
      <w:r>
        <w:rPr>
          <w:sz w:val="28"/>
          <w:szCs w:val="28"/>
          <w:lang w:val="en-US"/>
        </w:rPr>
        <w:t xml:space="preserve"> </w:t>
      </w:r>
      <w:r>
        <w:rPr>
          <w:sz w:val="28"/>
          <w:szCs w:val="28"/>
        </w:rPr>
        <w:t>вопросов</w:t>
      </w:r>
      <w:r>
        <w:rPr>
          <w:sz w:val="28"/>
          <w:szCs w:val="28"/>
          <w:lang w:val="en-US"/>
        </w:rPr>
        <w:t xml:space="preserve"> </w:t>
      </w:r>
      <w:r>
        <w:rPr>
          <w:sz w:val="28"/>
          <w:szCs w:val="28"/>
        </w:rPr>
        <w:t>уточняющего</w:t>
      </w:r>
      <w:r>
        <w:rPr>
          <w:sz w:val="28"/>
          <w:szCs w:val="28"/>
          <w:lang w:val="en-US"/>
        </w:rPr>
        <w:t xml:space="preserve"> </w:t>
      </w:r>
      <w:r>
        <w:rPr>
          <w:sz w:val="28"/>
          <w:szCs w:val="28"/>
        </w:rPr>
        <w:t>характера</w:t>
      </w:r>
      <w:r>
        <w:rPr>
          <w:sz w:val="28"/>
          <w:szCs w:val="28"/>
          <w:lang w:val="en-US"/>
        </w:rPr>
        <w:t>: What makes you think so?; Where have you got this  information?;  Do  you  mean...?;</w:t>
      </w:r>
    </w:p>
    <w:p>
      <w:pPr>
        <w:pStyle w:val="Normal"/>
        <w:ind w:firstLine="567"/>
        <w:jc w:val="both"/>
        <w:rPr>
          <w:sz w:val="28"/>
          <w:szCs w:val="28"/>
          <w:lang w:val="en-US"/>
        </w:rPr>
      </w:pPr>
      <w:r>
        <w:rPr>
          <w:sz w:val="28"/>
          <w:szCs w:val="28"/>
          <w:lang w:val="en-US"/>
        </w:rPr>
      </w:r>
    </w:p>
    <w:p>
      <w:pPr>
        <w:pStyle w:val="Normal"/>
        <w:ind w:firstLine="567"/>
        <w:jc w:val="both"/>
        <w:rPr/>
      </w:pPr>
      <w:r>
        <w:rPr>
          <w:sz w:val="28"/>
          <w:szCs w:val="28"/>
          <w:lang w:val="en-US"/>
        </w:rPr>
        <w:t>What do you mean?; What’s your idea about this?; I beli</w:t>
      </w:r>
      <w:r>
        <w:rPr>
          <w:sz w:val="28"/>
          <w:szCs w:val="28"/>
        </w:rPr>
        <w:t>е</w:t>
      </w:r>
      <w:r>
        <w:rPr>
          <w:sz w:val="28"/>
          <w:szCs w:val="28"/>
          <w:lang w:val="en-US"/>
        </w:rPr>
        <w:t>ve...; Well, I suppose...;</w:t>
      </w:r>
    </w:p>
    <w:p>
      <w:pPr>
        <w:pStyle w:val="Normal"/>
        <w:ind w:firstLine="567"/>
        <w:jc w:val="both"/>
        <w:rPr>
          <w:sz w:val="28"/>
          <w:szCs w:val="28"/>
          <w:lang w:val="en-US"/>
        </w:rPr>
      </w:pPr>
      <w:r>
        <w:rPr>
          <w:sz w:val="28"/>
          <w:szCs w:val="28"/>
          <w:lang w:val="en-US"/>
        </w:rPr>
      </w:r>
    </w:p>
    <w:p>
      <w:pPr>
        <w:pStyle w:val="Normal"/>
        <w:ind w:firstLine="567"/>
        <w:jc w:val="both"/>
        <w:rPr/>
      </w:pPr>
      <w:r>
        <w:rPr>
          <w:sz w:val="28"/>
          <w:szCs w:val="28"/>
        </w:rPr>
        <w:t>в</w:t>
      </w:r>
      <w:r>
        <w:rPr>
          <w:sz w:val="28"/>
          <w:szCs w:val="28"/>
          <w:lang w:val="en-US"/>
        </w:rPr>
        <w:t xml:space="preserve">) </w:t>
      </w:r>
      <w:r>
        <w:rPr>
          <w:sz w:val="28"/>
          <w:szCs w:val="28"/>
        </w:rPr>
        <w:t>эмоциональных</w:t>
      </w:r>
      <w:r>
        <w:rPr>
          <w:sz w:val="28"/>
          <w:szCs w:val="28"/>
          <w:lang w:val="en-US"/>
        </w:rPr>
        <w:t xml:space="preserve"> </w:t>
      </w:r>
      <w:r>
        <w:rPr>
          <w:sz w:val="28"/>
          <w:szCs w:val="28"/>
        </w:rPr>
        <w:t>реакций</w:t>
      </w:r>
      <w:r>
        <w:rPr>
          <w:sz w:val="28"/>
          <w:szCs w:val="28"/>
          <w:lang w:val="en-US"/>
        </w:rPr>
        <w:t>: Unbelievable!; That sounds strange; Incredible! How nice! Great! I can’t believe it;</w:t>
      </w:r>
    </w:p>
    <w:p>
      <w:pPr>
        <w:pStyle w:val="Normal"/>
        <w:ind w:firstLine="567"/>
        <w:jc w:val="both"/>
        <w:rPr>
          <w:sz w:val="28"/>
          <w:szCs w:val="28"/>
          <w:lang w:val="en-US"/>
        </w:rPr>
      </w:pPr>
      <w:r>
        <w:rPr>
          <w:sz w:val="28"/>
          <w:szCs w:val="28"/>
          <w:lang w:val="en-US"/>
        </w:rPr>
      </w:r>
    </w:p>
    <w:p>
      <w:pPr>
        <w:pStyle w:val="Normal"/>
        <w:ind w:firstLine="567"/>
        <w:jc w:val="both"/>
        <w:rPr/>
      </w:pPr>
      <w:r>
        <w:rPr>
          <w:sz w:val="28"/>
          <w:szCs w:val="28"/>
        </w:rPr>
        <w:t>г</w:t>
      </w:r>
      <w:r>
        <w:rPr>
          <w:sz w:val="28"/>
          <w:szCs w:val="28"/>
          <w:lang w:val="en-US"/>
        </w:rPr>
        <w:t xml:space="preserve">) </w:t>
      </w:r>
      <w:r>
        <w:rPr>
          <w:sz w:val="28"/>
          <w:szCs w:val="28"/>
        </w:rPr>
        <w:t>обобщающих</w:t>
      </w:r>
      <w:r>
        <w:rPr>
          <w:sz w:val="28"/>
          <w:szCs w:val="28"/>
          <w:lang w:val="en-US"/>
        </w:rPr>
        <w:t xml:space="preserve"> </w:t>
      </w:r>
      <w:r>
        <w:rPr>
          <w:sz w:val="28"/>
          <w:szCs w:val="28"/>
        </w:rPr>
        <w:t>суждений</w:t>
      </w:r>
      <w:r>
        <w:rPr>
          <w:sz w:val="28"/>
          <w:szCs w:val="28"/>
          <w:lang w:val="en-US"/>
        </w:rPr>
        <w:t>: On the whole; In general; Summing up all you’ve just said; Let’s come  to  a  conclusion;  The  result</w:t>
      </w:r>
    </w:p>
    <w:p>
      <w:pPr>
        <w:pStyle w:val="Normal"/>
        <w:ind w:firstLine="567"/>
        <w:jc w:val="both"/>
        <w:rPr>
          <w:sz w:val="28"/>
          <w:szCs w:val="28"/>
          <w:lang w:val="en-US"/>
        </w:rPr>
      </w:pPr>
      <w:r>
        <w:rPr>
          <w:sz w:val="28"/>
          <w:szCs w:val="28"/>
          <w:lang w:val="en-US"/>
        </w:rPr>
      </w:r>
    </w:p>
    <w:p>
      <w:pPr>
        <w:pStyle w:val="Normal"/>
        <w:ind w:firstLine="567"/>
        <w:jc w:val="both"/>
        <w:rPr>
          <w:sz w:val="28"/>
          <w:szCs w:val="28"/>
        </w:rPr>
      </w:pPr>
      <w:r>
        <w:rPr>
          <w:sz w:val="28"/>
          <w:szCs w:val="28"/>
        </w:rPr>
        <w:t>is...;</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Умение реплицировать формируется в ходе выполнения респонсивных упражнений разных типов:  вопросо-ответных,  репликовых  и упражнений типа условная беседа.</w:t>
      </w:r>
    </w:p>
    <w:p>
      <w:pPr>
        <w:pStyle w:val="Normal"/>
        <w:ind w:firstLine="567"/>
        <w:jc w:val="both"/>
        <w:rPr>
          <w:sz w:val="28"/>
          <w:szCs w:val="28"/>
        </w:rPr>
      </w:pPr>
      <w:r>
        <w:rPr>
          <w:sz w:val="28"/>
          <w:szCs w:val="28"/>
        </w:rPr>
      </w:r>
    </w:p>
    <w:p>
      <w:pPr>
        <w:pStyle w:val="Normal"/>
        <w:ind w:firstLine="567"/>
        <w:jc w:val="both"/>
        <w:rPr/>
      </w:pPr>
      <w:r>
        <w:rPr>
          <w:sz w:val="28"/>
          <w:szCs w:val="28"/>
        </w:rPr>
        <w:t>Например</w:t>
      </w:r>
      <w:r>
        <w:rPr>
          <w:sz w:val="28"/>
          <w:szCs w:val="28"/>
          <w:lang w:val="en-US"/>
        </w:rPr>
        <w:t>: Let’s talk a little. On hearing a statement each of you should say  something.  Follow  the  scheme  of  typical responses (ex</w:t>
      </w:r>
      <w:r>
        <w:rPr>
          <w:sz w:val="28"/>
          <w:szCs w:val="28"/>
        </w:rPr>
        <w:t>с</w:t>
      </w:r>
      <w:r>
        <w:rPr>
          <w:sz w:val="28"/>
          <w:szCs w:val="28"/>
          <w:lang w:val="en-US"/>
        </w:rPr>
        <w:t>lamation, question, statement, request, suggestion, etc.).</w:t>
      </w:r>
    </w:p>
    <w:p>
      <w:pPr>
        <w:pStyle w:val="Normal"/>
        <w:ind w:firstLine="567"/>
        <w:jc w:val="both"/>
        <w:rPr>
          <w:sz w:val="28"/>
          <w:szCs w:val="28"/>
          <w:lang w:val="en-US"/>
        </w:rPr>
      </w:pPr>
      <w:r>
        <w:rPr>
          <w:sz w:val="28"/>
          <w:szCs w:val="28"/>
          <w:lang w:val="en-US"/>
        </w:rPr>
      </w:r>
    </w:p>
    <w:p>
      <w:pPr>
        <w:pStyle w:val="Normal"/>
        <w:ind w:firstLine="567"/>
        <w:jc w:val="both"/>
        <w:rPr/>
      </w:pPr>
      <w:r>
        <w:rPr>
          <w:sz w:val="28"/>
          <w:szCs w:val="28"/>
          <w:lang w:val="en-US"/>
        </w:rPr>
        <w:t>Model: Our headmaster has invited a group of American high school students to our school.</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Exclamation: - Fine! How nice!</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Question: - When will they come?</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Suggestion: - Let’s take them to our discoteque.</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Request: - Will you help us to talk to them?</w:t>
      </w:r>
    </w:p>
    <w:p>
      <w:pPr>
        <w:pStyle w:val="Normal"/>
        <w:ind w:firstLine="567"/>
        <w:jc w:val="both"/>
        <w:rPr>
          <w:sz w:val="28"/>
          <w:szCs w:val="28"/>
          <w:lang w:val="en-US"/>
        </w:rPr>
      </w:pPr>
      <w:r>
        <w:rPr>
          <w:sz w:val="28"/>
          <w:szCs w:val="28"/>
          <w:lang w:val="en-US"/>
        </w:rPr>
      </w:r>
    </w:p>
    <w:p>
      <w:pPr>
        <w:pStyle w:val="Normal"/>
        <w:ind w:firstLine="567"/>
        <w:jc w:val="both"/>
        <w:rPr>
          <w:sz w:val="28"/>
          <w:szCs w:val="28"/>
        </w:rPr>
      </w:pPr>
      <w:r>
        <w:rPr>
          <w:sz w:val="28"/>
          <w:szCs w:val="28"/>
        </w:rPr>
        <w:t>Упражнения такого типа стимулируют условно-коммуникативную, неподготовленную и  частично  инициативную  речь  учащихся  на иностранном языке. Однако эти упражнения сами по себе не могут сформировать у учащихся умения вести дискуссию. Необходимо  научить школьников сочетать эти реплики в естественной речи, непринужденно развертывая общение. С этой  целью  можно  использовать беседу на различных этапах обучения иностранному язык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 заключение хотелось бы подчеркнуть необходимость использования на уроках всех типов группового общения, т.к. они обеспечивают воссоздание в учебных условиях тех ситуаций, которые актуальны для будущего иноязычного общения обучающихс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римерные темы групповых дискуссий.</w:t>
      </w:r>
    </w:p>
    <w:p>
      <w:pPr>
        <w:pStyle w:val="Normal"/>
        <w:ind w:firstLine="567"/>
        <w:jc w:val="both"/>
        <w:rPr>
          <w:sz w:val="28"/>
          <w:szCs w:val="28"/>
        </w:rPr>
      </w:pPr>
      <w:r>
        <w:rPr>
          <w:sz w:val="28"/>
          <w:szCs w:val="28"/>
        </w:rPr>
      </w:r>
    </w:p>
    <w:p>
      <w:pPr>
        <w:pStyle w:val="Normal"/>
        <w:ind w:firstLine="567"/>
        <w:jc w:val="both"/>
        <w:rPr/>
      </w:pPr>
      <w:r>
        <w:rPr>
          <w:sz w:val="28"/>
          <w:szCs w:val="28"/>
          <w:lang w:val="en-US"/>
        </w:rPr>
        <w:t xml:space="preserve">1. Is protection of the </w:t>
      </w:r>
      <w:r>
        <w:rPr>
          <w:sz w:val="28"/>
          <w:szCs w:val="28"/>
        </w:rPr>
        <w:t>е</w:t>
      </w:r>
      <w:r>
        <w:rPr>
          <w:sz w:val="28"/>
          <w:szCs w:val="28"/>
          <w:lang w:val="en-US"/>
        </w:rPr>
        <w:t>nvironment an important problem today?</w:t>
      </w:r>
    </w:p>
    <w:p>
      <w:pPr>
        <w:pStyle w:val="Normal"/>
        <w:ind w:firstLine="567"/>
        <w:jc w:val="both"/>
        <w:rPr>
          <w:sz w:val="28"/>
          <w:szCs w:val="28"/>
          <w:lang w:val="en-US"/>
        </w:rPr>
      </w:pPr>
      <w:r>
        <w:rPr>
          <w:sz w:val="28"/>
          <w:szCs w:val="28"/>
          <w:lang w:val="en-US"/>
        </w:rPr>
      </w:r>
    </w:p>
    <w:p>
      <w:pPr>
        <w:pStyle w:val="Normal"/>
        <w:ind w:firstLine="567"/>
        <w:jc w:val="both"/>
        <w:rPr/>
      </w:pPr>
      <w:r>
        <w:rPr>
          <w:sz w:val="28"/>
          <w:szCs w:val="28"/>
          <w:lang w:val="en-US"/>
        </w:rPr>
        <w:t>2. Should women work outside the home?</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3. How should the elderly people be taken care of?</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4. Should AIDS prevention be taught in our school?</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5. Is choosing a profession for secondary school graduates the responsibility of the parents only?</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6. Are more prisons for teenagers the answer to the rising crime rates?</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7. Should teenagers work after classes to have their pocket money?</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8. An ideal family - fact or fiction?</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9. Are mass media a reflection of society?</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10. Television is a source of education and pleasure, isn’t it?</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11. “He who loves not his country can love nothing.”(Byron)</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12. Is education so important for the good of society?</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13. Peace on earth is everybody’s concern.</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14. The country expects every man to do his duty.</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15. “Reading is to the mind what exercise is to the body.”</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16. Theatres renewal or decline?</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 xml:space="preserve"> </w:t>
      </w:r>
    </w:p>
    <w:p>
      <w:pPr>
        <w:pStyle w:val="Normal"/>
        <w:ind w:firstLine="567"/>
        <w:jc w:val="both"/>
        <w:rPr>
          <w:sz w:val="28"/>
          <w:szCs w:val="28"/>
          <w:lang w:val="en-US"/>
        </w:rPr>
      </w:pPr>
      <w:r>
        <w:rPr>
          <w:sz w:val="28"/>
          <w:szCs w:val="28"/>
          <w:lang w:val="en-US"/>
        </w:rPr>
      </w:r>
    </w:p>
    <w:p>
      <w:pPr>
        <w:pStyle w:val="Normal"/>
        <w:ind w:firstLine="567"/>
        <w:jc w:val="both"/>
        <w:rPr>
          <w:sz w:val="28"/>
          <w:szCs w:val="28"/>
        </w:rPr>
      </w:pPr>
      <w:r>
        <w:rPr>
          <w:sz w:val="28"/>
          <w:szCs w:val="28"/>
        </w:rPr>
        <w:t>Примеры ролевых ситуаций.</w:t>
      </w:r>
    </w:p>
    <w:p>
      <w:pPr>
        <w:pStyle w:val="Normal"/>
        <w:ind w:firstLine="567"/>
        <w:jc w:val="both"/>
        <w:rPr>
          <w:sz w:val="28"/>
          <w:szCs w:val="28"/>
        </w:rPr>
      </w:pPr>
      <w:r>
        <w:rPr>
          <w:sz w:val="28"/>
          <w:szCs w:val="28"/>
        </w:rPr>
      </w:r>
    </w:p>
    <w:p>
      <w:pPr>
        <w:pStyle w:val="Normal"/>
        <w:ind w:firstLine="567"/>
        <w:jc w:val="both"/>
        <w:rPr>
          <w:sz w:val="28"/>
          <w:szCs w:val="28"/>
          <w:lang w:val="en-US"/>
        </w:rPr>
      </w:pPr>
      <w:r>
        <w:rPr>
          <w:sz w:val="28"/>
          <w:szCs w:val="28"/>
          <w:lang w:val="en-US"/>
        </w:rPr>
        <w:t>1. You are a new pupil and talk with your classmates about the time-table.</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2. You were absent from school yesterday. Talk with your friends about what they did yesterday. Start the conversation.</w:t>
      </w:r>
    </w:p>
    <w:p>
      <w:pPr>
        <w:pStyle w:val="Normal"/>
        <w:ind w:firstLine="567"/>
        <w:jc w:val="both"/>
        <w:rPr>
          <w:sz w:val="28"/>
          <w:szCs w:val="28"/>
          <w:lang w:val="en-US"/>
        </w:rPr>
      </w:pPr>
      <w:r>
        <w:rPr>
          <w:sz w:val="28"/>
          <w:szCs w:val="28"/>
          <w:lang w:val="en-US"/>
        </w:rPr>
      </w:r>
    </w:p>
    <w:p>
      <w:pPr>
        <w:pStyle w:val="Normal"/>
        <w:ind w:firstLine="567"/>
        <w:jc w:val="both"/>
        <w:rPr/>
      </w:pPr>
      <w:r>
        <w:rPr>
          <w:sz w:val="28"/>
          <w:szCs w:val="28"/>
          <w:lang w:val="en-US"/>
        </w:rPr>
        <w:t>3. You invited your friends to the birthday party. Start the conversation at birthday dinner.</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4. You have just returned from a trip to Moscow. Start the conversation with your parents.</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5. You are the shop assistant suggesting Christmas gifts to a group of schoolchildren.</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6. You are a police officer in the street. Three members of a school group from the U.S.A. have  become  separated  from  their group. Help them to find the way to the hotel.</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7. You are at your grandparents house watching television. You don’t like the program. Try to  convince  your  grandmother  and grandfather to change to another program.</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8. You are a librarian. Try to convince the boys who are not very much interested in reading to choose some  interesting  books for their English class.</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9. You are custmers talking with a waiter at a cafe.</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10. You are two passengers talking with a stewardess on a plane.</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 xml:space="preserve"> </w:t>
      </w:r>
    </w:p>
    <w:p>
      <w:pPr>
        <w:pStyle w:val="Normal"/>
        <w:ind w:firstLine="567"/>
        <w:jc w:val="both"/>
        <w:rPr>
          <w:sz w:val="28"/>
          <w:szCs w:val="28"/>
          <w:lang w:val="en-US"/>
        </w:rPr>
      </w:pPr>
      <w:r>
        <w:rPr>
          <w:sz w:val="28"/>
          <w:szCs w:val="28"/>
          <w:lang w:val="en-US"/>
        </w:rPr>
      </w:r>
    </w:p>
    <w:p>
      <w:pPr>
        <w:pStyle w:val="Normal"/>
        <w:ind w:firstLine="567"/>
        <w:jc w:val="both"/>
        <w:rPr>
          <w:sz w:val="28"/>
          <w:szCs w:val="28"/>
        </w:rPr>
      </w:pPr>
      <w:r>
        <w:rPr>
          <w:sz w:val="28"/>
          <w:szCs w:val="28"/>
        </w:rPr>
        <w:t>Примеры заданий и вопросов страноведческой игры-викторины “Риск”.</w:t>
      </w:r>
    </w:p>
    <w:p>
      <w:pPr>
        <w:pStyle w:val="Normal"/>
        <w:ind w:firstLine="567"/>
        <w:jc w:val="both"/>
        <w:rPr>
          <w:sz w:val="28"/>
          <w:szCs w:val="28"/>
        </w:rPr>
      </w:pPr>
      <w:r>
        <w:rPr>
          <w:sz w:val="28"/>
          <w:szCs w:val="28"/>
        </w:rPr>
      </w:r>
    </w:p>
    <w:p>
      <w:pPr>
        <w:pStyle w:val="Normal"/>
        <w:ind w:firstLine="567"/>
        <w:jc w:val="both"/>
        <w:rPr>
          <w:sz w:val="28"/>
          <w:szCs w:val="28"/>
          <w:lang w:val="en-US"/>
        </w:rPr>
      </w:pPr>
      <w:r>
        <w:rPr>
          <w:sz w:val="28"/>
          <w:szCs w:val="28"/>
          <w:lang w:val="en-US"/>
        </w:rPr>
        <w:t>I. Questions.</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1. What was the first name of New York? (New Amsterdam)</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2. On what rivers do Washington D.C. and London stand? (the Potomac, the Thames)</w:t>
      </w:r>
    </w:p>
    <w:p>
      <w:pPr>
        <w:pStyle w:val="Normal"/>
        <w:ind w:firstLine="567"/>
        <w:jc w:val="both"/>
        <w:rPr>
          <w:sz w:val="28"/>
          <w:szCs w:val="28"/>
          <w:lang w:val="en-US"/>
        </w:rPr>
      </w:pPr>
      <w:r>
        <w:rPr>
          <w:sz w:val="28"/>
          <w:szCs w:val="28"/>
          <w:lang w:val="en-US"/>
        </w:rPr>
      </w:r>
    </w:p>
    <w:p>
      <w:pPr>
        <w:pStyle w:val="Normal"/>
        <w:ind w:firstLine="567"/>
        <w:jc w:val="both"/>
        <w:rPr/>
      </w:pPr>
      <w:r>
        <w:rPr>
          <w:sz w:val="28"/>
          <w:szCs w:val="28"/>
          <w:lang w:val="en-US"/>
        </w:rPr>
        <w:t>3. What is the largest lake in North America? (Lake Superior)</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4. What are the largest British universities? (Oxford, Cambridge)</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5. What’s the nickname of New York city? (Big Apple)</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6. What is the most popular sport in Wales? (Rugby)</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7. What country is called a “melting pot” or “mixed salad”? (the U.S.A.)</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8. Who was George Washington’s Vice President? (John Adams)</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9. Which American companies are called the “Big Three”? (Ford, GM, Crysler)</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10.I n what country do  the  people  most  speak Gaelic? (Ireland)</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11. What two geographical regions fought in the American Civil War?</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12. What country did America buy Alaska from? (Russia)</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13. What state  is  Disney World  in? (Florida)</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14. What are the four popular professional sports in America? (Basketball, baseball, football, hockey)</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15. In what city were Paul, John, George and Ringo (Beatles) born? (Liverpool, England)</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16. In the legend as well as in the movie, in what city was Robin Hood born (Locksley)</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17. What is the  national  Scottish  musical  instrument (Bagpipe)</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18. Where is the tallest skyscraper in the world? (Chicago)</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19. What  is  the national symbol of America? (The bold eagle)</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20. Why  do  the  Americans celebrate the 4th of July?</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 xml:space="preserve"> </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II.    Give British variant of the American English</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apartment (flat)</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candy (sweets)</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french fries (chips)</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gasoline (petrol)</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line (queue)</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mailman (postman)</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rooster (cock)</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subway (tube)</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truck (lorry)</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vacation (holiday)</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faucet (tap)</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 xml:space="preserve"> </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III.   Give Russian equivalents to the following proverbs and sayings.</w:t>
      </w:r>
    </w:p>
    <w:p>
      <w:pPr>
        <w:pStyle w:val="Normal"/>
        <w:ind w:firstLine="567"/>
        <w:jc w:val="both"/>
        <w:rPr>
          <w:sz w:val="28"/>
          <w:szCs w:val="28"/>
          <w:lang w:val="en-US"/>
        </w:rPr>
      </w:pPr>
      <w:r>
        <w:rPr>
          <w:sz w:val="28"/>
          <w:szCs w:val="28"/>
          <w:lang w:val="en-US"/>
        </w:rPr>
      </w:r>
    </w:p>
    <w:p>
      <w:pPr>
        <w:pStyle w:val="Normal"/>
        <w:ind w:firstLine="567"/>
        <w:jc w:val="both"/>
        <w:rPr/>
      </w:pPr>
      <w:r>
        <w:rPr>
          <w:sz w:val="28"/>
          <w:szCs w:val="28"/>
          <w:lang w:val="en-US"/>
        </w:rPr>
        <w:t xml:space="preserve">A man is judged by his deeds, not by his words. </w:t>
      </w:r>
      <w:r>
        <w:rPr>
          <w:sz w:val="28"/>
          <w:szCs w:val="28"/>
        </w:rPr>
        <w:t>(Не по словам судят, а по делам).</w:t>
      </w:r>
    </w:p>
    <w:p>
      <w:pPr>
        <w:pStyle w:val="Normal"/>
        <w:ind w:firstLine="567"/>
        <w:jc w:val="both"/>
        <w:rPr>
          <w:sz w:val="28"/>
          <w:szCs w:val="28"/>
        </w:rPr>
      </w:pPr>
      <w:r>
        <w:rPr>
          <w:sz w:val="28"/>
          <w:szCs w:val="28"/>
        </w:rPr>
      </w:r>
    </w:p>
    <w:p>
      <w:pPr>
        <w:pStyle w:val="Normal"/>
        <w:ind w:firstLine="567"/>
        <w:jc w:val="both"/>
        <w:rPr/>
      </w:pPr>
      <w:r>
        <w:rPr>
          <w:sz w:val="28"/>
          <w:szCs w:val="28"/>
          <w:lang w:val="en-US"/>
        </w:rPr>
        <w:t xml:space="preserve">A friend in need is a friend indeed. </w:t>
      </w:r>
      <w:r>
        <w:rPr>
          <w:sz w:val="28"/>
          <w:szCs w:val="28"/>
        </w:rPr>
        <w:t>(Друзья познаются в беде).</w:t>
      </w:r>
    </w:p>
    <w:p>
      <w:pPr>
        <w:pStyle w:val="Normal"/>
        <w:ind w:firstLine="567"/>
        <w:jc w:val="both"/>
        <w:rPr>
          <w:sz w:val="28"/>
          <w:szCs w:val="28"/>
        </w:rPr>
      </w:pPr>
      <w:r>
        <w:rPr>
          <w:sz w:val="28"/>
          <w:szCs w:val="28"/>
        </w:rPr>
      </w:r>
    </w:p>
    <w:p>
      <w:pPr>
        <w:pStyle w:val="Normal"/>
        <w:ind w:firstLine="567"/>
        <w:jc w:val="both"/>
        <w:rPr/>
      </w:pPr>
      <w:r>
        <w:rPr>
          <w:sz w:val="28"/>
          <w:szCs w:val="28"/>
          <w:lang w:val="en-US"/>
        </w:rPr>
        <w:t xml:space="preserve">Better a lean peace than a fat victory. </w:t>
      </w:r>
      <w:r>
        <w:rPr>
          <w:sz w:val="28"/>
          <w:szCs w:val="28"/>
        </w:rPr>
        <w:t>(Худой мир лучше доброй ссоры).</w:t>
      </w:r>
    </w:p>
    <w:p>
      <w:pPr>
        <w:pStyle w:val="Normal"/>
        <w:ind w:firstLine="567"/>
        <w:jc w:val="both"/>
        <w:rPr>
          <w:sz w:val="28"/>
          <w:szCs w:val="28"/>
        </w:rPr>
      </w:pPr>
      <w:r>
        <w:rPr>
          <w:sz w:val="28"/>
          <w:szCs w:val="28"/>
        </w:rPr>
      </w:r>
    </w:p>
    <w:p>
      <w:pPr>
        <w:pStyle w:val="Normal"/>
        <w:ind w:firstLine="567"/>
        <w:jc w:val="both"/>
        <w:rPr/>
      </w:pPr>
      <w:r>
        <w:rPr>
          <w:sz w:val="28"/>
          <w:szCs w:val="28"/>
          <w:lang w:val="en-US"/>
        </w:rPr>
        <w:t xml:space="preserve">Business before pleasure. </w:t>
      </w:r>
      <w:r>
        <w:rPr>
          <w:sz w:val="28"/>
          <w:szCs w:val="28"/>
        </w:rPr>
        <w:t>(Делу время, потехе час).</w:t>
      </w:r>
    </w:p>
    <w:p>
      <w:pPr>
        <w:pStyle w:val="Normal"/>
        <w:ind w:firstLine="567"/>
        <w:jc w:val="both"/>
        <w:rPr>
          <w:sz w:val="28"/>
          <w:szCs w:val="28"/>
        </w:rPr>
      </w:pPr>
      <w:r>
        <w:rPr>
          <w:sz w:val="28"/>
          <w:szCs w:val="28"/>
        </w:rPr>
      </w:r>
    </w:p>
    <w:p>
      <w:pPr>
        <w:pStyle w:val="Normal"/>
        <w:ind w:firstLine="567"/>
        <w:jc w:val="both"/>
        <w:rPr/>
      </w:pPr>
      <w:r>
        <w:rPr>
          <w:sz w:val="28"/>
          <w:szCs w:val="28"/>
          <w:lang w:val="en-US"/>
        </w:rPr>
        <w:t xml:space="preserve">He works best who knows his trade. </w:t>
      </w:r>
      <w:r>
        <w:rPr>
          <w:sz w:val="28"/>
          <w:szCs w:val="28"/>
        </w:rPr>
        <w:t>(Дело мастера боится).</w:t>
      </w:r>
    </w:p>
    <w:p>
      <w:pPr>
        <w:pStyle w:val="Normal"/>
        <w:ind w:firstLine="567"/>
        <w:jc w:val="both"/>
        <w:rPr>
          <w:sz w:val="28"/>
          <w:szCs w:val="28"/>
        </w:rPr>
      </w:pPr>
      <w:r>
        <w:rPr>
          <w:sz w:val="28"/>
          <w:szCs w:val="28"/>
        </w:rPr>
      </w:r>
    </w:p>
    <w:p>
      <w:pPr>
        <w:pStyle w:val="Normal"/>
        <w:ind w:firstLine="567"/>
        <w:jc w:val="both"/>
        <w:rPr/>
      </w:pPr>
      <w:r>
        <w:rPr>
          <w:sz w:val="28"/>
          <w:szCs w:val="28"/>
          <w:lang w:val="en-US"/>
        </w:rPr>
        <w:t xml:space="preserve">Think today and speak tomorrow. </w:t>
      </w:r>
      <w:r>
        <w:rPr>
          <w:sz w:val="28"/>
          <w:szCs w:val="28"/>
        </w:rPr>
        <w:t>(Сначала подумай, а потом скажи).</w:t>
      </w:r>
    </w:p>
    <w:p>
      <w:pPr>
        <w:pStyle w:val="Normal"/>
        <w:ind w:firstLine="567"/>
        <w:jc w:val="both"/>
        <w:rPr>
          <w:sz w:val="28"/>
          <w:szCs w:val="28"/>
        </w:rPr>
      </w:pPr>
      <w:r>
        <w:rPr>
          <w:sz w:val="28"/>
          <w:szCs w:val="28"/>
        </w:rPr>
      </w:r>
    </w:p>
    <w:p>
      <w:pPr>
        <w:pStyle w:val="Normal"/>
        <w:ind w:firstLine="567"/>
        <w:jc w:val="both"/>
        <w:rPr>
          <w:sz w:val="28"/>
          <w:szCs w:val="28"/>
          <w:lang w:val="en-US"/>
        </w:rPr>
      </w:pPr>
      <w:r>
        <w:rPr>
          <w:sz w:val="28"/>
          <w:szCs w:val="28"/>
          <w:lang w:val="en-US"/>
        </w:rPr>
        <w:t>IV.   Listening and comprehension contest.</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 xml:space="preserve"> </w:t>
      </w:r>
    </w:p>
    <w:p>
      <w:pPr>
        <w:pStyle w:val="Normal"/>
        <w:ind w:firstLine="567"/>
        <w:jc w:val="both"/>
        <w:rPr>
          <w:sz w:val="28"/>
          <w:szCs w:val="28"/>
          <w:lang w:val="en-US"/>
        </w:rPr>
      </w:pPr>
      <w:r>
        <w:rPr>
          <w:sz w:val="28"/>
          <w:szCs w:val="28"/>
          <w:lang w:val="en-US"/>
        </w:rPr>
      </w:r>
    </w:p>
    <w:p>
      <w:pPr>
        <w:pStyle w:val="Normal"/>
        <w:ind w:firstLine="567"/>
        <w:jc w:val="both"/>
        <w:rPr/>
      </w:pPr>
      <w:r>
        <w:rPr>
          <w:sz w:val="28"/>
          <w:szCs w:val="28"/>
          <w:lang w:val="en-US"/>
        </w:rPr>
        <w:t>1. He lived in Greece. He was God of shepherds. He liked to hunt and play the flute and was very strange. People were afraid of him and when they saw him they cried loudly. Now we all know the word, which means “uncontrolled, quickly  spreading  fear”.</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 xml:space="preserve">    </w:t>
      </w:r>
      <w:r>
        <w:rPr>
          <w:sz w:val="28"/>
          <w:szCs w:val="28"/>
          <w:lang w:val="en-US"/>
        </w:rPr>
        <w:t>This word is derived from the name of that Greek God.</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 xml:space="preserve">    </w:t>
      </w:r>
      <w:r>
        <w:rPr>
          <w:sz w:val="28"/>
          <w:szCs w:val="28"/>
          <w:lang w:val="en-US"/>
        </w:rPr>
        <w:t>What was his name? What’s the word? (Pan. Panic)</w:t>
      </w:r>
    </w:p>
    <w:p>
      <w:pPr>
        <w:pStyle w:val="Normal"/>
        <w:ind w:firstLine="567"/>
        <w:jc w:val="both"/>
        <w:rPr>
          <w:sz w:val="28"/>
          <w:szCs w:val="28"/>
          <w:lang w:val="en-US"/>
        </w:rPr>
      </w:pPr>
      <w:r>
        <w:rPr>
          <w:sz w:val="28"/>
          <w:szCs w:val="28"/>
          <w:lang w:val="en-US"/>
        </w:rPr>
      </w:r>
    </w:p>
    <w:p>
      <w:pPr>
        <w:pStyle w:val="Normal"/>
        <w:ind w:firstLine="567"/>
        <w:jc w:val="both"/>
        <w:rPr/>
      </w:pPr>
      <w:r>
        <w:rPr>
          <w:sz w:val="28"/>
          <w:szCs w:val="28"/>
          <w:lang w:val="en-US"/>
        </w:rPr>
        <w:t>2. He was a scientist who left 3.5 million dollars to make the prize after his death. Each prize consists of  a  diploma,  a gold medal and money (from 20 to 40 thousand dollars). Every year five prizes are given to people for the greatest contribution to physics, chemistry, medicine, literature and world peace. The peace prize is given in Oslo, others in Stockholm.</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Who is the man? What’s the Prize? (Alfred Nobel.Nobel prize).</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 xml:space="preserve"> </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rPr>
      </w:pPr>
      <w:r>
        <w:rPr>
          <w:sz w:val="28"/>
          <w:szCs w:val="28"/>
        </w:rPr>
        <w:t>Методика работы над проектом</w:t>
      </w:r>
    </w:p>
    <w:p>
      <w:pPr>
        <w:pStyle w:val="Normal"/>
        <w:ind w:firstLine="567"/>
        <w:jc w:val="both"/>
        <w:rPr>
          <w:sz w:val="28"/>
          <w:szCs w:val="28"/>
        </w:rPr>
      </w:pPr>
      <w:r>
        <w:rPr>
          <w:sz w:val="28"/>
          <w:szCs w:val="28"/>
        </w:rPr>
        <w:t>по учебнику английского языка</w:t>
      </w:r>
    </w:p>
    <w:p>
      <w:pPr>
        <w:pStyle w:val="Normal"/>
        <w:ind w:firstLine="567"/>
        <w:jc w:val="both"/>
        <w:rPr>
          <w:sz w:val="28"/>
          <w:szCs w:val="28"/>
          <w:lang w:val="en-US"/>
        </w:rPr>
      </w:pPr>
      <w:r>
        <w:rPr>
          <w:sz w:val="28"/>
          <w:szCs w:val="28"/>
          <w:lang w:val="en-US"/>
        </w:rPr>
        <w:t>“</w:t>
      </w:r>
      <w:r>
        <w:rPr>
          <w:sz w:val="28"/>
          <w:szCs w:val="28"/>
          <w:lang w:val="en-US"/>
        </w:rPr>
        <w:t>Happy English II”</w:t>
      </w:r>
    </w:p>
    <w:p>
      <w:pPr>
        <w:pStyle w:val="Normal"/>
        <w:ind w:firstLine="567"/>
        <w:jc w:val="both"/>
        <w:rPr>
          <w:sz w:val="28"/>
          <w:szCs w:val="28"/>
        </w:rPr>
      </w:pPr>
      <w:r>
        <w:rPr>
          <w:sz w:val="28"/>
          <w:szCs w:val="28"/>
        </w:rPr>
        <w:t>В настоящее время обучение школьников иностранному языку направлено на формирование и развитие личности, способной  и  желающей участвовать в общении на английском языке. Очевидно, что достижение этой цели становится возможным, если созданы  мотивы и условия, в которых учащиеся могут проявлять познавательную активность и испытывать желание реально пользоваться приобретенными знаниями и сформированными речевыми навыками и умениям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Учебник “Happy English II” В.П. Кузовлева и др., содержит информативный и познавательный материал, который ориентирован на развитие личностной активности школьников, вовлечение их в творческую деятельность.</w:t>
      </w:r>
    </w:p>
    <w:p>
      <w:pPr>
        <w:pStyle w:val="Normal"/>
        <w:ind w:firstLine="567"/>
        <w:jc w:val="both"/>
        <w:rPr>
          <w:sz w:val="28"/>
          <w:szCs w:val="28"/>
        </w:rPr>
      </w:pPr>
      <w:r>
        <w:rPr>
          <w:sz w:val="28"/>
          <w:szCs w:val="28"/>
        </w:rPr>
      </w:r>
    </w:p>
    <w:p>
      <w:pPr>
        <w:pStyle w:val="Normal"/>
        <w:ind w:firstLine="567"/>
        <w:jc w:val="both"/>
        <w:rPr/>
      </w:pPr>
      <w:r>
        <w:rPr>
          <w:sz w:val="28"/>
          <w:szCs w:val="28"/>
        </w:rPr>
        <w:t>В конце каждого цикла учебника предусмотрен специальный урок “My Project”, на котором учащиеся разрабатывают  и  представляют свой проект. Например</w:t>
      </w:r>
      <w:r>
        <w:rPr>
          <w:sz w:val="28"/>
          <w:szCs w:val="28"/>
          <w:lang w:val="en-US"/>
        </w:rPr>
        <w:t xml:space="preserve">, “The School I Would Like to Go to”, “What We Can Do to Help People”, “Let’s Make the World a Better Place” </w:t>
      </w:r>
      <w:r>
        <w:rPr>
          <w:sz w:val="28"/>
          <w:szCs w:val="28"/>
        </w:rPr>
        <w:t>и</w:t>
      </w:r>
      <w:r>
        <w:rPr>
          <w:sz w:val="28"/>
          <w:szCs w:val="28"/>
          <w:lang w:val="en-US"/>
        </w:rPr>
        <w:t xml:space="preserve"> </w:t>
      </w:r>
      <w:r>
        <w:rPr>
          <w:sz w:val="28"/>
          <w:szCs w:val="28"/>
        </w:rPr>
        <w:t>др</w:t>
      </w:r>
      <w:r>
        <w:rPr>
          <w:sz w:val="28"/>
          <w:szCs w:val="28"/>
          <w:lang w:val="en-US"/>
        </w:rPr>
        <w:t>.</w:t>
      </w:r>
    </w:p>
    <w:p>
      <w:pPr>
        <w:pStyle w:val="Normal"/>
        <w:ind w:firstLine="567"/>
        <w:jc w:val="both"/>
        <w:rPr>
          <w:sz w:val="28"/>
          <w:szCs w:val="28"/>
          <w:lang w:val="en-US"/>
        </w:rPr>
      </w:pPr>
      <w:r>
        <w:rPr>
          <w:sz w:val="28"/>
          <w:szCs w:val="28"/>
          <w:lang w:val="en-US"/>
        </w:rPr>
      </w:r>
    </w:p>
    <w:p>
      <w:pPr>
        <w:pStyle w:val="Normal"/>
        <w:ind w:firstLine="567"/>
        <w:jc w:val="both"/>
        <w:rPr>
          <w:sz w:val="28"/>
          <w:szCs w:val="28"/>
        </w:rPr>
      </w:pPr>
      <w:r>
        <w:rPr>
          <w:sz w:val="28"/>
          <w:szCs w:val="28"/>
        </w:rPr>
        <w:t>Работа над проектом предполагает создание максимально благоприятных условий для раскрытия и проявления творческого  потенциала учеников: развивает их воображение, фантазию, мышлени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 условиях работы над проектом формируется внутренний мотив говорения, возникает  необходимость  что-то  сказать,  которая диктуется желанием принять участие в общен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Работа над проектом основывается на групповом взаимодействии, которое является не только методом обучения, но и естественным компонентом учебного процесса. Состав участников творческой группы определяется такими критериями, как а)  уровень  обученности, б) коммуникабельность, в) инициативность, г) работоспособность, д) интересы учащихся и др. В зависимости от темы  проекта и интересов учащихся состав участников может меняться. Что касается количественного состава группы, то наиболее успешно разрабатывают проект группы из 3-4 человек. Таким образом, в классе образуются 4 творческие группы, работающие по одной теме.</w:t>
      </w:r>
    </w:p>
    <w:p>
      <w:pPr>
        <w:pStyle w:val="Normal"/>
        <w:ind w:firstLine="567"/>
        <w:jc w:val="both"/>
        <w:rPr>
          <w:sz w:val="28"/>
          <w:szCs w:val="28"/>
        </w:rPr>
      </w:pPr>
      <w:r>
        <w:rPr>
          <w:sz w:val="28"/>
          <w:szCs w:val="28"/>
        </w:rPr>
      </w:r>
    </w:p>
    <w:p>
      <w:pPr>
        <w:pStyle w:val="Normal"/>
        <w:ind w:firstLine="567"/>
        <w:jc w:val="both"/>
        <w:rPr/>
      </w:pPr>
      <w:r>
        <w:rPr>
          <w:sz w:val="28"/>
          <w:szCs w:val="28"/>
        </w:rPr>
        <w:t>Учитель может расширить круг тем, а также предложить учащимся придумать свои. Например, работая над проектами первого цикла “My School” и “School I Want to Go”. Можно</w:t>
      </w:r>
      <w:r>
        <w:rPr>
          <w:sz w:val="28"/>
          <w:szCs w:val="28"/>
          <w:lang w:val="en-US"/>
        </w:rPr>
        <w:t xml:space="preserve"> </w:t>
      </w:r>
      <w:r>
        <w:rPr>
          <w:sz w:val="28"/>
          <w:szCs w:val="28"/>
        </w:rPr>
        <w:t>также</w:t>
      </w:r>
      <w:r>
        <w:rPr>
          <w:sz w:val="28"/>
          <w:szCs w:val="28"/>
          <w:lang w:val="en-US"/>
        </w:rPr>
        <w:t xml:space="preserve"> </w:t>
      </w:r>
      <w:r>
        <w:rPr>
          <w:sz w:val="28"/>
          <w:szCs w:val="28"/>
        </w:rPr>
        <w:t>создать</w:t>
      </w:r>
      <w:r>
        <w:rPr>
          <w:sz w:val="28"/>
          <w:szCs w:val="28"/>
          <w:lang w:val="en-US"/>
        </w:rPr>
        <w:t xml:space="preserve"> </w:t>
      </w:r>
      <w:r>
        <w:rPr>
          <w:sz w:val="28"/>
          <w:szCs w:val="28"/>
        </w:rPr>
        <w:t>проекты</w:t>
      </w:r>
      <w:r>
        <w:rPr>
          <w:sz w:val="28"/>
          <w:szCs w:val="28"/>
          <w:lang w:val="en-US"/>
        </w:rPr>
        <w:t xml:space="preserve"> “School of the Future” </w:t>
      </w:r>
      <w:r>
        <w:rPr>
          <w:sz w:val="28"/>
          <w:szCs w:val="28"/>
        </w:rPr>
        <w:t>и</w:t>
      </w:r>
      <w:r>
        <w:rPr>
          <w:sz w:val="28"/>
          <w:szCs w:val="28"/>
          <w:lang w:val="en-US"/>
        </w:rPr>
        <w:t xml:space="preserve"> “School of My Dream”.</w:t>
      </w:r>
    </w:p>
    <w:p>
      <w:pPr>
        <w:pStyle w:val="Normal"/>
        <w:ind w:firstLine="567"/>
        <w:jc w:val="both"/>
        <w:rPr>
          <w:sz w:val="28"/>
          <w:szCs w:val="28"/>
          <w:lang w:val="en-US"/>
        </w:rPr>
      </w:pPr>
      <w:r>
        <w:rPr>
          <w:sz w:val="28"/>
          <w:szCs w:val="28"/>
          <w:lang w:val="en-US"/>
        </w:rPr>
      </w:r>
    </w:p>
    <w:p>
      <w:pPr>
        <w:pStyle w:val="Normal"/>
        <w:ind w:firstLine="567"/>
        <w:jc w:val="both"/>
        <w:rPr/>
      </w:pPr>
      <w:r>
        <w:rPr>
          <w:sz w:val="28"/>
          <w:szCs w:val="28"/>
        </w:rPr>
        <w:t>А</w:t>
      </w:r>
      <w:r>
        <w:rPr>
          <w:sz w:val="28"/>
          <w:szCs w:val="28"/>
          <w:lang w:val="en-US"/>
        </w:rPr>
        <w:t xml:space="preserve"> </w:t>
      </w:r>
      <w:r>
        <w:rPr>
          <w:sz w:val="28"/>
          <w:szCs w:val="28"/>
        </w:rPr>
        <w:t>обсуждая</w:t>
      </w:r>
      <w:r>
        <w:rPr>
          <w:sz w:val="28"/>
          <w:szCs w:val="28"/>
          <w:lang w:val="en-US"/>
        </w:rPr>
        <w:t xml:space="preserve"> </w:t>
      </w:r>
      <w:r>
        <w:rPr>
          <w:sz w:val="28"/>
          <w:szCs w:val="28"/>
        </w:rPr>
        <w:t>план</w:t>
      </w:r>
      <w:r>
        <w:rPr>
          <w:sz w:val="28"/>
          <w:szCs w:val="28"/>
          <w:lang w:val="en-US"/>
        </w:rPr>
        <w:t xml:space="preserve"> </w:t>
      </w:r>
      <w:r>
        <w:rPr>
          <w:sz w:val="28"/>
          <w:szCs w:val="28"/>
        </w:rPr>
        <w:t>проекта</w:t>
      </w:r>
      <w:r>
        <w:rPr>
          <w:sz w:val="28"/>
          <w:szCs w:val="28"/>
          <w:lang w:val="en-US"/>
        </w:rPr>
        <w:t xml:space="preserve"> </w:t>
      </w:r>
      <w:r>
        <w:rPr>
          <w:sz w:val="28"/>
          <w:szCs w:val="28"/>
        </w:rPr>
        <w:t>цикла</w:t>
      </w:r>
      <w:r>
        <w:rPr>
          <w:sz w:val="28"/>
          <w:szCs w:val="28"/>
          <w:lang w:val="en-US"/>
        </w:rPr>
        <w:t xml:space="preserve"> III “What We Can Do to Help People”, </w:t>
      </w:r>
      <w:r>
        <w:rPr>
          <w:sz w:val="28"/>
          <w:szCs w:val="28"/>
        </w:rPr>
        <w:t>вполне</w:t>
      </w:r>
      <w:r>
        <w:rPr>
          <w:sz w:val="28"/>
          <w:szCs w:val="28"/>
          <w:lang w:val="en-US"/>
        </w:rPr>
        <w:t xml:space="preserve"> </w:t>
      </w:r>
      <w:r>
        <w:rPr>
          <w:sz w:val="28"/>
          <w:szCs w:val="28"/>
        </w:rPr>
        <w:t>возможно</w:t>
      </w:r>
      <w:r>
        <w:rPr>
          <w:sz w:val="28"/>
          <w:szCs w:val="28"/>
          <w:lang w:val="en-US"/>
        </w:rPr>
        <w:t xml:space="preserve"> </w:t>
      </w:r>
      <w:r>
        <w:rPr>
          <w:sz w:val="28"/>
          <w:szCs w:val="28"/>
        </w:rPr>
        <w:t>расширить</w:t>
      </w:r>
      <w:r>
        <w:rPr>
          <w:sz w:val="28"/>
          <w:szCs w:val="28"/>
          <w:lang w:val="en-US"/>
        </w:rPr>
        <w:t xml:space="preserve"> </w:t>
      </w:r>
      <w:r>
        <w:rPr>
          <w:sz w:val="28"/>
          <w:szCs w:val="28"/>
        </w:rPr>
        <w:t>тему</w:t>
      </w:r>
      <w:r>
        <w:rPr>
          <w:sz w:val="28"/>
          <w:szCs w:val="28"/>
          <w:lang w:val="en-US"/>
        </w:rPr>
        <w:t xml:space="preserve">, </w:t>
      </w:r>
      <w:r>
        <w:rPr>
          <w:sz w:val="28"/>
          <w:szCs w:val="28"/>
        </w:rPr>
        <w:t>внеся</w:t>
      </w:r>
      <w:r>
        <w:rPr>
          <w:sz w:val="28"/>
          <w:szCs w:val="28"/>
          <w:lang w:val="en-US"/>
        </w:rPr>
        <w:t xml:space="preserve"> </w:t>
      </w:r>
      <w:r>
        <w:rPr>
          <w:sz w:val="28"/>
          <w:szCs w:val="28"/>
        </w:rPr>
        <w:t>некоторые</w:t>
      </w:r>
      <w:r>
        <w:rPr>
          <w:sz w:val="28"/>
          <w:szCs w:val="28"/>
          <w:lang w:val="en-US"/>
        </w:rPr>
        <w:t xml:space="preserve"> </w:t>
      </w:r>
      <w:r>
        <w:rPr>
          <w:sz w:val="28"/>
          <w:szCs w:val="28"/>
        </w:rPr>
        <w:t>изменения</w:t>
      </w:r>
      <w:r>
        <w:rPr>
          <w:sz w:val="28"/>
          <w:szCs w:val="28"/>
          <w:lang w:val="en-US"/>
        </w:rPr>
        <w:t xml:space="preserve"> </w:t>
      </w:r>
      <w:r>
        <w:rPr>
          <w:sz w:val="28"/>
          <w:szCs w:val="28"/>
        </w:rPr>
        <w:t>в</w:t>
      </w:r>
      <w:r>
        <w:rPr>
          <w:sz w:val="28"/>
          <w:szCs w:val="28"/>
          <w:lang w:val="en-US"/>
        </w:rPr>
        <w:t xml:space="preserve"> </w:t>
      </w:r>
      <w:r>
        <w:rPr>
          <w:sz w:val="28"/>
          <w:szCs w:val="28"/>
        </w:rPr>
        <w:t>название</w:t>
      </w:r>
      <w:r>
        <w:rPr>
          <w:sz w:val="28"/>
          <w:szCs w:val="28"/>
          <w:lang w:val="en-US"/>
        </w:rPr>
        <w:t xml:space="preserve">: “What We Can Do to Help Troubled Children” </w:t>
      </w:r>
      <w:r>
        <w:rPr>
          <w:sz w:val="28"/>
          <w:szCs w:val="28"/>
        </w:rPr>
        <w:t>и</w:t>
      </w:r>
      <w:r>
        <w:rPr>
          <w:sz w:val="28"/>
          <w:szCs w:val="28"/>
          <w:lang w:val="en-US"/>
        </w:rPr>
        <w:t xml:space="preserve"> “What We Can Do to Help Needy People”. </w:t>
      </w:r>
      <w:r>
        <w:rPr>
          <w:sz w:val="28"/>
          <w:szCs w:val="28"/>
        </w:rPr>
        <w:t>Опыт показывает, что  проблемы взрослых, такие, как судьба беженцев из бывших республик Союза, жизнь детей, оставшихся без родителей, по-настоящему  волнует наших подростко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Работа над проектом проходит в несколько этапов. В зависимости от планируемого результата (плакат, чертеж, выставка фотографий и рисунков и т.д.) она может занимать одно занятие или ей отводится время на нескольких уроках. Кроме того, учащиеся  получают домашние задания поискового характера. Такие задания предполагают самостоятельную работу с  дополнительной  литературой, прослушивание радиопередач, интервьюирование одноклассников, учителей, родителе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Этапы работ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Работа над темой цикла (овладение лексикой, грамматическими образцами, аудирование и чтение текстов  по  теме,  активизация материала в упражнениях).</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 Обсуждение темы будущего проекта. Учащиеся ищут ответы на вопросы проблемного  характера  в  материалах  учебника (например, “Why is the problem of ecology so important now?”, “Can mass media really help a lot in solving environmental problems?”),  доказывают необходимость работы над будущим проекто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 Формирование творческих групп, распределение задания между членами группы, работа над планом проекта. Одному  из  учащихся, например, поручают нарисовать плакат или рекламу, другому собрать фактический материал и т.д.</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4. Сбор дополнительной информации. Работая над проектом “Let’s make the world a better place”, учащиеся могут использовать  не только тексты учебника, но и материалы периодической печати, журналов по экологии, аутентичные учебные  пособия  (“Streetwise”, Oxford University Press стр. 56-57; газета “English” - приложение к газете “Первое сентября” и  др.).  Особое  внимание  должно уделяться краеведению. Познакомив учащихся с экологической обстановкой их родного города, можно предложить им еще один  вариант проекта “Places on the map of your city which need your help”.</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5. Оформление проекта (рисунки, плакаты, чертежи, сценарии праздника). Одни проекты учащиеся могут оформить самостоятельно дома, другие, требующие большей помощи со стороны учителя, должны создаваться в классе. Главное - не подавлять инициативу учащихся, с уважением относиться к любой идее, предложению, помогать, но не диктовать, не навязывать свою точку зр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6. Презентация проект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Этот этап работы всегда должен быть праздником для ребят. Одновременно это очень ответственный  этап.  Ведь  весь  отобранный, творчески оформленный материал надо так ярко и эмоционально приподнести, чтобы заинтересовать одноклассников, для которых  каждый чужой проект - сюрприз.</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7. Подведение итогов работ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чень важно на этом этапе дать возможность учащимся выразить свое мнение, обменяться впечатлениями. Самые яркие, оригинальные, содержательные проекты награждаются аплодисментами зрителей и символическими медалями. Каждый проект  заслуживает  одобрения  и похвалу: в него вложен труд и творчество. Не следует заострять внимание на ошибках. Ведь основное внимание школьников направлено на содержательную сторону высказывания. Ошибки можно незаметно записать на карточках, систематизировать, а на уроках отработать в различных упражнениях.</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риводим примеры некоторых проектов учащихся 7 классов. После обсуждения таких экологических проблем, как  Littering,  Air pollution, Water pollution, Endangered animals, Destruction of natural resources, учащиеся сделали плакаты на английском языке:</w:t>
      </w:r>
    </w:p>
    <w:p>
      <w:pPr>
        <w:pStyle w:val="Normal"/>
        <w:ind w:firstLine="567"/>
        <w:jc w:val="both"/>
        <w:rPr>
          <w:sz w:val="28"/>
          <w:szCs w:val="28"/>
        </w:rPr>
      </w:pPr>
      <w:r>
        <w:rPr>
          <w:sz w:val="28"/>
          <w:szCs w:val="28"/>
        </w:rPr>
      </w:r>
    </w:p>
    <w:p>
      <w:pPr>
        <w:pStyle w:val="Normal"/>
        <w:ind w:firstLine="567"/>
        <w:jc w:val="both"/>
        <w:rPr/>
      </w:pPr>
      <w:r>
        <w:rPr>
          <w:sz w:val="28"/>
          <w:szCs w:val="28"/>
          <w:lang w:val="en-US"/>
        </w:rPr>
        <w:t>“</w:t>
      </w:r>
      <w:r>
        <w:rPr>
          <w:sz w:val="28"/>
          <w:szCs w:val="28"/>
          <w:lang w:val="en-US"/>
        </w:rPr>
        <w:t xml:space="preserve">Pick up litter”, “Save water”, “Use less paper”, “Reuse old newspapers”, “Plant trees and flowers” </w:t>
      </w:r>
      <w:r>
        <w:rPr>
          <w:sz w:val="28"/>
          <w:szCs w:val="28"/>
        </w:rPr>
        <w:t>и</w:t>
      </w:r>
      <w:r>
        <w:rPr>
          <w:sz w:val="28"/>
          <w:szCs w:val="28"/>
          <w:lang w:val="en-US"/>
        </w:rPr>
        <w:t xml:space="preserve"> </w:t>
      </w:r>
      <w:r>
        <w:rPr>
          <w:sz w:val="28"/>
          <w:szCs w:val="28"/>
        </w:rPr>
        <w:t>другие</w:t>
      </w:r>
      <w:r>
        <w:rPr>
          <w:sz w:val="28"/>
          <w:szCs w:val="28"/>
          <w:lang w:val="en-US"/>
        </w:rPr>
        <w:t xml:space="preserve">, </w:t>
      </w:r>
      <w:r>
        <w:rPr>
          <w:sz w:val="28"/>
          <w:szCs w:val="28"/>
        </w:rPr>
        <w:t>развесили</w:t>
      </w:r>
      <w:r>
        <w:rPr>
          <w:sz w:val="28"/>
          <w:szCs w:val="28"/>
          <w:lang w:val="en-US"/>
        </w:rPr>
        <w:t xml:space="preserve">  </w:t>
      </w:r>
      <w:r>
        <w:rPr>
          <w:sz w:val="28"/>
          <w:szCs w:val="28"/>
        </w:rPr>
        <w:t>их</w:t>
      </w:r>
      <w:r>
        <w:rPr>
          <w:sz w:val="28"/>
          <w:szCs w:val="28"/>
          <w:lang w:val="en-US"/>
        </w:rPr>
        <w:t xml:space="preserve">  </w:t>
      </w:r>
      <w:r>
        <w:rPr>
          <w:sz w:val="28"/>
          <w:szCs w:val="28"/>
        </w:rPr>
        <w:t>на</w:t>
      </w:r>
      <w:r>
        <w:rPr>
          <w:sz w:val="28"/>
          <w:szCs w:val="28"/>
          <w:lang w:val="en-US"/>
        </w:rPr>
        <w:t xml:space="preserve"> </w:t>
      </w:r>
      <w:r>
        <w:rPr>
          <w:sz w:val="28"/>
          <w:szCs w:val="28"/>
        </w:rPr>
        <w:t>стенах</w:t>
      </w:r>
      <w:r>
        <w:rPr>
          <w:sz w:val="28"/>
          <w:szCs w:val="28"/>
          <w:lang w:val="en-US"/>
        </w:rPr>
        <w:t xml:space="preserve"> </w:t>
      </w:r>
      <w:r>
        <w:rPr>
          <w:sz w:val="28"/>
          <w:szCs w:val="28"/>
        </w:rPr>
        <w:t>школы</w:t>
      </w:r>
      <w:r>
        <w:rPr>
          <w:sz w:val="28"/>
          <w:szCs w:val="28"/>
          <w:lang w:val="en-US"/>
        </w:rPr>
        <w:t xml:space="preserve">. </w:t>
      </w:r>
      <w:r>
        <w:rPr>
          <w:sz w:val="28"/>
          <w:szCs w:val="28"/>
        </w:rPr>
        <w:t>Затем каждая группа собрала фактический материал и выступила с сообщениями перед классом. Одно из них  называлось “Help Wild Animals”.</w:t>
      </w:r>
    </w:p>
    <w:p>
      <w:pPr>
        <w:pStyle w:val="Normal"/>
        <w:ind w:firstLine="567"/>
        <w:jc w:val="both"/>
        <w:rPr>
          <w:sz w:val="28"/>
          <w:szCs w:val="28"/>
        </w:rPr>
      </w:pPr>
      <w:r>
        <w:rPr>
          <w:sz w:val="28"/>
          <w:szCs w:val="28"/>
        </w:rPr>
      </w:r>
    </w:p>
    <w:p>
      <w:pPr>
        <w:pStyle w:val="Normal"/>
        <w:ind w:firstLine="567"/>
        <w:jc w:val="both"/>
        <w:rPr>
          <w:sz w:val="28"/>
          <w:szCs w:val="28"/>
          <w:lang w:val="en-US"/>
        </w:rPr>
      </w:pPr>
      <w:r>
        <w:rPr>
          <w:sz w:val="28"/>
          <w:szCs w:val="28"/>
          <w:lang w:val="en-US"/>
        </w:rPr>
        <w:t>Help Wild Animals</w:t>
      </w:r>
    </w:p>
    <w:p>
      <w:pPr>
        <w:pStyle w:val="Normal"/>
        <w:ind w:firstLine="567"/>
        <w:jc w:val="both"/>
        <w:rPr>
          <w:sz w:val="28"/>
          <w:szCs w:val="28"/>
          <w:lang w:val="en-US"/>
        </w:rPr>
      </w:pPr>
      <w:r>
        <w:rPr>
          <w:sz w:val="28"/>
          <w:szCs w:val="28"/>
          <w:lang w:val="en-US"/>
        </w:rPr>
      </w:r>
    </w:p>
    <w:p>
      <w:pPr>
        <w:pStyle w:val="Normal"/>
        <w:ind w:firstLine="567"/>
        <w:jc w:val="both"/>
        <w:rPr/>
      </w:pPr>
      <w:r>
        <w:rPr>
          <w:sz w:val="28"/>
          <w:szCs w:val="28"/>
          <w:lang w:val="en-US"/>
        </w:rPr>
        <w:t>We think it is necessary to help wild animals. Many of them are in danger now. For  example,  pandas  which  live  in  the jungle and white bears which live in the Antarctic.</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White bears eat fish. If people pollute rivers and seas, animals die.</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All woods are home to animals and birds. It is important to take care of them. If trees are damaged and flowers and  grass are cut, birds and animals may be extinct.</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Each of us can do something to help nature. We must not frighten animals or bird. We  must  never  break  plants  or  baby trees. We are proud of our classmates who have made some bird feeders this winter and filled them with  food.  There  are  many squirrels in the park near our school every winter. We believe they come here “to ask” for help,  because  they  eat  from  our  hands.</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We are sure that not only Greenpeace, Friends of Earth or Wildlife Service can take care of nature.</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There are a lot of ways of keeping the planet healthy and we must take part in environmental activities.</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Let’s help wild animals and birds! We announce a contest for the most interesting ideas and plans.</w:t>
      </w:r>
    </w:p>
    <w:p>
      <w:pPr>
        <w:pStyle w:val="Normal"/>
        <w:ind w:firstLine="567"/>
        <w:jc w:val="both"/>
        <w:rPr>
          <w:sz w:val="28"/>
          <w:szCs w:val="28"/>
          <w:lang w:val="en-US"/>
        </w:rPr>
      </w:pPr>
      <w:r>
        <w:rPr>
          <w:sz w:val="28"/>
          <w:szCs w:val="28"/>
          <w:lang w:val="en-US"/>
        </w:rPr>
      </w:r>
    </w:p>
    <w:p>
      <w:pPr>
        <w:pStyle w:val="Normal"/>
        <w:ind w:firstLine="567"/>
        <w:jc w:val="both"/>
        <w:rPr>
          <w:sz w:val="28"/>
          <w:szCs w:val="28"/>
        </w:rPr>
      </w:pPr>
      <w:r>
        <w:rPr>
          <w:sz w:val="28"/>
          <w:szCs w:val="28"/>
        </w:rPr>
        <w:t>Другое сообщение посвящалось экологической обстановке Пензенской области. Учащиеся посетили  комитет  по  охране  природы, познакомились с материалами периодической печати, прошли по тропе здоровья и экологической троп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от текст их выступл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28"/>
          <w:szCs w:val="28"/>
          <w:lang w:val="en-US"/>
        </w:rPr>
        <w:t>Local Environmental Problems</w:t>
      </w:r>
    </w:p>
    <w:p>
      <w:pPr>
        <w:pStyle w:val="Normal"/>
        <w:ind w:firstLine="567"/>
        <w:jc w:val="both"/>
        <w:rPr>
          <w:sz w:val="28"/>
          <w:szCs w:val="28"/>
          <w:lang w:val="en-US"/>
        </w:rPr>
      </w:pPr>
      <w:r>
        <w:rPr>
          <w:sz w:val="28"/>
          <w:szCs w:val="28"/>
          <w:lang w:val="en-US"/>
        </w:rPr>
        <w:t>We are the caretakers of the earth. We know that polluted air, water and land are harmful to plants, animals  and  people.</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As a result of our investigation we found out that 17 districts of our region are severely polluted. People of Penza, Serdobsk, Kuznetsk, Belinsky and other towns of Penza region suffer from smog. Their  industries  pour  their  waste  into  rivers  Sura, Ivanovka, Insarka and others. Many purifying systems don’t work well.</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Every year Penza region plants pollute the atmosphere with about 12 thousand tons of harmful substances.  These  are  very dangerous wastes. They go into the air and are carried by winds for great distances.</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As a result many animals have become extinct, for example, golden eagle, musk-rat, etc.</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60% of air pollution is caused by different means of transport: cars, trucks, buses. Penza plants use  about  60  thousand auotomobiles, over 100 thousand cars are in private use. Public anxiety has grown after the Chernobyl disaster, which  resulted in radio-active pollution of vast territories, including Penza region.</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Then we must remember, that when we use aerosol sprays we destroy the ozone layer,  which  protects  the  Earth  from  the dangerous ultraviolet rays of the sun.</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The list of serious environmental problems could be continued and we invite you all to take part in environmental  actions to keep our town and region suitable for living.</w:t>
      </w:r>
    </w:p>
    <w:p>
      <w:pPr>
        <w:pStyle w:val="Normal"/>
        <w:ind w:firstLine="567"/>
        <w:jc w:val="both"/>
        <w:rPr>
          <w:sz w:val="28"/>
          <w:szCs w:val="28"/>
          <w:lang w:val="en-US"/>
        </w:rPr>
      </w:pPr>
      <w:r>
        <w:rPr>
          <w:sz w:val="28"/>
          <w:szCs w:val="28"/>
          <w:lang w:val="en-US"/>
        </w:rPr>
      </w:r>
    </w:p>
    <w:p>
      <w:pPr>
        <w:pStyle w:val="Normal"/>
        <w:ind w:firstLine="567"/>
        <w:jc w:val="both"/>
        <w:rPr>
          <w:sz w:val="28"/>
          <w:szCs w:val="28"/>
        </w:rPr>
      </w:pPr>
      <w:r>
        <w:rPr>
          <w:sz w:val="28"/>
          <w:szCs w:val="28"/>
        </w:rPr>
        <w:t>С большим интересом работали учащиеся над проектом “Welcome to Our Home Town”. Результатом были рекламные проспекты,  рассказывающие об интересных местах Пензы.</w:t>
      </w:r>
    </w:p>
    <w:p>
      <w:pPr>
        <w:pStyle w:val="Normal"/>
        <w:ind w:firstLine="567"/>
        <w:jc w:val="both"/>
        <w:rPr>
          <w:sz w:val="28"/>
          <w:szCs w:val="28"/>
        </w:rPr>
      </w:pPr>
      <w:r>
        <w:rPr>
          <w:sz w:val="28"/>
          <w:szCs w:val="28"/>
        </w:rPr>
      </w:r>
    </w:p>
    <w:p>
      <w:pPr>
        <w:pStyle w:val="Normal"/>
        <w:ind w:firstLine="567"/>
        <w:jc w:val="both"/>
        <w:rPr>
          <w:sz w:val="28"/>
          <w:szCs w:val="28"/>
          <w:lang w:val="en-US"/>
        </w:rPr>
      </w:pPr>
      <w:r>
        <w:rPr>
          <w:sz w:val="28"/>
          <w:szCs w:val="28"/>
          <w:lang w:val="en-US"/>
        </w:rPr>
        <w:t>Welcome to Our Home Town</w:t>
      </w:r>
    </w:p>
    <w:p>
      <w:pPr>
        <w:pStyle w:val="Normal"/>
        <w:ind w:firstLine="567"/>
        <w:jc w:val="both"/>
        <w:rPr/>
      </w:pPr>
      <w:r>
        <w:rPr>
          <w:sz w:val="28"/>
          <w:szCs w:val="28"/>
          <w:lang w:val="en-US"/>
        </w:rPr>
        <w:t>A warm Penza welcome awaits you at the Penza Hotel, superbly located downtown on the  banks  of  the  river  Sura.  Within walking distance of the hotel are wonderful dining and shopping opportunities, including the  exclusive  shops  of  Moscovskaya street. Experience a wonderful Theatre production, or take in a concert at Concert Hall.</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Other nearby attractions include the Circus, the Savitsky Art Gallery and the Folk Crafts Museum, the Belinsky Park.</w:t>
      </w:r>
    </w:p>
    <w:p>
      <w:pPr>
        <w:pStyle w:val="Normal"/>
        <w:ind w:firstLine="567"/>
        <w:jc w:val="both"/>
        <w:rPr>
          <w:sz w:val="28"/>
          <w:szCs w:val="28"/>
          <w:lang w:val="en-US"/>
        </w:rPr>
      </w:pPr>
      <w:r>
        <w:rPr>
          <w:sz w:val="28"/>
          <w:szCs w:val="28"/>
          <w:lang w:val="en-US"/>
        </w:rPr>
      </w:r>
    </w:p>
    <w:p>
      <w:pPr>
        <w:pStyle w:val="Normal"/>
        <w:ind w:firstLine="567"/>
        <w:jc w:val="both"/>
        <w:rPr/>
      </w:pPr>
      <w:r>
        <w:rPr>
          <w:sz w:val="28"/>
          <w:szCs w:val="28"/>
          <w:lang w:val="en-US"/>
        </w:rPr>
        <w:t>No doubt you have plenty of other places to go, because Penza is a city full of sights, history and  atmosphere.  You  can reach any part of Penza easily and enjoy the bus ride.</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At the end of your day, return to the comfort and relaxation of the Penza Hotel where all the comforts of home await you!</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Experience the charms of Penza!</w:t>
      </w:r>
    </w:p>
    <w:p>
      <w:pPr>
        <w:pStyle w:val="Normal"/>
        <w:ind w:firstLine="567"/>
        <w:jc w:val="both"/>
        <w:rPr>
          <w:sz w:val="28"/>
          <w:szCs w:val="28"/>
          <w:lang w:val="en-US"/>
        </w:rPr>
      </w:pPr>
      <w:r>
        <w:rPr>
          <w:sz w:val="28"/>
          <w:szCs w:val="28"/>
          <w:lang w:val="en-US"/>
        </w:rPr>
      </w:r>
    </w:p>
    <w:p>
      <w:pPr>
        <w:pStyle w:val="Normal"/>
        <w:ind w:firstLine="567"/>
        <w:jc w:val="both"/>
        <w:rPr>
          <w:sz w:val="28"/>
          <w:szCs w:val="28"/>
        </w:rPr>
      </w:pPr>
      <w:r>
        <w:rPr>
          <w:sz w:val="28"/>
          <w:szCs w:val="28"/>
        </w:rPr>
        <w:t>В работе над проектом имеются и трудности. Не всегда учащиеся готовы обсуждать организационные вопросы по-английски,  поэтому прибегают к использованию русского языка, обращаются за помощью к учителю  на  английском  языке.  Тогда  можно  заключить “сделку” - если затрудняешься расспросить о важном для тебя по-английски, спроси по-русски, но объяснения услышишь  на  английском языке, так что будь внимателен.</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Чтобы облегчить учащимся работу по подготовке проекта, можно предложить им памятку-инструкцию  для  организации  групповой работы. Например, создавая проект к циклу II “They are(were) good at...”, учащиеся могут работать по следующему плану.</w:t>
      </w:r>
    </w:p>
    <w:p>
      <w:pPr>
        <w:pStyle w:val="Normal"/>
        <w:ind w:firstLine="567"/>
        <w:jc w:val="both"/>
        <w:rPr>
          <w:sz w:val="28"/>
          <w:szCs w:val="28"/>
        </w:rPr>
      </w:pPr>
      <w:r>
        <w:rPr>
          <w:sz w:val="28"/>
          <w:szCs w:val="28"/>
        </w:rPr>
      </w:r>
    </w:p>
    <w:p>
      <w:pPr>
        <w:pStyle w:val="Normal"/>
        <w:ind w:firstLine="567"/>
        <w:jc w:val="both"/>
        <w:rPr>
          <w:sz w:val="28"/>
          <w:szCs w:val="28"/>
          <w:lang w:val="en-US"/>
        </w:rPr>
      </w:pPr>
      <w:r>
        <w:rPr>
          <w:sz w:val="28"/>
          <w:szCs w:val="28"/>
          <w:lang w:val="en-US"/>
        </w:rPr>
        <w:t>1. Find information about 3-4 famous people who lived in the past or live now.</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2. Make stories about them, explaining why they became famous.</w:t>
      </w:r>
    </w:p>
    <w:p>
      <w:pPr>
        <w:pStyle w:val="Normal"/>
        <w:ind w:firstLine="567"/>
        <w:jc w:val="both"/>
        <w:rPr>
          <w:sz w:val="28"/>
          <w:szCs w:val="28"/>
          <w:lang w:val="en-US"/>
        </w:rPr>
      </w:pPr>
      <w:r>
        <w:rPr>
          <w:sz w:val="28"/>
          <w:szCs w:val="28"/>
          <w:lang w:val="en-US"/>
        </w:rPr>
      </w:r>
    </w:p>
    <w:p>
      <w:pPr>
        <w:pStyle w:val="Normal"/>
        <w:ind w:firstLine="567"/>
        <w:jc w:val="both"/>
        <w:rPr/>
      </w:pPr>
      <w:r>
        <w:rPr>
          <w:sz w:val="28"/>
          <w:szCs w:val="28"/>
          <w:lang w:val="en-US"/>
        </w:rPr>
        <w:t>3. You are welcome to bring pictures, posters, photos and cassetes to make your project more interesting.</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4. Describe how you worked(what you did first, then, next, after that, finally).</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5. Words and phrases which may help:</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to be good at something(doing something);</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nicely,  seriously,  beautifully,    skilfully,    regularly,</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correctly, hard, etc.</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We’d like to present our project...</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Welcome to the presentation...</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The project was developed by.. .</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 xml:space="preserve"> </w:t>
      </w:r>
    </w:p>
    <w:p>
      <w:pPr>
        <w:pStyle w:val="Normal"/>
        <w:ind w:firstLine="567"/>
        <w:jc w:val="both"/>
        <w:rPr>
          <w:sz w:val="28"/>
          <w:szCs w:val="28"/>
          <w:lang w:val="en-US"/>
        </w:rPr>
      </w:pPr>
      <w:r>
        <w:rPr>
          <w:sz w:val="28"/>
          <w:szCs w:val="28"/>
          <w:lang w:val="en-US"/>
        </w:rPr>
      </w:r>
    </w:p>
    <w:p>
      <w:pPr>
        <w:pStyle w:val="Normal"/>
        <w:ind w:firstLine="567"/>
        <w:jc w:val="both"/>
        <w:rPr>
          <w:sz w:val="28"/>
          <w:szCs w:val="28"/>
        </w:rPr>
      </w:pPr>
      <w:r>
        <w:rPr>
          <w:sz w:val="28"/>
          <w:szCs w:val="28"/>
        </w:rPr>
        <w:t>Пожелание успеха (Good luck!) и красочное оформление памятки способствует повышению творческой активности  учащихся,  настраивают на работ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 работе над проектом неизбежны языковые ошибки: ведь часть дополнительной информации ученики находят в  русских  источниках. Поэтому работа по повторению и обобщению необходимого грамматического материала должна предшествовать разработке проектов, а сами проекты целесообразнее разрабатывать на заключительном этапе работы над темой, когда уже созданы условия  для  свободной импровизации в работе с языковым и речевым материало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 заключение хотелось бы подчеркнуть, что данный прием организации групповой работы имеет ряд достоинств и приносит  положительные результаты: работа над проектом вызывает большой интерес учащихся, разнообразит урок, развивает способность  к  общению, укрепляет межличностные отношения. Обеспечиваются условия для развития всех речевых умений, так как учащиеся поставлены  в условия, когда они вынуждены пользоваться иностранным языком и как средством извлечения информации, и  как  средством  общ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акой способ организации учебного труда несомненно способствует росту мотивизации к изучению языка,  а  следовательно  помогает достижению целей обучения, выдвинутых современной программо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естирование в обучении английскому языку</w:t>
      </w:r>
    </w:p>
    <w:p>
      <w:pPr>
        <w:pStyle w:val="Normal"/>
        <w:ind w:firstLine="567"/>
        <w:jc w:val="both"/>
        <w:rPr>
          <w:sz w:val="28"/>
          <w:szCs w:val="28"/>
        </w:rPr>
      </w:pPr>
      <w:r>
        <w:rPr>
          <w:sz w:val="28"/>
          <w:szCs w:val="28"/>
        </w:rPr>
        <w:t>Коммуникативный подход к обучению иностранному языку, получивший широкое распространение в современной школе,  требует  разработки качественной оперативной и одновременно объективной системы контроля. Вот почему проблемы тестирования в  последние  годы привлекают все большее внимание учителей иностранных языков. Ведь тесты обладают безусловным преимуществами по сравнению с другими формами контрольных заданий: тест позволяет работать одновременно с большим количеством обучаемых; результаты его выполнения устанавливаются быстро и просто. Достоинством теста является и его полифункциональность. Помимо контролирующей функции тест может служить средством диагностики трудностей языкового материала, а также способом прогнозирования успешности или неуспешности обу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 методической литературе можно найти различные классификации тестов: по их цели, структуре, форме выполнения, содержанию, условиям проведения и т.д. Наиболее распространенной является классификация тестов по их назначени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сновная цель прогностических тестов состоит в определении способности того или иного учащегося к изучению иностранных  языков (aptitude tests). Общее владение языком проверяется с помощью так называемого proficiency тест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редством текущего и итогового контроля сформированности навыков и развитие умений служит тест достижений (achievement test).</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ричем тесты, измеряющие общие умения в речевой деятельности (proficiency), не зависят от конкретной программы,  методики  или учебного пособия, которые использовались в процессе обу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есты могут быть тематическими/промежуточными (formative tests) или итоговыми (summative tests). Итоговые тесты предназначены для измерения уровня обученности учащихся с помощью стандартизированных заданий. Тематический тест имеет целью показать учителю и учащимся недостатки в ходе обучения, выявить трудности в овладении учебным материалом, а также мотивировать работу  учащихся по повторению изученного материала определенного раздела учебник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естирование как область прикладной психологии предлагает введение сравнимых количественных единиц, отражающих  характеристики изучаемого явления. По выражению американского психолога Торндайка, все, что существует, существует  в  каком-либо  количеств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ействительно, основным отличием теста от традиционной работы состоит в том, что он предполагает измерение. Поэтому  оценки  по результатам тестирования отличаются большей объективностью, которая гарантируется измерением количественной информац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Каковы же объекты тестиро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огласно требованиям школьной Программы по иностранным языкам основной целью обучения в базовой школе является  достижение минимального достаточного уровня коммуникативной компетенции, которая предполагает овладение основополагающей  системой  знаний (лексических, грамматических, фонетических) и речевых и социокультурных умений (аудирование, говорение, чтение  и  письмо).  Их взаимодействие необходимо для осуществления общения на иностранном языке. Следовательно, объектами тестирования выбираются  либо элементы языка (тесты по лексике, грамматике), либо речевая деятельность (тесты по аудированию, говорению, чтению, письм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Качество любого теста определяется его надежностью и валидностью. Под надежностью понимается определенная устойчивость показателей теста - близость или совпадение результатов при повторных измерениях.</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адежный тест должен исключать случайность того или иного результата. Показатель надежности свидетельствует  о  последовательности результатов измерени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алидность (добротность, пригодность, действенность) теста определяется с помощью сравнения результатов с каким-либо внешним критерием. Валидным будет считаться тест, измеряющий уровень развития тех умений, навыков, знаний, для измерения которых он предназначался, т.е. тест и оценки за него должны измерять одни и те же знания и речевые умения. Это значит, что правильная интерпретация результата теста будет возможна только в том случае, когда задание, предназначенное для проверки  знания  учащимися определенной группы слов или грамматических форм, измеряет уровень сформированности именно этого зн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Какими основными характеристиками должен обладать правильно составленный тест?</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Анализ психолого-педагогической литературы и практический опыт использования тестовой методики контроля позволяет  сформулировать основные требования, которым должны отвечать тест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Каждый тест имеет определенную цель и только с этой целью должен применятьс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 Тестовые задания должны содержать лишь одну, четко определенную труд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 Тест должен включать задачу, требующую однозначного (как в языковом, так и в содержательном плане) реш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4. Задания теста должны быть содержательно и конструктно валидны (следует обратить внимание на четкость формулировок задани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5. Тесты должны быть построены на изученном языковом материал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6. Важным свойством хорошо составленного теста является его экономичность. Под этим параметром  подразумеваются  малые  затраты времени как на выполнение теста в целом, так и на отдельные виды задани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7. Организация теста должна быть несложной, чтобы можно было легко подсчитать его результат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8. Задания в тесте следует располагать по степени нарастания трудносте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9. Тесты как измерительное средство при разных видах контроля должны соответствовать определенным критериям, адекватно  удостоверенным в паспорте измерительного средства.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0. Задания могут предлагаться как на иностранном, так и  родном  языке  учащихс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1. В зависимости от уровня обученности и условий обучения тест может содержать от 40 до 100 позици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о своему характеру тестовые задания относятся к проблемным ситуациям. Задача тестируемого заключается в решении  конкретной проблемной ситуации. При выполнении тестовых заданий учащийся выполняет ряд мыслительных операций над языковым  материало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К таким операциям относятся выделение и идентификация объекта, составление (поиск сходства, различия), трансформация, обобщение, исправление, завершение (поиск недостающего элемента) и т.д.</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аиболее частыми приемами, отражающими эти вербальные операции, являются: 1.множественный выбор; 2.завершение; 3.сопоставление; 4.трансформация; 5.действия с группировками; 6.исправление; 7.расположение по порядк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Характер заданий в немалой степени зависит от объекта тестирования. Если тестируются языковые знания, то за основу  тестовых заданий берутся явления языка. С этой целью используются обычно промежуточные тесты по окончании работы над циклом  учебника или темо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естировать речь - это значит брать за основу выполнения задания те внеязыковые отношения, которые заложены  в  конкретном речевом высказыван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 условиях коммуникативного обучения иностранным языкам наиболее целесообразным представляется комплексный подход к тестированию. В ходе тестирования учащиеся должны продемонстрировать умение использовать языковые (грамматические, лексические,  фонетические), лингвострановедческие знания во всех видах речевой деятельности (говорении, чтении, аудировании, письм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естовые задания должны составляться в соответствии с государственным образовательным стандартом. Для учащихся,  изучающих иностранный язык углубленно, могут быть предложены дополнительные зад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епременным условием успешности тестового контроля является использование тестов в функции упражнений в  ходе  тренировочной работы. Тогда ученики будут четко представлять, какие именно умения требуются от них при выполнении того или иного  задания теста, что и как будет оцениваться в итог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огласно критериям государственного стандарта обученности по иностранным языкам школьники, правильно выполнившие не  менее 60% тестов и тестовых заданий, достигли минимального уровня обученности, зафиксированного в стандарте, что  должно  оцениваться по типу зачетной системы: достигнут / или не достигнут уровень стандарт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Результаты тестовых работ могут быть оценены отметками в баллах. Для каждого типа учебных заведений можно рассчитать  свою норму выведения отметки на основе стандартной оценк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ля классов гимназий и лицеев, где иностранный язык изучается углубленно, можно предложить следующие оценочные критер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w:t>
      </w:r>
      <w:r>
        <w:rPr>
          <w:sz w:val="28"/>
          <w:szCs w:val="28"/>
        </w:rPr>
        <w:t>5” - учащийся выполнил правильно 90-100% тестовых заданий, продемонстрировав высокий уровень сформированности языковых  навыков и речевых умени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w:t>
      </w:r>
      <w:r>
        <w:rPr>
          <w:sz w:val="28"/>
          <w:szCs w:val="28"/>
        </w:rPr>
        <w:t>4” - учащийся выполнил правильно 80-89% тестовых заданий, допустив некоторые ошибки и недочет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w:t>
      </w:r>
      <w:r>
        <w:rPr>
          <w:sz w:val="28"/>
          <w:szCs w:val="28"/>
        </w:rPr>
        <w:t>3” - правильно выполнено 60-79% тестовых задани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 обычной средней школе оценочные критерии могут быть несколько ниже. Изложенное выше свидетельствует о том, что тест в  учебном процессе можно применять и в качестве тренировочного упражнения, и как средство контроля.  Результаты  тестирования  позволяют определять уровень обученности учащихся и выявить перспективы и тенденции в развитии образования. Методически грамотно организованное тестирование позволяет осуществлять обратную связь и, таким образом, способствует повышению  эффективности  обучения иностранному язык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риложение I</w:t>
      </w:r>
    </w:p>
    <w:p>
      <w:pPr>
        <w:pStyle w:val="Normal"/>
        <w:ind w:firstLine="567"/>
        <w:jc w:val="both"/>
        <w:rPr>
          <w:sz w:val="28"/>
          <w:szCs w:val="28"/>
        </w:rPr>
      </w:pPr>
      <w:r>
        <w:rPr>
          <w:sz w:val="28"/>
          <w:szCs w:val="28"/>
        </w:rPr>
        <w:t>Тестовыве задания по лексике, грамматике и чтению, представленные ниже, отвечают принципу доступноссти и программным требованиям, предъявляемым к учащимся средних школ, гимназий и лицеев. Тесты не разделены по классам и не соотнесены  с  процессом обучения. Они могут использоваться учителем по его усмотрению на протяжении всего курса обучения (V - XI классы) позволяя выявить общие, типичные ошибки учащихся. Наряду  с  самооценочными тестами (“Test Yourself”), предложенными в современных учебниках английского языка для средней школы, представляется целесообразным использовать и проверочные тесты (revision tests), являющиеся эффективной формой контроля в обучении иностранному языку.</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lang w:val="en-US"/>
        </w:rPr>
      </w:pPr>
      <w:r>
        <w:rPr>
          <w:sz w:val="28"/>
          <w:szCs w:val="28"/>
          <w:lang w:val="en-US"/>
        </w:rPr>
        <w:t>Sample Test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        Read each word that has a number.  Find a word on the right that means the opposite and write the letter on the lin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        1. soft         ____ a. inside                B.      1. summer   ____ a. nigh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2. glad         ____ b. opened                       2. before     ____ b. hat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3. lived        ____ c. hard                            3. wet ____ c. los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4. hear         ____ d. far                              4. day          ____ d. wint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5. outside    ____ e. sad                             5. love         ____ e. aft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6. slow        ____ f. ahead                          6. found      ____ f. big</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7. behind     ____ g. died                            7. give         ____ g. dr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8. closed     ____ h. fast                             8. little         ____ h. tak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2.        Odd one ou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penny, happy, easy, bus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helper, enter, skier, speak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correctly, neatly, lovely, properl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came, went, see, di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drier, stronger, writer, cold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spaceship, friendship, membership, championship</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discover, displace, disco, displeas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3.        Make as many words as you can using the letters of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Merry Christma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Example: charity, heart, rhyme, smart, have, mister, star, tast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4.        Write down as many American words as you ca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in ________________                    sweets _______________</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flat _______________                     chips ________________</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ube _______________                            bath _________________</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form ________________                chemist ______________</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utumn _______________               queue ______________</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lorry __________________            football ____________</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5.        Choose the correct word in the following sentence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1. Who (learnt / taught) you to play the piano, An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2.  I didn’t have time to (do / make) the beds this morning.</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3. It is never late to (study / lear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4. Never put off till tomorrow what you can (do/ make) toda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5. Natalie was (accepted / admitted ) to the university last yea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6. Do the Smiths often (receive / accept) guest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7. I’ve (left/ forgotten) my keys upstair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8. Could you (find out / learn) his telephone number, pleas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9. I wonder if I might have a (recipe / reciept) for the things I’ve                  bough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10.  Could you (remember/ remind) me to phone the dentist this         afternoon to make an appointmen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6.        Write one of the words in the spac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1.  Tom is __________ than Jo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small           smaller        smalles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2. The cat is __________ than the kitte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large            larger larges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3. I am the __________ runner in the clas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fast             faster           fastes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4.  Kate is the __________ girl of all.</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small           smaller        smalles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5. Of the three dogs, Bobo is the ___________.</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big              bigger          bigges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6. Summer is the __________ season of the yea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arm           warmer        warmes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7. The rabbit is __________ than the turtl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quick           quicker        quickes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8. My bed is __________   than your b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soft             softer          softes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7.        Write the word that belongs in the sentenc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1. I really __________ go home now.</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mist             must            mas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2. The sailor is on the __________ of the ship.</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duck           dock           deck</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3. Who __________ the bell?</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rang            ring             rung</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4. Minna ate too much candy and so she got __________.</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sack            sick             sock</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5. Did someone __________ that shop?</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rob              rib               rub</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6. You can __________ three friends  to come to lunch.</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pack            pick            peck</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7. Ted fell and hurt his __________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lag               lug              leg</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8. Some people say that a rabbit’s foot will give you good ________.</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luck             lock            lick</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8.        Fill in the correct preposition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1. We can agree __________ your new price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2. The lesson began __________ 8 o’clock.</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3. I don’t like the furniture __________ the roo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4. There are many choices of food __________ babies in the supermarket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5.  I don’t like the idea __________ going ther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6. The letter grading system is widely used __________ the USA.</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7. Young people can call special phone numbers to ask ________    help.</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8. In private schools the cost __________ education is paid    __________ parent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9. The classrooms in the American schools are well equipped   __________ visual and technical aid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10. In America, grandparents can’t take care ____________ their     grandchildre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11. They got married __________ the 12th of March.</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12. He has been __________ Washington, D.C.  twic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13. We got to the station just __________ to catch the trai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14. __________ my opinion the film wasn’t very goo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15. I didn’t watch the match ____________ television.  I listened     __________ it __________ the radio.</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9.        Choose the correct form of the verb.</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1.  He was so tired that he couldn’t _____ with u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to go       b) went        c) go</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2. We _____ to stay at home because it was raining.</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have been          b) will          c) ha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3. Mother was cooking supper while father _____ his favourite          newspaper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read                  b) was reading                c) had rea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4. Young artists _____ good training in art school.</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received            b) receive              c) are receiving</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5. We shall discuss the results when we _____ our expeditio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finish                b) shall finish        c) have finish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6. I _____ Ann toda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had not seen      b) have not seen    c) didn’t se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7. They hoped you ______ help the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will          b) should              c) woul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8. We _____ English for 7 years alread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have studied      b) have been studying       c) had studi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0.      Fill in the missing words.  Use the words from the box.</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opera                   prince         minister      nurse          to develop</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o be born            delicate      condition    heroine       play   to honou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1.  William Shakespeare _______________ in 1564.</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2.  Jane is a very __________ girl.</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3. Margaret Thatcher is the first woman _______________ of          Britai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4.  Florence Nightingale was a _______________ in the arm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5. People remember Florence Nightingale as a kind, generous and      delicate lady.  She is a national _______________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6. William Shakespeare wrote tragedies, comedies, sonnets and         _______________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 xml:space="preserve">7. I’d like to go to the ___________________.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1.      Choose the correct word to fit into each sentenc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1. His teacher always __________ his mistake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reveals              b) explains            c) exposes            d) mark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2. This is a good __________ of Byron’s poetr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cause                                            b) difference                                     c) experiement                             d) exampl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3. George Washington’s birthday is a public __________ in the                 U.S.A.</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health                b) harvest             c) holiday          d) husban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4. The last electric __________ had gone when we go to the statio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plant                 b) passenger         c) lorry              d) trai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5. Our country has a democratic __________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railway                                          b) stream                                          c) government                              d) mountai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6. An __________ of modern artists’ work was opened in the          museum of Fine Arts last Saturda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industry                                         b) education                                      c) exhibition                             d) execptio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7.  Father wanted Bob to _______________ an engine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become             b) speak               c) think        d) see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8. Last year she _____________ English lessons to a group of our   student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worked             b) defended          c) drew       d) gav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9. The boy helped me to _____________ heavy box into the hous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cover                b) invite                c) carry       d) los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10. At school I always __________ in the first row.</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found                b) became             c) sat           d) f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11. She __________ me a magazine to rea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became             b) brought            c) compared         d) caugh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12. You must not drink the water __________ from this lak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appeared b) refused         c) taken           d) defend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13. When you __________ 5 to 2, the total is 7.</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move                b) add                  c) open                 d) prov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14. They made a __________ to keep war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thing                 b) ready                c) piece                d) fir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15. John Milton decided to join the __________ for freedom not by           fighting but by writing.</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struggle             b) surprise            c) terrible              d) succes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16. The reporter asked Bob to __________ him the place where the car had stopp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run          b) take                  c) give                  d) show</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17. The English language __________ will take place at our school in         Ma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tradition                               b) competitio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c) condition                             d) attentio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18. We __________ our things on that shelf.</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know                b) keep                 c) sleep                 d) wak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19. The __________ travels around the su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death                b) east                  c) land                  d) earth</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20. The __________ of his friends was stronger than that of his own         famil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 xml:space="preserve">a) birth                                              b) government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c) influence                                       d) harves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21. You must work hard to ___________ your knowledg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move                b) like          c) improve            d) mea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22. The great artisit did not pay __________ to his appearanc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purpose            b) attention           c) demand            d) excus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2.      Choose the correct word to fit into each sentenc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1. Can he ____________ English?</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speaks              b) speaking c) speak      d) to speak</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2. John speaks English, but __________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does Margaret                      b) speaks Margare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c) Margaret speaks                   d) Margaret doe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3. What time __________ lunch?</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does Jack has                      b) Jack ha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c) do Jack has                         d) does Jack hav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4. __________ you written the letter to our teach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Shall                 b) Will         c) Have       d) Having</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 xml:space="preserve">5. When __________ her homework?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Ella usually does                  b) does Ella do usuall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c) usually does Ella                  d) does Ella usually do</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6. If you work hard, you __________ your exams well.</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pass        b) will pass           c) have passed      d) are passing</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7. His son is __________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so old as yours                    b) as old as your on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c) so old as your one               d) as old as your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8. I’m sorry that I had to stop our conversation ________ telephon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for answer                           b) for answering</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c) to answer                   d) to answering</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9. He has three children, __________ h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don’t                b) hasn’t               c) haven’t             d) hadn’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10. All the questions of this test should ___________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answer                                          b) to answer                                      c) be answered                                 d) to be answer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11. Oh, sorry!  What a sad mistake!- __________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Not at all                              b) Pleased to meet you</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c) You’re welcome                            d) That’s all righ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12. They’ve been looking for you __________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in all places                                   b) everywher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c) anywhere                             d) for all place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13. Is it __________ that you will buy a new ca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true                   b) simple              c) sorry                d) abl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14. Father is __________ , he can’t go for a walk with you.</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bought              b) sold                  c) busy                 d) drew</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15. When you speak slowly, I __________ you, when you speak     quickly,  I don’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introduce                             b) realiz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c) understand                                    d) liste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16. We must __________ in critical situation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laugh                 b) feel                   c) wait                  d) ac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 xml:space="preserve">17. What time is the first ___________ of the film?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show                                             b) pla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c) performance                                  d) programm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3.      Choose the correct word to fit into each sentenc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1. Must we __________ the poem by hear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to learn                                          b) learning                                         c) learn                                              d) being learn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2. Has Fred got his books now?  Yes, my brother __________        yesterda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has given them to him           b) gave them to hi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c) gave to him them                           d) has given to him the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3. Where __________ on Sunday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 xml:space="preserve">a) do Mike do                                   b) Mike goes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c) Mike does go                                c) does Mike go</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4. __________ you read anything by Dicken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Are          b) Were                c) Have                 d) Wa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5. They invited him yesterday but he __________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didn’t yet say that yes          b) didn’t yet say ye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c) hasn’t yet said yes                         d) hasn’t said yes ye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6. If I __________ James I ___________ happy to give him the      presen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will see __ am                               b) see ___ will b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c) see ___ am                                   c) will see ___ will  b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7. Is Mary __________ Pa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taller that b. so tall as           c) taller        d) as tall a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8. Ask him to go to this shop __________ some foo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in order he buys                            b) for buying</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c) to buy                                           d) for to bu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9. She’d written that before, __________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 xml:space="preserve">a) didn’t she                                      b) wouldn’t sh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c) hadn’t she                                     d) shouldn’t sh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10. Your answer __________ to that question is incorrec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give                  b) given                c) gave        d) giving</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11. The day was really __________ , with the bright sun shining in    the blue sk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independent                                   b) beautiful</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c) terrible                                          d) yellow</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12. It was quite __________ when we got back from the trip.</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part                   b) last                   c) late d) giving</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13. The doctor didn’t allow her to carry __________ thing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honest               b) general              c) easy        d) heav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14. After I had read through the text I was _________ to do the test correctl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full          b) hard                 c) ill            d) abl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15. Everybody enjoyed the film __________ m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unless               b) not          c) except     d) although</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16. Have you visited your parents? __________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Not yet             b) Not ever           c) Already     d) Ev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17. There is an old apple-tree __________ hous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in                      b) between            c) behind        d) through</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18. He won’t be able to lift it __________ we help hi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but          b) unless               c) when           d) o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19. I cannot discuss the problem right now, __________ some other         da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 xml:space="preserve">a) seldom              b) near                  c) although    d) perhaps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20. I will go, __________ I would rather stay at hom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whether             b) although c) if                      d) jus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4.      Choose the correct word to fit into each sentenc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1. He __________ a bad mistak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did                    b) went                 c) put          d) mad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2. Anthony __________ the TV set back to the shop.</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borrowed b) took                 c) returned            d) lef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3. We had __________ and potatoes for dinn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wind                 b) fog                   c) meat                 d) san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4. They sat near the __________ to keep war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cloud                b) snow                c) coal                  d) fir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5. Vistors can see many interesting __________ in the new museu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fruits                 b) things               c) enemies            d) law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6. We don’t want to __________ in town this summ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stay                  b) develop            c) excuse              d) decid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7. Last autumn he __________ a student from our universit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 xml:space="preserve">a) jumped             b) invented            c) became            d) learned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8. You must __________ before you answ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belong              b) think                 c) happen             d) lik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9. These fishermen live in a little __________ at the seasid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mountain b) road                 c) city                   d) villag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10. The police _________ the car in the forest far from the tow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threw                b) found               c) felt          d) fough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11. We can travel to Germany by __________ and sea.</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land                  b) grass                c) lake                  d) woo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12. The reporter wanted to know how everything had __________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graduated b) happened          c) invited          d) explain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13. We hoped that he will ___________  the gam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sell                    b) cut                   c) tell           d) wi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14. We always __________ hard to finish our work on tim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take                  b) try           c) shout                d) wash</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15. A dark __________ covered the sky and soon it began to rai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coat                  b) land                  c) cloud                d) stick</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16. William Hill made it the aim of his life to get a good _________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decision                                        b) expression                                    c) examination                             d) educatio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17. The Central Lowlands ___________ between the Western                   Australian Plateau and the Eastern Highland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ruin                   b) lie                     c) pay                   d) plac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18. Mrs. Green __________ the house at 10 o’clock every morning to       go shopping.</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draws               b) comes              c) leaves               d) live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19. It was great __________ to meet the famous scientis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friendship                                      b) honour                                          c) memory                                         d) knowledg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20. This discovery is of great __________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movement                                     b) abilit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c) difficulty                              d) importanc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5.      Rewrite each of the sentences in reported speech.</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1. “Why did he leave yesterda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She asked me ________________________________________</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2. “Where will you be going next summ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He asked me _________________________________________</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3. “Have you met him befor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I inquired ____________________________________________</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4. “Eat more fruits and vegetables,” the doctor sai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he doctor said _______________________________________</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5. “Don’t come before 10 o’clock,” I said to hi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I told ________________________________________________</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6. “Can you speak more slowly?” he asked m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He asked ____________________________________________</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7. Ann says, “I am working tomorrow evening.”</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nn says ____________________________________________</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8. Tom said, “I am feeling ill.”</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om said ____________________________________________</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9. Ann said, “I am going away for a few day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nn said _____________________________________________</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10. John said,  “I can’t come to the party on Frida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John said ____________________________________________</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6.      Put the verbs in the simple present or the simple progressiv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Supermarkets in the U.S. __________ (test) a new robot checkout system.  The machines __________ (attract) interest from several European chains.  Shoppers __________ (start) by touching a video screen which _________ (give)  instructions on how to pass the shopping over a scanning window.  As the customer __________ (do) this, the system __________ (get) information from the computer and __________ (print) a bill.  Customers can pay by credit card without human contact.  The largest American supermarket chain __________ (study) customer reactions.  25% of the customers __________ (prefer) the system but 25% __________ (hate) it because they are afraid of technology and like human contac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7.      Use the correct form of the wor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 xml:space="preserve">In the last four years, over 150 football magazines _________ (appear) in Britain.  They are about football, football, and more football.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he magazines are called “fanzines,” and Howard Presser _________ (start) one when he was sixtee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Howard __________ (speak) to Jill Evans about his magazin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I __________ (be) a football fan since I __________ (be) eleven.  I __________ (decide) to start my own magazine because the newspapers never __________ (write) about my tea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Howard __________ (be) a fan of Queens Park Rangers (a London) team and his fanzine __________ (come) a long way in a short tim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hen the magazine __________ (begin), Howard only __________ (have) a few readers.  He __________ (sell) over five hundred copies at his last match!</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Howard __________ (not have) a free minute since he __________ (start) the magazine two years ago, but he doesn’t min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I ___________ (meet) lots of interesting people in the last two years and I _____________ (be) never bor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8.      Underline the correct for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1. He ran / had run out of the room as soon as we walked i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2. I had gone to sleep / went to sleep by the time he arriv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3. They waited until we were all there before they had started /           start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4. He left because he had finished/  finished his homework.</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5. He left / had left school by the age of sixtee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6. He wasn’t there where I had looked / look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7. I was sure that I saw / had seen her somewhere befor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8. The house has been / had been empty for several months when I    bought i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9. He couldn’t play because he had injured / injured his leg.</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9.      Complete the text with a / an, the or “zero”.</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__________ Komodo dragon lives on __________ island of Komodo, which is part of __________ Indonesia.  __________ Komodo dragons are very dangerous animals.  They grow up to be three metres long.  They eat __________ chickens, __________ goats and other small animals, as well as __________ humans.  Just the saliva of __________ Komodo dragon can kill __________ man, and there is a well-known case of __________ Frenchman who was bitten by __________ dragon, and died two years lat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Most animals survive because __________ adults do not eat their own babies. __________ Komodo dragon survives because  __________ babies can climb __________ trees whereas __________ adults cannot.  __________ adults are too big to do it, so __________ babies just sit in the trees until they are ready to look after themselves.  The Komodo dragon does not breathe __________ fire but it has ________ worst breath known to __________ mankind, and there is __________ strong temptation to run when you are close to these animal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20.      Choose the best answer.  Only one answer is correc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One of Elvis Presley’s best known gestures was to run a comb through his hair, and he _______1________ for it.  In the spring of 1957, Life magazine ran a story about a large group of girls who all ____2_____ like Presley’s by a hairdresser in Michigan.  The hairdresser responsible _______3_________ as saying that she _______4__________ over a thousand “Elvis heads,” and that by the following year over 75,000 girls would be wearing it.  This didn’t happen.  Elvis _____5__________ the U.S. Army on March 24, 1958, at the height of his success.  By the end of the following day, he _____6_________ in one of the most photographed events of his career.  The photographers ______7________ the barber to cut more slowly, and Elvis ______8_________ , “Hair today, gone tomorrow.”  The Presley hair _____9___________ and destroyed, but the cutting of his hair was very symbolic.  Although Elvis looked similar when he returned from the army in March 1960, his career was never the same.  As John Lennon said when he ____10________ of Elvis’s death in 1977, “Elvis died the day he went into the arm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1. a. loved                                                  2. a. have their hair cu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b. was loved                                               b. cut their hai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c.  had loved                                              c.  had their hair cu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d.  has been loved                                       d.  had cut their hai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3. a. was reported                              4. a. has cu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b. reported                                                 b. was cu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c.  had reported                                 c. cu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d.  had been reported                        d. had cu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5. a. had joined                                           6. a. cut his hai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b. was joined                                              b. has cut his hai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c.  had been joined                                      c. had had his hair cu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d.  joined                                          d. was cut his hai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7. a. was begged                                         8. a. say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b. had begged                                             b. sai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c. begged                                                   c. had sai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d. had been begged                                     d. tol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9. a. swept up                                             10. a. inform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b. had been swept up                          b. had inform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c. was swept up                                            c.  had been inform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d. had swept up                                            d. was inform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21.      Choose the best answer.  Only one answer is correc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_____1______ very poor woman _____2_____ to a party by a rich friend of hers.  At first she thought she _____3_____ accept the invitation because she _____4______ nothing to wear and no jewelery.  But then she _____5_____ “Why not? May be it’s the only party I’ll ever go to.”</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So she made _____6____ a dress from some clothes that _____7____ gave her.  She also _____8___ a beautiful bracelet from her rich friend.   The bracelet was the most beautiful thing she _____9____ ever _____9____.   At the party she felt rich and happy.  She laughed, she _____10_____ wine, she danced, she talked and she _____11_____ agai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hen she got home she looked very _____12_____ .  Suddenly she noticed there was no bracelet; it ____13______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Next day she ran to the jeweller, described the bracelet to him and asked, “How much may a bracelet like that ____14______ ?”  He named a very big sum of money.  She borrowed the money from a money-lender and bought a new bracelet identical to the one she ____15_____ and gave it to her rich friend.  The friend didn’t notice ______16_______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he poor woman ______17_____ pay the money back.  So she took two jobs and worked eighteen hours _____18______ .  She worked like that for twenty years and at forty she ____19______ sixty.  Of course, she hadn’t seen her rich friend since the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 xml:space="preserve">One day, however, she met the friend _____20______ in the street.  The rich lady ____21______ recognized her.  And the woman had to remind her of _____22______ party and ____23____ beautiful bracelet she had borrowed from her.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Oh, that,” laughed the rich friend.  “That wasn’t a real bracelet.  It was just an imitation.  Not worth ____24______ at all.”</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1. a. The                        2. a. was invited              3. a. didn’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 xml:space="preserve">b. A                               b. invited              b. can’t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c. An                             c. was inviting                c. couldn’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4.  a. didn’t have            5. a. thinks                     6. a. h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b. had                           b. was thinking      b. herself</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c. hasn’t had                 c.  thought                      c. yourself</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7.  a. somebody             8. a.  was lending            9. a.  has see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b. anybody                    b.  borrowed                  b.  has been seeing</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c. nobody                     c.  was borrowing           c.  had see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10. a. has drunk              11. a. has been laughing  12. a. happil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b. drinks                        b. laughed                                b. luckil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c. drank                c. laughing                               c. happ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13. a. went                     14.  a. cost                              15. a. lost                   b. has gone                     b. costs                                           b. had los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c. was gone                     c. was costing                         c.  has los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16. a. different                17. a. had to                            18. a.  in da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b. the different       b. must                                    b.  a da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c. the difference              c. was                                    c.  on da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19. a. looked                  20. a. by chance                       21. a. har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b. looking                       b. in chance                             b. hard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c. was looked                 c. on chance                            c.  hardl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22. a. the                        23. a. a                                    24. a. somethng</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b. an                              b. an                                        b. anything</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c. a                                c. the                                       c. nothing</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22.      Correct the mistakes.  G- grammar, P- punctuation,          Sp- spelling</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Cole Port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P                  Cole Porter was born in indiana, USA, in 1891.  When he was GG     young, his mother teached him to play __ piano and __ violin.  After PPSp leaving high school, he studyed law at harvard university and music G      at yale, where he wrote football songs.  In 1917, he did go to Europe G    and join the French Foreign Legion.  After the was he has got          G         married and lived in Paris and Venice.  He worked very hard during G         ten years writing songs but he was not successfully.  Then he wrote a G       song called “Let’s Do It”.  It was _____ big hit and he becomes one G     of the most greatest song writers of all time.  Cole Porter died in      G         1964 but his songs will live forev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23.      Fill in the correct form of the verb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Dear Boris,</w:t>
      </w:r>
    </w:p>
    <w:p>
      <w:pPr>
        <w:pStyle w:val="Normal"/>
        <w:rPr>
          <w:sz w:val="28"/>
          <w:szCs w:val="28"/>
          <w:lang w:val="en-US"/>
        </w:rPr>
      </w:pPr>
      <w:r>
        <w:rPr>
          <w:sz w:val="28"/>
          <w:szCs w:val="28"/>
          <w:lang w:val="en-US"/>
        </w:rPr>
      </w:r>
    </w:p>
    <w:p>
      <w:pPr>
        <w:pStyle w:val="Normal"/>
        <w:rPr/>
      </w:pPr>
      <w:r>
        <w:rPr>
          <w:sz w:val="28"/>
          <w:szCs w:val="28"/>
          <w:lang w:val="en-US"/>
        </w:rPr>
        <w:t xml:space="preserve">  </w:t>
      </w:r>
      <w:r>
        <w:rPr>
          <w:sz w:val="28"/>
          <w:szCs w:val="28"/>
          <w:lang w:val="en-US"/>
        </w:rPr>
        <w:t>I _____1_____ your letter about a month ago but I could not find time to write ever since.  I _____2_____ very busy lately revising for my exams.  Next Friday  I ____3______ my first exam.  Right now it is 6 p.m. and I ______4____ at my desk.  I ____5______ here since 9 a.m.  Thank you for everything you ____6______ for me.  I hope to hear from you soo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Your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Hele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 recieve                2. be           3. take         4. sit            5. sit            6. do</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24.      The Title Tells It All</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Read the sentences.  Then put a X next to the title that tells what all the sentences are abou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1.  Some animals, like bears, sleep in caves.  Turtles might sleep in burrows[1] in the ground.  Birds can sleep in trees, and a little deer will lie down in the leave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Burrows Used By Animal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Places Where Animals Sleep</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A Home in the Tree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2.  Fish like to eat bugs[2] - or other fish!  Birds like to eat bugs, too.  A bear might eat the fish he pulls out of the a lake.  Dogs like lots of things.  And cats just love to have milk.</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A Bear at the Lak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Birds and Bug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Foods That Animals Lik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3.  Everyone likes a special kind of animal.  Some people like dogs, and some like cats.  I know a girl who loves horses, and I know a boy who loves mice.  What animals do you lik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The Girl Who Loves Horse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The Cat Famil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Animals That People Lik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25.      What Do They Really Mea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Put an X  next to the right answ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1.  Ted’s mother told him to clean his room and then go outside to    rake the leaves.  Ted said, “A giant couldn’t do all the work I have to   do.”</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hat did Ted really mea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_____ Ted thought he could do the work but a giant couldn’t                      do i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_____ Ted thought he had too much to do.</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 xml:space="preserve">2. “Come to the window,” said Suzy.  “Look at all the rain.”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Yes,” said her father. “It is raining cats and dogs toda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hat did Suzy’s father really mea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_____ He thought it was raining very har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_____ He thought that animals were falling to the earth.</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3.  Father looked around the room.  “All the things are out of   place,” he said.  “It will take me seven years to clean this roo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hat did Father really mea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_____ He thought he was very slow when he work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_____ He thought the room needed a lot of cleaning.</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26.      Read the text.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lice Makes a Birdhous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 xml:space="preserve">Winter was coming, and Alice wanted to make a home for the birds.  She would make a birdhous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lice and her mother got some wood.  Next, Alice’s mother cut        the wood for all of the sides of the birdhouse.  Then she made a hole for the birds to get into the hous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lice and her mother put the sides on the house.  Then they     put on the top.  Alice ran to get food to put in the hole.  Then the       house was read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         2        3        4        5        6</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Number the sentences to show the order of things that Alice or her mother di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_____         Alice’s mother cut wood for all the side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_____         Alice wanted to make a birdhous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_____         They put the sides togeth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_____         Alice’s mother made a hole so that the birds could get i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_____         Alice got food for the bird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_____         They put the top on the hous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27.      Read the tex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 Move to the Cit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hen Nicky and his family moved to the city, Nicky was sad.           He loved the country, but his mother and father took jobs in the city.  Nicky’s father and mother did what they could to make him happ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Nicky missed his friends more than anything.  But on the way   to his new school, a boy ran up to him.  The boy said his name was   T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I’ll show you around the school,” said Ted.  He smiled at       Nicky, and Nicky smiled back.</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rite Yes or No on the lin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1. Nicky was happy to mov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__________</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2. Nicky’s mother and father didn’t care[3] about Nicky’s feeling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__________</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3. Ted was nice to Nick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__________</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4. Nicky was happy that Ted came b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__________</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28.      Read the tex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Larry liked to do things that scared[4] people.  He thought he was funn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One day Larry waited in the back of the door.  His little sister walked into the room.  Then Larry jumped out at her.  Larry’s sister cried out.  Then Larry knew that he had not done anything funny.  He had not thought of anyone but himself.</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rite Yes or No on the lin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1. Did Larry want to be mean to others? __________</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2. Did Larry think that he was funny when he scared people?                                                                               __________</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3. Did Larry’s sister think that he was funny? __________</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4. Do you think Larry’s sister was silly to cry out? __________</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5. Do you think Larry was sorry for what he did? __________</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29.      Read the text and answer the question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 xml:space="preserve">Ted thought he would like to be in the school band.  But Ted   also liked to play baseball.  He played baseball everyday after      school.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he time came for Ted to try out for the band.  He didn’t do    well.  He was told that he couldn’t be in the ban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ed got angry.  He felt that the head of the band was not fair.  When he told his friends, they said he had played too much baseball.           So Ted got angry with them, too.</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1. What did Ted do every day after school?</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2. What did the head of the band tell T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3. Do you think Ted had a right to be angry with the head of              the ban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4. Do you think that Ted’s friends wanted to be mean to hi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30.      Read the text.  Choose the best answer to each questio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he Stone Age was a period of history which began in    approximately million B.C. and lasted until 3000 B.C.  Its name was   derived from the stone tools and weapons that modern scientists     found.  This period was divided into the Paleolithic, Mesolithic and    Neolithic Ages.  During the first period, (2 million to 8000 B.C.) the         first hatchet and use of fire for heating and cooking were developed.          As a result of the Ice Age, which evolved about 1 million years into          the Paleolithic Age, people were forced to seek shelter in caves, and develop new tool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During the Mesolithic Age (8000 to 6000 B.C.) people made    crude pottery and the first fish hooks, took dogs hunting, and    developed a bow and arrow, which was used until the fourteenth    century A.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he Neolithic Age (6000 to 3000 B.C.) saw humankind   domesticating sheep, goats, pigs, and cattle, being less nomadic than      in previous eras, establishing permanent settlements, and creating       government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1. Into how many periods was Stone Age divid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1) 2</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2) 3</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3) 4</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4) 5</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2. Which of the following developed earlies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1) the fish hook</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2) the first hatche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3) the bow and arrow</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4) potter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3. Which of the following developed earlies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1) farming</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2) clothing</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3) living outdoor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4) using fir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4. Which period lasted longes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1) Paleolithic</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2) Ice Ag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3) Mesolithic</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4) Neolithic</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5. Which of the following periods saw humankind developing a more          communal form of living?</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1) Paleolithic</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2) Ice Ag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3) Mesolithic</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4) Neolithic</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6. The author states that the Stone Age was named so becaus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1) it was very durabl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2) the tools and weapons were made of ston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3) there was little vegetatio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4) the people lived in cave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31.      Read the text and answer the question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pPr>
      <w:r>
        <w:rPr>
          <w:sz w:val="28"/>
          <w:szCs w:val="28"/>
          <w:lang w:val="en-US"/>
        </w:rPr>
        <w:t xml:space="preserve">           </w:t>
      </w:r>
      <w:r>
        <w:rPr>
          <w:sz w:val="28"/>
          <w:szCs w:val="28"/>
          <w:lang w:val="en-US"/>
        </w:rPr>
        <w:t>The Spartans lived in that part of southern Greece called          Laconia.  Sometimes people called them Spartans and sometimes          Laconians.  Those people were very brave and their way of life was        very simple.  One of their rules was that they should always speak      very briefly (</w:t>
      </w:r>
      <w:r>
        <w:rPr>
          <w:sz w:val="28"/>
          <w:szCs w:val="28"/>
        </w:rPr>
        <w:t>кратко</w:t>
      </w:r>
      <w:r>
        <w:rPr>
          <w:sz w:val="28"/>
          <w:szCs w:val="28"/>
          <w:lang w:val="en-US"/>
        </w:rPr>
        <w:t>) using no more words than were necessary.  To         this day we often call a short answer laconic; that is, such an answer        as a Laconian might giv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here was in northern Greece a land called Macedonia, ruled    over by a king, Philip by name.  Philip wanted to become head of all Greece.  He had a great army and conquered state after state.  But    although his strength was so great, Laconia remained free.  When       Philip reached Laconia, he sent a letter to the brave Spartans saying,      “If I conquer your country, I will level your great city to the     ground.”  In a few days he saw the answer brought to him.   Upon     opening the letter he found only one word written in it.  That word     was “If”.</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1. Why did Laconians speak very briefl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2. What do we call a short answ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3. Why did Philip attack Laconia?</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4. Why did Spartans answer Philip’s letter in one wor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5. Do you always speak laconically?  When do you speak                           laconicall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32.      Read the text and answer the question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Robin Hood fought against those who oppressed people.        Robin Hood took money from the oppressors and gave it to the poor          people.  The Sheriff tried to arrest him but could not do it.  At last   the Sheriff decided to organise a shooting contest where he could      arrest Robin Hood.  He knew that Robin Hood could shoot quite       well.  The appointed prize was a golden arrow.  On  the day of the        contest the Sheriff was looking everywhere for Robin Hood but did          not see hi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Suddenly, a man in red appeared in the village.  There were      several companions with him, too.  He won the contest and recieved the prize.  When he was leaving the town, an idea came to his mind.     He shot an arrow into the Sheriff’s open window.  There was a paper          attached to it with the following words: “Robin Hood thanks the         honourable Sheriff for the Golden Arrow.”</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1. What did Robin Hood do?</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2. Why did the Sheriff want to catch Robin Hoo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3. Why did the Sheriff organise the shooting contes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4. Why did Robin Hood decide shoot an arrow into the Sheriff’s       window?</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5. Was the Sheriff glad to get an arrow in the window?  Why do you think so?</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33.      Read the text.  Choose the best answer to each questio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Children and Work</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England could be growing richer using the workforce of schoolchildren who are working too young.  Perhaps England has       about a million children worker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national study that will be organised by specialist Chris         Pond, will find out if employers are making young people do difficult    work for a child’s wage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Mr. Pond says the aim of the study is not to stop children’s     work.  He thinks many young people enjoy working - and they        especially enjoy the pocket money they earn.  However, they may     also be paid less money.  They risk being in danger and they miss      school very ofte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Six weeks ago the Government started a campaign against        children missing classes, with a plan to punish parents who allow       their children not to go to school regularly.  Politicians were shocked        by a new report which showed as many a seven out of 10 children     who don’t got to school at least once a month.</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hrough his study, Mr. Pond also hopes to find out what         children spend their money on. ‘I don’t expect to find that they are      working to help their families- although some might be.  Most are        likely to be spending money on compact discs and sporting clothes   for themselves,’ he sai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1.  What becomes clear from this part of the tex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In Englan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children who have a job earn a lot of mone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B.   many children who are not old enough have job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C.   parents often force their children to take on job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2.   What will Chris Pond try to find ou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What kind of work children ususally do.</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B.   Whether working children are paid too littl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C.   Why so many children have job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3. What does this part of the text make clea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Children should not be allowed to work for mone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B.  Young people often know the disadvanges of jobs very well.</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C.  Working not only has positive but also negative sides for                   childre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4. What sort of campaign did the Government start six weeks ago?</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campaign agains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children behaving badly to teacher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B.   children having all kinds of job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C.   children staying away from school a lo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5.   What does Mr. Pond want to find ou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How much money working children have to give to their parent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B.   On what things children spend the money they have earn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C.   With what kind of work children earn mos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34.      Read the text.  Choose the best answer to each questio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Fred Savag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n interview with 16-year-old American film and TV actor Fred Savage, who starred in the TV series “The Wonder Year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How did you start acting?</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hen I was six years old I did a Pac Man vitamins commercial.  I love doing commercials because it’s such a lot of fun.  A lot of my friends still do commercials on TV, and it’s just great because some day that money will pay their college cours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hy did you want to become an acto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I’ve never done this to be popular or to have fans or anything.  I’m doing this because I enjoy it.  I don’t do it for the job or because I need the mone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Do you still go to school?</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I have a teacher when I’m filming; he helps me with my schoolwork.  I should spend three hours a day on it, but a lot of the time I do only one or two hours.  I like science, but I hate English, because it is boring.</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You don’t have a normal childhood do you?</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It’s true I don’t go to school with my friends or spend a much time with them as I’d like to, but I’m getting knowledge that they may never ge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Didn’t you have your first film kiss on “The Wonder Year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Yes, I had to kiss this girl and it was also her first film kiss.  It was bad enough doing it, but when I finished our parents stood up and clapped their hands- we felt really uncomfortabl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hat do you think of your fan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y fans are great.  I really love them.  People are able to find me in the strangest places, though.  I can be riding my bicycle in the woods somewhere, and someone will find me and ask for my autograph.  I guess it’s still new to me, so I’m really pleased by i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        How does acting in commercials help young peopl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They can later pay their studies with the wages they ear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B. They get a lot of friends who work in the the film or TV busines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C. They learn things that will help them to become good actor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2.        Why does Fred want to be an acto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Because he likes the work of an acto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B. Because he loves it if many people know hi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C. Because he wants to become rich fas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3.        Which of these statements about Fred’s schoolwork is tru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He does not really work hard enough for i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B. He is better at language then at scienc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C. He likes private lessons better than going to school.</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4.        What especially does Fred like about his way of lif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He has more freedom than most other young people hav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B. He has more money for nice things than his friend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C. He learns things that most other young people do not lear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5.        What does Fred tell about his first film kis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He did not feel OK, especially because of his parents’ reactio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B. He felt shy because he did not know the girl very well.</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C. He was rather proud of the way he did i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6.        What does Fred say about fan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He is sorry that he cannot speak with all his fan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B. He thinks that fans cause a bit too much trouble sometime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C. He very much likes the interest fans have in hi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nswer Key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 A. 1c,  2e,  3g,  4d,  5a,  6h,  7f,  8b</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B. 1d,  2e,  3g,  4a,  5b,  6c,  7h,  8f</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2. penny, enter, loosely, see, writer, spaceship, disco,</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4. can, apartment, subway, grade, fall, truck, candy, french fries,         bathtub, druggist, gasoline, line, socc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5. taught, do, learn, do, admitted, receive, left, find out, receipt,           remin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6. smaller, larger, fastest, smallest, biggest, warmest, quicker, soft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7. must, deck, rang, sick, rob, pick, leg, luck</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8. to, at, of, for, of, in, for, of, by, with, of, on, to, in, in, on, to, ov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9. c, c, b, b, a, b, c, b, c</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0. was born, delicate, minister, nurse, heroine, plays, opera</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1. b, d, c, d, c, c, a, d, c, c, b, c, b, d, a, b, b, b, d, c, c, b</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2. c, a, d, c, d, b, d, c, b, c,  d, b, a, c, c, d, a</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3. c, b, d,  c, d, b, d, c, c, b, b, c, d, d, c, a, c, b, d, b</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4. d, b, c, d, b, a, c, b, d, b, a, b, d, b, c, d, b, c, b, 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6. are testing, attract, start, gives, is doing, gets, prints, is studying, prefer, hat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7. appeared, started, spoke, have been, was, decided, wrote, is, came,   began, had, sold, has not had, started, have met, have never bee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8. ran, had gone, started, had started, left, looked, had seen, had been, had injur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9. The, the, zero, zero, zero, zero, zero, a, a, a, a, the, the, the, zero, the,    the, zero, zero, the, zero, a</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20. b, c, a, d, d, c, c, b, b, 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21. b, a, c, b, c, b, a, b, c, c, b, c, c, a, b, c, a, b, a, a, c, a, c, b</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22. recieve, have been, shall/will take, am sitting, have been, have don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30. 2, 2, 1, 1, 4, 2</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33. b, b, c, c, b</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34. a, a, a, c, a, c</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rPr>
        <w:t>Приложение</w:t>
      </w:r>
      <w:r>
        <w:rPr>
          <w:sz w:val="28"/>
          <w:szCs w:val="28"/>
          <w:lang w:val="en-US"/>
        </w:rPr>
        <w:t xml:space="preserve"> II</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alt Disney’s Worl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alt Disney was an American original, a man who developed the animated film into an art form.  A brillant businessman, he also created Disneyland which proved to be as much an innovation in the world of outdoor entertainment as Disney films were in the world of motion pictures.  From the very beginning of his remarkable career, Walt Disney lived on the edge of tomorrow.  Dreaming impossible dreams.  And daring to make them come tru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alt Disney was born in Chicago in 1901.  His father was Irish-Canadian and his mother was of German-American origin.  He remembered nothing of his early years in Chicago, but the memories of Marceline, Missouri, stayed with him throughout his life.  He revealed a talent for drawing and an interest in photography very earl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In 1911, when Walt was ten years old, the family moved to Kansas City.  Mr. Disney bought a newspaper delivery business, and the father expected Walt to help with the newspaper business and deliver newspapers.  After school Walt and his brother worked for their father.  On Saturday mornings Walt took classes in painting and drawing at the Kansas City Art Institut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hen one day Walt saw a silent film version of “Snow White and the Seven Dwarfs.”  This film and the way  it was projected onto the screen fascinated Wal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In 1917 Walt Disney moved to Chicago and took a job at the post office.  He worked long hours delivering mail, going to school and taking classes at Chicago’s Academy of Fine Art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Some of his pictures were cartoons in the Chicago newspapers.   He drew comic pictures and sketches of politicians and people in the news.  The short comments under them poked fun at the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Elias Disney, Walt’s father, could not understand his son’s fascination with the entertainment world, nor did his sympathize with Walt’s ambition to be a cartoonis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During the First World War, Walt Disney joined the American Red Cross as an ambulance driver, but when in 1919 the American Ambulance Corps was disbanded, he boarded the ship for the voyage back to America and the start of his care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He went back to Kansas City where he got a job with an advertising company.  It lasted only six weeks, but it taught him many things about working in the art fiel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His next job was drawing cartoons for screen advertisement in movie theatres, just like TV commercials today.  By 1923, Hollywood had become a company town, and movie makers started arriving in California.</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alt Disney asked for work as a director and was turned away.  There were no cartoonists in Hollywood; the animation business was centered in New York.  He found a man in New York to buy his films and hired some art students.  Together they made seven animated cartoons but the man in New York ran off with the money made from the cartoons.  Walt was forced to close his company, but wasn’t discouraged.  He loved cartoons and was full of ideas.  He decided to start all over again in California where movies were being mad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In Hollywood Walt rented an old camera and a garage which he turned into a small studio.  He made a series of “Alice in Cartoonland” cartoons.  Cinema owners bought them as quickly as he could make them.  In 1927, he had some success with the series called “Oswald the Lucky Rabbit,” but it was not until 1928, when “Steamboat Willie” appeared, the first “Mickey Mouse” with sound, that he achieved lasting success.  Mickey Mouse became a household word, together with such companions as Minnie, Pluto, and perhaps the favourite of them all- Donald Duck.</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By 1930, Walt Disney had created 12 Mickey Mouse cartoons.  They all were very popular with children and adults all over the worl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hen another great invention was made- colour in movies.  Walt started making long colour cartoons.  These included “Pinocchio”, “Bambi”, “Cinderella”, “Alice in Wonderland” and many other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fter World War II Walt made not only animated films, but movies about real animals.  The film, “Seal Island” was made.  Later Walt made many nature films, among them “Beaver Valley”and “Living Deser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In 1955, he branched out into a  different enterprise- “Disneyland”, a huge amusement park in southern California.  Of all the show places, none was as famous as Disneyland.  This superb kingdom of fantasy linked to technology was created by Walt Disne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Honours were given to Walt Disney.  The highest came on September 14, 1964, when President Johnson presented him with the Medal of Freedom at the White Hous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alt Disney died in 1966 at the age of 65.  the New York Times wrote, “He had a genius for innovation; his production was enormous; his hand was ever on the public pulse.  He was a legend in his own lifetime- and so honored many times ov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alt Disney is gone but each year lots of new movies and cartoons are made in his studio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Jungle Book</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Introductio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is film is made from Rudyard Kipling “Mowgli” stories.  The best and most beloved of Kipling’s prose works was written in 1894-1895 and was intended for children.  In this beautifully written book, Kipling depicts the life of wild animals, and he shows their character and behavou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he cartoon shows the life of a man-cub in the jungles and his adventures on the way to the man-villag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Characters: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owgli -                 a man-cub</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Bagheera -              the black panth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Rama -                   father wolf</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kela -                   the leader of the pack</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Baloo -                   the bea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Kaa-                       the rock pytho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Shere-Khan - the tig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Hathi-            the elephan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inifred-                Hathi’s wif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Little Elephant         (Hathi’s so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Louie -                   the gray monke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Vulture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Episode 1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owgli and Bagheera</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 Words and expression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o swear  (swore, sworn)          to look out for oneself</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 xml:space="preserve">to grow up                                        to go to sleep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 xml:space="preserve">to make a mistak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hings will look better in the morning.</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Leave me alon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You have just sealed your doo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his is going to slow down my slithering.</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2. Watch the film and show the correct order of events by numbering them from 1 to 6.</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_____           Bagheera offered to take Mowgli to a man-villag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_____           A council was held to settle the problem with Mowgli                        upon the Council Rock.</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_____           Bagheera fell asleep.</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_____           Bagheera was explainig to Mowgli why he couldn’t stay                     in the jungl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_____           Kaa hypnotized Mowgli.</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_____           Bagheera helped Mowgli.</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3. Use a word from the box to complete each of the sentences below.</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o grow up            to explain            to swear              to go back</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head of us                                               to be afrai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 Shere-Khan has returned to this part of the jungle, and   __________ to  kill  you.</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b. Shere-Khan is not going to allow you __________ to become a ma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c. I __________ of Shere-Kha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d. I don’t want __________ to the man-villag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e. No one __________ anything to Shere-Kha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f. We’ve got a long journey __________ tomorrow.</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Episode 2</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owgli and Elephant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 Words and expression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patrol                             muzzl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drill                                         barrack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ranks                                       treaso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regulations                               colonel</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o keep heels together               to take good care of</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2. Watch the film and answer the question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hat did Mowgli and Bagheera hear in the morning?</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hat were the elephants doing?</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hat did Mowgli do?</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hy was Colonel Hathi angr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hy did Mowgli and the Little Elephant laugh?</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hy did Bagheera leave Mowgli alon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Episode 3</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Baloo and Mowgli</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 Words and expression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bear (bare) necessities                       confidenc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o fight like a bear                    to weav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o scare somebody                            to be in troubl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o knock somebody senseless            to tickl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o give up                                          to be a lot of fu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t ease                                              Forget about your worrie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2. Watch the film and show the correct order of events by numbering them    from 1 to 5.</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_____           Baloo sang a nice song about bear-necessitie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_____           Bagheera ran to help Mowgli.</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_____           Baloo and Mowgli were swimming in the riv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_____           Baloo taught Mowgli to fight like a bea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_____           Monkeys carried Mowgli off.</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3. Use a word from the box to complete each of the sentences below.</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scare                   to give up                      a lot of fu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orries                to fight like a bear        to carry off</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Look for the bear (bare) necessities, Forget about your _____ and          your strif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b. Give me a big bear growl.  __________ m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c. You’re tickling.  I can’t stand it.  I __________.</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d. I need help, kid.  I’ll teach you to __________.</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e. You __________, Baloo!</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f. These mangy monkeys __________ him off.</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4. Describe Mowgli’s adventures in the jungle (episodes 1-3).</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5. Write a character sketch of Baloo.</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Episode 4</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owgli and Monkey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 Words and expression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 xml:space="preserve">Word has grabbed my royal ear.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I can fix it for you.</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Have we got a deal?</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I wanna be like you</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o make one’s dream come true                   to be loaded with</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o create a disturbance                                a swinging part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2. Watch the film and answer the question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here did the monkeys take Mowgli?</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hat did Louie want from Mowgli?</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hy did Louie want to be like a ma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ho came to rescue the man-cub?</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hat happened  to the old castl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3. Use a word from the box  to complete each of the sentences below.</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o be crazy                                                to be like somebody                                                    to make fir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o have a deal                                           to create a disturbanc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I am not as __________ as you ar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b.  Old King Louie can fix it for you.  Have we got ___________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c.  I wanna be ____________.</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d.  I’ll rescue Mowgli, while you __________.</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e.  I don’t know how __________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4. Pretend that you are Baloo and retell this episode (Mowgli in the castl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Episode 5</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Bagheera and Baloo</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 Words and expression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 xml:space="preserve">to get into troubl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o learn something from the experienc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 xml:space="preserve">to have a word with somebody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o take a look at somebod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o take care of somebod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o kidnap somebod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o make a mistak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Birds of a feather flock should togeth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re you out of your min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hat’s just the poin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2.  Answer the question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hy did Bagheera think that the jungle was not the place for     Mowgli?</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How did Baloo try to prove the opposit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hy was Shere-Khan against the ki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o what conclusion did Bagheera and Baloo finally com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3.  Retell the conversation of Bagheera and Baloo in indirect speech.</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Episode 6</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owgli and Baloo</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 Words and expression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o forgive oneself                              to realiz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o separate                                        That’s going too fa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2. Why didn’t Mowgli understand what Baloo was trying to explain to hi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Episode 7</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Bagheera and Hathi</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 Words and expression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cross-country march                         emergenc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pompous                                          volunte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o be lost                                          to pick up somebody’s trail</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o take over command                       to get hur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o have a plan in mind                        devotion to dut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element of surpris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hat’s an entirely different matt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2. Which of the following statements are true?  Circle the number of each true statemen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1.  Shere-Khan waited for Mowgli on the rock.</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2.  The jungle partrol was on a cross-country march.</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3.  Baloo told Colonel Hathi about what had happen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4.  Colonel Hathi agreed to help Bagheera at onc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5.  Little Elephant asked his father to help his friend Mowgli.</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6.  Winifred forced Colonel Hathi to make the right decisio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7.  The jungle patrol continued their march.</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3. Retell the events of this episode using words and expressions from the first task.</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Episode 8</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owgli and Kaa</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 Words and expression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o trust somebody                    to blame somebod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o believe in somebody                      to ceas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 xml:space="preserve">safe and sound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I have my own subtle little way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I’m not like those so-called fair weather friends of your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2.  Answer the question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hy didn’t Mowgli trust Kaa?</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How did Kaa make Mowgli believe in hi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Did Kaa really want to help Mowgli?</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Episode 9</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Kaa and Shere-Kha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 Words and expression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o forgive                                          to interrup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o entertain                                        to search fo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o fool somebody                              sinuse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self-hypnosis                                     skinny shrimp</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Cross my heart1</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2.  Which of the following statements are true?  Circle the number of each true statemen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1.  Shere-Khan was searching for Baloo.</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2.  Kaa told Shere-Khan where Mowgli wa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3.  Kaa said that he was singing for himself.</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4.  Shere-Khan searched Kaa.</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5.  Kaa promised Shere-Khan to help to find Mowgli.</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6.  Kaa wanted to eat Mowgli.</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Episode 10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Vultures and Mowgli</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 Words and expression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Go ahead.                                         I don’t car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Nobody wants me around.                 Give us a smil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I’d rather be on my ow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2.  Learn the words of the song and sing along.</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e’re your friend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e’re your friend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e’re your friend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o the bitter en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hen you’ree alon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ho comes aroun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o pluck you up?</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hen you are dow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nd when you are outside looking i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ho’s there to open the doo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 xml:space="preserve">And that’s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hat friends are fo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He’s always eag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o extend a friendly paw.</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hat’s what friends are fo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nd when you are los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In dire ne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ho’s at your sid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t lightening spe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e’re the friends of every creatur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Coming down the pik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 xml:space="preserve">In fact we never met an animal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e didn’t lik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So you can se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e’re friends in ne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nd friends in ne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nd friends inde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Forevermor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hat’s friends are fo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3.  Explain the meaning of the proverb “A friend in need is a friend inde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Episode 11</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owgli and Shere-Kha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 Words and expression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extraordinary performance                          precisel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o scare somebod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Stay out of this.                                          Are you kidding?</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Such spirit is deserving of a sporting chanc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2.  How can you characterize Mowgli after watching this episod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Episodes 12-13</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owgli, Bagheera and Baloo</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 Words and expression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o sacrifice                                        to miss something</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 xml:space="preserve">noble creatur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Greatest love hath no one than he who lays down his life for a frien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He’s cracking me up.</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She did it on purpos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Mowgli is where he belongs now.</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He’s hook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It was bound to happe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2.  Answer the question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hy did Baloo pretend that he was dea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hat did Mowgli suddenly feel when he saw a girl?</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hat made him stay in the villag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ere Baloo and Bagheera happ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Robin Hoo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Introductio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Everyone has heard of Robin Hood and his band of outlaws who are thought to have lived in Sherwood Forest, near Nottingham, but no one is certain of there really was such a perso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However, the legends about him are so similar, and there are so many places connected with him, that it seems likely that Robin Hood was a local hero whose exploits against the Norman overlords and their forest laws made him loved by the English.</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Disney’s cartoon shows the 11th century England ruled by the wicked, greedy Prince John.  He ordered the Sheriff of Nottingham to tax the people so heavily that some were forced to become outlaws.  Two of the most famous outlaws were Robin Hood and Little John, who would steal money from the Sheriff and give it back to the poor.  Prince John and the Sheriff wanted to seize them.  but they were brave and foxy fellows and always wo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ain character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Robin Hoo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Little Joh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Maid Maria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Friar Tuck</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Much</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Prince Joh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Sir His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he Sheriff</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Lady Kluck</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Mrs. Bunn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Skipp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Rooster (the storytell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Episode 1</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Robin Hood and Little John walking through the fores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 Words and expression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o take a chance                                to rob the rich to feed the poo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o borrow                                         to contemplat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o escape                                          finall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2. Answer the question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hy wasn’t Little John sure if they were good guy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hat did Robin Hood mean by saying that they didn’t rob, they        borrow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How could Robin Hood and Little John escape from the Sheriff?</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Episode 2</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Fortune-tellers”and Prince Joh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 Words and expression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icked                                              disguis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greedy                                              counselo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o flatter                                            to tax</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o slip the rings off somebody’s finger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Crusade                                            fortune-tell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o pay a visit                                     to miss a chanc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hub-cap                                            female bandit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peanut operation                    suspicious snak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bad luck                                            floating spirit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o forgive                                          to warn somebod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How exciting!</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his crown gives me a feeling of pow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How dare you strike the royal hand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Your name will go down in histor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2. Which of the following statements are true?  Circle the number of each true statemen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1.  The Prince was travelling by coach to Sherwood Fores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2.  In his coach, Prince John was talking to his counselor, Sir Hiss,    about gol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3.  Robin Hood and Little John disguised themselves as fortune-        teller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4.  Sir Hiss slipped the royal rings off of Prince John’s finger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5.  Little John was telling Prince John’s fortun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6.  Robin Hood stole gold hub-cap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7.  Sir Hiss didn’t warn Prince John of the dang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8.  Robin Hood and Little John escap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3.  Answer the question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 xml:space="preserve">Why do you think Prince John believed the “fortune-tellers”?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How can you characterize Prince Joh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hy could Robin Hood and Little John safely escap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4.  Act out the episode on the coach when Robin Hood was telling Prince John’s fortun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Episode 3</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ax collecting.</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 Words and expression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blacksmith                                        Take it eas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o go on age                                      Bingo!</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Mind your manners                           The taxes should hur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Have a heart, Sheriff.                         God bless Robin Hoo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he family that saves together, pays togeth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2. Put the following sentences in the correct order.  Write the number on the blank line before the sentenc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______       The Sheriff came to Mrs. Bunny’s hous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______       The little bunnies had a birthday part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______       Friar Tuck brought some money from Robim Hood to                      the blacksmith.</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______       The Sheriif took Skippy’s gif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______       Robin Hood, dressed as a poor beggar, came to Mrs.                                Bunny’s hous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______       The Sheriff took the  money from the poor blacksmith.</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______       Skippy was happy to get a birthday present from Robin                    Hoo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______       Mrs. Bunny thanked Robin Hood for his help.</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3.  Write a character sketch of Robin Hood (episode 1-3).</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Episode 4</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In Prince John’s courtyar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  Words and expression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bow                                                  to remind somebody of</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o try a bow                             to challenge somebody to a duel</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rrow                                      to scar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castle                                                sweethear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rchery                                             arch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Prince John will chop off your hea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Do you think it’s saf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2.   Answer the question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here did Skippy’s arrow fl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hat were Maid Marian and Lady Kluck doing in Prince John’s        courtyar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hat game did Lady Kluck play with Skipp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hy did Skippy feel very prou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3.  Retell the events in this episod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Episode 5</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Lovers’ dream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  Words and expression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o moan                                            For heaven’s sak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bsence makes the heart grow fond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hat’s a big to do in Nottingha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2. Answer the question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hy couldn’t Robin Hood marry Maid Maria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ho brought the news of the Archery Tournamen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Episode 6</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Archery Tournamen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 Words and expression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 Red Letter Day                               to chea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o fool somebody                              targe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o recognize                             to sentenc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he stork                                           to grab</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Cool it, boy.                                     superior skill</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Stop worrying                                   to have merc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your mightiness                                 executioner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o spare somebody’s lif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Meeting you face to face is a real trea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llow me to lay some protocol on you.</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Keep your snake eyes open for you know who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Do you mean to say that I’m dismiss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hat kid’s got clas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Love conquer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Release the prison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he traitors to the Crown must di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hat shot wins the golden arrow and the kis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2.  Answer the question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hy did Robin Hood decide to take part in the archery tournamen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hy did Prince John tell Sir Hiss to keep  his snake eyes ope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hy do you think Maid Marian came to the tournamen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Did she understand that the long-leggged archer, the stork, was Robin         Hoo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hy couldn’t Sir Hiss warn Prince John that Robin Hood was among         the archer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ho were the final contestant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 xml:space="preserve">What trick did the Sheriff use to win the tournament?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How was Robin Hood sentenc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ho helped him in this difficult situatio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3.  Choose one character from this episode and give a character sketch.</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Episode 7</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In Sherwood Fores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  Answer the question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hy did common people sing and dance in the fores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hat performance did they mak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ho did they make fun of?</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Episode 8</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In Jail.</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  Words and expression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big hit                                      to double the taxe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o triple                                    jail</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 xml:space="preserve">trap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hey’ll be singing a different tun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Nottingham was in deep troubl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2. Answer the question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hy was the Sheriff singing?</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hat was his and Sir Hiss’s opinion of Prince John?  How is it show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hy did Prince John get so angr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hat did he ord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Episode 9</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In Friar Tuck’s Church.</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  Retell this episode using the following sentence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e must keep their hopes aliv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e were saving it for a rainy da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Every little bit help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I’m just doing my dut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Episode 10</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Planning a Trap for Robin Hoo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  Words and expression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o pour in (Taxes are pouring in.)                to trap</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gallows                                                       guar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 xml:space="preserve">to hang somebody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Button your beak.</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2.  Answer the question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hy wasn’t Prince John glad that the jail was full and taxes were       pouring i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hat news did Sir Hiss bring?</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hy did Prince John’s mood suddenly chang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hat plan did he mak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hat information did Robin Hood get when he sneaked into the jail   yar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Episode 11</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Jail Break.</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  Words and expression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bird brain                                                   to ti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false alarm                                                  to fre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royal treasury                                              to div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ake it easy.                                               moa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It’s miserably unfair.                                   re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o shoot arrows                                          to be drown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o rig a rop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2.  Put the following sentences in the correct order.  Write the number on the blank line before the sentenc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______       Robin Hood and Little John sneaked into the jail yar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______       Robin Hood climbed up into Prince John’s bedroo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______       The Sheriff of Nottingham was sleeping at the door of the                           jail.</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______       Robin Hood stole the jail key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______       Robin Hood tied the bags of gold to a rope rigged                                     between the bedroom window and the jail.</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______       Robin Hood escaped by diving into the moa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______       Little John took the bags off of the rope and passed the                     gold to the escaping prisoner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______       Everybody thought that Robin Hood had drown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3.  Retell the episode.  Characterize Robin Hood and Little Joh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Episode 12</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Happy Marriag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  Answer the question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ho pardoned Robin Hood? Wh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How were Prince John, Sir Hiss and the Sheriff punish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here did Robin Hood and Maid Marian go after the marriage                    ceremon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2.  Choose one character from the film and write a character sketch using as many words and expressions from the film as possibl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1] burrow- </w:t>
      </w:r>
      <w:r>
        <w:rPr>
          <w:sz w:val="28"/>
          <w:szCs w:val="28"/>
        </w:rPr>
        <w:t>нора</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2] bug - </w:t>
      </w:r>
      <w:r>
        <w:rPr>
          <w:sz w:val="28"/>
          <w:szCs w:val="28"/>
        </w:rPr>
        <w:t>насекомое</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rPr>
      </w:pPr>
      <w:r>
        <w:rPr>
          <w:sz w:val="28"/>
          <w:szCs w:val="28"/>
        </w:rPr>
        <w:t>[3]  to care -  заботься, беспокоиться</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4] to scare- пугать, пугаться</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lang w:val="en-US"/>
        </w:rPr>
      </w:pPr>
      <w:r>
        <w:rPr>
          <w:sz w:val="28"/>
          <w:szCs w:val="28"/>
          <w:lang w:val="en-US"/>
        </w:rPr>
        <w:t>1 “Cross my heart and hope to die. Stick a needle in my eye.” - Children’s way of making a promise stronger; children’s way of swearing that something is true.</w:t>
      </w:r>
    </w:p>
    <w:p>
      <w:pPr>
        <w:pStyle w:val="Normal"/>
        <w:rPr>
          <w:sz w:val="28"/>
          <w:szCs w:val="28"/>
          <w:lang w:val="en-US"/>
        </w:rPr>
      </w:pPr>
      <w:r>
        <w:rPr>
          <w:sz w:val="28"/>
          <w:szCs w:val="28"/>
          <w:lang w:val="en-US"/>
        </w:rPr>
      </w:r>
    </w:p>
    <w:sectPr>
      <w:headerReference w:type="default" r:id="rId2"/>
      <w:type w:val="nextPage"/>
      <w:pgSz w:w="11906" w:h="16838"/>
      <w:pgMar w:left="1701" w:right="851" w:gutter="0" w:header="72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szCs w:val="36"/>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ascii="Times New Roman" w:hAnsi="Times New Roman" w:cs="Times New Roman"/>
      <w:sz w:val="20"/>
      <w:szCs w:val="20"/>
    </w:rPr>
  </w:style>
  <w:style w:type="character" w:styleId="Style15">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16:00Z</dcterms:created>
  <dc:creator>Med</dc:creator>
  <dc:description/>
  <cp:keywords/>
  <dc:language>en-US</dc:language>
  <cp:lastModifiedBy>SYSTEM</cp:lastModifiedBy>
  <dcterms:modified xsi:type="dcterms:W3CDTF">2011-09-11T23:16:00Z</dcterms:modified>
  <cp:revision>2</cp:revision>
  <dc:subject/>
  <dc:title>О</dc:title>
</cp:coreProperties>
</file>