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pPr>
      <w:r>
        <w:rPr>
          <w:rFonts w:cs="Times New Roman" w:ascii="Times New Roman" w:hAnsi="Times New Roman"/>
          <w:sz w:val="28"/>
          <w:szCs w:val="28"/>
          <w:lang w:val="uk-UA"/>
        </w:rPr>
        <w:t>НАЦІОНАЛЬНИЙ АЕРОКОСМІЧНИЙ УНІВЕРСИТЕТ</w:t>
      </w:r>
    </w:p>
    <w:p>
      <w:pPr>
        <w:pStyle w:val="Normal"/>
        <w:spacing w:lineRule="auto" w:line="360" w:before="0" w:after="0"/>
        <w:ind w:firstLine="709"/>
        <w:jc w:val="center"/>
        <w:rPr/>
      </w:pPr>
      <w:r>
        <w:rPr>
          <w:rFonts w:cs="Times New Roman" w:ascii="Times New Roman" w:hAnsi="Times New Roman"/>
          <w:sz w:val="28"/>
          <w:szCs w:val="28"/>
          <w:lang w:val="uk-UA"/>
        </w:rPr>
        <w:t>ІМЕНІ М.Є. ЖУКОВСЬКОГО«ХАІ»</w:t>
      </w:r>
    </w:p>
    <w:p>
      <w:pPr>
        <w:pStyle w:val="Normal"/>
        <w:spacing w:lineRule="auto" w:line="360" w:before="0" w:after="0"/>
        <w:ind w:firstLine="709"/>
        <w:jc w:val="center"/>
        <w:rPr/>
      </w:pPr>
      <w:r>
        <w:rPr>
          <w:rFonts w:cs="Times New Roman" w:ascii="Times New Roman" w:hAnsi="Times New Roman"/>
          <w:sz w:val="28"/>
          <w:szCs w:val="28"/>
          <w:lang w:val="uk-UA"/>
        </w:rPr>
        <w:t>ГУМАНІТАРНИЙ ФАКУЛЬ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Кафедра прикладної лінгвіс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АНТРОПОНІМИ ЯК САМОСТІЙНИЙ ІНТЕРТЕКСТУАЛЬНИЙ ЕЛЕМЕНТ В АНГЛОМОВНОМУ ХУДОЖНЬОМУ ТЕК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pPr>
      <w:r>
        <w:rPr>
          <w:rFonts w:cs="Times New Roman" w:ascii="Times New Roman" w:hAnsi="Times New Roman"/>
          <w:sz w:val="28"/>
          <w:szCs w:val="28"/>
          <w:lang w:val="uk-UA"/>
        </w:rPr>
        <w:t>Курсова робота</w:t>
      </w:r>
    </w:p>
    <w:p>
      <w:pPr>
        <w:pStyle w:val="Normal"/>
        <w:spacing w:lineRule="auto" w:line="360" w:before="0" w:after="0"/>
        <w:ind w:firstLine="709"/>
        <w:jc w:val="right"/>
        <w:rPr/>
      </w:pPr>
      <w:r>
        <w:rPr>
          <w:rFonts w:cs="Times New Roman" w:ascii="Times New Roman" w:hAnsi="Times New Roman"/>
          <w:sz w:val="28"/>
          <w:szCs w:val="28"/>
          <w:lang w:val="uk-UA"/>
        </w:rPr>
        <w:t>Студентки 4-го курсу,</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групи xxxxx</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xxxxxxxxx</w:t>
      </w:r>
    </w:p>
    <w:p>
      <w:pPr>
        <w:pStyle w:val="Normal"/>
        <w:tabs>
          <w:tab w:val="clear" w:pos="708"/>
          <w:tab w:val="left" w:pos="180" w:leader="none"/>
          <w:tab w:val="left" w:pos="720" w:leader="none"/>
          <w:tab w:val="left" w:pos="2160" w:leader="none"/>
        </w:tabs>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0" w:leader="none"/>
          <w:tab w:val="left" w:pos="720" w:leader="none"/>
          <w:tab w:val="left" w:pos="2160" w:leader="none"/>
        </w:tabs>
        <w:spacing w:lineRule="auto" w:line="360" w:before="0" w:after="0"/>
        <w:ind w:firstLine="709"/>
        <w:jc w:val="right"/>
        <w:rPr/>
      </w:pPr>
      <w:r>
        <w:rPr>
          <w:rFonts w:cs="Times New Roman" w:ascii="Times New Roman" w:hAnsi="Times New Roman"/>
          <w:sz w:val="28"/>
          <w:szCs w:val="28"/>
          <w:lang w:val="uk-UA"/>
        </w:rPr>
        <w:t>Науковий керівник:</w:t>
      </w:r>
    </w:p>
    <w:p>
      <w:pPr>
        <w:pStyle w:val="Normal"/>
        <w:tabs>
          <w:tab w:val="clear" w:pos="708"/>
          <w:tab w:val="left" w:pos="180" w:leader="none"/>
          <w:tab w:val="left" w:pos="720" w:leader="none"/>
          <w:tab w:val="left" w:pos="2160" w:leader="none"/>
        </w:tabs>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канд. філол. наук, доцент</w:t>
      </w:r>
    </w:p>
    <w:p>
      <w:pPr>
        <w:pStyle w:val="Normal"/>
        <w:tabs>
          <w:tab w:val="clear" w:pos="708"/>
          <w:tab w:val="left" w:pos="180" w:leader="none"/>
          <w:tab w:val="left" w:pos="720" w:leader="none"/>
          <w:tab w:val="left" w:pos="2160" w:leader="none"/>
        </w:tabs>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xxxxxx</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 2008</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7"/>
        <w:spacing w:lineRule="auto" w:line="360" w:before="0" w:after="0"/>
        <w:ind w:left="0" w:hanging="0"/>
        <w:contextualSpacing/>
        <w:rPr/>
      </w:pPr>
      <w:r>
        <w:rPr>
          <w:rFonts w:cs="Times New Roman" w:ascii="Times New Roman" w:hAnsi="Times New Roman"/>
          <w:sz w:val="28"/>
          <w:szCs w:val="28"/>
          <w:lang w:val="uk-UA"/>
        </w:rPr>
        <w:t>РОЗДІЛ 1. ПОНЯТТЯ АНТРОПОНІМА</w:t>
      </w:r>
    </w:p>
    <w:p>
      <w:pPr>
        <w:pStyle w:val="Style17"/>
        <w:numPr>
          <w:ilvl w:val="1"/>
          <w:numId w:val="9"/>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блеми визначення антропоніма</w:t>
      </w:r>
    </w:p>
    <w:p>
      <w:pPr>
        <w:pStyle w:val="Style17"/>
        <w:numPr>
          <w:ilvl w:val="1"/>
          <w:numId w:val="9"/>
        </w:numPr>
        <w:spacing w:lineRule="auto" w:line="360"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ди антропонімів</w:t>
      </w:r>
    </w:p>
    <w:p>
      <w:pPr>
        <w:pStyle w:val="Style17"/>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ОЗДІЛ 2. ПОНЯТТЯ ІНТЕРТЕКСТУАЛЬНОСТІ</w:t>
      </w:r>
    </w:p>
    <w:p>
      <w:pPr>
        <w:pStyle w:val="Style17"/>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ОЗДІЛ 3. АНТРОПОНІМИ ЯК ІНТЕРТЕКСТУАЛЬНИЙ ЕЛЕМЕНТ</w:t>
      </w:r>
    </w:p>
    <w:p>
      <w:pPr>
        <w:pStyle w:val="Style17"/>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1 Загальна характеристика антропонімів як інтертекстуальних елементів</w:t>
      </w:r>
    </w:p>
    <w:p>
      <w:pPr>
        <w:pStyle w:val="Style17"/>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2 Аналіз антропонімів як інтертекстуальних елементів на матеріалі оповідань С. Фітцджеральд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rPr/>
      </w:pPr>
      <w:r>
        <w:rPr>
          <w:rFonts w:cs="Times New Roman" w:ascii="Times New Roman" w:hAnsi="Times New Roman"/>
          <w:sz w:val="28"/>
          <w:szCs w:val="28"/>
          <w:lang w:val="uk-UA"/>
        </w:rPr>
        <w:t>Список літератур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джерел ілюстративного матеріалу</w:t>
      </w:r>
      <w:r>
        <w:br w:type="page"/>
      </w:r>
    </w:p>
    <w:p>
      <w:pPr>
        <w:pStyle w:val="Style17"/>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Актуальність дослідження: У сучасній лінгвістиці спостерігається значний інтерес до проблем ономастики, тобто вивчення власних імен, зокрема антропонімів, які займають особливе місце в українській, англійській та взагалі у будь-якій мові світу. Повноцінне спілкування, тобто правильне сприйняття, оцінювання та інтерпретація інформації, є неможливим без знання певного набору власних імен та їх функцій у мові та тексті. Імена відомих особистостей, літературних персонажів складають значний пласт знань, необхідних для усвідомлення та оцінки культури того-чи іншого народу. Часто антропоніми, які характеризують відомих нам людей чи вигаданих героїв, перекликаються між собою в різних текстах. Так виникає явище інтертекстуальності в тек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ючовим питанням даної роботи, яке потребує детального розгляду і також не має єдиного загальноприйнятого визначення, є питання інтертекстуальності – вторгнення у той чи інший текст елементів інших текс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робота присвячена вивченню антропоніма як інтертекстуального елементу на матеріалі англомовної художньої про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аної роботи є аналіз антропонімів як інтертекстуальних елементів на матеріалі творів англійської художнь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поняття антропоніма і види антропонімів.</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поняття інтертекстуальності.</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аналіз англомовного тексту на предмет виявлення антропонімів як інтертекстуальних елементів.</w:t>
      </w:r>
    </w:p>
    <w:p>
      <w:pPr>
        <w:pStyle w:val="Style17"/>
        <w:numPr>
          <w:ilvl w:val="0"/>
          <w:numId w:val="11"/>
        </w:numPr>
        <w:spacing w:lineRule="auto" w:line="360" w:before="0" w:after="0"/>
        <w:ind w:left="0" w:firstLine="709"/>
        <w:contextualSpacing/>
        <w:jc w:val="both"/>
        <w:rPr/>
      </w:pPr>
      <w:r>
        <w:rPr>
          <w:rFonts w:cs="Times New Roman" w:ascii="Times New Roman" w:hAnsi="Times New Roman"/>
          <w:sz w:val="28"/>
          <w:szCs w:val="28"/>
          <w:lang w:val="uk-UA"/>
        </w:rPr>
        <w:t>Зробити висновки на базі проведеного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обрано англомовні тексти художньої літератури, що досліджуються в аспекті теорії інтертексту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дослідження – антропоніми як інтертекстуальні елементи у творах американського письменника Ф С. Фіцджеральда.</w:t>
      </w:r>
    </w:p>
    <w:p>
      <w:pPr>
        <w:pStyle w:val="Style17"/>
        <w:spacing w:lineRule="auto" w:line="360" w:before="0" w:after="0"/>
        <w:ind w:left="0" w:firstLine="709"/>
        <w:contextualSpacing/>
        <w:jc w:val="both"/>
        <w:rPr/>
      </w:pPr>
      <w:r>
        <w:rPr>
          <w:rFonts w:cs="Times New Roman" w:ascii="Times New Roman" w:hAnsi="Times New Roman"/>
          <w:sz w:val="28"/>
          <w:szCs w:val="28"/>
          <w:lang w:val="uk-UA"/>
        </w:rPr>
        <w:t>Матеріалом для дослідження слугують оповідання Френсіса Скотта Фіцджеральда (тексти оригіналів) «Алмаз розміром з готель “Ріц”», «Льодовий палац», «Багатий хлопець», «Ніч на ярмарку», «При вході у майстерню меблів», «Плавці», «Десять років у рекламному бізнесі», «Остання з красунь», «Перша кров», «Весілля», «Повернення до Вавілону», «Люди і вітер», «Диявол», «Закип’ятіть води, якомога більше», «Веселощі у майстерні», «Двоє з “колишніх”», «Новини з Парижу – п’ятнадцять років тому», «Ніжно коханий», «Голова і плечі», «Пірат на узбережжі». Добір ілюстративного матеріалу зумовлений тим, що він складається з певної кількості творів автора, що дозволяє зробити об’єктивні висновки про кількість і характер вжитих автором антропонімів, встановити загальну тенденцію їх викорис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дослідження – вивчення проблем антропонімії як в англійській мові так і загалом є актуальним питанням сучасної лінгвістики. Досі ще точиться ряд дискусій стосовно цієї теми. Дана робота покликана висвітлити усі суперечні питання і прийти до певних висновків, що мають бути корисними для інших дослідників.</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 ПОНЯТТЯ АНТРОПОНІМ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1.1 Проблеми визначення поняття антропонім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значення власних імен і їх зв’язок з носіями виникла у вчених із давніх часів. Вивченням проблем антропонімів займається галузь ономастики антропоніміка. Серед великого різноманіття проблем антропоніміки однією з найбільш складних виявилася проблема визначення поняття антропоніма. На даний момент єдиної точки зору стосовно цього питання немає, що свідчить про складність та суперечливість поняття антропоні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різних думок можна виділити три головних напрямки. Деякі лінгвісти (О. Функе, Ж. Вандріес, Е. Брендаль, Ю.С. Маслов, Н.Д. Артюнова) вважають, що на відміну від загальних імен, здатних не лише називати предмет, а й мати денотативне значення, власні імена виконують лише функцію репрезентації, оскільки є вторинними по відношенню до загальних імен. Інша група вчених вважає, що власні імена мають лексичне значення, і навіть є більш змістовними, ніж загальні імена (А. Нурен, О. Єсперсен). Треті розглядають значення власні імена і з позицій мови, і з позицій мовлення (Л. М. Щетинін, В.А. Ніконов, Н.Г.Комлєв) [1:5] (тут і далі переклад наш – Глущенко О. 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про наявність/відсутність лексичного значення у власних іменах в основному зводиться до вирішення того, чи слід включати позамовні чинники у значення слова. Для правильної інтерпретації тексту недостатньо одного лише “мовного знання” – необхідні також і певні знання про фрагмент дійсності, який позначається. Не існує “чистої семантики”, тобто такої, яку можна було б вивчати без опори на “фонові знання” та безвідносно до навколишнього світу»[3: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ій роботі явище антропонімії буде розглянуто з урахуванням дихотомії «мова – мовлення», так як розгляд під таким кутом дозволяє розпізнати компоненти мовленнєвого значення антропонімів, відсутні в системі мови, а також краще зрозуміти функції антропонімів в тексті та інтертек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1.2 Види анторопонім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 англійській мові існують такі види антропонімів:</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ові імена: John, Peter.</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троніми (імена по батькові). В англійській мові традицію використання патронімів втрачено, з ХVII століття патроніми стали частиною особового імені.</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ізвища: Brown, Gregor.</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дові імена (вважаються більш важливими, ніж прізища, коли жінка виходить заміж, то вона змінює своє прізвище, а родове ім’я залишається незмінним.): Mc, O’.</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ізвиська, псевдоніми, імена тварин: Fiery Face (Джеймс ІІ, мав родиму пляму на пів обличчя), Redhead – людина з рудим волоссям.</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Криптоніми (приховувані імена), антропоніми літературних творів, героїв фольклору, міфів: Titania, Nemesis.</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тноніми (назви націй, народів, народностей): Englishman, Londoner.</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Техноніми (статусні імена): Ms, Mrs, Mr [10].</w:t>
      </w:r>
    </w:p>
    <w:p>
      <w:pPr>
        <w:pStyle w:val="Normal"/>
        <w:spacing w:lineRule="auto" w:line="360" w:before="0" w:after="0"/>
        <w:ind w:firstLine="709"/>
        <w:jc w:val="both"/>
        <w:rPr/>
      </w:pPr>
      <w:r>
        <w:rPr>
          <w:rFonts w:cs="Times New Roman" w:ascii="Times New Roman" w:hAnsi="Times New Roman"/>
          <w:sz w:val="28"/>
          <w:szCs w:val="28"/>
          <w:lang w:val="uk-UA"/>
        </w:rPr>
        <w:t>Також антропоніми бувають індивідуальні і групові. Індивідуальні антропоніми виділяють об’єкт з класу подібних (особистість з колективу), а групові даються колективам, групам, етносам тощо, які наділені тими чи іншими озна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додати, що проблемним питанням в англійській антропоніміці є визначення прізвиська. Як пише В.В Робустова: «Дане поняття в англійській мові має два означувальних слова – nickname і sobriquet. Прізвисько слід відрізняти від псевдоніму. Псевдонім – це вигадане ім’я, джерелом виникнення якого є сам автор, а прізвисько виникає спонтанно, на базі якої-небудь риси, дії, обставини тощо»[6:122].</w:t>
      </w:r>
    </w:p>
    <w:p>
      <w:pPr>
        <w:pStyle w:val="Normal"/>
        <w:spacing w:lineRule="auto" w:line="360" w:before="0" w:after="0"/>
        <w:ind w:firstLine="709"/>
        <w:jc w:val="both"/>
        <w:rPr/>
      </w:pPr>
      <w:r>
        <w:rPr>
          <w:rFonts w:cs="Times New Roman" w:ascii="Times New Roman" w:hAnsi="Times New Roman"/>
          <w:sz w:val="28"/>
          <w:szCs w:val="28"/>
          <w:lang w:val="uk-UA"/>
        </w:rPr>
        <w:t>Незважаючи на те, що антропоніми позначають назви людей, ми маємо справу з різними категоріями імен, що пояснюється історією культури, особливостями психології людей, традиціями тощо. За Т.С. Олійник [5: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амовний зміст слова, який відображає національну культуру, називають культурним компонентом значення слова. А власні імена характеризуються певною мірою культурним компонентом значення, тому що вони відображають особливості культури, історичного розвитку, традицій народу-носія мови, а також несуть додаткову інформацію через асоці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юзивність антропонімів пов’язана з тим, що ім’я ототожнюється з особливостями його носія або з певною ситуацією. Загадка алюзивного антропоніма в тексті викликає цілий ланцюг асоціацій, основною відправною точкою яких є початковий (буквальний) образ, відомий читачеві з певного літературного джерела. Ось чому для адекватного сприйняття інформації необхідно перш за все встановити таке джерело. За Т.С. Олійник за джерелом походження алюзивні антропоніми поділяються на:</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і: Rockefeller (Рокфеллер) «багатство».</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і:</w:t>
      </w:r>
    </w:p>
    <w:p>
      <w:pPr>
        <w:pStyle w:val="Style17"/>
        <w:numPr>
          <w:ilvl w:val="1"/>
          <w:numId w:val="10"/>
        </w:numPr>
        <w:spacing w:lineRule="auto" w:line="360" w:before="0" w:after="0"/>
        <w:ind w:left="0" w:firstLine="709"/>
        <w:contextualSpacing/>
        <w:jc w:val="both"/>
        <w:rPr/>
      </w:pPr>
      <w:r>
        <w:rPr>
          <w:rFonts w:cs="Times New Roman" w:ascii="Times New Roman" w:hAnsi="Times New Roman"/>
          <w:sz w:val="28"/>
          <w:szCs w:val="28"/>
          <w:lang w:val="uk-UA"/>
        </w:rPr>
        <w:t>Англійської літератури: Lancelot – 1. Ланселот (один з лицарів легендарного короля Артура); 2. уособлення краси і мужності;</w:t>
      </w:r>
    </w:p>
    <w:p>
      <w:pPr>
        <w:pStyle w:val="Style17"/>
        <w:numPr>
          <w:ilvl w:val="1"/>
          <w:numId w:val="10"/>
        </w:numPr>
        <w:spacing w:lineRule="auto" w:line="360" w:before="0" w:after="0"/>
        <w:ind w:left="0" w:firstLine="709"/>
        <w:contextualSpacing/>
        <w:jc w:val="both"/>
        <w:rPr/>
      </w:pPr>
      <w:r>
        <w:rPr>
          <w:rFonts w:cs="Times New Roman" w:ascii="Times New Roman" w:hAnsi="Times New Roman"/>
          <w:sz w:val="28"/>
          <w:szCs w:val="28"/>
          <w:lang w:val="uk-UA"/>
        </w:rPr>
        <w:t>Американської літератури: Simon Legree – 1. Сімон Легрі – торговець «живим товаром» (персонаж повісті Гарріез Бічер-Стоу «Хатина дядька Тома»(1852), який відрізняється особливою жорстокістю в поводженні з неграми); 2. жорстока, безпощадна людина;</w:t>
      </w:r>
    </w:p>
    <w:p>
      <w:pPr>
        <w:pStyle w:val="Style17"/>
        <w:numPr>
          <w:ilvl w:val="1"/>
          <w:numId w:val="10"/>
        </w:numPr>
        <w:spacing w:lineRule="auto" w:line="360" w:before="0" w:after="0"/>
        <w:ind w:left="0" w:firstLine="709"/>
        <w:contextualSpacing/>
        <w:jc w:val="both"/>
        <w:rPr/>
      </w:pPr>
      <w:r>
        <w:rPr>
          <w:rFonts w:cs="Times New Roman" w:ascii="Times New Roman" w:hAnsi="Times New Roman"/>
          <w:sz w:val="28"/>
          <w:szCs w:val="28"/>
          <w:lang w:val="uk-UA"/>
        </w:rPr>
        <w:t>Біблійні: Dorcas – 1. бібл. Доркас – ім’я жінки-християнки в «Новому Завіті», яка шила одяг і роздавала його бідним; 2. благодійниця;</w:t>
      </w:r>
    </w:p>
    <w:p>
      <w:pPr>
        <w:pStyle w:val="Style17"/>
        <w:numPr>
          <w:ilvl w:val="1"/>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фічні: Deadalus – 1. гр. міф. Дедал, батько Ікара – скульптор і будівничий, який спорудив лабіринт критському цареві Міносу; 2. скульптор, творець [5: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на сьогодні таку класифікацію, якщо розглядати світ як один великий загальний текст, можна вважати дещо застарілою, адже внаслідок глобалізації й науково-технічного прогресу з’явилися нові способи передавання та зберігання інформації. До них відносяться телебачення, радіомовлення, інтернет. Також неможна забувати і про газети, журнали, часописи та інші періодичні видання, які висвітлюють реальні події людського життя.</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 ПОНЯТТЯ ІНТЕРТЕКСТУАЛЬН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інтертекстуальність» в останні десятиріччя займає дедалі вагоміші позиції у лінгвістиці. Категорія інтертекстуальності – багатомірний зв'язок окремого тексту з іншими текстами [2:67], належить поки що до базових, але цілком не вивчених характеристик тексту.</w:t>
      </w:r>
    </w:p>
    <w:p>
      <w:pPr>
        <w:pStyle w:val="Normal"/>
        <w:spacing w:lineRule="auto" w:line="360" w:before="0" w:after="0"/>
        <w:ind w:firstLine="709"/>
        <w:jc w:val="both"/>
        <w:rPr/>
      </w:pPr>
      <w:r>
        <w:rPr>
          <w:rFonts w:cs="Times New Roman" w:ascii="Times New Roman" w:hAnsi="Times New Roman"/>
          <w:sz w:val="28"/>
          <w:szCs w:val="28"/>
          <w:lang w:val="uk-UA"/>
        </w:rPr>
        <w:t>«Найбільш уживане значення інтертекстуальності (лат. inter – «між» і textum – «тканина», «будова») – сукупність міжтекстових зв’язків» [2:6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також є основним поняттям постструктуралізму, під яким розуміють «виявлення різних форм і напрямів письма (цитата, центон, ремінісценція, алюзія, пародія, плагіат, трансформація інваріанта, стилізація тощо) в одній текстовій площині» [Там сам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інтертекстуальність» був уведений 1967 р. теоретиком постструктуралізму Ю. Крістєвою, яка розуміє його «формально – як літературний діалог текстів» [Там само].</w:t>
      </w:r>
    </w:p>
    <w:p>
      <w:pPr>
        <w:pStyle w:val="Normal"/>
        <w:spacing w:lineRule="auto" w:line="360" w:before="0" w:after="0"/>
        <w:ind w:firstLine="709"/>
        <w:jc w:val="both"/>
        <w:rPr/>
      </w:pPr>
      <w:r>
        <w:rPr>
          <w:rFonts w:cs="Times New Roman" w:ascii="Times New Roman" w:hAnsi="Times New Roman"/>
          <w:sz w:val="28"/>
          <w:szCs w:val="28"/>
          <w:lang w:val="uk-UA"/>
        </w:rPr>
        <w:t>Інші провідні мовознавці, ідеологи структуралізму і постструктуралізму, серед яких Р. Барт, у своїй концепції ототожнюють свідомість людини з писемним текстом як нібито єдиним достовірним способом її фіксації. Отже, під текстом стали розуміти все: літературу, культуру, суспільство та його історію, навіть людину. Порівняймо вислови Ю. Крістєвої і Р. Барта:</w:t>
      </w:r>
    </w:p>
    <w:p>
      <w:pPr>
        <w:pStyle w:val="Normal"/>
        <w:spacing w:lineRule="auto" w:line="360" w:before="0" w:after="0"/>
        <w:ind w:firstLine="709"/>
        <w:jc w:val="both"/>
        <w:rPr/>
      </w:pPr>
      <w:r>
        <w:rPr>
          <w:rFonts w:cs="Times New Roman" w:ascii="Times New Roman" w:hAnsi="Times New Roman"/>
          <w:sz w:val="28"/>
          <w:szCs w:val="28"/>
          <w:lang w:val="uk-UA"/>
        </w:rPr>
        <w:t>Ю. Крістєва</w:t>
      </w:r>
      <w:r>
        <w:rPr>
          <w:rFonts w:cs="Arial" w:ascii="Times New Roman" w:hAnsi="Times New Roman"/>
          <w:sz w:val="28"/>
          <w:szCs w:val="28"/>
          <w:lang w:val="uk-UA"/>
        </w:rPr>
        <w:t>:</w:t>
      </w:r>
      <w:r>
        <w:rPr>
          <w:rFonts w:cs="Times New Roman" w:ascii="Times New Roman" w:hAnsi="Times New Roman"/>
          <w:sz w:val="28"/>
          <w:szCs w:val="28"/>
          <w:lang w:val="uk-UA"/>
        </w:rPr>
        <w:t xml:space="preserve"> «Будь-який текст будується як мозаїка цитацій… є продуктом вбирання й трансформації якого-небудь іншого тексту» [Там само]; «літературне слово» – це «місце перетину текстових площин» [Там сам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 Барт: «Кожен текст є інтертекстом… становить собою нову тканину, зіткану зі старих цитат. Обривки культурних кодів, формул, ритмічних структур, фрагменти соціальних ідіом і т. ін. – усе це вбирається текстом і перемішується в ньому, оскільки завжди до тексту і навколо нього існує мова. Як необхідна передумова будь-якого тексту інтертекстуальність не може зводитись до проблем джерел і впливів; вона становить загальне поле антонімних формул, походження яких рідко можна виявити, несвідомих або автоматичних цитат, що даються без лапок» [2:7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ій роботі явище інтертекстуальності розглядається з позицій Р. Барта і його однодумців. Тобто, можна зробити висновок, що інтертекст уміщує в собі не стільки цитати з певних творів, скільки всі можливі культурні дискурси (соціокультурні, побутові, наукові, маскультурні, літературні тощо), під впливом яких перебуває автор твору. А тоді світ постає у вигляді єдиного загального тексту із прихованими та явними нагромадженнями алюзій, цитат і ремінісценцій з культурного досвіду минулого. «Жоден текст не існує ізольовано один від одного, у своїй сукупності вони формують так звану “семіосферу – термін Ю.М. Лотмана, який вважав семіосферу тим семіотичним простором, поза межами якого неможливо саме існування семіозису”»[7:351]</w:t>
      </w:r>
    </w:p>
    <w:p>
      <w:pPr>
        <w:pStyle w:val="Normal"/>
        <w:spacing w:lineRule="auto" w:line="360" w:before="0" w:after="0"/>
        <w:ind w:firstLine="709"/>
        <w:jc w:val="both"/>
        <w:rPr/>
      </w:pPr>
      <w:r>
        <w:rPr>
          <w:rFonts w:cs="Times New Roman" w:ascii="Times New Roman" w:hAnsi="Times New Roman"/>
          <w:sz w:val="28"/>
          <w:szCs w:val="28"/>
          <w:lang w:val="uk-UA"/>
        </w:rPr>
        <w:t>На сьогодні відсутня єдина універсальна класифікація різновидів інтертекстуальності. Найбільш впливовими є класифікації французького вченого Ж. Женетта і російського фахівця Н. Фатєєвої.</w:t>
      </w:r>
    </w:p>
    <w:p>
      <w:pPr>
        <w:pStyle w:val="Normal"/>
        <w:spacing w:lineRule="auto" w:line="360" w:before="0" w:after="0"/>
        <w:ind w:firstLine="709"/>
        <w:jc w:val="both"/>
        <w:rPr/>
      </w:pPr>
      <w:r>
        <w:rPr>
          <w:rFonts w:cs="Times New Roman" w:ascii="Times New Roman" w:hAnsi="Times New Roman"/>
          <w:sz w:val="28"/>
          <w:szCs w:val="28"/>
          <w:lang w:val="uk-UA"/>
        </w:rPr>
        <w:t>Класифікація Ж. Женетта:</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ьо інтертекстуальність – як наявність в одному тексті двох або більше текстів.</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ратекстуальність, під якою розуміється відношення тексту до заголовка, післямови, епіграфу.</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текстуальність як посилання на свій претекст.</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іпертекстуальність як пародіювання одним текстом іншого.</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хітекстуальність, під якою розуміється жанровий зв’язок текстів. [2:70].</w:t>
      </w:r>
    </w:p>
    <w:p>
      <w:pPr>
        <w:pStyle w:val="Normal"/>
        <w:spacing w:lineRule="auto" w:line="360" w:before="0" w:after="0"/>
        <w:ind w:firstLine="709"/>
        <w:jc w:val="both"/>
        <w:rPr/>
      </w:pPr>
      <w:r>
        <w:rPr>
          <w:rFonts w:cs="Times New Roman" w:ascii="Times New Roman" w:hAnsi="Times New Roman"/>
          <w:sz w:val="28"/>
          <w:szCs w:val="28"/>
          <w:lang w:val="uk-UA"/>
        </w:rPr>
        <w:t>Класифікація Н. Фатєєвої:</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ласне інтертекстуальність, що утворює конструкції «текст у тексті».</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ратекстуальність, або відношення тексту до свого заголовку, епіграфа, післямови.</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текстуальність як переказ коментувальне посилання на претекст.</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іпертекстуальність як висміювання або пародіювання одним текстом іншого.</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хітекстуальність як жанровий зв'язок текстів.</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і моделі та випадки інтертекстуальності.</w:t>
      </w:r>
    </w:p>
    <w:p>
      <w:pPr>
        <w:pStyle w:val="Style17"/>
        <w:numPr>
          <w:ilvl w:val="0"/>
          <w:numId w:val="13"/>
        </w:numPr>
        <w:spacing w:lineRule="auto" w:line="360" w:before="0" w:after="0"/>
        <w:ind w:left="0" w:firstLine="709"/>
        <w:contextualSpacing/>
        <w:jc w:val="both"/>
        <w:rPr/>
      </w:pPr>
      <w:r>
        <w:rPr>
          <w:rFonts w:cs="Times New Roman" w:ascii="Times New Roman" w:hAnsi="Times New Roman"/>
          <w:sz w:val="28"/>
          <w:szCs w:val="28"/>
          <w:lang w:val="uk-UA"/>
        </w:rPr>
        <w:t>Поетична парадигма [9: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творах джерелами алюзій або претекстами можуть виступат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блія, яка дає найбагатший матеріал для посилань.</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мі літературні твор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фи та легенд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мі кінострічк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слів’я та приказки.</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Відомі події, обговорювані в ЗМІ [2:69].</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 АНТРОПОНІМ ЯК ІНТЕРТЕКСТУАЛЬНИЙ ЕЛЕМЕНТ</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3.1 Загальна характеристика антропонімів як інтертекстуальних елемент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іш за все антропоніми як інтертекстуальний елемент застосовуються в стилістичній фігурі алюзії.</w:t>
      </w:r>
    </w:p>
    <w:p>
      <w:pPr>
        <w:pStyle w:val="Normal"/>
        <w:spacing w:lineRule="auto" w:line="360" w:before="0" w:after="0"/>
        <w:ind w:firstLine="709"/>
        <w:jc w:val="both"/>
        <w:rPr/>
      </w:pPr>
      <w:r>
        <w:rPr>
          <w:rFonts w:cs="Times New Roman" w:ascii="Times New Roman" w:hAnsi="Times New Roman"/>
          <w:sz w:val="28"/>
          <w:szCs w:val="28"/>
          <w:lang w:val="uk-UA"/>
        </w:rPr>
        <w:t>«Під алюзією розуміють стилістичну фігуру, яка полягає в тому, що описуваний факт чи явище дійсності співвідносять зі сталим поняттям, загальновідомим фактом або словосполученням літературного, історичного, міфологічного порядку» [4:63].</w:t>
      </w:r>
    </w:p>
    <w:p>
      <w:pPr>
        <w:pStyle w:val="Normal"/>
        <w:spacing w:lineRule="auto" w:line="360" w:before="0" w:after="0"/>
        <w:ind w:firstLine="709"/>
        <w:jc w:val="both"/>
        <w:rPr/>
      </w:pPr>
      <w:r>
        <w:rPr>
          <w:rFonts w:cs="Times New Roman" w:ascii="Times New Roman" w:hAnsi="Times New Roman"/>
          <w:sz w:val="28"/>
          <w:szCs w:val="28"/>
          <w:lang w:val="uk-UA"/>
        </w:rPr>
        <w:t>Інтертекстуальний зв’язок стає особливо виразним, коли посилання на предикат входить до складу тропа чи стилістичного звороту. Частіше за все, як зазначає Шеремет Л.Г., конструкцією, що входить до складу інтертекстуального посилання є порівняння, де провідну роль виконують антропоніми. Тут антропоніми є своєрідним концентрованим «згустком» сюжету тексту, на який іде посилання [9:3]. Ліричний герой уподібнюється чи протиставляється персонажу іншого тексту. Іноді порівняння може характеризуватися метафоричною номінацією.</w:t>
      </w:r>
    </w:p>
    <w:p>
      <w:pPr>
        <w:pStyle w:val="Normal"/>
        <w:spacing w:lineRule="auto" w:line="360" w:before="0" w:after="0"/>
        <w:ind w:firstLine="709"/>
        <w:jc w:val="both"/>
        <w:rPr/>
      </w:pPr>
      <w:r>
        <w:rPr>
          <w:rFonts w:cs="Times New Roman" w:ascii="Times New Roman" w:hAnsi="Times New Roman"/>
          <w:sz w:val="28"/>
          <w:szCs w:val="28"/>
          <w:lang w:val="uk-UA"/>
        </w:rPr>
        <w:t>У якості інтертекстуальних елементів антропоніми так чи інакше вказують на якості персонажа, на місце і на час дії. Антропоніми часто використовують у вторинній номінативній функції, тобто їх вживають на позначення особи, яка вже має власне ім’я, з якоюсь метою (схарактеризувати, дати оцінку, повідомити додаткову інформацію тощо).</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льних словосполученнях з like та as в англомовній літературі вживаються часто міфологічні, біблійні імена та імена знаменитих літературних персонажів. У таких конструкціях чітко виділяється називна функція імені:</w:t>
      </w:r>
    </w:p>
    <w:p>
      <w:pPr>
        <w:pStyle w:val="Normal"/>
        <w:spacing w:lineRule="auto" w:line="360" w:before="0" w:after="0"/>
        <w:ind w:firstLine="709"/>
        <w:jc w:val="both"/>
        <w:rPr/>
      </w:pPr>
      <w:r>
        <w:rPr>
          <w:rFonts w:cs="Times New Roman" w:ascii="Times New Roman" w:hAnsi="Times New Roman"/>
          <w:sz w:val="28"/>
          <w:szCs w:val="28"/>
          <w:lang w:val="uk-UA"/>
        </w:rPr>
        <w:t>There was a girl with a flowery face, dressed like Titania.</w:t>
      </w:r>
    </w:p>
    <w:p>
      <w:pPr>
        <w:pStyle w:val="Normal"/>
        <w:spacing w:lineRule="auto" w:line="360" w:before="0" w:after="0"/>
        <w:ind w:firstLine="709"/>
        <w:jc w:val="both"/>
        <w:rPr/>
      </w:pPr>
      <w:r>
        <w:rPr>
          <w:rFonts w:cs="Times New Roman" w:ascii="Times New Roman" w:hAnsi="Times New Roman"/>
          <w:sz w:val="28"/>
          <w:szCs w:val="28"/>
          <w:lang w:val="uk-UA"/>
        </w:rPr>
        <w:t>Це була дівчина з рум’яним лицем, одягнена як Титанія.</w:t>
      </w:r>
    </w:p>
    <w:p>
      <w:pPr>
        <w:pStyle w:val="Normal"/>
        <w:spacing w:lineRule="auto" w:line="360" w:before="0" w:after="0"/>
        <w:ind w:firstLine="709"/>
        <w:jc w:val="both"/>
        <w:rPr/>
      </w:pPr>
      <w:r>
        <w:rPr>
          <w:rFonts w:cs="Times New Roman" w:ascii="Times New Roman" w:hAnsi="Times New Roman"/>
          <w:sz w:val="28"/>
          <w:szCs w:val="28"/>
          <w:lang w:val="uk-UA"/>
        </w:rPr>
        <w:t>У даному випадку героїня порівнюється із царицею фей Титанією, персонажем англійського фольклору.</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Також антропонім може бути наданий персонажу, який має власне ім’я для того, щоб підкреслити якісь риси характеру, зовнішність тощо. Тоді порівняння має метафоричну номінацію:</w:t>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he expected to be lifted like a child by this black Gargantua.</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і думали, що цей велетень Гаргантюа підійме й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випадку один з персонажів порівнюється з Гаргантюа, вигаданим Ф. Рабле у книзі «Гаргантюа і Пантагрюель».</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Антропонім також може вживатися у множині. Тоді він престає виконувати функцію називання конкретної особи, і вказує на групу людей, об’єднаних якоюсь загальною рисою, характеристикою для первісного носія імені.</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Часто інтертекстуальність проявляється у звичайному посиланні на те чи інше джерело інформації. Героями твору в розмові може бути згадана якась історична особистість, книга або факт історії:</w:t>
      </w:r>
    </w:p>
    <w:p>
      <w:pPr>
        <w:pStyle w:val="Style17"/>
        <w:spacing w:lineRule="auto" w:line="360" w:before="0" w:after="0"/>
        <w:ind w:left="0" w:firstLine="709"/>
        <w:contextualSpacing/>
        <w:jc w:val="both"/>
        <w:rPr/>
      </w:pPr>
      <w:r>
        <w:rPr>
          <w:rFonts w:cs="Times New Roman" w:ascii="Times New Roman" w:hAnsi="Times New Roman"/>
          <w:sz w:val="28"/>
          <w:szCs w:val="28"/>
          <w:lang w:val="uk-UA"/>
        </w:rPr>
        <w:t>Once in cleaning the closet she threw out all his books – the Apologie of Plato, the Emerson and all the leaflets and correspondence with the Rosecrucian Brotherhood.</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ого разу прибираючи в кабінеті, вона викинула усі його книги – «Апологію Сократа» Платона, роботи Емерсона та усі листи Розеркрутського товариства.</w:t>
      </w:r>
    </w:p>
    <w:p>
      <w:pPr>
        <w:pStyle w:val="Style17"/>
        <w:spacing w:lineRule="auto" w:line="360" w:before="0" w:after="0"/>
        <w:ind w:left="0" w:firstLine="709"/>
        <w:contextualSpacing/>
        <w:jc w:val="both"/>
        <w:rPr/>
      </w:pPr>
      <w:r>
        <w:rPr>
          <w:rFonts w:cs="Times New Roman" w:ascii="Times New Roman" w:hAnsi="Times New Roman"/>
          <w:sz w:val="28"/>
          <w:szCs w:val="28"/>
          <w:lang w:val="uk-UA"/>
        </w:rPr>
        <w:t>Отже загалом самостійними інтертекстуальними елементами можуть вважатися антропоніми-особові імена, прізвища, патроніми (якщо у даній мові присутній цей вид антропонімів) та прізвиська, які є загальновідомими читачеві і часто складають невід’ємну частину культури та історії того чи іншого народу.</w:t>
      </w:r>
      <w:r>
        <w:br w:type="page"/>
      </w:r>
    </w:p>
    <w:p>
      <w:pPr>
        <w:pStyle w:val="Normal"/>
        <w:spacing w:lineRule="auto" w:line="360" w:before="0" w:after="0"/>
        <w:ind w:firstLine="709"/>
        <w:jc w:val="center"/>
        <w:rPr/>
      </w:pPr>
      <w:r>
        <w:rPr>
          <w:rFonts w:cs="Times New Roman" w:ascii="Times New Roman" w:hAnsi="Times New Roman"/>
          <w:b/>
          <w:sz w:val="28"/>
          <w:szCs w:val="28"/>
          <w:lang w:val="uk-UA"/>
        </w:rPr>
        <w:t>3.2 Аналіз антропонімів як інтертекстуальних елементів на матеріалі оповідань С. Фіцджеральда</w:t>
      </w:r>
    </w:p>
    <w:p>
      <w:pPr>
        <w:pStyle w:val="Style17"/>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даній роботі було проведено аналіз оповідань «Алмаз розміром з готель “Ріц”», «Льодовий палац», «Багатий хлопець», «Ніч на ярмарку», «При вході у майстерню меблів», «Плавці», «Десять років у рекламному бізнесі», «Остання з красунь», «Перша кров», «Весілля», «Повернення до Вавілону», «Люди і вітер», «Диявол», «Закип’ятіть води, якомога більше», «Веселощі у майстерні», «Двоє з “колишніх”», «Новини з Парижу – п’ятнадцять років тому», «Ніжно коханий», «Голова і плечі», «Пірат на узбережжі».</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представлений у таблиці, наведеній нижче:</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w:t>
      </w:r>
    </w:p>
    <w:tbl>
      <w:tblPr>
        <w:tblW w:w="9288" w:type="dxa"/>
        <w:jc w:val="left"/>
        <w:tblInd w:w="-5" w:type="dxa"/>
        <w:tblLayout w:type="fixed"/>
        <w:tblCellMar>
          <w:top w:w="0" w:type="dxa"/>
          <w:left w:w="108" w:type="dxa"/>
          <w:bottom w:w="0" w:type="dxa"/>
          <w:right w:w="108" w:type="dxa"/>
        </w:tblCellMar>
      </w:tblPr>
      <w:tblGrid>
        <w:gridCol w:w="496"/>
        <w:gridCol w:w="1803"/>
        <w:gridCol w:w="2487"/>
        <w:gridCol w:w="2410"/>
        <w:gridCol w:w="2092"/>
      </w:tblGrid>
      <w:tr>
        <w:trPr>
          <w:trHeight w:val="6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нтропонім</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начення антропонім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Речення, в якому він вжит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Вид інтертекстуального елементу</w:t>
            </w:r>
          </w:p>
        </w:tc>
      </w:tr>
      <w:tr>
        <w:trPr>
          <w:trHeight w:val="300"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The Diamond as Big as the Ritz</w:t>
            </w:r>
          </w:p>
        </w:tc>
      </w:tr>
      <w:tr>
        <w:trPr>
          <w:trHeight w:val="31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Culpepper</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В імені персонажа іронічно обігрується назва прапора одного з центрів Американської революції – округу Калпеппер у штаті Віргінія; на білому полотні зображено гримучу змію між гаслами "Liberty or Death" та "Don’t tread on 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Fitz-Norman Culpepper Washington, for that was the young Colonel's nam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Імя персонажа несе в собі посиланя на інше джерело (у цьому випадку не ім'я людини, а назва прапору).</w:t>
            </w:r>
          </w:p>
        </w:tc>
      </w:tr>
      <w:tr>
        <w:trPr>
          <w:trHeight w:val="12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Black Gargantu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Гаргантюа, персонаж книги Ф. Рабле "Гаргантюа і Пантагрю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he expected to be lifted like a child by this black Gargantu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Алюзія. Порівняння з відомим літературним персонажем (Називає героя своєї книги ім'ям відомого персонажа).</w:t>
            </w:r>
          </w:p>
        </w:tc>
      </w:tr>
      <w:tr>
        <w:trPr>
          <w:trHeight w:val="192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itani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итанія, цариця фей в англ. нар. пісня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here was a girl with a flowery face, dressed like Titan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Алюзія. Порівняння з відомим літературним персонажем (використовується like).</w:t>
            </w:r>
          </w:p>
        </w:tc>
      </w:tr>
      <w:tr>
        <w:trPr>
          <w:trHeight w:val="27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General Forres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Н.Б. Форест (1821-1877), один з воєначальників Конфедерації південих штат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he read them a proclamation that he had composed? Which announced that General Forrest had reorganized the shattered Southern armies and defeated the Nort in one pitched battl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Переказ предтексту, з використанням імені відомої історичної особи, дії якої описуються.</w:t>
            </w:r>
          </w:p>
        </w:tc>
      </w:tr>
      <w:tr>
        <w:trPr>
          <w:trHeight w:val="1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the Empress Eugeni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Імператриця Євгенія(1826-1920), дружина Наполеона ІІ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a peck of old secondhand pearls and some used lace worn once by the Empress Eugeni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Характеристика явища, предмета чи особи, використовуючи посилання на відому особу.</w:t>
            </w:r>
          </w:p>
        </w:tc>
      </w:tr>
      <w:tr>
        <w:trPr>
          <w:trHeight w:val="9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Nemesis</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Немезида, </w:t>
            </w:r>
            <w:r>
              <w:rPr>
                <w:rFonts w:cs="Times New Roman" w:ascii="Times New Roman" w:hAnsi="Times New Roman"/>
                <w:iCs/>
                <w:sz w:val="20"/>
                <w:szCs w:val="20"/>
                <w:lang w:val="uk-UA"/>
              </w:rPr>
              <w:t xml:space="preserve">грец. Міф. </w:t>
            </w:r>
            <w:r>
              <w:rPr>
                <w:rFonts w:cs="Times New Roman" w:ascii="Times New Roman" w:hAnsi="Times New Roman"/>
                <w:sz w:val="20"/>
                <w:szCs w:val="20"/>
                <w:lang w:val="uk-UA"/>
              </w:rPr>
              <w:t>богиня пом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the woody rattles of Nemesis filled the airabove with a growing and receding complain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Характеристика явища, предмета чи особи, використовуючи посилання на відому особу.</w:t>
            </w:r>
          </w:p>
        </w:tc>
      </w:tr>
      <w:tr>
        <w:trPr>
          <w:trHeight w:val="1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Prometeus Enriched</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Володар великого алмазу тут іронічно уподібнюється Прометею, титану-богоборцю давньогрецької міфолог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Prometeus Enriched was calling to witness forgotten sacrifices? Forgotten rituals? Prayers obsolete before the birth of Chris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Порівняння з відомим літературним персонажем (Називає героя своєї книги ім'ям відомого персонажа).</w:t>
            </w:r>
          </w:p>
        </w:tc>
      </w:tr>
      <w:tr>
        <w:trPr>
          <w:trHeight w:val="300"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the Ice Palace</w:t>
            </w:r>
          </w:p>
        </w:tc>
      </w:tr>
      <w:tr>
        <w:trPr>
          <w:trHeight w:val="12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bsen</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Генріх Ібсен, норвезький драматур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 think they are growing like Swedes – Ibsensque? you know.</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івняння з відомою історичною особою.</w:t>
            </w:r>
          </w:p>
        </w:tc>
      </w:tr>
      <w:tr>
        <w:trPr>
          <w:trHeight w:val="12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Dangerous Dan McGrew</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герой балади відомого канадського поета Yhe </w:t>
            </w:r>
            <w:r>
              <w:rPr>
                <w:rFonts w:cs="Times New Roman" w:ascii="Times New Roman" w:hAnsi="Times New Roman"/>
                <w:iCs/>
                <w:sz w:val="20"/>
                <w:szCs w:val="20"/>
                <w:lang w:val="uk-UA"/>
              </w:rPr>
              <w:t xml:space="preserve">Shooting of Dan McGrew </w:t>
            </w:r>
            <w:r>
              <w:rPr>
                <w:rFonts w:cs="Times New Roman" w:ascii="Times New Roman" w:hAnsi="Times New Roman"/>
                <w:sz w:val="20"/>
                <w:szCs w:val="20"/>
                <w:lang w:val="uk-UA"/>
              </w:rPr>
              <w:t>Р. Серві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Hoe’s – how's Dangerous Dan McGrew?</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люзія. Посилання на життя відомої особистості.</w:t>
            </w:r>
          </w:p>
        </w:tc>
      </w:tr>
      <w:tr>
        <w:trPr>
          <w:trHeight w:val="9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Peer Gyn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Пер Гюнт", драма Ібс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he came in one day and foung her curled upon the sofa bent over "Peer Gyn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нтропонім у заголовку.</w:t>
            </w:r>
          </w:p>
        </w:tc>
      </w:tr>
      <w:tr>
        <w:trPr>
          <w:trHeight w:val="21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Kubla Khan</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Персонаж однойменної поеми англійського поета-романтика С.Т. Кольридж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They found their way inside, and dazed by the magic of the great crystal walls Sally Carrol found herself repeating over and over two lines from</w:t>
            </w:r>
            <w:r>
              <w:rPr>
                <w:rFonts w:cs="Times New Roman" w:ascii="Times New Roman" w:hAnsi="Times New Roman"/>
                <w:bCs/>
                <w:sz w:val="20"/>
                <w:szCs w:val="20"/>
                <w:lang w:val="uk-UA"/>
              </w:rPr>
              <w:t xml:space="preserve"> "Kubla Khan":</w:t>
            </w:r>
            <w:r>
              <w:rPr>
                <w:rFonts w:cs="Times New Roman" w:ascii="Times New Roman" w:hAnsi="Times New Roman"/>
                <w:sz w:val="20"/>
                <w:szCs w:val="20"/>
                <w:lang w:val="uk-UA"/>
              </w:rPr>
              <w:t xml:space="preserve"> "It was a miracle of rare device, A sunny pleasure-dome with caves of ic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єтся ім'я персонажу однойменого відомого твору. Антропонім вводить в даний текст цитату з іншого тексту.</w:t>
            </w:r>
          </w:p>
        </w:tc>
      </w:tr>
      <w:tr>
        <w:trPr>
          <w:trHeight w:val="300"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the Rich Boy</w:t>
            </w:r>
          </w:p>
        </w:tc>
      </w:tr>
      <w:tr>
        <w:trPr>
          <w:trHeight w:val="9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Einstein's physics</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Мається на увазі теорія імовірності Альберта Ейнштей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The two vivid years of his love for Caroline moved back around him like years in Einstein's physic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люзія. Порівняння із відомою науковою працею.</w:t>
            </w:r>
          </w:p>
        </w:tc>
      </w:tr>
      <w:tr>
        <w:trPr>
          <w:trHeight w:val="30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Conan Doyl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Тут обігрується факт біографії англійського письменника А. Конан-Дойля, який читав лекції про спіритизм у США і Канаді; звідси порівняння табачного диму з "ектоплазмом" та "блискучі очі, що мерехтять в зал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Little Bright Eyes streaked past the tables seeking Mr. Conan Doyl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Характеристика явища, предмета чи особи, використовуючи посилання на відому особу.</w:t>
            </w:r>
          </w:p>
        </w:tc>
      </w:tr>
      <w:tr>
        <w:trPr>
          <w:trHeight w:val="27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Celliniesqu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Прикметник від Cellini  Бенвенуто Челліні (1500  1571), відомий італійський скульпторі ювелір, що залишив "Автобіографію", в якій відверто розповідає про свої різноманітні пригоди  від бійок до містичних веді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he missed the convivial recounting of those </w:t>
            </w:r>
            <w:r>
              <w:rPr>
                <w:rFonts w:cs="Times New Roman" w:ascii="Times New Roman" w:hAnsi="Times New Roman"/>
                <w:bCs/>
                <w:sz w:val="20"/>
                <w:szCs w:val="20"/>
                <w:lang w:val="uk-UA"/>
              </w:rPr>
              <w:t>Celliniesque</w:t>
            </w:r>
            <w:r>
              <w:rPr>
                <w:rFonts w:cs="Times New Roman" w:ascii="Times New Roman" w:hAnsi="Times New Roman"/>
                <w:sz w:val="20"/>
                <w:szCs w:val="20"/>
                <w:lang w:val="uk-UA"/>
              </w:rPr>
              <w:t xml:space="preserve"> adventures which, In his early twenties, had played such a part in his lif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Характеристика явища, предмета чи особи, використовуючи посилання на відому особу.</w:t>
            </w:r>
          </w:p>
        </w:tc>
      </w:tr>
      <w:tr>
        <w:trPr>
          <w:trHeight w:val="377"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Outside the Cabinet-Maker’s</w:t>
            </w:r>
          </w:p>
        </w:tc>
      </w:tr>
      <w:tr>
        <w:trPr>
          <w:trHeight w:val="18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penser</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Герберт Спенсер (1820  1903), англійський філософ і соціоло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that mighty word printed across a continent was less to him than the mwmory of his granfather, who freed his slaves in '58, fought from Manassas to Appomattox, knew </w:t>
            </w:r>
            <w:r>
              <w:rPr>
                <w:rFonts w:cs="Times New Roman" w:ascii="Times New Roman" w:hAnsi="Times New Roman"/>
                <w:bCs/>
                <w:sz w:val="20"/>
                <w:szCs w:val="20"/>
                <w:lang w:val="uk-UA"/>
              </w:rPr>
              <w:t>Huxley</w:t>
            </w:r>
            <w:r>
              <w:rPr>
                <w:rFonts w:cs="Times New Roman" w:ascii="Times New Roman" w:hAnsi="Times New Roman"/>
                <w:sz w:val="20"/>
                <w:szCs w:val="20"/>
                <w:lang w:val="uk-UA"/>
              </w:rPr>
              <w:t xml:space="preserve"> and </w:t>
            </w:r>
            <w:r>
              <w:rPr>
                <w:rFonts w:cs="Times New Roman" w:ascii="Times New Roman" w:hAnsi="Times New Roman"/>
                <w:bCs/>
                <w:sz w:val="20"/>
                <w:szCs w:val="20"/>
                <w:lang w:val="uk-UA"/>
              </w:rPr>
              <w:t>Spenser</w:t>
            </w:r>
            <w:r>
              <w:rPr>
                <w:rFonts w:cs="Times New Roman" w:ascii="Times New Roman" w:hAnsi="Times New Roman"/>
                <w:sz w:val="20"/>
                <w:szCs w:val="20"/>
                <w:lang w:val="uk-UA"/>
              </w:rPr>
              <w:t xml:space="preserve"> as light readi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Характеристика явища, предмета чи особи, використовуючи посилання на відому особу.</w:t>
            </w:r>
          </w:p>
        </w:tc>
      </w:tr>
      <w:tr>
        <w:trPr>
          <w:trHeight w:val="248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Huxley</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Томас Генрі Гекслі (1825- 1895), англійський біолог і філосо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that mighty word printed across a continent was less to him than the mwmory of his granfather, who freed his slaves in '58, fought from Manassas to Appomattox, knew </w:t>
            </w:r>
            <w:r>
              <w:rPr>
                <w:rFonts w:cs="Times New Roman" w:ascii="Times New Roman" w:hAnsi="Times New Roman"/>
                <w:bCs/>
                <w:sz w:val="20"/>
                <w:szCs w:val="20"/>
                <w:lang w:val="uk-UA"/>
              </w:rPr>
              <w:t>Huxley</w:t>
            </w:r>
            <w:r>
              <w:rPr>
                <w:rFonts w:cs="Times New Roman" w:ascii="Times New Roman" w:hAnsi="Times New Roman"/>
                <w:sz w:val="20"/>
                <w:szCs w:val="20"/>
                <w:lang w:val="uk-UA"/>
              </w:rPr>
              <w:t xml:space="preserve"> and </w:t>
            </w:r>
            <w:r>
              <w:rPr>
                <w:rFonts w:cs="Times New Roman" w:ascii="Times New Roman" w:hAnsi="Times New Roman"/>
                <w:bCs/>
                <w:sz w:val="20"/>
                <w:szCs w:val="20"/>
                <w:lang w:val="uk-UA"/>
              </w:rPr>
              <w:t>Spenser</w:t>
            </w:r>
            <w:r>
              <w:rPr>
                <w:rFonts w:cs="Times New Roman" w:ascii="Times New Roman" w:hAnsi="Times New Roman"/>
                <w:sz w:val="20"/>
                <w:szCs w:val="20"/>
                <w:lang w:val="uk-UA"/>
              </w:rPr>
              <w:t xml:space="preserve"> as light readi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Характеристика явища, предмета чи особи, використовуючи посилання на відому особу.</w:t>
            </w:r>
          </w:p>
        </w:tc>
      </w:tr>
      <w:tr>
        <w:trPr>
          <w:trHeight w:val="300"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The last of the Battle</w:t>
            </w:r>
          </w:p>
        </w:tc>
      </w:tr>
      <w:tr>
        <w:trPr>
          <w:trHeight w:val="9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Ruth Draper</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Рут Дрейпер (1884 – 1956), відома виконавиця пародійних скетч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I would have recognized Ailie Calhoun if I'd never heard </w:t>
            </w:r>
            <w:r>
              <w:rPr>
                <w:rFonts w:cs="Times New Roman" w:ascii="Times New Roman" w:hAnsi="Times New Roman"/>
                <w:bCs/>
                <w:sz w:val="20"/>
                <w:szCs w:val="20"/>
                <w:lang w:val="uk-UA"/>
              </w:rPr>
              <w:t>Ruth Draper</w:t>
            </w:r>
            <w:r>
              <w:rPr>
                <w:rFonts w:cs="Times New Roman" w:ascii="Times New Roman" w:hAnsi="Times New Roman"/>
                <w:sz w:val="20"/>
                <w:szCs w:val="20"/>
                <w:lang w:val="uk-UA"/>
              </w:rPr>
              <w:t xml:space="preserve"> or read </w:t>
            </w:r>
            <w:r>
              <w:rPr>
                <w:rFonts w:cs="Times New Roman" w:ascii="Times New Roman" w:hAnsi="Times New Roman"/>
                <w:bCs/>
                <w:sz w:val="20"/>
                <w:szCs w:val="20"/>
                <w:lang w:val="uk-UA"/>
              </w:rPr>
              <w:t>Marse Chan</w:t>
            </w:r>
            <w:r>
              <w:rPr>
                <w:rFonts w:cs="Times New Roman" w:ascii="Times New Roman" w:hAnsi="Times New Roman"/>
                <w:sz w:val="20"/>
                <w:szCs w:val="20"/>
                <w:lang w:val="uk-UA"/>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Характеристика явища, предмета чи особи, використовуючи посилання на відому особу.</w:t>
            </w:r>
          </w:p>
        </w:tc>
      </w:tr>
      <w:tr>
        <w:trPr>
          <w:trHeight w:val="36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Marse Chan</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відомого оповідання популярного у свій час американського письменника Т.Н. Пейджа; Події оповідання проходять на півдні до і після Громадянської війни; оповідь веде слуга-негр, який розмовляє на віргінському діалекті; Marse, Chan  зменш. від імені Chann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I would have recognized Ailie Calhoun if I'd never heard Ruth Draper or read Marse Cha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Характеристика явища, предмета чи особи, використовуючи посилання на відому особу.</w:t>
            </w:r>
          </w:p>
        </w:tc>
      </w:tr>
      <w:tr>
        <w:trPr>
          <w:trHeight w:val="24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a Leyendecker forelock</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Пасмо волос на лобі, як на картинах Дж. К. Лейендеккера (1874 – 1951) –відомого у свій час художника-іллюстратора, який працював для багатьох крупних журнал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She showed me his picture – it was a handsome, earnest face with a </w:t>
            </w:r>
            <w:r>
              <w:rPr>
                <w:rFonts w:cs="Times New Roman" w:ascii="Times New Roman" w:hAnsi="Times New Roman"/>
                <w:bCs/>
                <w:sz w:val="20"/>
                <w:szCs w:val="20"/>
                <w:lang w:val="uk-UA"/>
              </w:rPr>
              <w:t>Leyendecker</w:t>
            </w:r>
            <w:r>
              <w:rPr>
                <w:rFonts w:cs="Times New Roman" w:ascii="Times New Roman" w:hAnsi="Times New Roman"/>
                <w:sz w:val="20"/>
                <w:szCs w:val="20"/>
                <w:lang w:val="uk-UA"/>
              </w:rPr>
              <w:t xml:space="preserve"> forelock…</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Характеристика явища, предмета чи особи, використовуючи посилання на відому особу.</w:t>
            </w:r>
          </w:p>
        </w:tc>
      </w:tr>
      <w:tr>
        <w:trPr>
          <w:trHeight w:val="329"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First Blood</w:t>
            </w:r>
          </w:p>
        </w:tc>
      </w:tr>
      <w:tr>
        <w:trPr>
          <w:trHeight w:val="24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Doctor Jung's theory</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ється на увазі вчення представника Швейцарської школи психоаналізу Карла Густава Юнга (1875 – 1961), досліджувавшого "колективну підсвідомі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In view of</w:t>
            </w:r>
            <w:r>
              <w:rPr>
                <w:rFonts w:cs="Times New Roman" w:ascii="Times New Roman" w:hAnsi="Times New Roman"/>
                <w:bCs/>
                <w:sz w:val="20"/>
                <w:szCs w:val="20"/>
                <w:lang w:val="uk-UA"/>
              </w:rPr>
              <w:t xml:space="preserve"> Doctor's Jung's</w:t>
            </w:r>
            <w:r>
              <w:rPr>
                <w:rFonts w:cs="Times New Roman" w:ascii="Times New Roman" w:hAnsi="Times New Roman"/>
                <w:sz w:val="20"/>
                <w:szCs w:val="20"/>
                <w:lang w:val="uk-UA"/>
              </w:rPr>
              <w:t xml:space="preserve"> theory that innumerable male voices argue in the subconscious of a woma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із посиланням на її праці.</w:t>
            </w:r>
          </w:p>
        </w:tc>
      </w:tr>
      <w:tr>
        <w:trPr>
          <w:trHeight w:val="70"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Babylon Revisited</w:t>
            </w:r>
          </w:p>
        </w:tc>
      </w:tr>
      <w:tr>
        <w:trPr>
          <w:trHeight w:val="24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Josephine Baker</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Негритянка Жозефіна Бейкер (1907 – 1975), відома американська танцівниця і співачка, яка з великим успіхом виступала у Парижі наприкінці 20-х років ХХ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He bought a strapontin for the Casino and watched</w:t>
            </w:r>
            <w:r>
              <w:rPr>
                <w:rFonts w:cs="Times New Roman" w:ascii="Times New Roman" w:hAnsi="Times New Roman"/>
                <w:bCs/>
                <w:sz w:val="20"/>
                <w:szCs w:val="20"/>
                <w:lang w:val="uk-UA"/>
              </w:rPr>
              <w:t xml:space="preserve"> Josephine Baker</w:t>
            </w:r>
            <w:r>
              <w:rPr>
                <w:rFonts w:cs="Times New Roman" w:ascii="Times New Roman" w:hAnsi="Times New Roman"/>
                <w:sz w:val="20"/>
                <w:szCs w:val="20"/>
                <w:lang w:val="uk-UA"/>
              </w:rPr>
              <w:t xml:space="preserve"> go through her chocolate arabesque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Характеристика явища, предмета чи особи, використовуючи посилання на відому особу.</w:t>
            </w:r>
          </w:p>
        </w:tc>
      </w:tr>
      <w:tr>
        <w:trPr>
          <w:trHeight w:val="12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Pasteur</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Луі Пастер (1822 – 1895), французький хімік, засновник сучасної мікробіолог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The spirit of Pasteur shone firmly in Pat's eye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Характеристика явища, предмета чи особи, використовуючи посилання на відому особу.</w:t>
            </w:r>
          </w:p>
        </w:tc>
      </w:tr>
      <w:tr>
        <w:trPr>
          <w:trHeight w:val="352"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Boil Some Water – Lots of It”</w:t>
            </w:r>
          </w:p>
        </w:tc>
      </w:tr>
      <w:tr>
        <w:trPr>
          <w:trHeight w:val="55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Ronald Colman</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Роналд Колман, відомий голлівудський кіноактор, зірка 30 – 40-х рр. ХХ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I don't see anybody," she said. "Except oh, there's </w:t>
            </w:r>
            <w:r>
              <w:rPr>
                <w:rFonts w:cs="Times New Roman" w:ascii="Times New Roman" w:hAnsi="Times New Roman"/>
                <w:bCs/>
                <w:sz w:val="20"/>
                <w:szCs w:val="20"/>
                <w:lang w:val="uk-UA"/>
              </w:rPr>
              <w:t>Ronald Colman?</w:t>
            </w:r>
            <w:r>
              <w:rPr>
                <w:rFonts w:cs="Times New Roman" w:ascii="Times New Roman" w:hAnsi="Times New Roman"/>
                <w:sz w:val="20"/>
                <w:szCs w:val="20"/>
                <w:lang w:val="uk-UA"/>
              </w:rPr>
              <w:t xml:space="preserve"> I didn't know Ronald Colman looked like tha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Характеристика явища, предмета чи особи, використовуючи посилання на відому особу.</w:t>
            </w:r>
          </w:p>
        </w:tc>
      </w:tr>
      <w:tr>
        <w:trPr>
          <w:trHeight w:val="1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Mickey Mous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Персонаж мультиплікаційних фільмів Уолта Діснея –мише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And there's Micky Mous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Характеристика явища, предмета чи особи, використовуючи посилання на відому особу.</w:t>
            </w:r>
          </w:p>
        </w:tc>
      </w:tr>
      <w:tr>
        <w:trPr>
          <w:trHeight w:val="12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Donald Duck</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Персонаж мультиплікацій-них фільмів Уолта Діснея – каче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Pat Hobby stared with his mouth ajar. It was as if someone had crayoned Donald Duck into the </w:t>
            </w:r>
            <w:r>
              <w:rPr>
                <w:rFonts w:cs="Times New Roman" w:ascii="Times New Roman" w:hAnsi="Times New Roman"/>
                <w:iCs/>
                <w:sz w:val="20"/>
                <w:szCs w:val="20"/>
                <w:lang w:val="uk-UA"/>
              </w:rPr>
              <w:t>Lust Supper.</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Порівняння. Характеристика явища, предмета чи особи, використовуючи посилання на відому особу.</w:t>
            </w:r>
          </w:p>
        </w:tc>
      </w:tr>
      <w:tr>
        <w:trPr>
          <w:trHeight w:val="325"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Fun in an Artist’s Studio</w:t>
            </w:r>
          </w:p>
        </w:tc>
      </w:tr>
      <w:tr>
        <w:trPr>
          <w:trHeight w:val="18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Clark Gabl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Кларк Гейбл (1901 – 1960), Один з найбільш популярних голівудських акторів, "зірка" 30 – 50-х рр ХХ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in his whole life Mr. DeTinc had never been offended – but especially not now, for the Princess did not want to paint </w:t>
            </w:r>
            <w:r>
              <w:rPr>
                <w:rFonts w:cs="Times New Roman" w:ascii="Times New Roman" w:hAnsi="Times New Roman"/>
                <w:bCs/>
                <w:sz w:val="20"/>
                <w:szCs w:val="20"/>
                <w:lang w:val="uk-UA"/>
              </w:rPr>
              <w:t>Clark Gable</w:t>
            </w:r>
            <w:r>
              <w:rPr>
                <w:rFonts w:cs="Times New Roman" w:ascii="Times New Roman" w:hAnsi="Times New Roman"/>
                <w:sz w:val="20"/>
                <w:szCs w:val="20"/>
                <w:lang w:val="uk-UA"/>
              </w:rPr>
              <w:t xml:space="preserve"> or Spenser Roony or Vivien Leigh either.</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ється ім'я відомої особистості. Характеристика персонажа і загалом ситуації.</w:t>
            </w:r>
          </w:p>
        </w:tc>
      </w:tr>
      <w:tr>
        <w:trPr>
          <w:trHeight w:val="18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Spenser Rooney</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Можливо, героїнею оповідання помилково об'єднані в одній особі два відомих кіноактора – Spenser Tracy та Mickey Roone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in his whole life Mr. DeTinc had never been offended – but especially not now, for the Princess did not want to paint Clark Gable or </w:t>
            </w:r>
            <w:r>
              <w:rPr>
                <w:rFonts w:cs="Times New Roman" w:ascii="Times New Roman" w:hAnsi="Times New Roman"/>
                <w:bCs/>
                <w:sz w:val="20"/>
                <w:szCs w:val="20"/>
                <w:lang w:val="uk-UA"/>
              </w:rPr>
              <w:t>Spenser Roony</w:t>
            </w:r>
            <w:r>
              <w:rPr>
                <w:rFonts w:cs="Times New Roman" w:ascii="Times New Roman" w:hAnsi="Times New Roman"/>
                <w:sz w:val="20"/>
                <w:szCs w:val="20"/>
                <w:lang w:val="uk-UA"/>
              </w:rPr>
              <w:t xml:space="preserve"> or Vivien Leigh either.</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ється ім'я відомої особистості. Характеристика персонажа і загалом ситуації.</w:t>
            </w:r>
          </w:p>
        </w:tc>
      </w:tr>
      <w:tr>
        <w:trPr>
          <w:trHeight w:val="6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Vivien Leigh</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Вів'єн Лі (1915 – 1967), знаменита англійська актриса театру і кі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in his whole life Mr. DeTinc had never been offended – but especially not now, for the Princess did not want to paint Clark Gable or Spenser Roony or </w:t>
            </w:r>
            <w:r>
              <w:rPr>
                <w:rFonts w:cs="Times New Roman" w:ascii="Times New Roman" w:hAnsi="Times New Roman"/>
                <w:bCs/>
                <w:sz w:val="20"/>
                <w:szCs w:val="20"/>
                <w:lang w:val="uk-UA"/>
              </w:rPr>
              <w:t>Vivien Leigh</w:t>
            </w:r>
            <w:r>
              <w:rPr>
                <w:rFonts w:cs="Times New Roman" w:ascii="Times New Roman" w:hAnsi="Times New Roman"/>
                <w:sz w:val="20"/>
                <w:szCs w:val="20"/>
                <w:lang w:val="uk-UA"/>
              </w:rPr>
              <w:t xml:space="preserve"> either.</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ється ім'я відомої особистості. Характеристика прерсонажа і загалом ситуації.</w:t>
            </w:r>
          </w:p>
        </w:tc>
      </w:tr>
      <w:tr>
        <w:trPr>
          <w:trHeight w:val="9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Jack Benny</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Відомий голівудський актор-ком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Going to paint </w:t>
            </w:r>
            <w:r>
              <w:rPr>
                <w:rFonts w:cs="Times New Roman" w:ascii="Times New Roman" w:hAnsi="Times New Roman"/>
                <w:bCs/>
                <w:sz w:val="20"/>
                <w:szCs w:val="20"/>
                <w:lang w:val="uk-UA"/>
              </w:rPr>
              <w:t>Jack Benny</w:t>
            </w:r>
            <w:r>
              <w:rPr>
                <w:rFonts w:cs="Times New Roman" w:ascii="Times New Roman" w:hAnsi="Times New Roman"/>
                <w:sz w:val="20"/>
                <w:szCs w:val="20"/>
                <w:lang w:val="uk-UA"/>
              </w:rPr>
              <w:t xml:space="preserve"> and Hedy Lamarr – isn't that a fact? Princes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ється ім'я відомої особистості. Характеристика прерсонажа і загалом ситуації.</w:t>
            </w:r>
          </w:p>
        </w:tc>
      </w:tr>
      <w:tr>
        <w:trPr>
          <w:trHeight w:val="9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Hedy Lamarr</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Голівудська кінозірка кінця 30-40-х рр ХХ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Going to paint Jack Benny and </w:t>
            </w:r>
            <w:r>
              <w:rPr>
                <w:rFonts w:cs="Times New Roman" w:ascii="Times New Roman" w:hAnsi="Times New Roman"/>
                <w:bCs/>
                <w:sz w:val="20"/>
                <w:szCs w:val="20"/>
                <w:lang w:val="uk-UA"/>
              </w:rPr>
              <w:t>Hedy Lamarr</w:t>
            </w:r>
            <w:r>
              <w:rPr>
                <w:rFonts w:cs="Times New Roman" w:ascii="Times New Roman" w:hAnsi="Times New Roman"/>
                <w:sz w:val="20"/>
                <w:szCs w:val="20"/>
                <w:lang w:val="uk-UA"/>
              </w:rPr>
              <w:t xml:space="preserve"> – isn't that a fact? Princes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ється ім'я відомої особистості. Характеристика прерсонажа і загалом ситуації.</w:t>
            </w:r>
          </w:p>
        </w:tc>
      </w:tr>
      <w:tr>
        <w:trPr>
          <w:trHeight w:val="1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Picasso</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рожевий період" у творчості іспанського художника Пабло Пікассо, коли в його картинах домінував рожевий колі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She was hesitating between her several manners – </w:t>
            </w:r>
            <w:r>
              <w:rPr>
                <w:rFonts w:cs="Times New Roman" w:ascii="Times New Roman" w:hAnsi="Times New Roman"/>
                <w:bCs/>
                <w:sz w:val="20"/>
                <w:szCs w:val="20"/>
                <w:lang w:val="uk-UA"/>
              </w:rPr>
              <w:t>Picasso's</w:t>
            </w:r>
            <w:r>
              <w:rPr>
                <w:rFonts w:cs="Times New Roman" w:ascii="Times New Roman" w:hAnsi="Times New Roman"/>
                <w:sz w:val="20"/>
                <w:szCs w:val="20"/>
                <w:lang w:val="uk-UA"/>
              </w:rPr>
              <w:t xml:space="preserve"> rose period with a flash of Boldini? Or straight Reginald Marsh.</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із посиланням на її праці.</w:t>
            </w:r>
          </w:p>
        </w:tc>
      </w:tr>
      <w:tr>
        <w:trPr>
          <w:trHeight w:val="12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Boldini</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Джованні Болдіні , італійський художник, який жив і працював у Париж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She was hesitating between her several manners – Picasso's rose period with a flash of </w:t>
            </w:r>
            <w:r>
              <w:rPr>
                <w:rFonts w:cs="Times New Roman" w:ascii="Times New Roman" w:hAnsi="Times New Roman"/>
                <w:bCs/>
                <w:sz w:val="20"/>
                <w:szCs w:val="20"/>
                <w:lang w:val="uk-UA"/>
              </w:rPr>
              <w:t>Boldini</w:t>
            </w:r>
            <w:r>
              <w:rPr>
                <w:rFonts w:cs="Times New Roman" w:ascii="Times New Roman" w:hAnsi="Times New Roman"/>
                <w:sz w:val="20"/>
                <w:szCs w:val="20"/>
                <w:lang w:val="uk-UA"/>
              </w:rPr>
              <w:t>? Or straight Reginald Marsh.</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із посиланням на її праці.</w:t>
            </w:r>
          </w:p>
        </w:tc>
      </w:tr>
      <w:tr>
        <w:trPr>
          <w:trHeight w:val="1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Reginald Marsh</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Р. Марш, американський художник, відомий своїми нью-йоркськими сюжетами, зокрема, з театрального жи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She was hesitating between her several manners – Picasso's rose period with a flash of Boldini? Or straight </w:t>
            </w:r>
            <w:r>
              <w:rPr>
                <w:rFonts w:cs="Times New Roman" w:ascii="Times New Roman" w:hAnsi="Times New Roman"/>
                <w:bCs/>
                <w:sz w:val="20"/>
                <w:szCs w:val="20"/>
                <w:lang w:val="uk-UA"/>
              </w:rPr>
              <w:t>Reginald Marsh</w:t>
            </w:r>
            <w:r>
              <w:rPr>
                <w:rFonts w:cs="Times New Roman" w:ascii="Times New Roman" w:hAnsi="Times New Roman"/>
                <w:sz w:val="20"/>
                <w:szCs w:val="20"/>
                <w:lang w:val="uk-UA"/>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із посиланням на її праці.</w:t>
            </w:r>
          </w:p>
        </w:tc>
      </w:tr>
      <w:tr>
        <w:trPr>
          <w:trHeight w:val="282"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Two Old-Timers</w:t>
            </w:r>
          </w:p>
        </w:tc>
      </w:tr>
      <w:tr>
        <w:trPr>
          <w:trHeight w:val="21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Eugene O'Brien</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Відомий голівудський кіноактор, "зірка" німого кіно, амплуа романтичного красе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Chronologically Phil Macedon belonged between </w:t>
            </w:r>
            <w:r>
              <w:rPr>
                <w:rFonts w:cs="Times New Roman" w:ascii="Times New Roman" w:hAnsi="Times New Roman"/>
                <w:bCs/>
                <w:sz w:val="20"/>
                <w:szCs w:val="20"/>
                <w:lang w:val="uk-UA"/>
              </w:rPr>
              <w:t>Eugene O'Brien</w:t>
            </w:r>
            <w:r>
              <w:rPr>
                <w:rFonts w:cs="Times New Roman" w:ascii="Times New Roman" w:hAnsi="Times New Roman"/>
                <w:sz w:val="20"/>
                <w:szCs w:val="20"/>
                <w:lang w:val="uk-UA"/>
              </w:rPr>
              <w:t xml:space="preserve"> and </w:t>
            </w:r>
            <w:r>
              <w:rPr>
                <w:rFonts w:cs="Times New Roman" w:ascii="Times New Roman" w:hAnsi="Times New Roman"/>
                <w:bCs/>
                <w:sz w:val="20"/>
                <w:szCs w:val="20"/>
                <w:lang w:val="uk-UA"/>
              </w:rPr>
              <w:t>Robert Taylor.</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Акцент на вік персонажу. Характеристика явища, предмета чи особи, використовуючи посилання на відому особу.</w:t>
            </w:r>
          </w:p>
        </w:tc>
      </w:tr>
      <w:tr>
        <w:trPr>
          <w:trHeight w:val="8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Robert Taylor</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Відомий голівудський кіноактор, зірка 30 – 40-х рр ХХст, амплуа красеня-геро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Chronologically Phil Macedon belonged between Eugene O'Brien and Robert Taylor.</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Акцент на вік персонажу. Характеристика явища, предмета чи особи, використовуючи посилання на відому особу.</w:t>
            </w:r>
          </w:p>
        </w:tc>
      </w:tr>
      <w:tr>
        <w:trPr>
          <w:trHeight w:val="27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Ronald Colman</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Роналд Колман, відомий голлівудський кіноактор, зірка 30 – 40-х рр. ХХ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 don't see anybody," she said. "Except oh, there's Ronald Colman. I didn't know Ronald Colman looked like tha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гадування в тексті відомої особистості. Характеристика явища, предмета чи особи, використовуючи посилання на відому особу.</w:t>
            </w:r>
          </w:p>
        </w:tc>
      </w:tr>
      <w:tr>
        <w:trPr>
          <w:trHeight w:val="12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Connie Talmadg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Голівудська кінозірка, знімалася з 1916 по 1925 р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I suppose you don't remember Colman?" he said sarcastically. "or </w:t>
            </w:r>
            <w:r>
              <w:rPr>
                <w:rFonts w:cs="Times New Roman" w:ascii="Times New Roman" w:hAnsi="Times New Roman"/>
                <w:bCs/>
                <w:sz w:val="20"/>
                <w:szCs w:val="20"/>
                <w:lang w:val="uk-UA"/>
              </w:rPr>
              <w:t>Connie Talmadge</w:t>
            </w:r>
            <w:r>
              <w:rPr>
                <w:rFonts w:cs="Times New Roman" w:ascii="Times New Roman" w:hAnsi="Times New Roman"/>
                <w:sz w:val="20"/>
                <w:szCs w:val="20"/>
                <w:lang w:val="uk-UA"/>
              </w:rPr>
              <w:t xml:space="preserve"> or Bill Corker or Allan Dwa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Акцент на вік персонажу. Характеристика явища, предмета чи особи, використовуючи посилання на відому особу.</w:t>
            </w:r>
          </w:p>
        </w:tc>
      </w:tr>
      <w:tr>
        <w:trPr>
          <w:trHeight w:val="12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Allan Dwan</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Голівудський кіноакт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I suppose you don't remember Colman?" he said sarcastically. "or Connie Talmadge or Bill Corker or </w:t>
            </w:r>
            <w:r>
              <w:rPr>
                <w:rFonts w:cs="Times New Roman" w:ascii="Times New Roman" w:hAnsi="Times New Roman"/>
                <w:bCs/>
                <w:sz w:val="20"/>
                <w:szCs w:val="20"/>
                <w:lang w:val="uk-UA"/>
              </w:rPr>
              <w:t>Allan Dwan</w:t>
            </w:r>
            <w:r>
              <w:rPr>
                <w:rFonts w:cs="Times New Roman" w:ascii="Times New Roman" w:hAnsi="Times New Roman"/>
                <w:sz w:val="20"/>
                <w:szCs w:val="20"/>
                <w:lang w:val="uk-UA"/>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Акцент на вік персонажу. Характеристика явища, предмета чи особи, використовуючи посилання на відому особу.</w:t>
            </w:r>
          </w:p>
        </w:tc>
      </w:tr>
      <w:tr>
        <w:trPr>
          <w:trHeight w:val="9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Debussy</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Дебюссі, відомий французький композитор ХІХ 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Half way across the street, he stopped to a great screech of auto horns playing </w:t>
            </w:r>
            <w:r>
              <w:rPr>
                <w:rFonts w:cs="Times New Roman" w:ascii="Times New Roman" w:hAnsi="Times New Roman"/>
                <w:bCs/>
                <w:sz w:val="20"/>
                <w:szCs w:val="20"/>
                <w:lang w:val="uk-UA"/>
              </w:rPr>
              <w:t>Debussi</w:t>
            </w:r>
            <w:r>
              <w:rPr>
                <w:rFonts w:cs="Times New Roman" w:ascii="Times New Roman" w:hAnsi="Times New Roman"/>
                <w:sz w:val="20"/>
                <w:szCs w:val="20"/>
                <w:lang w:val="uk-UA"/>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із посиланням на її праці.</w:t>
            </w:r>
          </w:p>
        </w:tc>
      </w:tr>
      <w:tr>
        <w:trPr>
          <w:trHeight w:val="24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Emily Pos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ієприкметник утворено від імені американської письменниці Емілі Пост (1873 – 1960), автора загальновідомого посібника </w:t>
            </w:r>
            <w:r>
              <w:rPr>
                <w:rFonts w:cs="Times New Roman" w:ascii="Times New Roman" w:hAnsi="Times New Roman"/>
                <w:iCs/>
                <w:sz w:val="20"/>
                <w:szCs w:val="20"/>
                <w:lang w:val="uk-UA"/>
              </w:rPr>
              <w:t>Etique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I am not Emily Posted.</w:t>
            </w:r>
          </w:p>
          <w:p>
            <w:pPr>
              <w:pStyle w:val="Normal"/>
              <w:spacing w:lineRule="auto" w:line="360" w:before="0" w:after="0"/>
              <w:jc w:val="both"/>
              <w:rPr/>
            </w:pPr>
            <w:r>
              <w:rPr>
                <w:rFonts w:cs="Times New Roman" w:ascii="Times New Roman" w:hAnsi="Times New Roman"/>
                <w:sz w:val="20"/>
                <w:szCs w:val="20"/>
                <w:lang w:val="uk-UA"/>
              </w:rPr>
              <w:t>Я не знайома з правилами етикет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Характеристика явища, предмета чи особи, використовуючи посилання на відому особу.</w:t>
            </w:r>
          </w:p>
        </w:tc>
      </w:tr>
      <w:tr>
        <w:trPr>
          <w:trHeight w:val="422"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Dearly Beloved</w:t>
            </w:r>
          </w:p>
        </w:tc>
      </w:tr>
      <w:tr>
        <w:trPr>
          <w:trHeight w:val="130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Plato</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Платон, давньогрецький філосо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O my boy – reading </w:t>
            </w:r>
            <w:r>
              <w:rPr>
                <w:rFonts w:cs="Times New Roman" w:ascii="Times New Roman" w:hAnsi="Times New Roman"/>
                <w:bCs/>
                <w:sz w:val="20"/>
                <w:szCs w:val="20"/>
                <w:lang w:val="uk-UA"/>
              </w:rPr>
              <w:t>Plato</w:t>
            </w:r>
            <w:r>
              <w:rPr>
                <w:rFonts w:cs="Times New Roman" w:ascii="Times New Roman" w:hAnsi="Times New Roman"/>
                <w:sz w:val="20"/>
                <w:szCs w:val="20"/>
                <w:lang w:val="uk-UA"/>
              </w:rPr>
              <w:t xml:space="preserve"> so divin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із посиланням на її праці.</w:t>
            </w:r>
          </w:p>
        </w:tc>
      </w:tr>
      <w:tr>
        <w:trPr>
          <w:trHeight w:val="18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Plato</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Платон, давньогрецький філосо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Once in cleaning the closet she threw out all his books – the Apologie of </w:t>
            </w:r>
            <w:r>
              <w:rPr>
                <w:rFonts w:cs="Times New Roman" w:ascii="Times New Roman" w:hAnsi="Times New Roman"/>
                <w:bCs/>
                <w:sz w:val="20"/>
                <w:szCs w:val="20"/>
                <w:lang w:val="uk-UA"/>
              </w:rPr>
              <w:t>Plato</w:t>
            </w:r>
            <w:r>
              <w:rPr>
                <w:rFonts w:cs="Times New Roman" w:ascii="Times New Roman" w:hAnsi="Times New Roman"/>
                <w:sz w:val="20"/>
                <w:szCs w:val="20"/>
                <w:lang w:val="uk-UA"/>
              </w:rPr>
              <w:t xml:space="preserve">, and the </w:t>
            </w:r>
            <w:r>
              <w:rPr>
                <w:rFonts w:cs="Times New Roman" w:ascii="Times New Roman" w:hAnsi="Times New Roman"/>
                <w:bCs/>
                <w:sz w:val="20"/>
                <w:szCs w:val="20"/>
                <w:lang w:val="uk-UA"/>
              </w:rPr>
              <w:t>Thoreau</w:t>
            </w:r>
            <w:r>
              <w:rPr>
                <w:rFonts w:cs="Times New Roman" w:ascii="Times New Roman" w:hAnsi="Times New Roman"/>
                <w:sz w:val="20"/>
                <w:szCs w:val="20"/>
                <w:lang w:val="uk-UA"/>
              </w:rPr>
              <w:t xml:space="preserve"> and the Emerson and all the leaflets and correspondence with the Rosecrucian Brotherhoo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із посиланням на її праці.</w:t>
            </w:r>
          </w:p>
        </w:tc>
      </w:tr>
      <w:tr>
        <w:trPr>
          <w:trHeight w:val="18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horeau</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Американський філосо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Once in cleaning the closet she threw out all his books – the Apologie of Plato, and the </w:t>
            </w:r>
            <w:r>
              <w:rPr>
                <w:rFonts w:cs="Times New Roman" w:ascii="Times New Roman" w:hAnsi="Times New Roman"/>
                <w:bCs/>
                <w:sz w:val="20"/>
                <w:szCs w:val="20"/>
                <w:lang w:val="uk-UA"/>
              </w:rPr>
              <w:t>Thoreau</w:t>
            </w:r>
            <w:r>
              <w:rPr>
                <w:rFonts w:cs="Times New Roman" w:ascii="Times New Roman" w:hAnsi="Times New Roman"/>
                <w:sz w:val="20"/>
                <w:szCs w:val="20"/>
                <w:lang w:val="uk-UA"/>
              </w:rPr>
              <w:t xml:space="preserve"> and the Emerson and all the leaflets and correspondence with the Rosecrucian Brotherhoo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із посиланням на її праці.</w:t>
            </w:r>
          </w:p>
        </w:tc>
      </w:tr>
      <w:tr>
        <w:trPr>
          <w:trHeight w:val="18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Emerson</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Американський філософ і по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Once in cleaning the closet she threw out all his books – the Apologie of Plato, and the Thoreau and the </w:t>
            </w:r>
            <w:r>
              <w:rPr>
                <w:rFonts w:cs="Times New Roman" w:ascii="Times New Roman" w:hAnsi="Times New Roman"/>
                <w:bCs/>
                <w:sz w:val="20"/>
                <w:szCs w:val="20"/>
                <w:lang w:val="uk-UA"/>
              </w:rPr>
              <w:t>Emerson</w:t>
            </w:r>
            <w:r>
              <w:rPr>
                <w:rFonts w:cs="Times New Roman" w:ascii="Times New Roman" w:hAnsi="Times New Roman"/>
                <w:sz w:val="20"/>
                <w:szCs w:val="20"/>
                <w:lang w:val="uk-UA"/>
              </w:rPr>
              <w:t xml:space="preserve"> and all the leaflets and correspondence with the Rosecrucian Brotherhoo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із посиланням на її праці.</w:t>
            </w:r>
          </w:p>
        </w:tc>
      </w:tr>
      <w:tr>
        <w:trPr>
          <w:trHeight w:val="383"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The Offshore Pirate</w:t>
            </w:r>
          </w:p>
        </w:tc>
      </w:tr>
      <w:tr>
        <w:trPr>
          <w:trHeight w:val="24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Anatole Franc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Анатоль Франс, відомий французький літературний критик і письменник-романіст, лауреат Нобелевської премії з літератури 1921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out half-way between the Florida shore and the golden collar a white steam-yacht, very young and graceful, was riding at anchor and under a blue-and-white awning aft a yellow-haired girl reclined in a wicker settee reading</w:t>
            </w:r>
            <w:r>
              <w:rPr>
                <w:rFonts w:cs="Times New Roman" w:ascii="Times New Roman" w:hAnsi="Times New Roman"/>
                <w:iCs/>
                <w:sz w:val="20"/>
                <w:szCs w:val="20"/>
                <w:lang w:val="uk-UA"/>
              </w:rPr>
              <w:t xml:space="preserve"> The Revolt of the Angels</w:t>
            </w:r>
            <w:r>
              <w:rPr>
                <w:rFonts w:cs="Times New Roman" w:ascii="Times New Roman" w:hAnsi="Times New Roman"/>
                <w:sz w:val="20"/>
                <w:szCs w:val="20"/>
                <w:lang w:val="uk-UA"/>
              </w:rPr>
              <w:t xml:space="preserve">, by </w:t>
            </w:r>
            <w:r>
              <w:rPr>
                <w:rFonts w:cs="Times New Roman" w:ascii="Times New Roman" w:hAnsi="Times New Roman"/>
                <w:bCs/>
                <w:sz w:val="20"/>
                <w:szCs w:val="20"/>
                <w:lang w:val="uk-UA"/>
              </w:rPr>
              <w:t>Anatole Franc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із посиланням на її праці.</w:t>
            </w:r>
          </w:p>
        </w:tc>
      </w:tr>
      <w:tr>
        <w:trPr>
          <w:trHeight w:val="1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Stonewall Jackson</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Генерал армії Конфедерації під час Громадянської війни у СШ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Hm,” he said, “</w:t>
            </w:r>
            <w:r>
              <w:rPr>
                <w:rFonts w:cs="Times New Roman" w:ascii="Times New Roman" w:hAnsi="Times New Roman"/>
                <w:bCs/>
                <w:sz w:val="20"/>
                <w:szCs w:val="20"/>
                <w:lang w:val="uk-UA"/>
              </w:rPr>
              <w:t>Stonewall Jackson</w:t>
            </w:r>
            <w:r>
              <w:rPr>
                <w:rFonts w:cs="Times New Roman" w:ascii="Times New Roman" w:hAnsi="Times New Roman"/>
                <w:sz w:val="20"/>
                <w:szCs w:val="20"/>
                <w:lang w:val="uk-UA"/>
              </w:rPr>
              <w:t xml:space="preserve"> claimed that lemon juice cleared his head. Your head feel pretty clear?”</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Алюзія. згадується факт історії</w:t>
            </w:r>
          </w:p>
        </w:tc>
      </w:tr>
      <w:tr>
        <w:trPr>
          <w:trHeight w:val="1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Booker T. Washington</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Американський просвітитель, оратор, організатор і лідер американської Спільноти Афроамериканц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When it comes to intelligence he makes </w:t>
            </w:r>
            <w:r>
              <w:rPr>
                <w:rFonts w:cs="Times New Roman" w:ascii="Times New Roman" w:hAnsi="Times New Roman"/>
                <w:bCs/>
                <w:sz w:val="20"/>
                <w:szCs w:val="20"/>
                <w:lang w:val="uk-UA"/>
              </w:rPr>
              <w:t>Booker T. Washington</w:t>
            </w:r>
            <w:r>
              <w:rPr>
                <w:rFonts w:cs="Times New Roman" w:ascii="Times New Roman" w:hAnsi="Times New Roman"/>
                <w:sz w:val="20"/>
                <w:szCs w:val="20"/>
                <w:lang w:val="uk-UA"/>
              </w:rPr>
              <w:t xml:space="preserve"> look like a moro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ється факт історії.</w:t>
            </w:r>
          </w:p>
        </w:tc>
      </w:tr>
      <w:tr>
        <w:trPr>
          <w:trHeight w:val="300"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Head and Shoulders</w:t>
            </w:r>
          </w:p>
        </w:tc>
      </w:tr>
      <w:tr>
        <w:trPr>
          <w:trHeight w:val="9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Catharine of Russia</w:t>
            </w:r>
            <w:r>
              <w:rPr>
                <w:rFonts w:cs="Times New Roman" w:ascii="Times New Roman" w:hAnsi="Times New Roman"/>
                <w:sz w:val="20"/>
                <w:szCs w:val="20"/>
                <w:lang w:val="uk-UA"/>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терина ІІ «Велика», дружина Петра 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He’s waiting there for me with a bracelet that once belonged to </w:t>
            </w:r>
            <w:r>
              <w:rPr>
                <w:rFonts w:cs="Times New Roman" w:ascii="Times New Roman" w:hAnsi="Times New Roman"/>
                <w:bCs/>
                <w:sz w:val="20"/>
                <w:szCs w:val="20"/>
                <w:lang w:val="uk-UA"/>
              </w:rPr>
              <w:t>Catharine of Russia</w:t>
            </w:r>
            <w:r>
              <w:rPr>
                <w:rFonts w:cs="Times New Roman" w:ascii="Times New Roman" w:hAnsi="Times New Roman"/>
                <w:sz w:val="20"/>
                <w:szCs w:val="20"/>
                <w:lang w:val="uk-UA"/>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Характеристика явища, предмета чи особи, використовуючи посилання на відому особу.</w:t>
            </w:r>
          </w:p>
        </w:tc>
      </w:tr>
      <w:tr>
        <w:trPr>
          <w:trHeight w:val="9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Pollyann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Поліанна, героїня однойменного роману Елеонор Порте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I don’t want to sound like </w:t>
            </w:r>
            <w:r>
              <w:rPr>
                <w:rFonts w:cs="Times New Roman" w:ascii="Times New Roman" w:hAnsi="Times New Roman"/>
                <w:bCs/>
                <w:sz w:val="20"/>
                <w:szCs w:val="20"/>
                <w:lang w:val="uk-UA"/>
              </w:rPr>
              <w:t>Pollyanna</w:t>
            </w:r>
            <w:r>
              <w:rPr>
                <w:rFonts w:cs="Times New Roman" w:ascii="Times New Roman" w:hAnsi="Times New Roman"/>
                <w:sz w:val="20"/>
                <w:szCs w:val="20"/>
                <w:lang w:val="uk-UA"/>
              </w:rPr>
              <w:t>, ” she began, “but you haven’t grasped me ye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Алюзія, порівняння з літературним парсонажем.</w:t>
            </w:r>
          </w:p>
        </w:tc>
      </w:tr>
      <w:tr>
        <w:trPr>
          <w:trHeight w:val="225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George M. Cohan</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Джордж Майкл Кохан, відомий американський композитор, естрадний актор, співак, танцюрист та продюсе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Two years later, while </w:t>
            </w:r>
            <w:r>
              <w:rPr>
                <w:rFonts w:cs="Times New Roman" w:ascii="Times New Roman" w:hAnsi="Times New Roman"/>
                <w:bCs/>
                <w:sz w:val="20"/>
                <w:szCs w:val="20"/>
                <w:lang w:val="uk-UA"/>
              </w:rPr>
              <w:t>George M. Cohan</w:t>
            </w:r>
            <w:r>
              <w:rPr>
                <w:rFonts w:cs="Times New Roman" w:ascii="Times New Roman" w:hAnsi="Times New Roman"/>
                <w:sz w:val="20"/>
                <w:szCs w:val="20"/>
                <w:lang w:val="uk-UA"/>
              </w:rPr>
              <w:t xml:space="preserve"> was composing “Over There,” Horace was leading the sophomore class by several lengths and digging out theses on “The Syllogism as an Obsolete Scholastic Form,” and during the battle of Chateau-Thierry he was sitting at his desk deciding whether or not to wait until his seventeenth birthday before beginning his series of essays on “The Pragmatic Bias of the New Realist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Описується факт, який стосується історичної особистості.</w:t>
            </w:r>
          </w:p>
        </w:tc>
      </w:tr>
      <w:tr>
        <w:trPr>
          <w:trHeight w:val="18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Spinoz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Бенеди́кт Спіно́за, голландський філософ за походженням із португальських євреїв, один з найвідоміших пантеїст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After a while some newsboy told him that the war was over, and he was glad, because it meant that Peat Brothers, publishers, would get out their new edition of </w:t>
            </w:r>
            <w:r>
              <w:rPr>
                <w:rFonts w:cs="Times New Roman" w:ascii="Times New Roman" w:hAnsi="Times New Roman"/>
                <w:bCs/>
                <w:sz w:val="20"/>
                <w:szCs w:val="20"/>
                <w:lang w:val="uk-UA"/>
              </w:rPr>
              <w:t>“Spinoza’s</w:t>
            </w:r>
            <w:r>
              <w:rPr>
                <w:rFonts w:cs="Times New Roman" w:ascii="Times New Roman" w:hAnsi="Times New Roman"/>
                <w:sz w:val="20"/>
                <w:szCs w:val="20"/>
                <w:lang w:val="uk-UA"/>
              </w:rPr>
              <w:t xml:space="preserve"> Improvement of the Understandi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із посиланням на її праці.</w:t>
            </w:r>
          </w:p>
        </w:tc>
      </w:tr>
      <w:tr>
        <w:trPr>
          <w:trHeight w:val="141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Omar Khayyam</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Ома́р Хайя́м (18 травня 1048, Нішапур — 4 грудня 1131) — перський і таджицький поет, математик, філосо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Well, </w:t>
            </w:r>
            <w:r>
              <w:rPr>
                <w:rFonts w:cs="Times New Roman" w:ascii="Times New Roman" w:hAnsi="Times New Roman"/>
                <w:bCs/>
                <w:sz w:val="20"/>
                <w:szCs w:val="20"/>
                <w:lang w:val="uk-UA"/>
              </w:rPr>
              <w:t>Omar Khayyam</w:t>
            </w:r>
            <w:r>
              <w:rPr>
                <w:rFonts w:cs="Times New Roman" w:ascii="Times New Roman" w:hAnsi="Times New Roman"/>
                <w:sz w:val="20"/>
                <w:szCs w:val="20"/>
                <w:lang w:val="uk-UA"/>
              </w:rPr>
              <w:t>, here I am beside you singing in the wildernes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із посиланням на її праці.</w:t>
            </w:r>
          </w:p>
        </w:tc>
      </w:tr>
      <w:tr>
        <w:trPr>
          <w:trHeight w:val="18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Uncle Remus</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Вигаданий герой афроамериканського фольклору, книга про пригоди якого була видана у 1881 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Anyway, while my generation was laboring through</w:t>
            </w:r>
            <w:r>
              <w:rPr>
                <w:rFonts w:cs="Times New Roman" w:ascii="Times New Roman" w:hAnsi="Times New Roman"/>
                <w:bCs/>
                <w:sz w:val="20"/>
                <w:szCs w:val="20"/>
                <w:lang w:val="uk-UA"/>
              </w:rPr>
              <w:t xml:space="preserve"> Uncle Remus</w:t>
            </w:r>
            <w:r>
              <w:rPr>
                <w:rFonts w:cs="Times New Roman" w:ascii="Times New Roman" w:hAnsi="Times New Roman"/>
                <w:sz w:val="20"/>
                <w:szCs w:val="20"/>
                <w:lang w:val="uk-UA"/>
              </w:rPr>
              <w:t xml:space="preserve"> I was honestly enjoying Catullus in the origina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гадуєтся ім'я персонажу однойменого відомого твору. Антропонім вводить в текст даний цитату з іншого тексту.</w:t>
            </w:r>
          </w:p>
        </w:tc>
      </w:tr>
      <w:tr>
        <w:trPr>
          <w:trHeight w:val="1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Catullus</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Катулл, один з найвидатніших поетів Давнього Риму, головний представник римської поезії у часи Цецер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Anyway, while my generation was laboring through Uncle Remus I was honestly enjoying </w:t>
            </w:r>
            <w:r>
              <w:rPr>
                <w:rFonts w:cs="Times New Roman" w:ascii="Times New Roman" w:hAnsi="Times New Roman"/>
                <w:bCs/>
                <w:sz w:val="20"/>
                <w:szCs w:val="20"/>
                <w:lang w:val="uk-UA"/>
              </w:rPr>
              <w:t>Catullus</w:t>
            </w:r>
            <w:r>
              <w:rPr>
                <w:rFonts w:cs="Times New Roman" w:ascii="Times New Roman" w:hAnsi="Times New Roman"/>
                <w:sz w:val="20"/>
                <w:szCs w:val="20"/>
                <w:lang w:val="uk-UA"/>
              </w:rPr>
              <w:t xml:space="preserve"> in the origina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із посиланням на її праці.</w:t>
            </w:r>
          </w:p>
        </w:tc>
      </w:tr>
      <w:tr>
        <w:trPr>
          <w:trHeight w:val="11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Euclid</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Евклід, основоположник математ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I got the idea from the fourth proposition of </w:t>
            </w:r>
            <w:r>
              <w:rPr>
                <w:rFonts w:cs="Times New Roman" w:ascii="Times New Roman" w:hAnsi="Times New Roman"/>
                <w:bCs/>
                <w:sz w:val="20"/>
                <w:szCs w:val="20"/>
                <w:lang w:val="uk-UA"/>
              </w:rPr>
              <w:t>Euclid</w:t>
            </w:r>
            <w:r>
              <w:rPr>
                <w:rFonts w:cs="Times New Roman" w:ascii="Times New Roman" w:hAnsi="Times New Roman"/>
                <w:sz w:val="20"/>
                <w:szCs w:val="20"/>
                <w:lang w:val="uk-UA"/>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із посиланням на її праці.</w:t>
            </w:r>
          </w:p>
        </w:tc>
      </w:tr>
      <w:tr>
        <w:trPr>
          <w:trHeight w:val="319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Prometheus</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Прометей, герой давньогрецьких міфів, приніс людям вого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Here’s another,” chirped Horace eagerly, and the fat man’s mouth dropped suddenly agape as he watched this pink-jerseyed </w:t>
            </w:r>
            <w:r>
              <w:rPr>
                <w:rFonts w:cs="Times New Roman" w:ascii="Times New Roman" w:hAnsi="Times New Roman"/>
                <w:bCs/>
                <w:sz w:val="20"/>
                <w:szCs w:val="20"/>
                <w:lang w:val="uk-UA"/>
              </w:rPr>
              <w:t>Prometheus</w:t>
            </w:r>
            <w:r>
              <w:rPr>
                <w:rFonts w:cs="Times New Roman" w:ascii="Times New Roman" w:hAnsi="Times New Roman"/>
                <w:sz w:val="20"/>
                <w:szCs w:val="20"/>
                <w:lang w:val="uk-UA"/>
              </w:rPr>
              <w:t xml:space="preserve"> again defy the gods and Isaac Newto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Алюзія, порівняння з літературним парсонажем.</w:t>
            </w:r>
          </w:p>
        </w:tc>
      </w:tr>
      <w:tr>
        <w:trPr>
          <w:trHeight w:val="56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Isaac Newton</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Ісаа́к Ньютон (англ. Sir Isaac Newton, 4 січня 1643, Вулсторп - 31 березня 1727) - видатний англійський учений, що заклав основи сучасного природознавства, творець класичної фіз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Here’s another,” chirped Horace eagerly, and the fat man’s mouth dropped suddenly agape as he watched this pink-jerseyed Prometheus again defy the gods and </w:t>
            </w:r>
            <w:r>
              <w:rPr>
                <w:rFonts w:cs="Times New Roman" w:ascii="Times New Roman" w:hAnsi="Times New Roman"/>
                <w:bCs/>
                <w:sz w:val="20"/>
                <w:szCs w:val="20"/>
                <w:lang w:val="uk-UA"/>
              </w:rPr>
              <w:t>Isaac Newto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Алюзія, порівняння з літературним парсонажем.</w:t>
            </w:r>
          </w:p>
        </w:tc>
      </w:tr>
      <w:tr>
        <w:trPr>
          <w:trHeight w:val="1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chopenhauer</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Артур Шопенгауер, німецький філософ, розробив вчення об'єктивного ідеалізм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 xml:space="preserve">He had meant to write a series of books, to popularize the new realism as </w:t>
            </w:r>
            <w:r>
              <w:rPr>
                <w:rFonts w:cs="Times New Roman" w:ascii="Times New Roman" w:hAnsi="Times New Roman"/>
                <w:bCs/>
                <w:sz w:val="20"/>
                <w:szCs w:val="20"/>
                <w:lang w:val="uk-UA"/>
              </w:rPr>
              <w:t>Schopenhauer</w:t>
            </w:r>
            <w:r>
              <w:rPr>
                <w:rFonts w:cs="Times New Roman" w:ascii="Times New Roman" w:hAnsi="Times New Roman"/>
                <w:sz w:val="20"/>
                <w:szCs w:val="20"/>
                <w:lang w:val="uk-UA"/>
              </w:rPr>
              <w:t xml:space="preserve"> had popularized pessimism and William Jame's pragmatis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гадування в тексті відомої особистості із посиланням на її праці.</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 вибраних творах було знайдено 58 прикладів вживання антропонімів як інтертекстуальних елементів.</w:t>
      </w:r>
    </w:p>
    <w:p>
      <w:pPr>
        <w:pStyle w:val="Normal"/>
        <w:spacing w:lineRule="auto" w:line="360" w:before="0" w:after="0"/>
        <w:ind w:firstLine="709"/>
        <w:jc w:val="both"/>
        <w:rPr/>
      </w:pPr>
      <w:r>
        <w:rPr>
          <w:rFonts w:cs="Times New Roman" w:ascii="Times New Roman" w:hAnsi="Times New Roman"/>
          <w:sz w:val="28"/>
          <w:szCs w:val="28"/>
          <w:lang w:val="uk-UA"/>
        </w:rPr>
        <w:t>Виявилося, що не в усіх оповіданнях присутні антропоніми як інтертекстуальні елементи. В оповіданнях «Ніч на ярмарку», «Десять років у рекламному бізнесі», «Плавці», «Весілля», «Люди і вітер», «Диявол», «Новини з Парижу – п’ятнадцять років тому» їх нем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авторського мовлення іноді відбуваються трансформації антропоніма, тобто із іменника, яким він є первісно, може бути утворена інша частина мови: Ibsensque, Doctor Jung's theory, Emily Posted.</w:t>
      </w:r>
    </w:p>
    <w:p>
      <w:pPr>
        <w:pStyle w:val="Normal"/>
        <w:spacing w:lineRule="auto" w:line="360" w:before="0" w:after="0"/>
        <w:ind w:firstLine="709"/>
        <w:jc w:val="both"/>
        <w:rPr/>
      </w:pPr>
      <w:r>
        <w:rPr>
          <w:rFonts w:cs="Times New Roman" w:ascii="Times New Roman" w:hAnsi="Times New Roman"/>
          <w:sz w:val="28"/>
          <w:szCs w:val="28"/>
          <w:lang w:val="uk-UA"/>
        </w:rPr>
        <w:t>Іноді персонажу може бути надане ім’я, що містить в собі посилання на певне явище історії, літературний твір тощо: Mickey Rooney, Clupper.</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о ім’ям відомої особи називають її твори: Schopenhauer, Cattulus.</w:t>
      </w:r>
    </w:p>
    <w:p>
      <w:pPr>
        <w:pStyle w:val="Normal"/>
        <w:spacing w:lineRule="auto" w:line="360" w:before="0" w:after="0"/>
        <w:ind w:firstLine="709"/>
        <w:jc w:val="both"/>
        <w:rPr/>
      </w:pPr>
      <w:r>
        <w:rPr>
          <w:rFonts w:cs="Times New Roman" w:ascii="Times New Roman" w:hAnsi="Times New Roman"/>
          <w:sz w:val="28"/>
          <w:szCs w:val="28"/>
          <w:lang w:val="uk-UA"/>
        </w:rPr>
        <w:t>Найбільш часто у розглянутих текстах автор використовує стилістичну фігуру алюзію, яка полягає в тому, що при надаванні характеристики персонажу, предмету чи явищу відбувається посилання на інше джерело (50%).</w:t>
      </w:r>
    </w:p>
    <w:p>
      <w:pPr>
        <w:pStyle w:val="Normal"/>
        <w:spacing w:lineRule="auto" w:line="360" w:before="0" w:after="0"/>
        <w:ind w:firstLine="709"/>
        <w:jc w:val="both"/>
        <w:rPr/>
      </w:pPr>
      <w:r>
        <w:rPr>
          <w:rFonts w:cs="Times New Roman" w:ascii="Times New Roman" w:hAnsi="Times New Roman"/>
          <w:sz w:val="28"/>
          <w:szCs w:val="28"/>
          <w:lang w:val="uk-UA"/>
        </w:rPr>
        <w:t>Антропонім-ім’я відомої особи використовується замість її праці (22,4).</w:t>
      </w:r>
    </w:p>
    <w:p>
      <w:pPr>
        <w:pStyle w:val="Normal"/>
        <w:spacing w:lineRule="auto" w:line="360" w:before="0" w:after="0"/>
        <w:ind w:firstLine="709"/>
        <w:jc w:val="both"/>
        <w:rPr/>
      </w:pPr>
      <w:r>
        <w:rPr>
          <w:rFonts w:cs="Times New Roman" w:ascii="Times New Roman" w:hAnsi="Times New Roman"/>
          <w:sz w:val="28"/>
          <w:szCs w:val="28"/>
          <w:lang w:val="uk-UA"/>
        </w:rPr>
        <w:t>Алюзія-порівняння персонажа з відомою особою чи персонажем іншого твору(15,5%).</w:t>
      </w:r>
    </w:p>
    <w:p>
      <w:pPr>
        <w:pStyle w:val="Normal"/>
        <w:spacing w:lineRule="auto" w:line="360" w:before="0" w:after="0"/>
        <w:ind w:firstLine="709"/>
        <w:jc w:val="both"/>
        <w:rPr/>
      </w:pPr>
      <w:r>
        <w:rPr>
          <w:rFonts w:cs="Times New Roman" w:ascii="Times New Roman" w:hAnsi="Times New Roman"/>
          <w:sz w:val="28"/>
          <w:szCs w:val="28"/>
          <w:lang w:val="uk-UA"/>
        </w:rPr>
        <w:t>Згадується ім'я персонажу однойменного відомого твору; антропонім вводить в даний текст цитату з іншого тексту (6,8%).</w:t>
      </w:r>
    </w:p>
    <w:p>
      <w:pPr>
        <w:pStyle w:val="Normal"/>
        <w:spacing w:lineRule="auto" w:line="360" w:before="0" w:after="0"/>
        <w:ind w:firstLine="709"/>
        <w:jc w:val="both"/>
        <w:rPr/>
      </w:pPr>
      <w:r>
        <w:rPr>
          <w:rFonts w:cs="Times New Roman" w:ascii="Times New Roman" w:hAnsi="Times New Roman"/>
          <w:sz w:val="28"/>
          <w:szCs w:val="28"/>
          <w:lang w:val="uk-UA"/>
        </w:rPr>
        <w:t>Переказ історичного факту із використанням імені особи, якої цей факт стосується (6%).</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2"/>
        </w:numPr>
        <w:spacing w:lineRule="auto" w:line="360" w:before="0" w:after="0"/>
        <w:ind w:left="0" w:firstLine="709"/>
        <w:contextualSpacing/>
        <w:jc w:val="both"/>
        <w:rPr/>
      </w:pPr>
      <w:r>
        <w:rPr>
          <w:rFonts w:cs="Times New Roman" w:ascii="Times New Roman" w:hAnsi="Times New Roman"/>
          <w:sz w:val="28"/>
          <w:szCs w:val="28"/>
          <w:lang w:val="uk-UA"/>
        </w:rPr>
        <w:t>Серед великого різноманіття проблем антропоніміки однією з найбільш складних виявилася проблема визначення поняття антропоніма. На даний момент єдиної точки зору стосовно цього питання немає, що свідчить про складність та суперечливість поняття антропоніма.</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 різних думок можна виділити три головних напрямки. Одні лінгвісти (О. Функе, Ж. Вандріес, Е. Брендаль, Ю.С. Маслов, Н.Д. Артюнова) вважають , що власні імена виконують лише репрезентативну функцію і не мають денотативного значення, оскільки є вторинними по відношенню до загальних імен. Інша група вчених вважає, що власні імена навіть є більш змістовними, ніж загальні імена і мають лексичне значення (А. Нурен, О. Єсперсен). Третя група дослідників розглядає власні імена як із позицій мови, так і з позицій мовлення (Л.М. Щетинін, В.А. Ніконов, Н.Г. Комлєв), тобто розглядають значення антропоніма залежно від контексту.</w:t>
      </w:r>
    </w:p>
    <w:p>
      <w:pPr>
        <w:pStyle w:val="Style17"/>
        <w:numPr>
          <w:ilvl w:val="0"/>
          <w:numId w:val="12"/>
        </w:numPr>
        <w:spacing w:lineRule="auto" w:line="360" w:before="0" w:after="0"/>
        <w:ind w:left="0" w:firstLine="709"/>
        <w:contextualSpacing/>
        <w:jc w:val="both"/>
        <w:rPr/>
      </w:pPr>
      <w:r>
        <w:rPr>
          <w:rFonts w:cs="Times New Roman" w:ascii="Times New Roman" w:hAnsi="Times New Roman"/>
          <w:sz w:val="28"/>
          <w:szCs w:val="28"/>
          <w:lang w:val="uk-UA"/>
        </w:rPr>
        <w:t>Англійська мова має розгалужену систему антропонімів, до якої належать особові імена, патроніми (при чому патроніми зараз практично не вживаються), прізвища, родові імена, прізвиська, техноніми, етноніми, криптоніми. Інтертекстуальність антропонімів проявляється завдяки використанню алюзії, тобто прояву позамовного, асоціативного змісту антропоніма.</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інтертекстуальність» в останні десятиріччя займає дедалі вагоміші позиції у лінгвістиці. Категорія інтертекстуальності – багатомірний зв'язок окремого тексту з іншими текстами, належиь поки що до базових, але цілком не вивчених характеристик тексту.</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чином антропоніми як інтертекстуальний елемент застосовуються в стилістичній фігурі алюзії. Це може бути порівняння героя твору з якоюсь відомою особою чи персонажем іншої книги або навіть автор може назвати у певному контексті свого героя іншим відомим ім’ям, щоб викликати в читача необхідні асоціації і таким чином підкреслити певні риси свого персонажу.</w:t>
      </w:r>
    </w:p>
    <w:p>
      <w:pPr>
        <w:pStyle w:val="Style17"/>
        <w:numPr>
          <w:ilvl w:val="0"/>
          <w:numId w:val="12"/>
        </w:numPr>
        <w:spacing w:lineRule="auto" w:line="360" w:before="0" w:after="0"/>
        <w:ind w:left="0" w:firstLine="709"/>
        <w:contextualSpacing/>
        <w:jc w:val="both"/>
        <w:rPr/>
      </w:pPr>
      <w:r>
        <w:rPr>
          <w:rFonts w:cs="Times New Roman" w:ascii="Times New Roman" w:hAnsi="Times New Roman"/>
          <w:sz w:val="28"/>
          <w:szCs w:val="28"/>
          <w:lang w:val="uk-UA"/>
        </w:rPr>
        <w:t>У вибраних творах було знайдено 58 прикладів вживання антропонімів як інтертекстуальних елементів.</w:t>
      </w:r>
    </w:p>
    <w:p>
      <w:pPr>
        <w:pStyle w:val="Normal"/>
        <w:numPr>
          <w:ilvl w:val="0"/>
          <w:numId w:val="12"/>
        </w:numPr>
        <w:spacing w:lineRule="auto" w:line="360" w:before="0" w:after="0"/>
        <w:ind w:left="0" w:firstLine="709"/>
        <w:jc w:val="both"/>
        <w:rPr/>
      </w:pPr>
      <w:r>
        <w:rPr>
          <w:rFonts w:cs="Times New Roman" w:ascii="Times New Roman" w:hAnsi="Times New Roman"/>
          <w:sz w:val="28"/>
          <w:szCs w:val="28"/>
          <w:lang w:val="uk-UA"/>
        </w:rPr>
        <w:t>Виявилося, що не в усіх оповіданнях присутні антропоніми як інтертекстуальні елементи. В оповіданнях «Ніч на ярмарку», «Десять років у рекламному бізнесі», «Плавці», «Весілля», «Люди і вітер», «Диявол», «Новини з Парижу – п’ятнадцять років тому» їх немає.</w:t>
      </w:r>
    </w:p>
    <w:p>
      <w:pPr>
        <w:pStyle w:val="Normal"/>
        <w:numPr>
          <w:ilvl w:val="0"/>
          <w:numId w:val="12"/>
        </w:numPr>
        <w:spacing w:lineRule="auto" w:line="360" w:before="0" w:after="0"/>
        <w:ind w:left="0" w:firstLine="709"/>
        <w:jc w:val="both"/>
        <w:rPr/>
      </w:pPr>
      <w:r>
        <w:rPr>
          <w:rFonts w:cs="Times New Roman" w:ascii="Times New Roman" w:hAnsi="Times New Roman"/>
          <w:sz w:val="28"/>
          <w:szCs w:val="28"/>
          <w:lang w:val="uk-UA"/>
        </w:rPr>
        <w:t>В ході курсової роботи було виявлено, що найбільш часто у розглянутих текстах автором було використано алюзію, яка полягає в тому, що при надаванні характеристики персонажу, предмету чи явищу відбувається посилання на інше джерело (50%); антропонім-ім’я відомої особи використовується замість її праці (22,4); алюзія-порівняння персонажа з відомою особою чи персонажем іншого твору(15,5%); переказ історичного факту із використанням імені особи, якої цей факт стосується (6%); згадується ім'я персонажу однойменного відомого твору; антропонім вводить в даний текст цитату з іншого тексту (6,8%).</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lang w:val="uk-UA"/>
        </w:rPr>
        <w:t>Бакастова Т.В. Семантизация имени собственного в целом худ. тексте (на материале англ. яз.): Автореф. … канд. филол. наук: 10.02.04 / Одес. гос. ун-т им. И.И. Мечникова. – Одесса, 1987. – 16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lang w:val="uk-UA"/>
        </w:rPr>
        <w:t>Гурдуз А. Інтертекстуальність і гіпертекст: проблеми теорії і практики. // Українська мова і література в середніх школах, гімназіях, ліцеях та колегіумах. – 2007. – №4. – С.67-71.</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lang w:val="uk-UA"/>
        </w:rPr>
        <w:t>Зайцева К. Анлийская стилистическая ономастика. Тексты лекций / МВССО УССР. Одес. гос. ун-т. им. И.И. Мечникова. – Одесса, 1973. 61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lang w:val="uk-UA"/>
        </w:rPr>
        <w:t>Мурясов Р.З. Антропонимы в словообразовательной системе языка. / Вопросы языкознания. – 1982. – №3. – С.62-72.</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лійник Т.С. Семантичні та функціональні характеристики символічних власних імен в сучасній англійській мові: Автоеф. дис. … канд. філол. наук: 10.02.04 / Київ. нац. ун-т ім. Т. Шевченка . – К., 2001. – 21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устова В.В. Антропонимическое прозвище в современном коммуникативном пространстве. – Вестник московського университета. – 2008. – № 1. – С.120-130.</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рипник І. Сучасні проблеми лінгвістичних досліджень і методика викладання іноземних мов професійного спілкування у вищій школі // Інтертекстуальність як засіб стилістичного збагачення тексту: Зб. статей. – Львів: ЛНУ ім. І. Франка, 2007. – С. 351-354.</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атеева Н. А. Типология интертекстуальных элементов и свіязей в художественной речи. / Известия АН. Серия литературы и язика. – 1998. – Том 57. – № 5. – С.25-38.</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lang w:val="uk-UA"/>
        </w:rPr>
        <w:t>Шеремет Л. Г. Значение и стилистический потенциал английских имен собственных (именования людей): Автореф. дис. … канд. филол. наук: 10.02.04 / Л.,1984. – 20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 // www.ru.wikipedia.org / wki.</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lang w:val="uk-UA"/>
        </w:rPr>
        <w:t>Мовознавство. – 2006. №1-5.</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стник московського университета – 2007. – №1-5.</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ДЖЕРЕЛ ІЛЮСТРАТИВНОГО МАТЕРІАЛУ</w:t>
      </w:r>
    </w:p>
    <w:p>
      <w:pPr>
        <w:pStyle w:val="Style17"/>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lang w:val="uk-UA"/>
        </w:rPr>
        <w:t>Fitzgerald F. Scott Selected Short Stories. – Moscau: Progress Publishers, 1979. – 356 p.</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lang w:val="uk-UA"/>
        </w:rPr>
        <w:t>http: // fitzgerald. narod. ru / flappers</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u w:val="dotted"/>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u w:val="dotte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4:00Z</dcterms:created>
  <dc:creator>www.PHILka.RU</dc:creator>
  <dc:description/>
  <cp:keywords/>
  <dc:language>en-US</dc:language>
  <cp:lastModifiedBy>SYSTEM</cp:lastModifiedBy>
  <dcterms:modified xsi:type="dcterms:W3CDTF">2011-09-11T23:24:00Z</dcterms:modified>
  <cp:revision>2</cp:revision>
  <dc:subject/>
  <dc:title>МІНІСТЕРСТВО ОСВІТИ І НАУКИ УКРАЇНИ</dc:title>
</cp:coreProperties>
</file>