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днем количество заимствованных слов и выражений, употребляемых как в разговорной речи, так и в средствах массовой информации в нашей стране, увеличивается. В связи с этим многие люди жалуются на затруднение понимания смысла некоторых статей газет, журналов, телевизионных программ. Поэтому в качестве </w:t>
      </w:r>
      <w:r>
        <w:rPr>
          <w:b/>
          <w:sz w:val="28"/>
          <w:szCs w:val="28"/>
        </w:rPr>
        <w:t>объекта</w:t>
      </w:r>
      <w:r>
        <w:rPr>
          <w:sz w:val="28"/>
          <w:szCs w:val="28"/>
        </w:rPr>
        <w:t xml:space="preserve"> нашего исследования мы выбрали газеты "Вперед", "Троицкая ярмарка", "Междуречье", "Неделя", выпущенные в городе Троицке в течение 2006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работы заключалась в том, чтобы проследить, характерно ли употребление англицизмов в прессе провинциальных гор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ия работы мы поставили перед собой следующие</w:t>
      </w:r>
      <w:r>
        <w:rPr>
          <w:b/>
          <w:sz w:val="28"/>
          <w:szCs w:val="28"/>
        </w:rPr>
        <w:t xml:space="preserve"> задач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Найти в газетах города Троицка заимствованные слова из английского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классификацию найденных англицизм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вести анкетирование жителей города с целью проверки знания значения данных с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Сделать выводы о том, является ли допустимым и целесообразным употребление англицизмов в прес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о проанализировано 70 экземпляров газет города, в них было найдено 654 слова, заимствованных из английского языка. Наиболее часто встречаемые слова, из найденных нами, представлены ниже. Причем в зависимости от сферы употребления, они разделены на 5 груп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лексик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р 10. Бейсик 19. Драф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уальный 11. Бит 20. Инбридинг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гол 12. Блюминг 21. Интерфейс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унд 13. Винчестер 22. Комбайн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пперкот 14. Геттер 23. Компаундирован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рбовирусы 15. Гиродин 24. Конвертер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реттер 16. Грейдер 25. Сайдинг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рстеры 17. Дампинг 26. Технотронны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тенсы 18. Дейдвуд 27. Х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ая лекси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р 18. Дог 35. Модем 52. Шопинг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кон 19. Интервью 36. Монитор 53. Юмор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фштекс 20. Йогурт 37. Пар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иджи 21. Канистра 38. Пейджер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ойлер 22. Караоке 39. Пенн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тсы 23. Кекс 40. Перфоманс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анда 24. Клумба 41. Промоуш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деоклип 25. Клуб 42. Реверс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ски 26. Кока-кола 43. Регио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зал 27. Колли 44. Рэкетир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бургер 28. Контекстуальный 45. Секонд-хенд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ейпфрут 29. Контейнер 46. Сервис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жем 30. Крекер 47. Сквер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жемпер 31. Кроссворд 48. Сленг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жин 32. Курсор 49. Спаниел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жинсы 33. Лидер 50. Стикер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жип 34. Миксер 51. Шампу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- политическая лексик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олиционизм 24. Блокбастер 46. Гламур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й-кью 25. Боди- арт 47. Дайджест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тифризы 26. Бой 48. Джек-пот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удит 27. Бойкот 49. Джентльмен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утсайдер 28. Бой-френд 50. Диггеры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ффидевит 29. Босс 51. Дизайн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эробика 30. Брейк 52. Дилер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гги 31. Бренд 53. Динго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йкер 32. Бриг 54. Диспетчер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аст 33. Брифинг 55. Дисплей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мпер 34. Брутализм 56. Дистрибьютор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ноты 35. Букмекер 57. Евроклиринг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мат 36. Бумеранг 58. Жигало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тселлер 37. Бункер 59. Зомб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 38. Буфер 60. Импорт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мен 39. Варрант 61. Инновац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борд 40. Веб- камера 62. Интерактивный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ль 41. Вегетарианство 63. Интерпол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йзер 42. Вельвет 64. Информатизац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к-джек 43. Вердикт 65. Йет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ф 44. Гангстер 66. Йомены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45. Геном 67. Кастинг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локада 68. Квикстеп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9. Кейс 83. Менеджмент 97. Тай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0. Киллер 84. Месседж 98. Тайм- ау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1. Кодер 85. Мониторинг 99. Танде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2. Конвейер 86. Овердрафт 100. Твинде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3. Конгрессмен 87. Офис 101. Тойтерье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4. Концерн 88. Офсет 102. Трас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5. Копирайтер 89. Пилинг 103. Тюнин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6. Лазер 90. Порт 104. Фай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7. Лаптоп 91. Портер 105. Фитин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8. Лайнер 92. Прайм- тайм 106. Чар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9. Лизинг 93. Рейтинг 107. Че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0. Лифт 94. Скрининг 108. Экспор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1. Лифтинг 95. Слай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2. Логин 96. Спик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лексик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йсинг 12. Буллит 23. Матч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скетбол 13. Ватерполо 24. Нокаут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ттерфляй 14. Виндсерфинг 25. Нокдаун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йскбол 15. Гейм 26. Пенальт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к 16. Голкипер 27. Пинг- понг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нди 17. Гольф 28. Покер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бслей 18. Дайвинг 29. Ралл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кс 19. Кастинг 30. Спринт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сер 20. Керлинг 31. Старт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улинг 21. Кетч 32. Чемпион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идж 22. Кутт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лексик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джо 5. Госпел 9. Попмузыкас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ссетгорн 6. Джаз 10. Попс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люз 7. Диско 11. Ремикс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ги- вуги 8. Мюзикл 12. Синг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редставленные данные можно говорить о том, что большинство иностранных слов имеют аналогичные по значению русские слова и выражения, так, например, аутсайдер - это отстающий, бестселлер - наиболее раскупаемая книга, дилер – торговый представитель, менеджер – управляющий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же журналисты предпочитают использовать иностранные слова? Возможно потому, что они звучат более престижно, ярко и выразительно. Это вполне допустимо, по крайней мере, до тех пор, пока употребляются известные основной массе населения слова, пока они не затрудняют понимание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 появляются такие слова, как куттер, аудит, драйв, холдинг, нонсенс, лизинг, инвестор, фитинг, сайдинг и у читателя возникает недоумение, вызванное непониманием смысла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дном из выпусков газеты "Вперед" читаем: "Другие страны поддерживают производителей любыми методами: и льготными кредитами, и удобным лизингом". Далеко не каждый читатель знает, что "лизинг"- это долгосрочная аренда оборудования. В этой же статье упоминается "промышленный холдинг". Не многие знают, что это компания, владеющая большей частью акций других комп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ение восприятия текста связано также и с тем, что в некоторых случаях англицизмы употребляют в несвойственных им значениях. Так, например, в 129 номере газеты "Вперед" в статье о скалистской школе встречается следующее предложение: "У нас уже который год, как ни зима, то нонсенс: ни одного школьника, заболевшего гриппом". В соответствии со словарем иностранных слов, нонсенс – это нелепость, бессмыслица. Но разве может быть бессмыслицей то, что дети не болеют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много англицизмов употребляется в рекламе. Само название рубрики "Услуги &amp; работа" содержит англицизм в значении союза "и". Здесь нам предлагают заняться АЭРОБИКОЙ, посетить ТРЕНАЖЕРНЫЙ зал, БУКМЕКЕРСКУЮ контору, купить КОТТЕДЖ, КОМПЬЮТЕР, ПРИНТЕР. Требуются ДИЗАЙНЕРЫ, БАРМЕНЫ. Нас приглашают учиться в КОЛЛЕДЖЕ, получить специальность МЕНЕДЖЕРА по продажам и МАРКЕТИНГУ, приглашают на курсы "ИМИДЖМЕНТА по кадрам". Мы можем воспользоваться ДИСКОНТНОЙ картой и многое другое. Эти слова постепенно входят в повседневную жизнь, поэтому понятны большинству читателей. Но здесь же мы встречаем предложение купить САЙДИНГ и ФИТИНГ, значение которых практически никому не известны, в чем мы убедились проведя анкетирование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, нами было опрошено 140 человек, по 35 в четырех возрастных группах. Им были предоставлены бланки, содержащие 30 слов, выписанные из местных газет. Результаты опроса занесены в таблицу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1 </w:t>
      </w:r>
      <w:r>
        <w:rPr/>
        <w:t>Использование англицизмов в речи людей разных возрастов</w:t>
      </w:r>
    </w:p>
    <w:tbl>
      <w:tblPr>
        <w:tblW w:w="620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23"/>
        <w:gridCol w:w="1009"/>
        <w:gridCol w:w="1134"/>
        <w:gridCol w:w="138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о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-14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-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-23 л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 и старше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гге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ринин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инд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е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л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рин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пе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олициониз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ен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фе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вердраф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вер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туа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нчесте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юмин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етте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венту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нтифри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пперко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тенс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фоман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моуш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ойле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й-кь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нн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й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иксте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йе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колонке представлены слова, значение которых было предложено установить анкетируемым, а в следующих четырех колонках отражено количество слов, смысл которых был верно определен. Более наглядно результаты представлены в диаграмме (см. рисунок), где 1, 3, 5 и 7 столбцы отражают количество человек, знающих минимальное количество англицизмов, значение которых предлагалось определить, это число мы условно приняли за 5 и менее. А 2, 4, 6 и 8 столбцы- количество человек, знающих 25 и более слов в пяти возрастных групп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1073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унок. Результаты опр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оцент ошибки нашего опроса, то есть определим, можно ли рассматривать полученные данные более глобально, на уровне всей страны. Для этого воспользуемся следующей форму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Ф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)=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2Ф - табличное значение, оно равно 0.3843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 ошибка нашего опрос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количество опрошенных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вероятность того, что из 30 слов все 30 были узнаны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 вероятность, противоположная вероят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то есть вероятность не узнавания не одного из предложенных слов, ее можно рассчитать, как 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Анализируя данные таблицы, получаем, ч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.63, тог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0.37. подставив данные значения в формулу, получаем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.03. Таким образом, ошибка нашего опроса составляет 3%, иначе говоря, полученные нами данные можно считать общим показателем по стране (по городу) с достоверностью 97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попытаемся определить взаимосвязь между возрастом и знанием англицизмов, для этого воспользуемся данными таблицы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 Взаимосвязь между возрастом и знанием англицизмом</w:t>
      </w:r>
    </w:p>
    <w:tbl>
      <w:tblPr>
        <w:tblW w:w="76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16"/>
        <w:gridCol w:w="3773"/>
        <w:gridCol w:w="416"/>
        <w:gridCol w:w="602"/>
        <w:gridCol w:w="632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растная групп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человек, знающие 25 и более сл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rtl w:val="true"/>
              </w:rPr>
              <w:t>‌‌</w:t>
            </w:r>
            <w:r>
              <w:rPr>
                <w:sz w:val="20"/>
                <w:sz w:val="20"/>
                <w:szCs w:val="28"/>
                <w:rtl w:val="true"/>
                <w:lang w:val="en-US" w:bidi="he-IL"/>
              </w:rPr>
              <w:t>׀</w:t>
            </w:r>
            <w:r>
              <w:rPr>
                <w:sz w:val="20"/>
                <w:sz w:val="20"/>
                <w:szCs w:val="28"/>
              </w:rPr>
              <w:t>∆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rtl w:val="true"/>
                <w:lang w:val="en-US"/>
              </w:rPr>
              <w:t>‌‌‌</w:t>
            </w:r>
            <w:r>
              <w:rPr>
                <w:sz w:val="20"/>
                <w:sz w:val="20"/>
                <w:szCs w:val="28"/>
                <w:rtl w:val="true"/>
                <w:lang w:val="en-US" w:bidi="he-IL"/>
              </w:rPr>
              <w:t>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∆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lang w:val="en-US"/>
              </w:rPr>
              <w:t>²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-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-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8-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24 </w:t>
            </w:r>
            <w:r>
              <w:rPr>
                <w:sz w:val="20"/>
                <w:szCs w:val="28"/>
              </w:rPr>
              <w:t>и старш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оспользуемся формулой для расчета коэффициента ранговой корреляции Спирми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=1- (6*∑((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²)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³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(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²-квадрат разности рангов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количество опрошенных. В нашем случае получаем, что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=0.8, что меньше табличного значения. Таким образом, выдвинутая нами гипотеза неверна: связь между возрастом и знанием значений англицизмов не установлена, а если она и есть, то довольно незначительная. Но наши группы отличались не только по возрасту, но и по уровню образования, то есть, скорее всего, на знание или не знание значений заимствованных слов влияет прежде всего от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анкетирования, можно говорить о том, что стопроцентного понимания слов, заимствованных из английского языка нет. Однако употребление их, особенно в прессе, резко возрастает, причем это явление широко распространено не только в мегаполисах нашей страны, но и в таких маленьких провинциальных городках, как Троиц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недрение заимствований неизбежно, но хотелось бы, чтобы учитывалось то, что огромное количество употребляемых в средствах массовой информации слов не понятно многим людям, даже с высшим образованием. При этом не нужно забывать и о родном русском языке, доступном и понятном каждому жителю нашей страны, не зря К.Г. Паустовский писал: "Для всего, что существует в природе в русском языке есть великое множество хороших слов и названий. С русским языком можно творить чудеса. Нет ничего такого в жизни и в нашем сознании, что нельзя было бы передать русским слово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нами работы, мы доказали, что употребление англицизмов в прессе во многих случаях недопустимо, так как затрудняет восприятие текста, мешает пониманию его су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азеты "Троицкая ярмарка", "Вперед", "Междуречье", "Неделя"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.В.Бурцева, Н.М.Семенова "Словарь иностранных слов",-Москва, издательство "Русский язык медиа", 2004,-820 с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.С.Субботин "Энциклопедия русского языка",-Москва, издательство "АСТ", 2004, - 809 с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Д.С.Махов "Заимствования в русском языке",-Москва, издательство "Просвещение", 2003,-246 с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Ю.Б.Мельникова "Статистическая обработка результатов исследований",-Челябинск, издательство "Абитуриент", 2005,-94 с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28:00Z</dcterms:created>
  <dc:creator>***</dc:creator>
  <dc:description/>
  <cp:keywords/>
  <dc:language>en-US</dc:language>
  <cp:lastModifiedBy>SYSTEM</cp:lastModifiedBy>
  <cp:lastPrinted>2006-12-20T23:05:00Z</cp:lastPrinted>
  <dcterms:modified xsi:type="dcterms:W3CDTF">2011-09-11T23:28:00Z</dcterms:modified>
  <cp:revision>2</cp:revision>
  <dc:subject/>
  <dc:title>МИНИСТЕРСТВО ОБРАЗОВАНИЯ И НАУКИ ЧЕЛЯБИНСКОЙ ОБЛАСТИ</dc:title>
</cp:coreProperties>
</file>