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кции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раткий курс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авила для начинающих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федра иностранных языков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НГЛИЙСКИЙ ЯЗЫК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Unit</w:t>
      </w:r>
      <w:r>
        <w:rPr>
          <w:b/>
          <w:sz w:val="28"/>
          <w:szCs w:val="28"/>
        </w:rPr>
        <w:t xml:space="preserve"> 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1. Личные местоим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 числ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енное числ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 xml:space="preserve"> – т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e</w:t>
            </w:r>
            <w:r>
              <w:rPr>
                <w:sz w:val="20"/>
                <w:szCs w:val="20"/>
              </w:rPr>
              <w:t xml:space="preserve"> – он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he</w:t>
            </w:r>
            <w:r>
              <w:rPr>
                <w:sz w:val="20"/>
                <w:szCs w:val="20"/>
              </w:rPr>
              <w:t xml:space="preserve"> – он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 xml:space="preserve"> – он, она, оно (о неодушевленных предметах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we – </w:t>
            </w:r>
            <w:r>
              <w:rPr>
                <w:sz w:val="20"/>
                <w:szCs w:val="20"/>
              </w:rPr>
              <w:t xml:space="preserve">м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 xml:space="preserve"> – в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hey</w:t>
            </w:r>
            <w:r>
              <w:rPr>
                <w:sz w:val="20"/>
                <w:szCs w:val="20"/>
              </w:rPr>
              <w:t xml:space="preserve"> – они 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Глагол </w:t>
      </w:r>
      <w:r>
        <w:rPr>
          <w:b/>
          <w:i/>
          <w:sz w:val="28"/>
          <w:szCs w:val="28"/>
          <w:lang w:val="en-US"/>
        </w:rPr>
        <w:t>to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e</w:t>
      </w:r>
      <w:r>
        <w:rPr>
          <w:b/>
          <w:sz w:val="28"/>
          <w:szCs w:val="28"/>
        </w:rPr>
        <w:t xml:space="preserve">  в простом настоящем време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дительная 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ительная фор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ая фор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am (I’m) in Kiev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are (you’re) in Kiev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 (she) is (he’s, she’s) in Kiev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 are (we’re) in Kiev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ou are (you’re) in Kiev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y are (they’re) in Kiev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 I in Kiev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e you in Kiev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 he (she) in Kiev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e we in Kiev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e you in Kiev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e they in Kiev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am not (I’m not) in Kiev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are not (aren’t) in Kiev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 (she) is not (isn’t) in Kiev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are not (aren’t) in Kiev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are not (aren’t) in Kiev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y are not (aren’t) in Kiev. 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Краткие ответы на вопрос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Are you in London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Is he (she) in London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Are they in London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Yes, I am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No, I am not (I’m not)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Yes, he (she) is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No, he (she) is not (isn’t)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Yes, they are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No, they are not (aren’t)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Ex.1 </w:t>
      </w:r>
      <w:r>
        <w:rPr/>
        <w:t>Составите предлож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    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he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You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‘</w:t>
            </w:r>
            <w:r>
              <w:rPr>
                <w:sz w:val="20"/>
                <w:szCs w:val="20"/>
                <w:lang w:val="en-US"/>
              </w:rPr>
              <w:t>r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‘</w:t>
            </w:r>
            <w:r>
              <w:rPr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‘</w:t>
            </w: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en’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‘</w:t>
            </w:r>
            <w:r>
              <w:rPr>
                <w:sz w:val="20"/>
                <w:szCs w:val="20"/>
                <w:lang w:val="en-US"/>
              </w:rPr>
              <w:t>m no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n’t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teacher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businessma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Moscow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Russia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ssia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kranian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.    Are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m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Moscow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businessman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tonian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Minsk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teacher of English?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 The Present Indefinite Tense (</w:t>
      </w:r>
      <w:r>
        <w:rPr>
          <w:b/>
          <w:sz w:val="28"/>
          <w:szCs w:val="28"/>
        </w:rPr>
        <w:t>просто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стояще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ремя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дительная 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ительная фор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ая фор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work on Omsk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work in Omsk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 (she) works in Omsk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 work in Omsk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work in Omsk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y work in Omsk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 I work in Omsk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o you work in Omsk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es he (she) work in Omsk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 we work in Omsk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 you work in Omsk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 they work in Omsk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do not (don’t) work in Omsk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do not (don’t) work in Omsk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 (she) does not (doesn’t) work in Omsk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 do not (don’t) work in Omsk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 do not (don’t) work in Omsk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y do not (don’t) work in Omsk.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Краткие ответы на вопрос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Do you live in Ottawa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Does he (she) live in Ottawa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Do they live in Ottawa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Yes, I do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No, I do not (don’t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Yes, he (she) does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No, he (she) does not (doesn’t)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Yes, they do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No, they do not (don’t)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Ex. 7 </w:t>
      </w:r>
      <w:r>
        <w:rPr/>
        <w:t>Составьте предлож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595"/>
        <w:gridCol w:w="1596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You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v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k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ak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ak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n’t work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esn’t speak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n’t liv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esn’t work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Moscow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Russia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ssia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Novosibirsk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Do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Doe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y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k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ive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ak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Tumenj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Moscow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lish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ssian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rman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ench?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lang w:val="en-US"/>
        </w:rPr>
        <w:t>The Present Continuous Tense</w:t>
      </w:r>
      <w:r>
        <w:rPr>
          <w:b/>
          <w:sz w:val="28"/>
          <w:szCs w:val="28"/>
        </w:rPr>
        <w:t xml:space="preserve"> (настоящее продолженное время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дительная 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ительная фор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ая фор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am learning English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are (you’re) learning English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 (she) is learning English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We are (we’re) learning English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 I learning English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e you learning English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 he (she) learning English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e we learning English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am not (I’m not) learning English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are not (aren’t) learning English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 (she) is not (isn’t) learning English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 are not (aren’t) learning English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Краткие ответы на вопрос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Are you learning French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Is he (she) learning French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Are they learning French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Yes, I am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No, I am not (I’m not)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Yes, he (she) is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No, he (she) is not (isn’t)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Yes, they are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No, they are not (aren’t)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 Артикл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He is </w:t>
            </w: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lang w:val="en-US"/>
              </w:rPr>
              <w:t xml:space="preserve"> visito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They are </w:t>
            </w:r>
            <w:r>
              <w:rPr>
                <w:b/>
                <w:sz w:val="20"/>
                <w:szCs w:val="20"/>
                <w:lang w:val="en-US"/>
              </w:rPr>
              <w:t>__</w:t>
            </w:r>
            <w:r>
              <w:rPr>
                <w:sz w:val="20"/>
                <w:szCs w:val="20"/>
                <w:lang w:val="en-US"/>
              </w:rPr>
              <w:t>visitor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  <w:lang w:val="en-US"/>
              </w:rPr>
              <w:t xml:space="preserve"> visitor is in the offic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  <w:lang w:val="en-US"/>
              </w:rPr>
              <w:t xml:space="preserve"> visitors are </w:t>
            </w:r>
            <w:r>
              <w:rPr>
                <w:b/>
                <w:sz w:val="20"/>
                <w:szCs w:val="20"/>
                <w:lang w:val="en-US"/>
              </w:rPr>
              <w:t>__</w:t>
            </w:r>
            <w:r>
              <w:rPr>
                <w:sz w:val="20"/>
                <w:szCs w:val="20"/>
                <w:lang w:val="en-US"/>
              </w:rPr>
              <w:t xml:space="preserve"> English teachers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ли не употребляются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если перед существительным есть притяжательные местоим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ic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ед большинством названий стран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 lives in France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. </w:t>
            </w:r>
            <w:r>
              <w:rPr>
                <w:sz w:val="20"/>
                <w:szCs w:val="20"/>
              </w:rPr>
              <w:t>пере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менам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юде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y name is Ann. My name is Ann Brown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еред существительными, после которых идет номер или индек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sson One, Unit Tw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6.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котор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очетаниях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go on business, to be on business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Неопределенный артикль – определенный артикл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енный артикль употребляется с существительными в единственн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 is an office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 is a big office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пределенный артикль употребляется с существительными в единственном и множественном числе: </w:t>
            </w:r>
            <w:r>
              <w:rPr>
                <w:sz w:val="20"/>
                <w:szCs w:val="20"/>
                <w:lang w:val="en-US"/>
              </w:rPr>
              <w:t>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w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y are at the offices now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Две формы неопределенного артик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man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lesso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 office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 Englishman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6. </w:t>
      </w:r>
      <w:r>
        <w:rPr>
          <w:b/>
          <w:sz w:val="28"/>
          <w:szCs w:val="28"/>
        </w:rPr>
        <w:t>Притяжательны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естоим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ие притяжательные местоиме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e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y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y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r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r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s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ur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r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ir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7. </w:t>
      </w:r>
      <w:r>
        <w:rPr>
          <w:b/>
          <w:sz w:val="28"/>
          <w:szCs w:val="28"/>
        </w:rPr>
        <w:t>Объектный падеж личных местоиме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37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яжательные местоимен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ный падеж личных местоим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e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y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r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r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s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r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r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ir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m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r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m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8. </w:t>
      </w:r>
      <w:r>
        <w:rPr>
          <w:b/>
          <w:sz w:val="28"/>
          <w:szCs w:val="28"/>
        </w:rPr>
        <w:t>Конструкци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there is / there are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дительная 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опросительная форма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краткие отв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ая фор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re is a chair in the corner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re are two chairs in the corner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 there a chair in the corner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Yes, there is (one)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No, there isn’t any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re there any chairs in the corner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Yes, there are some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No, there aren’t any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re is no chair in the corner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re isn’t any chair in the corner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re are no chairs in the corner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re aren’t any chairs in the corner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Unit</w:t>
      </w:r>
      <w:r>
        <w:rPr>
          <w:b/>
          <w:sz w:val="28"/>
          <w:szCs w:val="28"/>
        </w:rPr>
        <w:t xml:space="preserve"> 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одальный глагол </w:t>
      </w:r>
      <w:r>
        <w:rPr>
          <w:b/>
          <w:i/>
          <w:sz w:val="28"/>
          <w:szCs w:val="28"/>
          <w:lang w:val="en-US"/>
        </w:rPr>
        <w:t>can</w:t>
      </w:r>
    </w:p>
    <w:p>
      <w:pPr>
        <w:pStyle w:val="Style17"/>
        <w:spacing w:lineRule="auto" w:line="360"/>
        <w:ind w:left="10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 can drive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cannot drive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an you drive?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 you come tomorrow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 you bring us the bill, please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 I have the bill, please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 I see the menu, please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могу (умею) водить машину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не умею водить машину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 можете (умеете) водить машину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 можете (не можете) прийти завтра?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 не принесете счет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 можете принести счет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ите, пожалуйста, счет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но посмотреть меню?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дительная 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ительная форм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ая фор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can meet him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can meet him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 (she) can meet him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e can meet him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can meet him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y can meet him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 I meet him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 you meet him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 he (she) meet him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 we meet him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 you meet him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 they meet him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cannot (can't) meet him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cannot (can't) meet him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 (she) cannot (can't) meet him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 cannot (can't) meet him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cannot (can't) meet him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y cannot (can't) meet him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spacing w:lineRule="auto" w:line="360"/>
        <w:jc w:val="center"/>
        <w:rPr/>
      </w:pPr>
      <w:r>
        <w:rPr>
          <w:b/>
          <w:sz w:val="28"/>
          <w:szCs w:val="28"/>
        </w:rPr>
        <w:t>Модальны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глагол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Should</w:t>
      </w:r>
    </w:p>
    <w:p>
      <w:pPr>
        <w:pStyle w:val="Style17"/>
        <w:spacing w:lineRule="auto" w:line="360"/>
        <w:ind w:left="1069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1. You </w:t>
            </w:r>
            <w:r>
              <w:rPr>
                <w:b/>
                <w:sz w:val="20"/>
                <w:szCs w:val="20"/>
                <w:lang w:val="en-US"/>
              </w:rPr>
              <w:t>should wait</w:t>
            </w:r>
            <w:r>
              <w:rPr>
                <w:sz w:val="20"/>
                <w:szCs w:val="20"/>
                <w:lang w:val="en-US"/>
              </w:rPr>
              <w:t xml:space="preserve"> a little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2. You </w:t>
            </w:r>
            <w:r>
              <w:rPr>
                <w:b/>
                <w:sz w:val="20"/>
                <w:szCs w:val="20"/>
                <w:lang w:val="en-US"/>
              </w:rPr>
              <w:t>should not</w:t>
            </w:r>
            <w:r>
              <w:rPr>
                <w:sz w:val="20"/>
                <w:szCs w:val="20"/>
                <w:lang w:val="en-US"/>
              </w:rPr>
              <w:t xml:space="preserve"> smoke so much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 должны немного подождать. (Вам следует немного подождать.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 не должны так много курить. (Вам не следует так много курить.)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 The Past Indefinite Tense (</w:t>
      </w:r>
      <w:r>
        <w:rPr>
          <w:b/>
          <w:sz w:val="28"/>
          <w:szCs w:val="28"/>
        </w:rPr>
        <w:t>просто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шедше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ремя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дительная 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ительная фор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ая фор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opened the door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opened the door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 (she) opened the door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 opened the door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opened the door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y opened the door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d I open the door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- Yes, I did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No, I did not (didn’t)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d you open the door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Yes, you did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No, you did not (didn’t)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d he (she) open the door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Yes, he (she) did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No, he (she) did not (didn’t)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d we open the door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Yes, we did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No, we did not (didn’t)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d you open the door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Yes, you did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No, you did not (didn’t)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d they open the door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Yes, they did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No, they did not (didn’t)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did not (didn’t) open …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did not (didn’t) open …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 (she) did not (didn’t) open …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 did not (didn’t) open …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You did not (didn’t) open …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y did not (didn’t) open …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4. Простое прошедшее время глагола </w:t>
      </w:r>
      <w:r>
        <w:rPr>
          <w:b/>
          <w:i/>
          <w:sz w:val="28"/>
          <w:szCs w:val="28"/>
          <w:lang w:val="en-US"/>
        </w:rPr>
        <w:t>to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e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дительная 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ительная фор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ая фор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was hungry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were hungry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 (she) was hungry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 were hungry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were hungry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y were hungry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s I hungry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Yes, I was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No, I was not (wasn’t)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re you hungry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Yes, you were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No, you were not (weren’t)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s he (she) hungry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Yes, he (she) was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No, he (she) was not (wasn’t)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re we hungry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Yes, we were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No, we were not (weren’t)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re you hungry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Yes, you were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No, you were not (weren’t)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re they hungry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Yes, they were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No, they were not (weren’t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was not (wasn’t) hungry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were not (weren’t) hungry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 (she) was not (wasn’t) hungry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We were not (weren’t) hungry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were not (weren’t) hungry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y were not (weren’t) hungry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5. </w:t>
      </w:r>
      <w:r>
        <w:rPr>
          <w:b/>
          <w:sz w:val="28"/>
          <w:szCs w:val="28"/>
        </w:rPr>
        <w:t>Три формы неправильных глагол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инити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прошедшее врем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сти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come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ring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uy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can)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come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drive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fly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get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give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go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have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hear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hold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keep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leave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may)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meet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put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read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ee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ell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end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how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it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peak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take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understand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writ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came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ought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ught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uld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me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ove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ew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t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ave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nt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d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rd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ld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ept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ft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ght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t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d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w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ld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nt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owed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t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oke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ok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derstood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rote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come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ought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ught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e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iven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own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t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iven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ne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d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rd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ld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ept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ft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t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d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en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ld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nt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own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t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oken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ken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derstood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ritten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6. </w:t>
      </w:r>
      <w:r>
        <w:rPr>
          <w:b/>
          <w:sz w:val="28"/>
          <w:szCs w:val="28"/>
        </w:rPr>
        <w:t>Употребле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many, much, a lot of, few, little, a few, a little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any – </w:t>
            </w:r>
            <w:r>
              <w:rPr>
                <w:sz w:val="20"/>
                <w:szCs w:val="20"/>
              </w:rPr>
              <w:t>мно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lot of – </w:t>
            </w:r>
            <w:r>
              <w:rPr>
                <w:sz w:val="20"/>
                <w:szCs w:val="20"/>
              </w:rPr>
              <w:t>мн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ew</w:t>
            </w:r>
            <w:r>
              <w:rPr>
                <w:sz w:val="20"/>
                <w:szCs w:val="20"/>
              </w:rPr>
              <w:t xml:space="preserve"> – мал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w</w:t>
            </w:r>
            <w:r>
              <w:rPr>
                <w:sz w:val="20"/>
                <w:szCs w:val="20"/>
              </w:rPr>
              <w:t xml:space="preserve"> – нескольк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ются с исчисляемыми существительны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uch – </w:t>
            </w:r>
            <w:r>
              <w:rPr>
                <w:sz w:val="20"/>
                <w:szCs w:val="20"/>
              </w:rPr>
              <w:t>мно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lot of – </w:t>
            </w:r>
            <w:r>
              <w:rPr>
                <w:sz w:val="20"/>
                <w:szCs w:val="20"/>
              </w:rPr>
              <w:t>мн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ittle</w:t>
            </w:r>
            <w:r>
              <w:rPr>
                <w:sz w:val="20"/>
                <w:szCs w:val="20"/>
              </w:rPr>
              <w:t xml:space="preserve"> – мал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ttle</w:t>
            </w:r>
            <w:r>
              <w:rPr>
                <w:sz w:val="20"/>
                <w:szCs w:val="20"/>
              </w:rPr>
              <w:t xml:space="preserve"> – немно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ются с неисчисляемыми существительным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исляемые существительны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числяемые существитель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bl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tauran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ll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tter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riefcase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o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up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n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ffe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uggage 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ny – a lot of – few – a few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ch – a lot of – little – a little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He hasn’t got </w:t>
            </w:r>
            <w:r>
              <w:rPr>
                <w:b/>
                <w:sz w:val="20"/>
                <w:szCs w:val="20"/>
                <w:lang w:val="en-US"/>
              </w:rPr>
              <w:t>many</w:t>
            </w:r>
            <w:r>
              <w:rPr>
                <w:sz w:val="20"/>
                <w:szCs w:val="20"/>
                <w:lang w:val="en-US"/>
              </w:rPr>
              <w:t xml:space="preserve"> friend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There are very </w:t>
            </w:r>
            <w:r>
              <w:rPr>
                <w:b/>
                <w:sz w:val="20"/>
                <w:szCs w:val="20"/>
                <w:lang w:val="en-US"/>
              </w:rPr>
              <w:t>many</w:t>
            </w:r>
            <w:r>
              <w:rPr>
                <w:sz w:val="20"/>
                <w:szCs w:val="20"/>
                <w:lang w:val="en-US"/>
              </w:rPr>
              <w:t xml:space="preserve"> letters on the tabl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There are </w:t>
            </w:r>
            <w:r>
              <w:rPr>
                <w:b/>
                <w:sz w:val="20"/>
                <w:szCs w:val="20"/>
                <w:lang w:val="en-US"/>
              </w:rPr>
              <w:t>a lot of</w:t>
            </w:r>
            <w:r>
              <w:rPr>
                <w:sz w:val="20"/>
                <w:szCs w:val="20"/>
                <w:lang w:val="en-US"/>
              </w:rPr>
              <w:t xml:space="preserve"> letters on the desk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There are </w:t>
            </w:r>
            <w:r>
              <w:rPr>
                <w:b/>
                <w:sz w:val="20"/>
                <w:szCs w:val="20"/>
                <w:lang w:val="en-US"/>
              </w:rPr>
              <w:t>a few</w:t>
            </w:r>
            <w:r>
              <w:rPr>
                <w:sz w:val="20"/>
                <w:szCs w:val="20"/>
                <w:lang w:val="en-US"/>
              </w:rPr>
              <w:t xml:space="preserve"> letters on the desk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He hasn’t got </w:t>
            </w:r>
            <w:r>
              <w:rPr>
                <w:b/>
                <w:sz w:val="20"/>
                <w:szCs w:val="20"/>
                <w:lang w:val="en-US"/>
              </w:rPr>
              <w:t>much</w:t>
            </w:r>
            <w:r>
              <w:rPr>
                <w:sz w:val="20"/>
                <w:szCs w:val="20"/>
                <w:lang w:val="en-US"/>
              </w:rPr>
              <w:t xml:space="preserve"> information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There is </w:t>
            </w:r>
            <w:r>
              <w:rPr>
                <w:b/>
                <w:sz w:val="20"/>
                <w:szCs w:val="20"/>
                <w:lang w:val="en-US"/>
              </w:rPr>
              <w:t>much</w:t>
            </w:r>
            <w:r>
              <w:rPr>
                <w:sz w:val="20"/>
                <w:szCs w:val="20"/>
                <w:lang w:val="en-US"/>
              </w:rPr>
              <w:t xml:space="preserve"> wine in the bottle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There is </w:t>
            </w:r>
            <w:r>
              <w:rPr>
                <w:b/>
                <w:sz w:val="20"/>
                <w:szCs w:val="20"/>
                <w:lang w:val="en-US"/>
              </w:rPr>
              <w:t>a lot of</w:t>
            </w:r>
            <w:r>
              <w:rPr>
                <w:sz w:val="20"/>
                <w:szCs w:val="20"/>
                <w:lang w:val="en-US"/>
              </w:rPr>
              <w:t xml:space="preserve"> information in the littl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There is </w:t>
            </w:r>
            <w:r>
              <w:rPr>
                <w:b/>
                <w:sz w:val="20"/>
                <w:szCs w:val="20"/>
                <w:lang w:val="en-US"/>
              </w:rPr>
              <w:t>a little</w:t>
            </w:r>
            <w:r>
              <w:rPr>
                <w:sz w:val="20"/>
                <w:szCs w:val="20"/>
                <w:lang w:val="en-US"/>
              </w:rPr>
              <w:t xml:space="preserve"> wine in the bottle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7. The Future Indefinite Tense (</w:t>
      </w:r>
      <w:r>
        <w:rPr>
          <w:b/>
          <w:sz w:val="28"/>
          <w:szCs w:val="28"/>
        </w:rPr>
        <w:t>просто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удуще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ремя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дительная 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ительная фор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ая фор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will (I'll) learn French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will (you'11) learn ..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 (she) will (he'll, she'll) learn ..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 will (we'11) learn ..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will (you'11) learn ..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y will (they'll) learn ..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ll I learn ...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ll you learn …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ll he (she) learn ...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ll we learn ...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ll you learn ...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ll they learn ...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will not (won't) learn 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will not (won't) learn ..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 (she) will not (won't) learn ..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 will not (won't) learn ..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will not (won't) learn ..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y will not (won't) learn ..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8. </w:t>
      </w:r>
      <w:r>
        <w:rPr>
          <w:b/>
          <w:sz w:val="28"/>
          <w:szCs w:val="28"/>
        </w:rPr>
        <w:t>Модальны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глагол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may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y I have the bill, please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но получить счет?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>. 13 Переведите на русский язы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May I come i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y I see the menu, pleas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y I take your earphone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May I wait her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y I listen to the song once mor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y I have my passport back, pleas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May I join you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y I cash the cheque here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>. 14 разыграйте следующий и составьте аналогичные диалоги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y I have my ticket back please?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es, certainly, here you are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Thank you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ражение просьбы </w:t>
      </w:r>
    </w:p>
    <w:p>
      <w:pPr>
        <w:pStyle w:val="Style17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y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Bring my bi</w:t>
            </w:r>
            <w:r>
              <w:rPr>
                <w:sz w:val="20"/>
                <w:szCs w:val="20"/>
                <w:lang w:val="en-US"/>
              </w:rPr>
              <w:t>ll</w:t>
            </w:r>
            <w:r>
              <w:rPr>
                <w:sz w:val="20"/>
                <w:szCs w:val="20"/>
              </w:rPr>
              <w:t xml:space="preserve">, please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an you bring my bill, please?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ay I have my bill, please?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ll you bring, my bill, please?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альный глагол </w:t>
      </w:r>
      <w:r>
        <w:rPr>
          <w:b/>
          <w:i/>
          <w:sz w:val="28"/>
          <w:szCs w:val="28"/>
          <w:lang w:val="en-US"/>
        </w:rPr>
        <w:t>must</w:t>
      </w:r>
    </w:p>
    <w:p>
      <w:pPr>
        <w:pStyle w:val="Style17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must drive tonight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must go home now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должен вести машину сегодня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должен сейчас идти домой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равните: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must – should</w:t>
      </w:r>
      <w:r>
        <w:rPr>
          <w:sz w:val="28"/>
          <w:szCs w:val="28"/>
          <w:lang w:val="en-US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st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uld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must read this book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должен обязательно прочитать эту книгу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should read this book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 должны (я Вам советую) прочитать эту книгу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Words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dear [diə]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ar Sirs 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to inform [in΄fo:m]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inform … of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ease, inform us of the name of the hotel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 February [΄februəri]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February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 is coming to Moscow in February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 to begin [bi΄gin]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 talks [to:ks]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 is having talks now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 to make [meik]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make a reservation at the hotel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 let us know 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 necessary [΄nesisəri]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 cooperation [˛koupə΄rei∫n]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ank you for your cooperation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 yours [jo:z]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 faithfully [feiθfuli]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rs faithfully,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аемые господа … (вежливая форма обращения в начале делового письма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а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ать кому-либо о чем-либо (в официальных документах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им сообщить нам название гостиниц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еврал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 приезжает в Москву в феврал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вор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 сейчас на переговорах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ронировать номер в гостиниц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йте нам знать … Сообщите нам 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арим Вас за помощь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, ваша, ваши (употребляется без последующего существительного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, преданн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важением … (заключительная фраза в деловых письмах)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rds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to regret [ri΄gret]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regret to say 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to reserve [ri΄zə:v]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 accommodation [ə˛komə΄dei∫n]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reserve (hotel) accommodation for somebody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 to book (up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 are booked up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 available [ə΄veiləbl]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is book is not available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 national [΄næ∫ənl]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 processor [prə΄sesə]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d processor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fr-FR"/>
              </w:rPr>
              <w:t>8. association [ə˛sousi</w:t>
            </w:r>
            <w:r>
              <w:rPr>
                <w:sz w:val="20"/>
                <w:szCs w:val="20"/>
                <w:lang w:val="en-US"/>
              </w:rPr>
              <w:t>΄</w:t>
            </w:r>
            <w:r>
              <w:rPr>
                <w:sz w:val="20"/>
                <w:szCs w:val="20"/>
                <w:lang w:val="fr-FR"/>
              </w:rPr>
              <w:t>ei∫ən]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>9. to hold [hould]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0. convention [kən΄ven∫ən]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1. during [</w:t>
            </w:r>
            <w:r>
              <w:rPr>
                <w:sz w:val="20"/>
                <w:szCs w:val="20"/>
                <w:lang w:val="fr-FR"/>
              </w:rPr>
              <w:t>΄</w:t>
            </w:r>
            <w:r>
              <w:rPr>
                <w:sz w:val="20"/>
                <w:szCs w:val="20"/>
                <w:lang w:val="en-US"/>
              </w:rPr>
              <w:t>djuəriŋ]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uring the revolutio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uring the interval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surely [΄∫uəli]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 you will surely understand 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 They have to reserve 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 possible [΄posibl]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 many rooms as possibl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 soon as possibl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 member [΄membə]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member of Parliamen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 to propose [prə΄pouz]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 propose to discuss this problem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 to postpone [poust΄poun]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 safely [΄seifli]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f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 to hope [houp]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 to suit [sju:t]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 hope this will suit you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 to look forward to 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. to hear from somebody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 We look forward to hearing from you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жале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ожалению, должен сказать 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ть, бронирова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, жиль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ировать номер в гостинице для кого-либ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ть, принимать зака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еста забронирован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ый, имеющийся в распоряжении, налич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у книгу нельзя достать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 процессо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, ассоциац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(собрание, совещание, митинг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, съез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, в продолжение, во врем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ремя револю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ремя переры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о, непременно (американского разговорное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, конечно, понимаете 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 вынуждены бронировать 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й, вероят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ько комнат, сколько возможн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можно скоре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арламен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предлагаем обсудить этот вопрос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адыва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, с уверенностью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едимый, сохран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ятьс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ивать, подходи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емся, Вам это пройде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нтересом ждать 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ь известия, письмо от кого-либ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етерпением ждем (от Вас) ответа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nit 3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numPr>
          <w:ilvl w:val="1"/>
          <w:numId w:val="3"/>
        </w:numPr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The Present Perfect Tense (</w:t>
      </w:r>
      <w:r>
        <w:rPr>
          <w:b/>
          <w:sz w:val="28"/>
          <w:szCs w:val="28"/>
        </w:rPr>
        <w:t>настояще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овершенно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ремя</w:t>
      </w:r>
      <w:r>
        <w:rPr>
          <w:b/>
          <w:sz w:val="28"/>
          <w:szCs w:val="28"/>
          <w:lang w:val="en-US"/>
        </w:rPr>
        <w:t>)</w:t>
      </w:r>
    </w:p>
    <w:p>
      <w:pPr>
        <w:pStyle w:val="Style17"/>
        <w:spacing w:lineRule="auto" w:line="360"/>
        <w:ind w:left="14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дительная 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ительная фор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ая фор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have (I've) seen this film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have (you’ve) seen this film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 (she) has seen this film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 have (we’ve) seen this film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You have (you’ve) seen this film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y have (they’ve) seen this film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ve I seen this film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ve you seen this film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s he (she) seen-this film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ve we seen this film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ve you seen this film?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ve they seen this film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have not (I haven’t) seen this film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have not (you haven’t) seen this film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 (she) has not (hasn’t) seen this film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 have not (haven’t) seen this film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have not (haven’t) seen this film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y have not (haven’t) seen this film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Style17"/>
        <w:numPr>
          <w:ilvl w:val="1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дательный залог простого настоящего и прошедшего времени</w:t>
      </w:r>
    </w:p>
    <w:p>
      <w:pPr>
        <w:pStyle w:val="Style17"/>
        <w:spacing w:lineRule="auto" w:line="36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ый зало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дательный зало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 enclose a catalogue with this letter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 enclose catalogues with this letter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catalogue is enclosed with thi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этому письму прилагается (приложен) каталог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talogues are enclosed with thi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tter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этому письму прилагаются (приложены) каталог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 enclosed a catalogue with this letter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 enclosed catalogues with this letter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catalogue was enclosed with thi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этому письму был приложен (прилагался) каталог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talogues were enclosed with thi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tter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этому письму были приложены (прилагались, приложили) каталог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1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дательный залог (продолжение)</w:t>
      </w:r>
    </w:p>
    <w:p>
      <w:pPr>
        <w:pStyle w:val="Style17"/>
        <w:spacing w:lineRule="auto" w:line="36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будущее врем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We </w:t>
            </w:r>
            <w:r>
              <w:rPr>
                <w:b/>
                <w:sz w:val="20"/>
                <w:szCs w:val="20"/>
                <w:lang w:val="en-US"/>
              </w:rPr>
              <w:t>will quote</w:t>
            </w:r>
            <w:r>
              <w:rPr>
                <w:sz w:val="20"/>
                <w:szCs w:val="20"/>
                <w:lang w:val="en-US"/>
              </w:rPr>
              <w:t xml:space="preserve"> this pric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We </w:t>
            </w:r>
            <w:r>
              <w:rPr>
                <w:b/>
                <w:sz w:val="20"/>
                <w:szCs w:val="20"/>
                <w:lang w:val="en-US"/>
              </w:rPr>
              <w:t>will not quote</w:t>
            </w:r>
            <w:r>
              <w:rPr>
                <w:sz w:val="20"/>
                <w:szCs w:val="20"/>
                <w:lang w:val="en-US"/>
              </w:rPr>
              <w:t xml:space="preserve"> this price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This price </w:t>
            </w:r>
            <w:r>
              <w:rPr>
                <w:b/>
                <w:sz w:val="20"/>
                <w:szCs w:val="20"/>
                <w:lang w:val="en-US"/>
              </w:rPr>
              <w:t>will be</w:t>
            </w:r>
            <w:r>
              <w:rPr>
                <w:sz w:val="20"/>
                <w:szCs w:val="20"/>
                <w:lang w:val="en-US"/>
              </w:rPr>
              <w:t xml:space="preserve"> quoted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This price </w:t>
            </w:r>
            <w:r>
              <w:rPr>
                <w:b/>
                <w:sz w:val="20"/>
                <w:szCs w:val="20"/>
                <w:lang w:val="en-US"/>
              </w:rPr>
              <w:t>will not be</w:t>
            </w:r>
            <w:r>
              <w:rPr>
                <w:sz w:val="20"/>
                <w:szCs w:val="20"/>
                <w:lang w:val="en-US"/>
              </w:rPr>
              <w:t xml:space="preserve"> quoted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совершенное врем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We </w:t>
            </w:r>
            <w:r>
              <w:rPr>
                <w:b/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  <w:lang w:val="en-US"/>
              </w:rPr>
              <w:t xml:space="preserve"> already quoted this pric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We </w:t>
            </w:r>
            <w:r>
              <w:rPr>
                <w:b/>
                <w:sz w:val="20"/>
                <w:szCs w:val="20"/>
                <w:lang w:val="en-US"/>
              </w:rPr>
              <w:t>have not</w:t>
            </w:r>
            <w:r>
              <w:rPr>
                <w:sz w:val="20"/>
                <w:szCs w:val="20"/>
                <w:lang w:val="en-US"/>
              </w:rPr>
              <w:t xml:space="preserve"> quoted this price yet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This price </w:t>
            </w:r>
            <w:r>
              <w:rPr>
                <w:b/>
                <w:sz w:val="20"/>
                <w:szCs w:val="20"/>
                <w:lang w:val="en-US"/>
              </w:rPr>
              <w:t>has</w:t>
            </w:r>
            <w:r>
              <w:rPr>
                <w:sz w:val="20"/>
                <w:szCs w:val="20"/>
                <w:lang w:val="en-US"/>
              </w:rPr>
              <w:t xml:space="preserve"> already </w:t>
            </w:r>
            <w:r>
              <w:rPr>
                <w:b/>
                <w:sz w:val="20"/>
                <w:szCs w:val="20"/>
                <w:lang w:val="en-US"/>
              </w:rPr>
              <w:t>been quoted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This price </w:t>
            </w:r>
            <w:r>
              <w:rPr>
                <w:b/>
                <w:sz w:val="20"/>
                <w:szCs w:val="20"/>
                <w:lang w:val="en-US"/>
              </w:rPr>
              <w:t>has not been quoted</w:t>
            </w:r>
            <w:r>
              <w:rPr>
                <w:sz w:val="20"/>
                <w:szCs w:val="20"/>
                <w:lang w:val="en-US"/>
              </w:rPr>
              <w:t xml:space="preserve"> yet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We </w:t>
            </w:r>
            <w:r>
              <w:rPr>
                <w:b/>
                <w:sz w:val="20"/>
                <w:szCs w:val="20"/>
                <w:lang w:val="en-US"/>
              </w:rPr>
              <w:t>can quote</w:t>
            </w:r>
            <w:r>
              <w:rPr>
                <w:sz w:val="20"/>
                <w:szCs w:val="20"/>
                <w:lang w:val="en-US"/>
              </w:rPr>
              <w:t xml:space="preserve"> a lower pric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We </w:t>
            </w:r>
            <w:r>
              <w:rPr>
                <w:b/>
                <w:sz w:val="20"/>
                <w:szCs w:val="20"/>
                <w:lang w:val="en-US"/>
              </w:rPr>
              <w:t>cannot quote</w:t>
            </w:r>
            <w:r>
              <w:rPr>
                <w:sz w:val="20"/>
                <w:szCs w:val="20"/>
                <w:lang w:val="en-US"/>
              </w:rPr>
              <w:t xml:space="preserve"> a lower price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A lower price </w:t>
            </w:r>
            <w:r>
              <w:rPr>
                <w:b/>
                <w:sz w:val="20"/>
                <w:szCs w:val="20"/>
                <w:lang w:val="en-US"/>
              </w:rPr>
              <w:t>can be quoted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A lower price </w:t>
            </w:r>
            <w:r>
              <w:rPr>
                <w:b/>
                <w:sz w:val="20"/>
                <w:szCs w:val="20"/>
                <w:lang w:val="en-US"/>
              </w:rPr>
              <w:t>cannot be quoted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32:00Z</dcterms:created>
  <dc:creator>No name</dc:creator>
  <dc:description/>
  <cp:keywords/>
  <dc:language>en-US</dc:language>
  <cp:lastModifiedBy>SYSTEM</cp:lastModifiedBy>
  <dcterms:modified xsi:type="dcterms:W3CDTF">2011-09-11T23:32:00Z</dcterms:modified>
  <cp:revision>2</cp:revision>
  <dc:subject/>
  <dc:title/>
</cp:coreProperties>
</file>