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ЛИ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СТИТУТ ГЕОЛОГИИ И НЕФТЕГАЗОВОГО ДЕЛ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1815" w:leader="none"/>
          <w:tab w:val="center" w:pos="467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Кафедра: Геофизик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ферат.</w:t>
        <w:tab/>
        <w:t>По курсу: «Электроразведка»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Электроразведочная аппарату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т. гр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л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1. Теоретические понятия и требования к приёмника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2.  Описание и технические характеристики приёмников  для методов сопротив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данной работы является описание современного оборудования, применяемого при производстве работ по методу сопротивлений на постоянном и низкочастотном то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боте, в частности, описывается устройство и технические характеристики приёмников – измер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1. Теоретические понятия и требования к приёмник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мерители или регистраторы разностей потенциал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291" r="-1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предназначенные для определения амплитуд, а на переменном токе и фаз сигналов в приемных линиях. Это могут быть микро- или милливольтметры, осциллографы или магнитные регистраторы. Они бывают аналоговыми, когда сигналы получаются в видимой форме на стрелочных приборах, фото- или рулонной бумаге. Сейчас чаще применяются цифровые приборы, в которых сигналы кодируются в двоичном цифровом коде, а затем их цифровые значения высвечиваются на шкале прибора или записываются на магнитофон. Измерительные и регистрирующие приборы для электроразведки должны отличаться следующими техническими характеристиками: определенным частотным или временным диапазоном; широким динамическим диапазоном: пределы измерений разностей потенциалов меняются от 0,01 до 1000 мВ; пороговой чувствительностью порядка 10 мкВ и точностью в предела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входным сопротивлением свыше 1 Мом; высокой помехозащищенностью, особенно от помех промышленной частоты 50 Гц; иногда возможностью ручной или автоматической установки нуля прибора для компенсации электродных разностей потенциалов; отсутствием или наличием микропроцессоров, обеспечивающих измерение, контроль и обработку информации; способами и источниками питания электронных схем; способностью работать в сложных полевых условиях и т.п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2.  Описание и технические характеристики приёмников для методов сопроти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IPR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-12 - приемник для методов сопротивления и вызванной поляр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тройство IPR-12 является основным инструментом для измерения удельного сопротивления и вызванной поляризации во временной области при проведении поисково-разведочных работ на драгоценные и цветные металлы. Также он применяется при поисках подземных вод и геотермальных источников, часто на больших глубинах. При поиске последних измерения вызванной поляризации могут быть не менее полезными, чем высокоточные измерения удельного сопротивления, т.к. зачастую породы контрастны по вызванной поляризации и </w:t>
      </w:r>
      <w:r>
        <w:rPr>
          <w:b/>
          <w:bCs/>
          <w:sz w:val="28"/>
          <w:szCs w:val="28"/>
        </w:rPr>
        <w:t>с ПК</w:t>
      </w:r>
      <w:r>
        <w:rPr>
          <w:sz w:val="28"/>
          <w:szCs w:val="28"/>
        </w:rPr>
        <w:t xml:space="preserve"> IPR-12 имеет высокоскоростной неразличимы по удельному сопротивлению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лагодаря своей комплексности, небольшому весу, основанной на микропроцессоре конструкции и большому 16-ти строчному дисплею, IPR-12 является удивительно мощным, но простым в использовании устройством. В процессе работы или после измерения оператор может просматривать широкий набор алфавитно-цифровой и графической информации. Одновременно могут измеряться и записываться в твердотельную память сигналы от восьми измерительных диполей совместно с автоматически рассчитанными параметрами. Затем данные могут быть выведены на принтер или ПК (напрямую или через модем) для обработки.  IPR-12 позволяет вести съёмку </w:t>
      </w:r>
      <w:r>
        <w:rPr>
          <w:b/>
          <w:bCs/>
          <w:sz w:val="28"/>
          <w:szCs w:val="28"/>
        </w:rPr>
        <w:t>одновременно восемью диполями,</w:t>
      </w:r>
      <w:r>
        <w:rPr>
          <w:sz w:val="28"/>
          <w:szCs w:val="28"/>
        </w:rPr>
        <w:t xml:space="preserve"> имеет восемь идентичных аналоговых входов для приема сигналов от восьми измерительных диполей.  Любой диполь может быть отключен. Усиленные аналоговые сигналы преобразуются высокоразрешающим АЦП в цифровую форму и записываются вместе с другой сопутствующей информацией, идентифицируя каждую группу диполей. Имеет 16-ти строчный, вмещающий 40 символов SuperTwist дисплей на жидких кристаллах с подсветкой повышает возможности оператора контролировать функциональное состояние системы и точность получаемых данных. Для ввода информации, мониторинга проведения съемки и проверки данных до и после записи используется одно из тринадцати различных меню. Для работы при низкой температуре имеется обогреватель дисплея. </w:t>
      </w:r>
      <w:r>
        <w:rPr>
          <w:b/>
          <w:bCs/>
          <w:sz w:val="28"/>
          <w:szCs w:val="28"/>
        </w:rPr>
        <w:t>Контроль сопротивления электродов.</w:t>
      </w:r>
      <w:r>
        <w:rPr>
          <w:sz w:val="28"/>
          <w:szCs w:val="28"/>
        </w:rPr>
        <w:br/>
        <w:t>Встроенный измеритель сопротивления на переменном токе позволяет избегать поляризации электродов при контроле сопротивления установленных электродов и проверке соединительных кабелей. Значения сопротивления цепи выводятся на дисплей и автоматически сохраняются в памяти.</w:t>
      </w:r>
      <w:r>
        <w:rPr>
          <w:b/>
          <w:bCs/>
          <w:sz w:val="28"/>
          <w:szCs w:val="28"/>
        </w:rPr>
        <w:t>Фильтры</w:t>
      </w:r>
      <w:r>
        <w:rPr>
          <w:sz w:val="28"/>
          <w:szCs w:val="28"/>
        </w:rPr>
        <w:t xml:space="preserve">: Радиочастотный и 10Гц шестиполюсной ФНЧ улучшают качество сигнала. Отсечка низких частот и крутая частотная характеристика современных фильтров обеспечивают лучшую фильтрацию промышленных частот, нежели режекторные фильтры. </w:t>
      </w:r>
      <w:r>
        <w:rPr>
          <w:b/>
          <w:bCs/>
          <w:sz w:val="28"/>
          <w:szCs w:val="28"/>
        </w:rPr>
        <w:t>Монитор помех:</w:t>
      </w:r>
      <w:r>
        <w:rPr>
          <w:sz w:val="28"/>
          <w:szCs w:val="28"/>
        </w:rPr>
        <w:br/>
        <w:t>Позволяет отображать помехи и/или полученный сигнал для любого выбранного диполя таким же образом, как и на цифровом осциллограф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Технические параметры</w:t>
      </w:r>
    </w:p>
    <w:tbl>
      <w:tblPr>
        <w:tblW w:w="947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4"/>
        <w:gridCol w:w="7830"/>
      </w:tblGrid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1 - 8 диполей одновременно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импеданс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МОм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SP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апазон +10В. Автоматическая линейная коррекция от цикла к циклу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входного напряжения (Vp)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мкВ 14В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поляризуемости (М)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300 мВ/В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пазон Tau 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мкс-2000с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решение по </w:t>
            </w:r>
            <w:r>
              <w:rPr>
                <w:rFonts w:cs="Times New Roman" w:ascii="Times New Roman" w:hAnsi="Times New Roman"/>
              </w:rPr>
              <w:t>Vp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SP</w:t>
            </w:r>
            <w:r>
              <w:rPr>
                <w:rFonts w:cs="Times New Roman" w:ascii="Times New Roman" w:hAnsi="Times New Roman"/>
                <w:lang w:val="ru-RU"/>
              </w:rPr>
              <w:t xml:space="preserve"> и М 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Vp</w:t>
            </w:r>
            <w:r>
              <w:rPr>
                <w:rFonts w:cs="Times New Roman" w:ascii="Times New Roman" w:hAnsi="Times New Roman"/>
                <w:lang w:val="ru-RU"/>
              </w:rPr>
              <w:t xml:space="preserve">: 10мкВ, </w:t>
            </w:r>
            <w:r>
              <w:rPr>
                <w:rFonts w:cs="Times New Roman" w:ascii="Times New Roman" w:hAnsi="Times New Roman"/>
              </w:rPr>
              <w:t>SP</w:t>
            </w:r>
            <w:r>
              <w:rPr>
                <w:rFonts w:cs="Times New Roman" w:ascii="Times New Roman" w:hAnsi="Times New Roman"/>
                <w:lang w:val="ru-RU"/>
              </w:rPr>
              <w:t>: 1мВ, М: 0.01мВ/В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бсолютная точность </w:t>
            </w:r>
            <w:r>
              <w:rPr>
                <w:rFonts w:cs="Times New Roman" w:ascii="Times New Roman" w:hAnsi="Times New Roman"/>
              </w:rPr>
              <w:t>Vp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SP</w:t>
            </w:r>
            <w:r>
              <w:rPr>
                <w:rFonts w:cs="Times New Roman" w:ascii="Times New Roman" w:hAnsi="Times New Roman"/>
                <w:lang w:val="ru-RU"/>
              </w:rPr>
              <w:t xml:space="preserve"> и М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 1%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авление 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ходе &gt;100дБ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интегрирования Vp 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- 80% от времени подачи тока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ереходных процессов ВП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время измерения устанавливается вводом с клавиатуры и может составлять: 1, 2, 4, 8, 16 или 32секунды. Обычно в измерении задействовано 14 окон за исключением первых четырех при времени измерения 1с, первых трех при 2с и первого при 4с. Дополнительно можно установить сечение переходного процесса с минимальной шириной 10мс и шагом 10мс с задержкой по меньшей мере 40мс. Также имеется программируемое окно. 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хронизация генератора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ые времена включения и выключения со сменой полярности каждые полцикла. Время включения/выключения 1, 2, 4, 8, 16 или 32 секунды. Точность синхронизации +100ppm или лучше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внешней цепи.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иполи тестируются поочередно с использованием прямоугольного сигнала, имеющего частоту 10Гц. Диапазон от 0 до 2МОм с разрешением 0.1кОм. Показания сопротивления цепи выводятся на дисплей и сохраняются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хронизация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амосинхронизация по получении сигнала диполем, выбранным с клавиатуры. </w:t>
            </w:r>
            <w:r>
              <w:rPr>
                <w:rFonts w:cs="Times New Roman" w:ascii="Times New Roman" w:hAnsi="Times New Roman"/>
              </w:rPr>
              <w:t>Ограничена с целью избежать сбоев запуска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ация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диочастотный фильтр, 10Гц шестиполюсной ФВЧ, удаление всплесков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троенный генератор для проведения тестирования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SP</w:t>
            </w:r>
            <w:r>
              <w:rPr>
                <w:rFonts w:cs="Times New Roman" w:ascii="Times New Roman" w:hAnsi="Times New Roman"/>
                <w:lang w:val="ru-RU"/>
              </w:rPr>
              <w:t xml:space="preserve"> - 1200мВ, </w:t>
            </w:r>
            <w:r>
              <w:rPr>
                <w:rFonts w:cs="Times New Roman" w:ascii="Times New Roman" w:hAnsi="Times New Roman"/>
              </w:rPr>
              <w:t>Vp</w:t>
            </w:r>
            <w:r>
              <w:rPr>
                <w:rFonts w:cs="Times New Roman" w:ascii="Times New Roman" w:hAnsi="Times New Roman"/>
                <w:lang w:val="ru-RU"/>
              </w:rPr>
              <w:t xml:space="preserve"> - 807мВ и М - 30.28 мВ/В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овый измеритель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мониторинга входного сигнала на любом из диполей по выбору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клавишей; возможность прямого доступа к наиболее часто используемым функциям нажатием одной кнопки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лей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ти строчный, вмещающий 40 символов, 128х240 точек SuperTwist дисплей на жидких кристаллах с подсветкой. Отображение данных и состояния устройства во время и после измерений. Отображение алфавитно-цифровой и графической информации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 дисплея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догрев дисплея осуществляется при температуре ниже 15 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амяти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амяти достаточен для хранения информации приблизительно 400 измерений при съемки одновременно восемью диполями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месте с данными записываются год, месяц, день, час, минуты и секунды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цифровых данных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д на принтер или ПК отформатированных данных через последовательный порт. 7 или 8 бит ASCII, один стартовый бит, один стоповый бит, без контроля четности. Скорость передачи данных может быть выбрана в пределах от 300 бод до 57.6 кбод. Возможность включения задержки возврата каретки для адаптации медленной периферии. Протокол "методом квитировния" сделан как X-on/X-off. 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аккумуляторные батареи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месте со стандартным комплектом в устройство могут быть установлены дополнительные восемь Ni-Cd аккумуляторных батарей D-типа. Используются для подогрева дисплея или как источник резервного питания. В комплект входит второе зарядное устройство. Рассчитаны более, чем на 6ч работы при -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дноразовых батарей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огут быть использованы шесть алкалиновых батарей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ru-RU"/>
              </w:rPr>
              <w:t>-типа, но в эксплуатации они дороже аккумуляторных.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пература окружающей среды при эксплуатации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т -3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до +5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пература окружающей среды при хранении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т -3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до +5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ый блок: 355х270х165мм</w:t>
              <w:br/>
              <w:t>Зарядное устройство: 120х95хх55мм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ый блок:5.8 кг</w:t>
              <w:br/>
              <w:t>аккумуляторные батареи: 1.3кг</w:t>
              <w:br/>
              <w:t>зарядное устройство: 1.1кг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устройством совместимы следующие генераторные установки:</w:t>
            </w:r>
          </w:p>
        </w:tc>
        <w:tc>
          <w:tcPr>
            <w:tcW w:w="7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IPC</w:t>
            </w:r>
            <w:r>
              <w:rPr>
                <w:rFonts w:cs="Times New Roman" w:ascii="Times New Roman" w:hAnsi="Times New Roman"/>
                <w:lang w:val="ru-RU"/>
              </w:rPr>
              <w:t>6 200Вт</w:t>
              <w:br/>
            </w:r>
            <w:r>
              <w:rPr>
                <w:rFonts w:cs="Times New Roman" w:ascii="Times New Roman" w:hAnsi="Times New Roman"/>
              </w:rPr>
              <w:t>TSQ</w:t>
            </w:r>
            <w:r>
              <w:rPr>
                <w:rFonts w:cs="Times New Roman" w:ascii="Times New Roman" w:hAnsi="Times New Roman"/>
                <w:lang w:val="ru-RU"/>
              </w:rPr>
              <w:t>-2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750Вт</w:t>
              <w:br/>
            </w:r>
            <w:r>
              <w:rPr>
                <w:rFonts w:cs="Times New Roman" w:ascii="Times New Roman" w:hAnsi="Times New Roman"/>
              </w:rPr>
              <w:t>TCQ</w:t>
            </w:r>
            <w:r>
              <w:rPr>
                <w:rFonts w:cs="Times New Roman" w:ascii="Times New Roman" w:hAnsi="Times New Roman"/>
                <w:lang w:val="ru-RU"/>
              </w:rPr>
              <w:t>-3 3кВт</w:t>
              <w:br/>
            </w:r>
            <w:r>
              <w:rPr>
                <w:rFonts w:cs="Times New Roman" w:ascii="Times New Roman" w:hAnsi="Times New Roman"/>
              </w:rPr>
              <w:t>TCQ</w:t>
            </w:r>
            <w:r>
              <w:rPr>
                <w:rFonts w:cs="Times New Roman" w:ascii="Times New Roman" w:hAnsi="Times New Roman"/>
                <w:lang w:val="ru-RU"/>
              </w:rPr>
              <w:t>-4 10кВТ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454"/>
        <w:gridCol w:w="220"/>
      </w:tblGrid>
      <w:tr>
        <w:trPr/>
        <w:tc>
          <w:tcPr>
            <w:tcW w:w="101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 Универсальный измеритель низкочастотных электромагнитных полей  "МЭРИ"</w:t>
            </w:r>
          </w:p>
        </w:tc>
      </w:tr>
      <w:tr>
        <w:trPr/>
        <w:tc>
          <w:tcPr>
            <w:tcW w:w="95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6" w:firstLine="6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66" w:firstLine="6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еритель МЭРИ (Многофункциональный ЭлектроРазведочный Измеритель) представляет собой новейшую разработку в области создания портативной геофизической аппаратуры. Компактность и простота использования прибора сочетаются с возможностями, которые до недавнего времени были присущи лишь крупногабаритным электроразведочным станциям. Область применения измерителя включает структурные, картировочные, поисково-разведочные, гидрогеологические, инженерно-геологические, археологические, геотехнические и экологические исследования.</w:t>
            </w:r>
          </w:p>
          <w:p>
            <w:pPr>
              <w:pStyle w:val="Normal"/>
              <w:spacing w:lineRule="auto" w:line="360"/>
              <w:ind w:left="66" w:firstLine="6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меритель МЭРИ предназначен для измерения параметров постоянного и переменного напряжения в полевых условиях при электроразведочных работах. Прибор позволяет проводить работы методами сопротивлений (измеряется амплитуда основной гармоники сигнала), ЧЗ-ВП (измеряются амплитуды гармоник сигнала, а также дифференциальные фазовые параметры на выходе электрического и магнитного датчиков в широком диапазоне частот), ЕП (измеряются постоянные электрические поля) и ЭМКПК (измеряются поля промышленной частоты и катодной защиты с целью картирования и изучения состояния подземных коммуникаций). Выбор метода, определяющий настройку узлов прибора, осуществляется из его главного меню (допускается также индивидуальная настройка) </w:t>
            </w:r>
          </w:p>
          <w:p>
            <w:pPr>
              <w:pStyle w:val="Normal"/>
              <w:spacing w:lineRule="auto" w:line="360"/>
              <w:ind w:left="66" w:firstLine="6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еритель состоит из двух основных узлов: усилителя постоянного тока и управляющего микроконтроллера.</w:t>
              <w:br/>
              <w:t>Усилитель включает компенсатор постоянной составляющей сигнала, режекторный фильтр на 50/60 Гц, фильтры низких частот (ФНЧ), высоких частот (ФВЧ) и полосовой (ПФ), формирователь сигнала калибровки. Усилитель имеет два управляемых каскада, обеспечивающих общее усиление в 65536 раз. Функционирование всех узлов прибора, измерение и обработка результатов происходят при помощи контроллера. Контроллер построен на микропроцессоре 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C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te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и имеет 16-и битный аналогово-цифровой преобразователь, энергонезависимую память объемом 2 Мбайта для хранения программ, исходных данных и результатов обработки, ОЗУ 128 КБайт, автономные часы реального времени с календарем, стандартный интерфейс для связи с внешним компьютером. Прибор снабжен графическим ЖК-индикатором и клавиатурой, питание осуществляется от встроенных аккумуляторов. В процессе наблюдений прибор измеряет входной сигнал, выполняет его обработку, выдает значения определяемых параметров на индикатор и записывает их в память. Кроме того, прибор позволяет просматривать на индикаторе и заносить в память выполненные в режиме реального времени записи сигнала. В дальнейшем результаты измерений могут быть перенесены на персональный компьютер для анализа посредством специального программного обеспечения. </w:t>
              <w:br/>
              <w:t xml:space="preserve">Измеритель обладает высоким входным сопротивлением (не менее 10 МОм), позволяет регистрировать сигналы в диапазоне от -3 до +3 В при минимальном измеряемом сигнале 1 мкВ. Прибор прошел тестирование во всех режимах в районах с высоким и низким уровнями промышленных помех при различных погодных условиях. При этом точность измерений была по крайней мере не ниже, чем у другой аналогичной отечественной аппаратуры при существенном отличии в количестве возможностей и удобстве использования. 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6" w:hanging="6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left="66" w:hanging="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характеристики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75" w:type="dxa"/>
            <w:gridSpan w:val="2"/>
            <w:tcBorders/>
            <w:shd w:fill="FFFFFF" w:val="clear"/>
            <w:vAlign w:val="center"/>
          </w:tcPr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93"/>
              <w:gridCol w:w="4994"/>
            </w:tblGrid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бочие частоты, Гц: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ервый ряд частот:</w:t>
                    <w:br/>
                    <w:t>0.019, 0.038, 0.076, 0.153, 0.305, 0.610, 1.221, 2.441, 4.883, 9.766, 19.53, 39.06, 78.13, 156.3, 312.5, 625.0Гц</w:t>
                    <w:br/>
                    <w:t>Второй ряд частот:</w:t>
                    <w:br/>
                    <w:t>0.021, 0.032, 0.042, 0.063, 0.083, 0.125, 0.167, 0.250, 0.333, 0.500, 0.667, 1.000, 1.333, 2.000, 2.667, 4.000, 5.333, 8.000, 10.67, 16.00, 21.33, 32.00, 42.67, 64.00, 85.33, 128.0, 170.7, 256.0, 341.3, 512.0 Гц</w:t>
                    <w:br/>
                    <w:t>Дополнительный ряд частот:</w:t>
                    <w:br/>
                    <w:t>50, 60, 100, 12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апазон входного сигнала, В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3.0 : +3.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инимальный измеряемый сигнал, мкВ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ходное сопротивление, Мом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&gt;1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астота среза ФНЧ, Гц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.61 : 500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рутизна ФНЧ, дБ/окт.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астота среза ФВЧ, Гц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рутизна ФВЧ, дБ/окт.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астота полосового фильтра, Гц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2 : 625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бротность полосового фильтра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 / 5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астота режекторного фильтра, Гц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 / 6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апазон компенсируем. Напряжений, В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1.25 : +1.25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грешность компенсации, мкВ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эффициент усиления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: 215 = 32768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зрядность АЦП, бит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ремя преобразования АЦП, мкс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икропроцессор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ntel 180L88EC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ъем памяти данных, Мб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ип интерфейса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S232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корость передачи данных, бод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20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пряжение питания, В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8 : 6.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Емкость аккумуляторов, мА/ч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Ток потребления, мА:</w:t>
                    <w:br/>
                    <w:t>в режиме ожидания</w:t>
                    <w:br/>
                    <w:t xml:space="preserve">в рабочем режиме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br/>
                  </w:r>
                  <w:r>
                    <w:rPr>
                      <w:rFonts w:cs="Times New Roman" w:ascii="Times New Roman" w:hAnsi="Times New Roman"/>
                    </w:rPr>
                    <w:t>50</w:t>
                    <w:br/>
                    <w:t>35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лавиатура, кнопки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ЖКИ, пиксели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x64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бариты, мм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0 x 140 x 80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ес (с аккумуляторами), кг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5</w:t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бочий диапазон температур, C </w:t>
                  </w:r>
                </w:p>
              </w:tc>
              <w:tc>
                <w:tcPr>
                  <w:tcW w:w="499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66" w:hanging="6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10 : +40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66" w:hanging="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Syscal Kid. Измеритель удельного сопротивления на малых глубинах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труктивные особенност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Автоматический выбор диапазона измерений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Непосредственное считывание величины удельного сопротивл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Встроенное устройство регистрации данных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стойчив к условиям эксплуатаци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ая информац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бор Syscal Kid представляет собой очень компактное устройство, предназначенное для проведения электроразведки на малых глубинах, включая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Определение удельного сопротивления грунта на малых глубинах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Археологические изыскан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Гражданское строительство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Геологическое картирование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, как и все семейство измерителей удельного сопротивления Syscal, прибор Syscal Kid демонстрирует надежность и точность измере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характеристик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ические характеристики излучател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втоматическая настройка силы ток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: 1%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ксимальная сила тока на выходе: до 500 м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ксимальная выходная мощность: 25 Вт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ксимальное выходное напряжение: 200 В (двойная амплитуда 400 В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ительность импульса: 0,5 с; 1 с и 2 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емник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 величины удельного сопротивления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втоматический выбор диапазона измерений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енсация самопроизвольной поляризации, включая линейное смещение нуль-пункт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ифровое суммирование, для снижения шум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ходное полное сопротивление: 22 Мом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щита от перенапряжения на входе: до 200 В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пазон входного напряжения: от -2,5 В до +2,5 В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пазон удельного сопротивления: от 0,001 до 100 000 Ом-метр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определения удельного сопротивления: обычно 1%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но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идкокристаллический дисплей, включающий в себя 4 строчки, 20 символов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авишная панель: 6 функциональных клавиш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: 23 х 18 х 12 см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с: 3,5 кг, включая аккумуляторную батарею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чник питания: Встроенная перезаряжаемая аккумуляторная батарея напряжением 12 В, или внешний источник питания напряжением 12 В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пазон рабочих температур: от -10°С до +50°С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троенная перезаряжаемая аккумуляторная батарея: 12 В, 3 А-ч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втономность: обычно 100 показаний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троенное запоминающее устройство: 2000 показаний, включая сюда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мопроизвольнаую поляризацию, напряжение, силу тока, удельное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ндартные компоненты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Syscal Kid, руководство по эксплуатации, кабель передачи данных и программное обеспе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Syscal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</w:rPr>
        <w:t>Plus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щая информация 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меритель удельного сопротивления </w:t>
      </w:r>
      <w:r>
        <w:rPr>
          <w:rFonts w:cs="Times New Roman" w:ascii="Times New Roman" w:hAnsi="Times New Roman"/>
          <w:sz w:val="28"/>
          <w:szCs w:val="28"/>
        </w:rPr>
        <w:t>Sysc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Pl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самым мощным устройством, объединяющим в себе излучатель/приемник, и оснащенным встроенным источником питания, который пригоден для измерения удельного сопротивления по постоянному току. Прибор обеспечивает выходную мощность 200 Вт, и может получать питание от встроенной перезаряжаемой аккумуляторной батареи, или от внешнего источника питания напряжением 12 В. Прибор позволяет уверенно проводить исследования на глубинах до 600 метров.</w:t>
        <w:br/>
        <w:t xml:space="preserve">    Уникальная двухканальная конструкция измерителя удельного сопротивления </w:t>
      </w:r>
      <w:r>
        <w:rPr>
          <w:rFonts w:cs="Times New Roman" w:ascii="Times New Roman" w:hAnsi="Times New Roman"/>
          <w:sz w:val="28"/>
          <w:szCs w:val="28"/>
        </w:rPr>
        <w:t>Sysc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воляет производить одновременное измерение напряжения и силы тока. Это обеспечивает очень высокую точность измерений прибора и отсутствие помех. На частотах питающей сети подавление шумов не хуже 120 дБ. 20-битный Аналогово-цифровой преобразователь обеспечивает отличное разрешение и качество данных.</w:t>
        <w:br/>
        <w:t xml:space="preserve">   Большой высококонтрастный жидкокристаллический экран, в сочетании с крупной клавишной панелью, позволяет без труда использовать прибор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1 в полевых условиях. Корпус прибора совершенно водонепроницаем, доступ к нему осуществляется только через клавишную панель, герметизация которой осуществляется с помощью кольцевых уплотнений.</w:t>
        <w:br/>
        <w:t xml:space="preserve">     В начале каждого измерения на дисплее отображается величина самопроизвольной поляризации. Эта величина сохраняется с каждым показанием. Компенсация самопроизвольной поляризации осуществляется автоматически, с поправкой линейного смещения нуль-пункта, при помощи цифровой фильтрации. В процессе суммирования, для каждого третьего результата суммирования, производится измерение величины самопроизвольной поляризации, и эта новая величина затем используется для введения поправки на самопроизвольную поляризацию. Таким образом, удается обеспечить очень точную корректировку показаний линейного смещения нуль-пункта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втоматический выбор диапазона измерений во время цифрового суммирования улучшает подавление помех. На одно измерение может быть сделано до 250 суммирований. При проведении суммирования скользящее среднее напряжения и силы тока позволяет оператору следить за качеством данных. Величина стандартного отклонения для каждого измерения сохраняется вместе с результатом измерения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введении типа электродной установки и величин разноса электродов,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1 произведет расчет и сохранение кажущегося удельного сопротивления. Сохраняются до 1000 измерений, включающие напряжение, силу тока, удельное сопротивление, геометрические параметры, и номер пункта наблюдений. Передача данных производится с помощью последовательного канала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тание подается от встроенной перезаряжаемой аккумуляторной батареи, или от внешнего источника напряжением 12 В. Зарядное устройство аккумуляторной батарея является внешним устройством, и может работать при напряжении сети как 110 В, так и 220 В. Как правило, при работе в поле от встроенной аккумуляторной батареи, прибор может сделать до 3000 замеров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меритель удельного сопротивления </w:t>
      </w:r>
      <w:r>
        <w:rPr>
          <w:rFonts w:cs="Times New Roman" w:ascii="Times New Roman" w:hAnsi="Times New Roman"/>
          <w:sz w:val="28"/>
          <w:szCs w:val="28"/>
        </w:rPr>
        <w:t>Sysc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Pl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местим с блоком автоматического переключения электродов, который называется Интеллектуальная Система Узлов. При помощи этой системы оператор может создать требуемую расстановку электродов и методику отбора проб, после чего загрузить эту информацию в прибор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для выполнения задачи в поле. Можно предварительно запрограммировать до десяти конфигураций электродных установок, и загрузить их в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1. Эти настройки могут быть вызваны во время работы в поле, при этом может потребоваться лишь незначительная корректировка, например, количества сумм. Каждая электродная установка может работать с любым требуемым количеством линий, в зависимости от вместимости запоминающего устройства. При возвращении в офис файлы загружаются, и результаты отображаются в автоматическом режиме. Для создания окончательного цветного изображения псевдоразреза несколько линий могут быть объединены.</w:t>
        <w:br/>
        <w:t xml:space="preserve">    Благодаря уникальной двухканальной конструкции, измерители удельного сопротивления </w:t>
      </w:r>
      <w:r>
        <w:rPr>
          <w:rFonts w:cs="Times New Roman" w:ascii="Times New Roman" w:hAnsi="Times New Roman"/>
          <w:sz w:val="28"/>
          <w:szCs w:val="28"/>
        </w:rPr>
        <w:t>Sysc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Pl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имеют аналогов по величине выходной мощности, и качеству данных. Эта конструкция, которая позволяет производить одновременное измерение напряжения и силы тока, обеспечивает точность измерений, даже в условиях высокого уровня помех. Если вы хотите получить наилучшее качество данных, убедитесь, что указана эта двухканальная конструкция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хнические характеристики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лучатель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ешение: 10 А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чность: 0,5%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ый выходной ток: 2,5 А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ая выходная мощность: 200 Вт новинка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ое выходное напряжение: 600 В (удвоенная амплитуда 1200 В)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тельность импульса: 0,5 с; 1 с и 2 с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емник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ие характеристики измерения напряжения: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решение: 1 ?В после суммирования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огово-цифровой преобразователь: 20 бит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чность: 0,3%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ное выходное сопротивление: 10 Мом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щита от перенапряжения на входе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апазон входного напряжения: от -10 В до +10 В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матическое подавление самопроизвольной поляризации: (от -10 В до +10 В) с корректировкой линейного смещения нуль-пункта (до 1 мВ/с)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на частотах сети питания 50 Гц и 60 Гц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ерывное цифровое суммирование: до 250 сумм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ное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дкокристаллический дисплей, включающий в себя 4 строчки, 20 символов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рпус, устойчивый к погодным воздействиям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ры: 21 х 31 х 21 см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с: 9,5 кг, включая аккумуляторную батарею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 питания: Встроенная перезаряжаемая аккумуляторная батарея напряжением 12 В и емкостью 7 А-ч, или внешний источник питания напряжением 12 В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апазон рабочих температур: от -20°С до +70°С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пазон температур при хранении: от -40°С до +80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личительной особенностью современной электроразведочной аппаратуры является её универсальность, компактность, прекрасные эксплутационные характеристики, такие как фильтр частот, защиту от помех, удобный и совместимый интерфейс с персональными компьютер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qFormat/>
    <w:rPr>
      <w:rFonts w:ascii="MS Sans Serif;Arial" w:hAnsi="MS Sans Serif;Arial" w:cs="Times New Roman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Содержимое таблицы"/>
    <w:basedOn w:val="Style13"/>
    <w:qFormat/>
    <w:pPr>
      <w:widowControl w:val="false"/>
      <w:suppressLineNumbers/>
      <w:suppressAutoHyphens w:val="true"/>
      <w:spacing w:before="0" w:after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38:00Z</dcterms:created>
  <dc:creator>user</dc:creator>
  <dc:description/>
  <cp:keywords/>
  <dc:language>en-US</dc:language>
  <cp:lastModifiedBy>SYSTEM</cp:lastModifiedBy>
  <dcterms:modified xsi:type="dcterms:W3CDTF">2011-09-11T23:38:00Z</dcterms:modified>
  <cp:revision>2</cp:revision>
  <dc:subject/>
  <dc:title>ФЕДЕРАЛЬНОЕ АГЕНТСТВО ПО ОБРАЗОВАНИЮ</dc:title>
</cp:coreProperties>
</file>