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29.png" ContentType="image/png"/>
  <Override PartName="/word/media/image40.png" ContentType="image/png"/>
  <Override PartName="/word/media/image26.png" ContentType="image/png"/>
  <Override PartName="/word/media/image47.png" ContentType="image/png"/>
  <Override PartName="/word/media/image10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35.png" ContentType="image/png"/>
  <Override PartName="/word/media/image28.png" ContentType="image/png"/>
  <Override PartName="/word/media/image25.png" ContentType="image/png"/>
  <Override PartName="/word/media/image62.png" ContentType="image/png"/>
  <Override PartName="/word/media/image27.png" ContentType="image/png"/>
  <Override PartName="/word/media/image33.jpeg" ContentType="image/jpeg"/>
  <Override PartName="/word/media/image61.png" ContentType="image/png"/>
  <Override PartName="/word/media/image59.png" ContentType="image/png"/>
  <Override PartName="/word/media/image24.jpeg" ContentType="image/jpeg"/>
  <Override PartName="/word/media/image22.png" ContentType="image/png"/>
  <Override PartName="/word/media/image3.png" ContentType="image/png"/>
  <Override PartName="/word/media/image15.png" ContentType="image/png"/>
  <Override PartName="/word/media/image60.png" ContentType="image/png"/>
  <Override PartName="/word/media/image23.png" ContentType="image/png"/>
  <Override PartName="/word/media/image20.png" ContentType="image/png"/>
  <Override PartName="/word/media/image57.png" ContentType="image/png"/>
  <Override PartName="/word/media/image16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5.png" ContentType="image/png"/>
  <Override PartName="/word/media/image39.jpeg" ContentType="image/jpeg"/>
  <Override PartName="/word/media/image17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1.png" ContentType="image/png"/>
  <Override PartName="/word/media/image34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4.jpeg" ContentType="image/jpeg"/>
  <Override PartName="/word/media/image51.png" ContentType="image/png"/>
  <Override PartName="/word/media/image52.png" ContentType="image/png"/>
  <Override PartName="/word/media/image5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еологи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нтовые воды заключены в песках, слагающих междуречный массив. Пески имеют К=8 м/сут и подстилаются горизонтально залегающими глинами, отметка кровли которых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65 м;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58 м. Отметка уреза левой рек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80 м, правой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110 м. Ширина междуречья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 8000 м. Инфильтрационное питание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=0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уется: 1) построить расчетную схему и проверить степень гидродинамического несовершенства левой реки, определив Δ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; 2)определить расход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; 3) определить положение кривой уровня, вычислив мощность поток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на расстоянии х=2000 м от уреза левой реки; 4) исследовать изменение мощности и величины расхода потока в междуречном массиве при различных схемах неоднородности, в которых коэффициент фильтрации меняется: а)по закону прямой линии от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м/сут, на урезе левой реки до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8 м/сут на урезе правой реки; б) резко по направлению движения и имеет на участке длинной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2000м от уреза левой рек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 м/сут, на остальной части междуречья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8 м/сут; в) пласт имеет двухслойное строение (нижний слой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0.5 м/сут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5м, верхний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8м/сут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22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упор принимается горизонтально залегающим на отметке </w:t>
      </w:r>
    </w:p>
    <w:p>
      <w:pPr>
        <w:pStyle w:val="Style22"/>
        <w:keepNext w:val="true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1129665</wp:posOffset>
            </wp:positionH>
            <wp:positionV relativeFrom="paragraph">
              <wp:posOffset>125730</wp:posOffset>
            </wp:positionV>
            <wp:extent cx="3762375" cy="2647950"/>
            <wp:effectExtent l="0" t="0" r="0" b="0"/>
            <wp:wrapTopAndBottom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р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24025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: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=80-61.5=18.5 м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=110-61.5=48.5 м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57375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 2.3 табл. 3.2 Δ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≈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так как пласт однородный Δ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33.5м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*0.05=8000*0.05=400 м,отсюда критерий Δ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&lt;0.05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выполняется, значит врез реки в пласт считается совершенны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99840" cy="22371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им расход потока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*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90675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- 1.00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пределим мощность поток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 расстоянии х=2000м от левой реки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237990" cy="4762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олним исследования изменения мощности и величины расхода потока в междуречном массиве при различных схемах неоднородности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) для линейного закона: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м/сут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8м/сут. Согласно п.6.3 табл 3.2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000125" cy="466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словия критерия выполняются, выполним расчет значения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=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047365" cy="3524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коэффициент фильтрации на участк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1-х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704465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 для всего поток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1-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23875" cy="333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3.37 м/сут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потока определим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*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81000" cy="3619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3.37*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71625" cy="3619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-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то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3780790" cy="495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м полученные данные со схемой однородного пласт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 потока сократился почти в 2.5 раза. Мощность потока в сечени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возросла от 29.06 м до 36.24 м, что свидетельствует об увеличении градиента потока вследствие уменьшения здесь коэффициента фильтрации от 8м/сут до 1 м/су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торая схема отвечает критериям кусочно-однородного строения. Средний коэффициент фильтрации находим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1-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352425" cy="4476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80" r="-10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647825" cy="4095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 поток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*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618740" cy="3619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лу для опред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находим по методу фрагментов из равенств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-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-2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3037840" cy="495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характеристики свидетельствуют, что в схеме кусочно однородного строения наличие вблизи уреза левой реки относительно слабопроницаемого слоя пород с К=1 м/сут., почти в 3 раза уменьшает расход потока, а на границе раздела слоев происходит резкое преломление кривой уровня. Об этом свидетельствуют слабое уменьшение мощности пласта на участке длинной 6000 м от правой реки до сечения Х(от 48.5 до 42.5 м) и значительное на участке длинной 2000 м от сечения Х до левой реки (от 42.5 до 18.5м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третьем случае пласт имеет двухслойное стро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расход потока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23900" cy="342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*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42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*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42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85900" cy="3333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+ 5*8*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5275" cy="3333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.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/сутк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характеру строения фильтрационной среды, соотношение коэффициентов фильтрации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52450" cy="3619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100" r="-6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16 отвечает критерию условно однородного пласта (табл 3.2 п.6.2)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нтовые воды заключены в песках, слагающих междуречный массив. Пески имеют К=8 м/сут и подстилаются горизонтально залегающими глинами, отметка кровли которых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65 м;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58 м.Отметка уреза левой рек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80 м, правой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110 м.Ширина междуречья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 8000 м.Инфильтрационное питание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=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sz w:val="28"/>
          <w:szCs w:val="28"/>
        </w:rPr>
        <w:t xml:space="preserve"> м/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: а)мощность поток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 сечении на расстоянии х=2000м при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=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sz w:val="28"/>
          <w:szCs w:val="28"/>
        </w:rPr>
        <w:t xml:space="preserve"> м/сут б) определить расход поток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сечении х=0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при х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и расход потока на расстоянии х; в) найти положение водораздела а; г) определить при какой отметке уровня воды на урезе левой реки (х=0) начнется фильтрация через междуречье в правую реку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51605" cy="225742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keepNext w:val="true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щность поток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найдем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985" w:leader="none"/>
          <w:tab w:val="left" w:pos="48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152650" cy="4667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495040" cy="4667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=33,83 м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сход поток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сечении х=0 найдем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*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00100" cy="3619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8*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0" cy="3619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 потока в сечении х вычислим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-1.805+2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sz w:val="28"/>
          <w:szCs w:val="28"/>
        </w:rPr>
        <w:t>*2000=-1.40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 потока в конечном (х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)сечении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*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152140" cy="3619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0.20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&lt;&lt;-&gt;&gt; показывает что все расходы потока направлены в сторону противоположную оси Х, т.е. идет фильтрация из правой реки в левую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расстояние до водораздела а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799840" cy="3619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а&gt;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 то водораздела на междуречье не существуе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Чтобы началась фильтрация воды через междуречье из левой реки в правую, расход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≥0. Из этого условия найдем значени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838200" cy="4667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428875" cy="4667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явим влияние вертикального водообмена на динамику потока: В данном случае мощность увеличилась (29.06 – 33,83м). Следовательно, наличие инфильтрации приводит к возрастанию мощности потока, также приводит к увеличению расхода потока по направлению движения от 0.205 до 1.80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 на 1 м ширины потока и на 80% превышает расход потока при отсутствии питания (вместо 1.005 составляет 1.80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).Однако интенсивность питания невелика и водораздела в пределах исследуемого междуречья не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нтовые воды заключены в песках, слагающих междуречный массив. Пески имеют К=8 м/сут и подстилаются горизонтально залегающими глинами, отметка кровли которых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65 м;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58 м.Отметка уреза левой рек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80 м, правой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110 м.Ширина междуречья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 8000 м.Инфильтрационное питание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=0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ь развитие подпора уровня грунтовых вод и оценить величину фильтрационных потерь при сооружении на правой реке водохранилища протяженностью В=8000м с мгновенным подъемом уровня Δ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=10 м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расстоянии х=1000 м от уреза проектируемого водохранилища располагается поселок. Глубина до уровня грунтовых вод здесь составляет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5 м, глубина заложения фундаментов зданий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=1.5 м. Среднемноголетний расход реки составляет 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. Необходимо оценить возможность подтопления зданий поселка и определить потери воды из водохранилища. Для этого рассчитать величины подпора Δ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при х=1000 м и фильтрационного расхода Δq</w:t>
      </w:r>
      <w:r>
        <w:rPr>
          <w:rFonts w:cs="Times New Roman" w:ascii="Times New Roman" w:hAnsi="Times New Roman"/>
          <w:sz w:val="28"/>
          <w:szCs w:val="28"/>
          <w:vertAlign w:val="subscript"/>
        </w:rPr>
        <w:t>0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на 250,1000,400 сутки, вычислить суммарные фильтрационные потери из водохранилища в течении первых 400 суток подпора, рассчитать стационарный подпор, построить графики изменения Δ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от времени, выявить закономерности в развитии подпора и установить стадии формирования подпор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09490" cy="1837690"/>
            <wp:effectExtent l="0" t="0" r="0" b="0"/>
            <wp:docPr id="3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м при Δ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=10 м значения мощности водоносного горизонта на урезе реки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средней мощности при подпор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р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47675" cy="3429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0" t="-105" r="-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0" cy="3429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уровнепроводности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714500" cy="3810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стабилизации подпор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57300" cy="36195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8719.3 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развития подпора в условиях неограниченного пласт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09825" cy="36195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Для первого расчетного периода времен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250 сут, учитывая, что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используем схему полуограниченного пласт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92170" cy="1752600"/>
            <wp:effectExtent l="0" t="0" r="0" b="0"/>
            <wp:docPr id="4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ремен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1000 сут, учитывая, что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же применяем расчетную схему полуограниченного пласт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400 сут, учитывая, что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используем схему полуограниченного пласт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читаем изменение уровня воды в сечении х=1000 м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250 сут по формуле: λ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66700" cy="32385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11" r="-1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33425" cy="3429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.523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ложению 1:</w:t>
      </w:r>
      <w:r>
        <w:rPr>
          <w:rFonts w:cs="Times New Roman" w:ascii="Times New Roman" w:hAnsi="Times New Roman"/>
          <w:sz w:val="28"/>
          <w:szCs w:val="28"/>
          <w:lang w:val="en-US"/>
        </w:rPr>
        <w:t>erfc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λ</w:t>
      </w:r>
      <w:r>
        <w:rPr>
          <w:rFonts w:cs="Times New Roman" w:ascii="Times New Roman" w:hAnsi="Times New Roman"/>
          <w:sz w:val="28"/>
          <w:szCs w:val="28"/>
        </w:rPr>
        <w:t>)=0.28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h(1000;250)=Δ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*[ </w:t>
      </w:r>
      <w:r>
        <w:rPr>
          <w:rFonts w:cs="Times New Roman" w:ascii="Times New Roman" w:hAnsi="Times New Roman"/>
          <w:sz w:val="28"/>
          <w:szCs w:val="28"/>
          <w:lang w:val="en-US"/>
        </w:rPr>
        <w:t>erfc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λ</w:t>
      </w:r>
      <w:r>
        <w:rPr>
          <w:rFonts w:cs="Times New Roman" w:ascii="Times New Roman" w:hAnsi="Times New Roman"/>
          <w:sz w:val="28"/>
          <w:szCs w:val="28"/>
        </w:rPr>
        <w:t xml:space="preserve">)]=10*0.28=2.8 м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000 сут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λ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66700" cy="32385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11" r="-1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90600" cy="3429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0.261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иложению 1:</w:t>
      </w:r>
      <w:r>
        <w:rPr>
          <w:rFonts w:cs="Times New Roman" w:ascii="Times New Roman" w:hAnsi="Times New Roman"/>
          <w:sz w:val="28"/>
          <w:szCs w:val="28"/>
          <w:lang w:val="en-US"/>
        </w:rPr>
        <w:t>erfc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λ</w:t>
      </w:r>
      <w:r>
        <w:rPr>
          <w:rFonts w:cs="Times New Roman" w:ascii="Times New Roman" w:hAnsi="Times New Roman"/>
          <w:sz w:val="28"/>
          <w:szCs w:val="28"/>
        </w:rPr>
        <w:t>)=0.53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= 10*0.53=5.3 м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400 сут по формуле: λ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66700" cy="32385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11" r="-1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33425" cy="3429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.41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иложению 1: </w:t>
      </w:r>
      <w:r>
        <w:rPr>
          <w:rFonts w:cs="Times New Roman" w:ascii="Times New Roman" w:hAnsi="Times New Roman"/>
          <w:sz w:val="28"/>
          <w:szCs w:val="28"/>
          <w:lang w:val="en-US"/>
        </w:rPr>
        <w:t>erfc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λ</w:t>
      </w:r>
      <w:r>
        <w:rPr>
          <w:rFonts w:cs="Times New Roman" w:ascii="Times New Roman" w:hAnsi="Times New Roman"/>
          <w:sz w:val="28"/>
          <w:szCs w:val="28"/>
        </w:rPr>
        <w:t>)=0.37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h(1000;400)=Δ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*[ </w:t>
      </w:r>
      <w:r>
        <w:rPr>
          <w:rFonts w:cs="Times New Roman" w:ascii="Times New Roman" w:hAnsi="Times New Roman"/>
          <w:sz w:val="28"/>
          <w:szCs w:val="28"/>
          <w:lang w:val="en-US"/>
        </w:rPr>
        <w:t>erfc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λ</w:t>
      </w:r>
      <w:r>
        <w:rPr>
          <w:rFonts w:cs="Times New Roman" w:ascii="Times New Roman" w:hAnsi="Times New Roman"/>
          <w:sz w:val="28"/>
          <w:szCs w:val="28"/>
        </w:rPr>
        <w:t xml:space="preserve">)]=10*0.37=3.7 м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глубина до уровня ГВ под поселком уменьшится до 5-3.7=1.3м,но останется больше нормы осуш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ссчитаем единичный фильтрационный расход в сечении х=0 на 1 м длинны водохранилища дл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250сут.Используядля этого формулу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q(0;250)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66725" cy="39052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71550" cy="3429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1.0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000 сут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Δq(0;1000)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038225" cy="3429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.54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400 сут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q(0;400)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66725" cy="39052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71550" cy="3429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0.8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льтрационные потери на 1 м ширины потока в течение первых 400 сут подпора рассчитываем для схемы полуограниченного пласта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42925" cy="39052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*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5717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23900" cy="3429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*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667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683.6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тери по всей длине водохранилищ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 683.6*8000=5.47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уточные потери составляют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7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:400=1367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 или 0.15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/</w:t>
      </w:r>
      <w:r>
        <w:rPr>
          <w:rFonts w:cs="Times New Roman" w:ascii="Times New Roman" w:hAnsi="Times New Roman"/>
          <w:sz w:val="28"/>
          <w:szCs w:val="28"/>
        </w:rPr>
        <w:t>с что составляет чуть более 2% расхода рек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ий фильтрационный расход на урезе водохранилища на 1 п.м. его длины определяем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Δq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±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тественный расход до подпор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=-1.00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,250</w:t>
      </w:r>
      <w:r>
        <w:rPr>
          <w:rFonts w:cs="Times New Roman" w:ascii="Times New Roman" w:hAnsi="Times New Roman"/>
          <w:sz w:val="28"/>
          <w:szCs w:val="28"/>
        </w:rPr>
        <w:t>=1.08-1.005=0.07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,1000</w:t>
      </w:r>
      <w:r>
        <w:rPr>
          <w:rFonts w:cs="Times New Roman" w:ascii="Times New Roman" w:hAnsi="Times New Roman"/>
          <w:sz w:val="28"/>
          <w:szCs w:val="28"/>
        </w:rPr>
        <w:t>=0.54-1.005=-0.46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,400</w:t>
      </w:r>
      <w:r>
        <w:rPr>
          <w:rFonts w:cs="Times New Roman" w:ascii="Times New Roman" w:hAnsi="Times New Roman"/>
          <w:sz w:val="28"/>
          <w:szCs w:val="28"/>
        </w:rPr>
        <w:t>=0.85-1.005=-0.15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 минус показывает, что расход направлен от водохранилища (против положительного направления оси Х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авливаем стадии формирования подпора и их продолжительность. Первая стадия характеризуется повышением грунтовых вод за счет фильтрации воды из водохранилища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и естественного притока грунтовых вод со стороны водо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 Продолжительность этой стадии определяется приравниванием фильтрационного расхода из водохранилища естественному расходу потока до подпор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800100" cy="3429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5" t="-105" r="-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-1.005, откуд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289 су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о вторую стадию формирование подпора грунтовых вод происходит за счет притока со стороны водораздела. Время завершения этой стадии соответствует наступлению стационарной фильтрации в междуречном массиве и определяется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57300" cy="36195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17439 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важина эксплуатируется с расходом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15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сут, располагается в нижней части конуса выноса.В зоне расположения скважины существовали родники на площад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15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,</w:t>
      </w:r>
      <w:r>
        <w:rPr>
          <w:rFonts w:cs="Times New Roman" w:ascii="Times New Roman" w:hAnsi="Times New Roman"/>
          <w:sz w:val="28"/>
          <w:szCs w:val="28"/>
        </w:rPr>
        <w:t xml:space="preserve"> суммарный дебит которых составлял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од</w:t>
      </w:r>
      <w:r>
        <w:rPr>
          <w:rFonts w:cs="Times New Roman" w:ascii="Times New Roman" w:hAnsi="Times New Roman"/>
          <w:sz w:val="28"/>
          <w:szCs w:val="28"/>
        </w:rPr>
        <w:t xml:space="preserve">=70 л/с. Мощность водоносного горизонт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=30 м, коэффициент фильтрации песков К=8м/сут, водоотдача µ=0.03. Радиус фильтра скважины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0.1 м. Определить, через какое время наступит стационарный режим фильтрации в скважине, величину понижения уровня в скважине и величину ущерба родниковому стоку в конце первого года работы водозабор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ы родников являются ГУ </w:t>
      </w:r>
      <w:r>
        <w:rPr>
          <w:rFonts w:eastAsia="Romantic;Symbol" w:cs="Romantic;Symbol" w:ascii="Romantic;Symbol" w:hAnsi="Romantic;Symbol"/>
          <w:sz w:val="28"/>
          <w:szCs w:val="28"/>
        </w:rPr>
        <w:t></w:t>
      </w:r>
      <w:r>
        <w:rPr>
          <w:rFonts w:cs="Times New Roman" w:ascii="Times New Roman" w:hAnsi="Times New Roman"/>
          <w:sz w:val="28"/>
          <w:szCs w:val="28"/>
        </w:rPr>
        <w:t xml:space="preserve"> рода. При снижении уровня в пласте за счет водоотбора из скважины произойдет сокращение родниковой разгрузки. При этом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од</w:t>
      </w:r>
      <w:r>
        <w:rPr>
          <w:rFonts w:eastAsia="Romantic;Symbol" w:cs="Romantic;Symbol" w:ascii="Romantic;Symbol" w:hAnsi="Romantic;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то в пласте наступит стационарный режим фильтрации за счет частичной инверсии родниковой разгрузки. В нашем случа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од</w:t>
      </w:r>
      <w:r>
        <w:rPr>
          <w:rFonts w:cs="Times New Roman" w:ascii="Times New Roman" w:hAnsi="Times New Roman"/>
          <w:sz w:val="28"/>
          <w:szCs w:val="28"/>
        </w:rPr>
        <w:t>= 86.4*70=604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сут, т.е больше водоотбор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родниковой разгрузки определим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38275" cy="33337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4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ус контура питания определим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305050" cy="46672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ступления стационарного режима определяется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04850" cy="23812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57325" cy="3714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, тогд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14425" cy="36195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е к концу расчетного периода в 730 сут стационарная фильтрация наступает и расход скважины полностью формируется за счет ущерба родниковому стоку, который равен 15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жение уровня определяется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47725" cy="333375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24050" cy="333375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ая величина пони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0.25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поэтому используем формулу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2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  <w:lang w:val="en-US"/>
        </w:rPr>
        <w:t>-S)S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33425" cy="33337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2*30 –S)S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85850" cy="33337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ю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=11.4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услови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п</w:t>
      </w:r>
      <w:r>
        <w:rPr>
          <w:rFonts w:cs="Times New Roman" w:ascii="Times New Roman" w:hAnsi="Times New Roman"/>
          <w:sz w:val="28"/>
          <w:szCs w:val="28"/>
        </w:rPr>
        <w:t>=0.5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выполняется, то скважина будет эксплуатироваться нормально в течении всего расчетного перио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mantic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Слабое выделение"/>
    <w:qFormat/>
    <w:rPr>
      <w:rFonts w:cs="Times New Roman"/>
      <w:i/>
      <w:iCs/>
      <w:color w:val="808080"/>
    </w:rPr>
  </w:style>
  <w:style w:type="character" w:styleId="Style17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8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9">
    <w:name w:val="Название книги"/>
    <w:qFormat/>
    <w:rPr>
      <w:rFonts w:cs="Times New Roman"/>
      <w:b/>
      <w:bCs/>
      <w:smallCaps/>
      <w:spacing w:val="5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3.png"/><Relationship Id="rId27" Type="http://schemas.openxmlformats.org/officeDocument/2006/relationships/image" Target="media/image24.jpe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jpe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jpe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0.png"/><Relationship Id="rId46" Type="http://schemas.openxmlformats.org/officeDocument/2006/relationships/image" Target="media/image42.png"/><Relationship Id="rId47" Type="http://schemas.openxmlformats.org/officeDocument/2006/relationships/image" Target="media/image40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4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37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39:00Z</dcterms:created>
  <dc:creator>Умник</dc:creator>
  <dc:description/>
  <cp:keywords/>
  <dc:language>en-US</dc:language>
  <cp:lastModifiedBy>SYSTEM</cp:lastModifiedBy>
  <cp:lastPrinted>2009-02-15T11:03:00Z</cp:lastPrinted>
  <dcterms:modified xsi:type="dcterms:W3CDTF">2011-09-11T23:39:00Z</dcterms:modified>
  <cp:revision>2</cp:revision>
  <dc:subject/>
  <dc:title/>
</cp:coreProperties>
</file>