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.Н. Рудо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мский государственный университет,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Томск, Россия;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.Г. Браун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ый университет Эксетер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Эксетер, Великобрит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.П. Галахов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.В. Черных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водных и экологических проблем СО РАН,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Барнаул, Росс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ХРОНОЛОГИЯ ПОЗДНЕЧЕТВЕРТИЧНЫХ ФЛЮВИОГЛЯЦИАЛЬНЫХ КАТАСТРОФ НА ЮГЕ СИБИРИ ПО НОВЫМ КОСМОГЕННЫМ ДАННЫ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почти без исключений реконструкции палеогляциогидрологии позднего вюрма гор Южной Сибири предполагают наличие крупного (от горно-долинного до покровного) оледенения гор с одновременным образованием во всех межгорных впадинах котловинных ледниково-подпрудных озер. Режим этих озер был неустойчивым и зависел от реологических свойств льда и мощности плотин. Исследователи последних лет (кроме П.А. Окишева, А.В. Позднякова и в определенной степени И.С. Новикова) доказывают катастрофические сбросы талых ледниковых вод из подпрудных озер [Рудой, 1995; </w:t>
      </w:r>
      <w:r>
        <w:rPr>
          <w:sz w:val="28"/>
          <w:lang w:val="en-US"/>
        </w:rPr>
        <w:t>Herget</w:t>
      </w:r>
      <w:r>
        <w:rPr>
          <w:sz w:val="28"/>
        </w:rPr>
        <w:t>, 1995]. Продуцированные при этом паводки – дилювиальные потоки зачастую полностью трансформировали рельеф исходных каналов стока и их склонов. В Алтае-Саянской горной области такими каналами были долины Чуи, Катуни, Бии, Чулышмана, Башкауса, вероятно, Джасатера - Аргута и верховьев Енисея. Широко дискутируется вопрос о количестве таких потопов, расходы которых превышали 10 млн. м</w:t>
      </w:r>
      <w:r>
        <w:rPr>
          <w:sz w:val="28"/>
          <w:vertAlign w:val="superscript"/>
        </w:rPr>
        <w:t>3</w:t>
      </w:r>
      <w:r>
        <w:rPr>
          <w:sz w:val="28"/>
        </w:rPr>
        <w:t>/с [</w:t>
      </w:r>
      <w:r>
        <w:rPr>
          <w:sz w:val="28"/>
          <w:lang w:val="en-US"/>
        </w:rPr>
        <w:t>Herget</w:t>
      </w:r>
      <w:r>
        <w:rPr>
          <w:sz w:val="28"/>
        </w:rPr>
        <w:t>, 2005], достигая 18 млн. м</w:t>
      </w:r>
      <w:r>
        <w:rPr>
          <w:sz w:val="28"/>
          <w:vertAlign w:val="superscript"/>
        </w:rPr>
        <w:t>3</w:t>
      </w:r>
      <w:r>
        <w:rPr>
          <w:sz w:val="28"/>
        </w:rPr>
        <w:t>/с [</w:t>
      </w:r>
      <w:r>
        <w:rPr>
          <w:sz w:val="28"/>
          <w:lang w:val="en-US"/>
        </w:rPr>
        <w:t>Baker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., 1993]. Важна и геологическая роль этих флювиогляциальных катастроф, а также подконтрольные им площад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том 2004 года нами были отобраны образцы на 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Ве-датировки по дилювиальным отложениям Центрального и Юго-Восточного Алтая. Результаты первых анализов по поверхности дилювиальных берм и глыб на «высоких террасах» Катуни показали хорошую сходимость дилювиального события, произошедшего около 15 тыс.л.н. Образцы отбирались с поверхности мусковит-биотитовых гранитоидов и анализировались в </w:t>
      </w:r>
      <w:r>
        <w:rPr>
          <w:sz w:val="28"/>
          <w:lang w:val="en-US"/>
        </w:rPr>
        <w:t>NERC</w:t>
      </w:r>
      <w:r>
        <w:rPr>
          <w:sz w:val="28"/>
        </w:rPr>
        <w:t>-лаборатории (Великобритания). Результаты представлены в табл.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езультаты </w:t>
      </w:r>
      <w:r>
        <w:rPr>
          <w:sz w:val="28"/>
          <w:szCs w:val="20"/>
          <w:vertAlign w:val="superscript"/>
        </w:rPr>
        <w:t>10</w:t>
      </w:r>
      <w:r>
        <w:rPr/>
        <w:t>Ве-датирования дилювиальных отложений Центрального Алта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82"/>
        <w:gridCol w:w="2101"/>
        <w:gridCol w:w="1874"/>
        <w:gridCol w:w="1850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1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.отм., 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возраст, лет</w:t>
            </w:r>
          </w:p>
        </w:tc>
      </w:tr>
      <w:tr>
        <w:trPr/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BBS1.1</w:t>
            </w:r>
          </w:p>
        </w:tc>
        <w:tc>
          <w:tcPr>
            <w:tcW w:w="1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ломанская котлови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º28</w:t>
            </w:r>
            <w:r>
              <w:rPr>
                <w:sz w:val="20"/>
                <w:szCs w:val="20"/>
                <w:lang w:val="en-US"/>
              </w:rPr>
              <w:t>’719’’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º37’681’’</w:t>
            </w:r>
          </w:p>
        </w:tc>
        <w:tc>
          <w:tcPr>
            <w:tcW w:w="2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гантская валунная берма (самый крупный валун)</w:t>
            </w:r>
          </w:p>
        </w:tc>
        <w:tc>
          <w:tcPr>
            <w:tcW w:w="18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0±105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BBB1.2</w:t>
            </w:r>
          </w:p>
        </w:tc>
        <w:tc>
          <w:tcPr>
            <w:tcW w:w="1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Яломанская котлови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º28’563’’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º37’681’’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гантская валунная берма (второй по величине валун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±93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BBS2.1</w:t>
            </w:r>
          </w:p>
        </w:tc>
        <w:tc>
          <w:tcPr>
            <w:tcW w:w="1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ломанская котлови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º28</w:t>
            </w:r>
            <w:r>
              <w:rPr>
                <w:sz w:val="20"/>
                <w:szCs w:val="20"/>
                <w:lang w:val="en-US"/>
              </w:rPr>
              <w:t>’620’’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º37’403’’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ун на дилювиальной террас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0±85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BBS2.2</w:t>
            </w:r>
          </w:p>
        </w:tc>
        <w:tc>
          <w:tcPr>
            <w:tcW w:w="1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ломанская котлови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º28</w:t>
            </w:r>
            <w:r>
              <w:rPr>
                <w:sz w:val="20"/>
                <w:szCs w:val="20"/>
                <w:lang w:val="en-US"/>
              </w:rPr>
              <w:t>’670’’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º37’403’’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ун на дилювиальной террас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0±83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езависимо и одновременно другая международная группа проанализировала этим же методом дропстоуны на днищах Чуйского и Курайского ледниково-подпрудных озер, а также на отмеченных участках Яломанской котловины [</w:t>
      </w:r>
      <w:r>
        <w:rPr>
          <w:sz w:val="28"/>
          <w:lang w:val="en-US"/>
        </w:rPr>
        <w:t>Reuther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., 2006]. Среднее значение по семи датировкам равно 15800±1800 лет. Как видим, наши датировки совпадают с только что приведенной. Однако указанные исследователи делают вывод о том, Чуйско-Курай</w:t>
      </w:r>
      <w:r>
        <w:rPr>
          <w:sz w:val="28"/>
          <w:lang w:val="en-US"/>
        </w:rPr>
        <w:t>c</w:t>
      </w:r>
      <w:r>
        <w:rPr>
          <w:sz w:val="28"/>
        </w:rPr>
        <w:t>кая система ледниково-подпрудных озер испытала лишь один прорыв около 15 тыс. лет назад, причем вся вода от этого прорыва катастрофически поступала в Карское море и вызывало его опреснение и изменение температурных характеристи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25 лет для абсолютного датирования из дилювиальных отложений Алтая отбирались и другие образцы, результаты анализа которых в аспекте возраста дилювиальных событий приведены в табл. 2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Абсолютные датировки дилювиальных, дилювиально-озерных и озерных отложений Алта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496"/>
        <w:gridCol w:w="2160"/>
        <w:gridCol w:w="352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возраст, ле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</w:tr>
      <w:tr>
        <w:trPr/>
        <w:tc>
          <w:tcPr>
            <w:tcW w:w="2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антские знаки ряби течения Яломанской котловины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L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±0.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±0.7</w:t>
            </w:r>
          </w:p>
        </w:tc>
        <w:tc>
          <w:tcPr>
            <w:tcW w:w="3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Carling, 1996]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антская рябь течения Платово-Подгорн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>B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2700±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00±179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510±16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±40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.Balko </w:t>
            </w:r>
            <w:r>
              <w:rPr>
                <w:sz w:val="20"/>
                <w:szCs w:val="20"/>
              </w:rPr>
              <w:t xml:space="preserve">(по </w:t>
            </w:r>
            <w:r>
              <w:rPr>
                <w:sz w:val="20"/>
                <w:szCs w:val="20"/>
                <w:lang w:val="en-US"/>
              </w:rPr>
              <w:t>[Herget, 2005]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. Balko </w:t>
            </w:r>
            <w:r>
              <w:rPr>
                <w:sz w:val="20"/>
                <w:szCs w:val="20"/>
              </w:rPr>
              <w:t xml:space="preserve">(по </w:t>
            </w:r>
            <w:r>
              <w:rPr>
                <w:sz w:val="20"/>
                <w:szCs w:val="20"/>
                <w:lang w:val="en-US"/>
              </w:rPr>
              <w:t>[Herget, 2005]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Малолетко, 1980</w:t>
            </w:r>
            <w:r>
              <w:rPr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Carling, 1996]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гели и ископаемые остатки в Северном Алтае, ассоциированные с образованием Айских эворзионно-кавитационных котл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0±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±6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Малолетко, 198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йская котловина, растительные остатки из озерных отложений в пинго (ур. Джангыско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4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5±8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0±5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анычев (по [Бутвиловский, 1993]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ювиально-озерная толща в левобережье р. Иню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4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9±400 (средняя пачка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5±370 (верхняя пачка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2400±3200 (</w:t>
            </w:r>
            <w:r>
              <w:rPr>
                <w:sz w:val="20"/>
                <w:szCs w:val="20"/>
              </w:rPr>
              <w:t>верхняя пачк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Барышников</w:t>
            </w:r>
            <w:r>
              <w:rPr>
                <w:sz w:val="20"/>
                <w:szCs w:val="20"/>
                <w:lang w:val="en-US"/>
              </w:rPr>
              <w:t>, 1992]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aboratorium of Desept Resourcges, Reno (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[Carling, 1996]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а р. Бии в районе с. Чо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лающий аллювий - 18620±3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крывающий дилювий –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±5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200±2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Русанов, 200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гласно нашей концепции [Рудой, 2005; </w:t>
      </w:r>
      <w:r>
        <w:rPr>
          <w:sz w:val="28"/>
          <w:lang w:val="en-US"/>
        </w:rPr>
        <w:t>Rudoy</w:t>
      </w:r>
      <w:r>
        <w:rPr>
          <w:sz w:val="28"/>
        </w:rPr>
        <w:t xml:space="preserve"> 1998] гляциогидрологическая ситуация в ледниковом плейстоцене гор Южной Сибири определяла множественные и систематические катастрофические прорывы котловинных ледниково-подпрудных озер времени поздневюрмского оледенения и по долинам Чуи и Катуни, и по долине Бии. Ледники, согласно климатическим условиям, подпруживали талый сток, озера прорывали ледниковые плотины и осушались. Ледники вновь, в соответствие с климатом, блокировали сток из котловин, и озера, при достижении критического уровня вновь прорывали плотины. Максимум расходов таких потоков достигал 10×18 м</w:t>
      </w:r>
      <w:r>
        <w:rPr>
          <w:sz w:val="28"/>
          <w:vertAlign w:val="superscript"/>
        </w:rPr>
        <w:t>3</w:t>
      </w:r>
      <w:r>
        <w:rPr>
          <w:sz w:val="28"/>
        </w:rPr>
        <w:t>/с [</w:t>
      </w:r>
      <w:r>
        <w:rPr>
          <w:sz w:val="28"/>
          <w:lang w:val="en-US"/>
        </w:rPr>
        <w:t>Rudoy, Baker, 1993</w:t>
      </w:r>
      <w:r>
        <w:rPr>
          <w:sz w:val="28"/>
        </w:rPr>
        <w:t xml:space="preserve">]. История повторялась до тех пор, пока позднедриасовые горные ледники не переставали выдвигаться за пределы устьев своих доли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а теория в общих чертах подтверждается массивом абсолютных датировок (</w:t>
      </w:r>
      <w:r>
        <w:rPr>
          <w:sz w:val="28"/>
          <w:lang w:val="en-US"/>
        </w:rPr>
        <w:t>TL</w:t>
      </w:r>
      <w:r>
        <w:rPr>
          <w:sz w:val="28"/>
        </w:rPr>
        <w:t xml:space="preserve">, </w:t>
      </w:r>
      <w:r>
        <w:rPr>
          <w:sz w:val="28"/>
          <w:vertAlign w:val="superscript"/>
        </w:rPr>
        <w:t>14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vertAlign w:val="superscript"/>
        </w:rPr>
        <w:t>10</w:t>
      </w:r>
      <w:r>
        <w:rPr>
          <w:sz w:val="28"/>
          <w:lang w:val="en-US"/>
        </w:rPr>
        <w:t>Be</w:t>
      </w:r>
      <w:r>
        <w:rPr>
          <w:sz w:val="28"/>
        </w:rPr>
        <w:t>), полученных в других районах Алтая (табл.2). Предварительный анализ этих дат с учетом последних публикаций [Рудой, 2005; Рудой и др., 2006] позволяет наметить хронологию водноледниковых потопов на Алтае: около 7 тыс.л.н.; около 12 тыс.л.н.; около 15 тыс.л.н.; около 17 тыс.л.н.; после 22 тыс.л.н. и после 23 тыс.л.н. В действительности, паводков с расходами более 1 млн. м</w:t>
      </w:r>
      <w:r>
        <w:rPr>
          <w:sz w:val="28"/>
          <w:vertAlign w:val="superscript"/>
        </w:rPr>
        <w:t>3</w:t>
      </w:r>
      <w:r>
        <w:rPr>
          <w:sz w:val="28"/>
        </w:rPr>
        <w:t>/с было гораздо больше, поскольку каждый прорыв котловинного ледниково-подпрудного озера мог следовать сразу же за подпруживанием котловин и блокированием стока. Ошибки же определения абсолютного возраста паводковых событий на несколько порядков превышают длительность водноледниковых катастроф [Рудой, 2005], которая составляла от нескольких минут и дней [</w:t>
      </w:r>
      <w:r>
        <w:rPr>
          <w:sz w:val="28"/>
          <w:lang w:val="en-US"/>
        </w:rPr>
        <w:t>Rudoy</w:t>
      </w:r>
      <w:r>
        <w:rPr>
          <w:sz w:val="28"/>
        </w:rPr>
        <w:t xml:space="preserve">, 2002; </w:t>
      </w:r>
      <w:r>
        <w:rPr>
          <w:sz w:val="28"/>
          <w:lang w:val="en-US"/>
        </w:rPr>
        <w:t>Herget</w:t>
      </w:r>
      <w:r>
        <w:rPr>
          <w:sz w:val="28"/>
        </w:rPr>
        <w:t>, 2005] до нескольких недель [</w:t>
      </w:r>
      <w:r>
        <w:rPr>
          <w:sz w:val="28"/>
          <w:lang w:val="en-US"/>
        </w:rPr>
        <w:t>Carling</w:t>
      </w:r>
      <w:r>
        <w:rPr>
          <w:sz w:val="28"/>
        </w:rPr>
        <w:t>, 1996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ругая проблема сопоставления датировок по дропстоунам из котловин Юго-Восточного Алтая и из Яломанской котловины состоит в том, что связь гляциальных суперпаводков из Чуйского и Курайского ледниково-подпрудных озер с образованием дилювиального рельефа Центрального Алтая пока еще далеко не доказана. Ведь выше Яломанской котловины по катунскому каналу дилювиальных стоков расположены обширные Уймонская, Абайская и Канская котловины, которые также в ледниковое время подпруживались льдом и продуцировали мощные йокульлаупы, производившие большую геологическую работу, впечатляющим примером которой, в частности, могут быть трехсотметровые толщи дилювия, заполняющие долину р. Катуни выше устья р. Чу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уммарный объем регулярно сбрасываемых в предгорья прорванных ледниково-подпрудных озер только одного Алтая составлял десятки тысяч кубических километров. Однако, эти воды сбрасывались не в Карское море, а в Мансийский ледниково-подпрудный бассейн (работы И.А. Волкова, В.С. Волковой, С.А. Архипова, М.Г. Гросвальда, С.В. Гончарова и др.), вызывая резкое повышение уровня последнего и катастрофические сбросы слоя холодной пресной воды через Тургайский спиллвей в Арало-Каспий [</w:t>
      </w:r>
      <w:r>
        <w:rPr>
          <w:sz w:val="28"/>
          <w:lang w:val="en-US"/>
        </w:rPr>
        <w:t>Rudoy</w:t>
      </w:r>
      <w:r>
        <w:rPr>
          <w:sz w:val="28"/>
        </w:rPr>
        <w:t>, 1998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заключение отметим, что, возможно, приведенные новые </w:t>
      </w:r>
      <w:r>
        <w:rPr>
          <w:sz w:val="28"/>
          <w:vertAlign w:val="superscript"/>
        </w:rPr>
        <w:t>10</w:t>
      </w:r>
      <w:r>
        <w:rPr>
          <w:sz w:val="28"/>
        </w:rPr>
        <w:t>Ве-датировки показывают время одного из самых мощных гляциальных суперпаводков Алтая, относящегося к последним по времени и крупнейшим по объемам ледниково-подпрудным озерам в Чуйской и Курайской котловинах, поскольку проанализированные дропстоуны лежат на поверхности их днищ, не «утоплены» в донные осадки. Это также означает, что краевые моренные комплексы, обрамляющие южную периферию этих котловин и относившиеся к максимуму последнего оледенения (например, в работах П.А. Окишева), в действительности 1) моложе 15 тыс. лет, потому что они террасированы береговыми линиями с датированными дропстоунами; 2) никак не могут регистрировать ледниковый максимум в горах Алтая, так как ледники максимального оледенения подпруживали котловины более молодых озер (датировки приведены в настоящей статье). В центральных частях котловины озер ледники горного обрамления выходили в эти хронологические интервалы на плав, то есть становились «шельфовыми» и не продуцировали конечные морены. Максимальные абсолютные высоты поздневюрмских береговых линий в Чуйской котловине достигают 2250 м, т.е. намного превышают отметки днищ современных трогов окружающих гор (например, долина р. Актру имеет по простиранию висячего по отношению в Курайской впадине трога отметки 2000 – 2150 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зюмируя, отметим в реконструированной, крайне агрессивной природной среде в позднем плейстоцене и раннем голоцене южного обрамления Западной Сибири огромной важности проблему, на наш взгляд, представляет восстановление реакции биоты на палеогеографические изменения, причем как отдельных видов, так и сообществ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утвиловский В.В. Палеогеография последнего оледенения и голоцена Алтая: событийно-катастрофическая модель. Томск: Томск. ун-т, 1993. 252 с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Малолетко А.М. О происхождении Майминского вала (Алтай) // Вопросы географии Сибири. Томск, 1980. Вып. 13. С. 92-98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удой А.Н. Гигантская рябь течения (история исследований, диагностика, палеогеографическое значение) // Томск: ТГПУ, 2005. 224 с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</w:rPr>
        <w:t>Рудой А.Н., Браун Э.Г., Галахов В.П., Черных Д.В. Новые абсолютные датировки четвертичных гляциальных паводков Алтая // Изв. Бийского отделения РГО. 2006. Вып. 26. С. 148-151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усанов Г.Г. Поздненеоплейстоценовые и голоценовые озера Северного Алтая (происхождение, динамика, физико-географическое значение) // Автореф. дисс... канд. географ. наук. Барнаул. </w:t>
      </w:r>
      <w:r>
        <w:rPr>
          <w:sz w:val="28"/>
          <w:lang w:val="en-US"/>
        </w:rPr>
        <w:t>2004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lang w:val="en-US"/>
        </w:rPr>
        <w:t xml:space="preserve">Baker V.R., Benito G., Rudoy A.N. Paleohydrology of late Pleistocene Superflooding, Altay Mountains, Siberia // Science, 1993. Vol. 259. </w:t>
      </w:r>
      <w:r>
        <w:rPr>
          <w:sz w:val="28"/>
        </w:rPr>
        <w:t>Р</w:t>
      </w:r>
      <w:r>
        <w:rPr>
          <w:sz w:val="28"/>
          <w:lang w:val="en-US"/>
        </w:rPr>
        <w:t>. 348-352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Carling P.A. Morphology, sedimentology and palaeohydraulic significance of large gravel dunes, Altai Mountains, Siberia // Sedimentology. 1996. Vol. 43. P. 647-664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Herget J. Reconstruction of Pleistocene Ice-Dammed Lake Outburst Floods in the Altai Mountains, Siberia // Geol. Soc. America. 2005. Spec. Pap. 386. 118 p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 xml:space="preserve">Reuther A.U., Herget J.Ivy-Ochs S. et. al. Constraining the timing of the most recent cataclysmic flood event from ice-dammed lakes in the Russian Altai Mountains, Siberia, using cosmogenoc in situ 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>Be // Geology. 2006. Vol. 43. N 11. P. 913-916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Rudoy A.N. Mountain Ice-Dammed Lakes of Southern Siberia and their Influence on the Development and Regime of the Runoff Systems of North Asia in the Late Pleistocene. Chapter 16. (P. 215-234.) // Palaeohydrology and Environmental Change / Eds: G. Benito, V.R. Baker, K.J. Gregory. Chichester: John Wiley &amp; Sons Ltd. 1998. 353 p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Rudoy A.N. Glacier-Dammed Lakes and geological work of glacial superfloods in the Late Pleistocene, Southern Siberia, Altai Mountains // Quaternary International. 2002. Vol. 87/1. P. 119-140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lang w:val="en-US"/>
        </w:rPr>
        <w:t xml:space="preserve">Rudoy A.N., Baker V.R. Sedimentary Effects of cataclysmic late Pleistocene glacial Flooding, Altai Mountains, Siberia // Sedimentary Geology. 1993. Vol. 85. N 1-4. </w:t>
      </w:r>
      <w:r>
        <w:rPr>
          <w:sz w:val="28"/>
        </w:rPr>
        <w:t>Р</w:t>
      </w:r>
      <w:r>
        <w:rPr>
          <w:sz w:val="28"/>
          <w:lang w:val="en-US"/>
        </w:rPr>
        <w:t>. 53-6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2:00Z</dcterms:created>
  <dc:creator>Rudoy A.N.</dc:creator>
  <dc:description/>
  <cp:keywords/>
  <dc:language>en-US</dc:language>
  <cp:lastModifiedBy>SYSTEM</cp:lastModifiedBy>
  <dcterms:modified xsi:type="dcterms:W3CDTF">2011-09-11T23:42:00Z</dcterms:modified>
  <cp:revision>2</cp:revision>
  <dc:subject/>
  <dc:title>А</dc:title>
</cp:coreProperties>
</file>