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1240" w:leader="none"/>
          <w:tab w:val="center" w:pos="467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сельского хозяйства Российской Федерации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ИРКУТСКАЯ ГОСУДАРСТВЕННАЯ СЕЛЬСКОХОЗЯЙСТВЕННАЯ АКАДЕМИЯ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</w:rPr>
        <w:t>КАФЕДРА ЗЕМЛЕУСТРОЙСТВА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56"/>
        </w:rPr>
      </w:pPr>
      <w:r>
        <w:rPr>
          <w:rFonts w:cs="Times New Roman" w:ascii="Times New Roman" w:hAnsi="Times New Roman"/>
          <w:color w:val="000000"/>
          <w:sz w:val="28"/>
          <w:szCs w:val="56"/>
        </w:rPr>
        <w:t>Расчетно-графическая работа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ДИСЦИПЛИНЕ «ГИДРОЛОГИЯ»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tabs>
          <w:tab w:val="clear" w:pos="708"/>
          <w:tab w:val="left" w:pos="340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ркутск 2008</w:t>
      </w:r>
      <w:r>
        <w:br w:type="page"/>
      </w:r>
    </w:p>
    <w:p>
      <w:pPr>
        <w:pStyle w:val="Normal"/>
        <w:widowControl/>
        <w:tabs>
          <w:tab w:val="clear" w:pos="708"/>
          <w:tab w:val="left" w:pos="3400" w:leader="none"/>
        </w:tabs>
        <w:spacing w:lineRule="auto" w:line="360"/>
        <w:ind w:firstLine="700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Содержани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Характеристики водности рек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асчеты испарения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Определение испарения с малого водоема при отсутствии данных наблюдений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 Определение испарения суши с помощью карты изолиний испарения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 Определение испарения с суши по уравнению связи теплового и водного балансов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ычисление расхода воды аналитическим способом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асчет годового стока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гидрологии, гидрометрии и регулирования стока определяется главными задачами водного хозяйства как отрасли науки и техники, охватывающей учет, изучение, использование, охрану водных ресурсов, а также борьбу с вредным действием вод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Гидролог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то наука, изучающая гидросферу, включая океаны и моря, реки, озера, болота, почвенные и грунтовые воды, снег и ледники, влагу атмосферы, а также ее свойства и протекающие в ней процессы и явления во взаимосвязи с атмосферой, литосферой (земной корой) и биосферо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а – основная среда, обеспечивающая обмен веществ и развитие организмов. С древнейших времен жизнь человека и развитие культуры связаны с водой. Она широко используется в промышленности, энергетике, сельском и рыбном хозяйстве, в медицине и т.д. Вода – объект изучения физики, химии, механики и других наук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дрология тесно связана с метеорологией – наукой об атмосфере и происходящих в ней процессах, и в первую очередь с той ее частью, которая исследует влагооборот и испарение с поверхности воды. Взаимосвязь гидросферы с литосферой наиболее отчетливо проявляется в процессах формирования земной поверхности под влиянием деятельности воды. В свою очередь, рельеф земной поверхности оказывает существенное влияние на образование водных потоков. Поэтому гидрология имеет много общего с геоморфологией – наукой, изучающей закономерности возникновения и развития форм земной поверх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гидрологии, изучающий поверхностные воды, называетс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гидрологией суш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онтинентальной гидрологи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аздел гидрологии по изучению воды океанов и морей называют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гидрологией оке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ор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кеанологи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идрология грунтовых (подземных) вод называетс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гидрогеологией</w:t>
      </w:r>
      <w:r>
        <w:rPr>
          <w:rFonts w:cs="Times New Roman" w:ascii="Times New Roman" w:hAnsi="Times New Roman"/>
          <w:color w:val="000000"/>
          <w:sz w:val="28"/>
          <w:szCs w:val="28"/>
        </w:rPr>
        <w:t>. В гидрологию входят те разделы гидрогеологии, которые изучают взаимодействие поверхностных и подземных вод, питание рек грунтовыми водами и др. Разделы гидрогеологии, изучающие способы поиска и добычи грунтовых вод, их взаимодействие с горными породами, относят к геологи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личают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гидрологию р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ечная гидролог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тамолог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з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лимнолог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бол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ельматолог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одохранилищ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лед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гляциология</w:t>
      </w:r>
      <w:r>
        <w:rPr>
          <w:rFonts w:cs="Times New Roman" w:ascii="Times New Roman" w:hAnsi="Times New Roman"/>
          <w:color w:val="000000"/>
          <w:sz w:val="28"/>
          <w:szCs w:val="28"/>
        </w:rPr>
        <w:t>). Речная гидрология и речная гидравлика, изучающие движение воды в речных руслах и их формирование, дополняют друг друга. Речную гидравлику можно рассматривать как раздел гидрологии суши и как раздел гидравлик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идрология, занимающаяся решение различных инженерных задач (в гидротехнике, гидромелиорации, гидроэнергетике, водоснабжении, строительстве мостов, автомобильных и железнодорожных дорог и т.д.) называетс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нженерно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широкого применения в гидрологии теории вероятностных процессов сформировалась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тохастическая гидролог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Гидрометр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то наука о методах и средствах определения величин, характеризующих движение и состояние жидкости и режим водных объектов. В задачу гидрометрии входят определения: уровней, глубин, рельефа дна и свободной поверхности потока; напоров и давлений; скоростей и направлений течения жидкости, пульсаций скоростей и давлений; параметров волн; гидравлических уклонов; расходов жидкости; мутности потока; расходов наносов и пульпы; элементов термического и ледового режимов поток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егулирование речного сто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то наука о перераспределении (увеличение или уменьшение) во времени объемов речного стока в замыкающем створе реки по сравнению с ходом поступления воды на поверхность водосбора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1.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32"/>
        </w:rPr>
        <w:t>Характеристики водности рек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занятия – изучить и определить основные характеристики речного бассейна, связанные с ее гидрологическим режимом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оить основные понятия гидрологических характеристик бассейна реки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ить основные характеристики, отображающие водный режим рек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ные данные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ка и пункт наблюдений (р. Мура – п. Ирба)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ь водосбор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=9320 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 воды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=24,3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/с)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сота годового слоя осадков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=405 мм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ебуется: вычислить модуль сток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, л/с∙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; определить высоту слоя сток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>, мм); рассчитать объем годового сток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, 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; найти коэффициент стока (η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выполнения работы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ка Мура впадает в Ангару, являясь её левым притоком. Площадь водосбора – 9320 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Высший уровень воды за год – 537 см, низший – 209 см, средний уровень воды за год – 388 см. Наибольший расход воды за год 33,9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/сек, наименьший – 13,1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/сек, средний расход воды за год – 23,7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/сек. Годовой слой стока – 81 мм. Средняя продолжительность половодья 55 суток, за это время стекает 84% от годового стока вод. Паводок длится 13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ток. Наивысшая температура воды в году 21,9ºС приходится на 17 июля. С первой декады ноября по последнюю декаду апреля река находится под ледяным покровом, толщина которого достигает 112 см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уль стока:</w:t>
      </w:r>
      <w:r>
        <w:br w:type="page"/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9337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й стока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position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10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5527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ём стока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position w:val="-24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4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294255" cy="349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стока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position w:val="-24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4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position w:val="-2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46835" cy="338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position w:val="-24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4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ыводы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4 варианте дана р. Мура в пункте наблюдения Ирба. Имея данные: площадь водосбора – 9320 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, расход воды – 24,3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/сек, высота годового слоя осадков – 405 мм, мы получили следующие характеристики водности рек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дуль стока – 2,61 л/с∙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та слоя стока – 82,22 мм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годового стока – 0,77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стока – 0,203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дний показатель отражает, в районе с какой влажностью находится пункт наблюдения, в данном случае с. Ирба. Исходя из полученных данных можно сказать, что район относится к засушливым, так как в таких районах коэффициент стока уменьшается до нуля, а в районах избыточного увлажнения возрастает до 0,7. В данном случа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7000" cy="162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=0,203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32"/>
        </w:rPr>
        <w:t>Расчеты испарения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читать испарение с поверхности воды и с поверхности суши различными метода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– определить испарение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 малого водоема при отсутствии данных наблюдени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 суши с помощью карты изолиний испарени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 суши по уравнению связи водного и теплового балансов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 Определение испарения с малого водоема при отсутствии данных наблюдений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ные данные: площадь водоема, расположенного вблизи г. Иркутск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4,5 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редняя глуби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905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3,0 м, средняя длина разгона воздушного пото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4,5 км, средняя высота препятствий на берег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143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= 12 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ебуется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числить среднемноголетнее испарение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выполнени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многолетнее испарение с малых водоемов, расположенных в равнинных условиях определяют по выражению:</w:t>
      </w:r>
    </w:p>
    <w:p>
      <w:pPr>
        <w:pStyle w:val="Normal"/>
        <w:widowControl/>
        <w:tabs>
          <w:tab w:val="clear" w:pos="708"/>
          <w:tab w:val="center" w:pos="5078" w:leader="none"/>
          <w:tab w:val="left" w:pos="73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center" w:pos="5078" w:leader="none"/>
          <w:tab w:val="left" w:pos="73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589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– среднемноголетнее испарение с эталонного бассейна площадью 2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м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,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,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Ώ </w:t>
      </w:r>
      <w:r>
        <w:rPr>
          <w:rFonts w:cs="Times New Roman" w:ascii="Times New Roman" w:hAnsi="Times New Roman"/>
          <w:color w:val="000000"/>
          <w:sz w:val="28"/>
          <w:szCs w:val="28"/>
        </w:rPr>
        <w:t>– поправочные коэффициенты соответственно на глубину водоема, на защищенность водоема от ветра древесной растительностью, строениями, крутыми берегами и другими препятствиями, а также на площадь водоем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многолетнее испарение с бассейна площадью 2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ходят на карте изолиний. Так, для Муры Е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350 м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правочный коэффициент на глубину водоема находят в зависимости от местоположения водоема и средней глубины. Для р. Мура, расположенной в лесостепной зоне, пр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3,0 м,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995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правочный коэффициент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яют в зависимости от отношения средней высоты (м) препятств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р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средней длине (м) разгона воздушного пото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, следовательно,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59865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; К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= 0,98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правочный коэффициент на площадь водоема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Ώ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лесостепной зоны при Ω = 4,5 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равен 1,25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м среднемноголетнее испарение:</w:t>
      </w:r>
    </w:p>
    <w:p>
      <w:pPr>
        <w:pStyle w:val="Normal"/>
        <w:widowControl/>
        <w:tabs>
          <w:tab w:val="clear" w:pos="708"/>
          <w:tab w:val="left" w:pos="529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350∙0,995∙0,98∙1,25 = 427 мм</w:t>
      </w:r>
    </w:p>
    <w:p>
      <w:pPr>
        <w:pStyle w:val="Normal"/>
        <w:widowControl/>
        <w:tabs>
          <w:tab w:val="clear" w:pos="708"/>
          <w:tab w:val="left" w:pos="52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2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 Определение испарения с суши с помощью карты изолиний испарения</w:t>
      </w:r>
    </w:p>
    <w:p>
      <w:pPr>
        <w:pStyle w:val="Normal"/>
        <w:widowControl/>
        <w:tabs>
          <w:tab w:val="clear" w:pos="708"/>
          <w:tab w:val="left" w:pos="52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2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ные данные: карта среднегодового слоя испарения с суш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уется: определить среднемноголетнее годовое испарение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выполн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карте находим расположение Иркутского района и замечаем, что изолиния проходит на отметке 350 мм. Следовательно, для Иркутского района среднемноголетнее годовое испарение (норма) равно 350 мм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3 Определение испарения с суши по уравнению связи теплового и водного балансов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ные данные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емноголетний слой осадков х = 405 мм, радиационный балан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20 кДж/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, сумма среднемесячных положительных температур воздуха за год равна 54,3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уется: определить среднемноголетнее годовое испарение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выполн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номограмме находим, что при х = 405 мм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20 кДж/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немноголетний слой испарения Е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320 м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расчета испарения используют уравнение В.С. Мезенцева, которое имеет следующий вид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drawing>
          <wp:inline distT="0" distB="0" distL="0" distR="0">
            <wp:extent cx="1651000" cy="50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максимально возможное испарение, мм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е увлажнение, мм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параметр, учитывающий гидравлические условия сток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определения максимально возможного испарения используем формулу И.В. Карнацевича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462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 Σ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умма среднемесячных положительных температур воздуха за год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415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мм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ходим испарение для Ирб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drawing>
          <wp:inline distT="0" distB="0" distL="0" distR="0">
            <wp:extent cx="2324100" cy="622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м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ыво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ные расчеты испарения приобретают важное значение в связи с оценкой водного баланса. В результате расчетов получили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многолетнее испарение с поверхности воды Е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427 мм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многолетнее испарение с поверхности суши Е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320 мм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3. Вычисление расхода воды аналитическим способом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– найти основные гидрометрические характеристики рек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: вычислить расход вод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ные данные: выписка из книжки для записи измерения расхода воды на рек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ебуется: найти ширину реки (В, м); найти среднюю скорость реки 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2400" cy="2178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м/с); найти максимальную глубину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8"/>
          <w:szCs w:val="28"/>
        </w:rPr>
        <w:t>, м); найти среднюю глубину 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3190" cy="2178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м); найти расход воды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,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/сек); найти смоченный периметр (ψ, м); найти гидравлический радиус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, м); найти максимальную скорость реки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8"/>
          <w:szCs w:val="28"/>
        </w:rPr>
        <w:t>, м/сек); найти площадь живого сечения (ω,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выполнения работ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. В</w:t>
      </w:r>
      <w:r>
        <w:rPr/>
        <w:t>ычисление расхода воды аналитическим способом</w:t>
      </w:r>
    </w:p>
    <w:tbl>
      <w:tblPr>
        <w:tblW w:w="90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94"/>
        <w:gridCol w:w="816"/>
        <w:gridCol w:w="816"/>
        <w:gridCol w:w="816"/>
        <w:gridCol w:w="735"/>
        <w:gridCol w:w="897"/>
        <w:gridCol w:w="899"/>
        <w:gridCol w:w="817"/>
        <w:gridCol w:w="817"/>
        <w:gridCol w:w="897"/>
      </w:tblGrid>
      <w:tr>
        <w:trPr>
          <w:trHeight w:val="711" w:hRule="atLeast"/>
          <w:cantSplit w:val="true"/>
        </w:trPr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вертикалей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сстояние от постоянного начала, м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лубина, м</w:t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сстояние между промерными вертикалями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 живого сечения, м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редняя скорость, м/c</w:t>
            </w:r>
          </w:p>
        </w:tc>
        <w:tc>
          <w:tcPr>
            <w:tcW w:w="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сход воды между скоростными вертикалями</w:t>
            </w:r>
          </w:p>
        </w:tc>
      </w:tr>
      <w:tr>
        <w:trPr>
          <w:trHeight w:val="141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мерных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коростных</w:t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редня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жду промерными вертикалями</w:t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жду промерными вертикалям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жду скоростными вертикалям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 вертикал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жду скоростными вертикалями</w:t>
            </w:r>
          </w:p>
        </w:tc>
        <w:tc>
          <w:tcPr>
            <w:tcW w:w="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1</w:t>
            </w:r>
          </w:p>
        </w:tc>
      </w:tr>
      <w:tr>
        <w:trPr>
          <w:trHeight w:val="255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рез пб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3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7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7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,4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3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35</w:t>
            </w:r>
          </w:p>
        </w:tc>
      </w:tr>
      <w:tr>
        <w:trPr>
          <w:trHeight w:val="255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3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I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8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0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,1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5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3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,7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6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,04</w:t>
            </w:r>
          </w:p>
        </w:tc>
      </w:tr>
      <w:tr>
        <w:trPr>
          <w:trHeight w:val="255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5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,0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II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6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4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,8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7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2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,1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7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,41</w:t>
            </w:r>
          </w:p>
        </w:tc>
      </w:tr>
      <w:tr>
        <w:trPr>
          <w:trHeight w:val="255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1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,2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III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0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9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,9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6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7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,5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,4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4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,35</w:t>
            </w:r>
          </w:p>
        </w:tc>
      </w:tr>
      <w:tr>
        <w:trPr>
          <w:trHeight w:val="255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6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8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,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,8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рез лб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4,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8,0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8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,14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лбцы 1, 2, 3, 4, 9 – известн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лбец 5 – глубина между промерными вертикалями – среднее значение между средними глубинами на урезе правого берега и первой промерной вертикалью и так далее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лбец 7 – площадь между промерными вертикалями – произведение столбца 5 – глубина между промерными вертикалями, и столбца 6 – расстояние между промерными вертикалям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лбец 8 – площадь между скоростными вертикалями – сумма площадей между соответствующими промерными вертикалями. Общая площадь водного сечения получена как сумма частичных площадей между промерными или скоростными вертикалям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лбец 10 – скорость между скоростными вертикалями – между урезами воды и первой или последней промерной вертикалью это произведение средней скорости на вертикали и коэффициента 0,7; между остальными скоростными вертикалями – их среднее значени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олбец 11 – расход воды между скоростными вертикалями – произведение значений столбца 8 – площадь сечения между скоростными вертикалями, и столбца 10 – средняя скорость между скоростными вертикалями. Общий расход определяется как сумма всех расходов между скоростными вертикалям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рина реки – расстояние между геодезическим прибором и урезом левого берега вычесть расстояние между геодезическим прибором и урезом правого берега: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 = 24,7 м – 2 м = 22,7 м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яя скорость реки определяе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position w:val="-3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3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3622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юю глубину реки находим с помощью выражения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3482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моченный периметр – ломаная линия по дну реки. Смоченный периметр всегда больше ширины реки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Ψ&gt;В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740400" cy="2533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4" r="-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шем случае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ψ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2,15 м, ψ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2,28 м, ψ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2,04 м, ψ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2,00 м, ψ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2,01 м, ψ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2,05 м, ψ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2,01 м, ψ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2,01 м, ψ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9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2,02 м, ψ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=4,98 м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drawing>
          <wp:inline distT="0" distB="0" distL="0" distR="0">
            <wp:extent cx="1470660" cy="2565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дравлический радиус определяем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position w:val="-28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8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4752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ывод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 работы видно, что: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 воды на реке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) равен 22,14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/сек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ь водного сечения (ω) – 38,01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рина реки (В) – 22,7 м.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яя глубина 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3190" cy="2178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) – 1,67 м.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ая глубин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8"/>
          <w:szCs w:val="28"/>
        </w:rPr>
        <w:t>) – 2,65 м.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яя скорость течения 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2400" cy="2178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) – 0,58 м/сек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ая скорость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8"/>
          <w:szCs w:val="28"/>
        </w:rPr>
        <w:t>) – 0,73 м/сек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оченный периметр (ψ) – 23,55 м.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идравлический радиус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) – 1,61 м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4. Расчёт годового сток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: изучить закон вероятности гамма-распределени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: построить эмпирическую кривую; найти статистические параметры ряда; построить аналитические кривые обеспеченности гамма-распредел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роение эмпирической кривой обеспеченности среднегодовых расходов вод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ные данные: среднегодовые расходы воды на реке по данным наблюдений за 28 лет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уется: построить эмпирическую кривую обеспеченности среднегодовых расходов вод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выполнения работ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построить эмпирическую кривую нужно заполнить таблицу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1 Вычисление эмпирической обеспеченности </w:t>
      </w:r>
      <w:r>
        <w:rPr/>
        <w:t>среднегодовых расходов воды</w:t>
      </w:r>
    </w:p>
    <w:tbl>
      <w:tblPr>
        <w:tblW w:w="8989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222"/>
        <w:gridCol w:w="1834"/>
        <w:gridCol w:w="1167"/>
        <w:gridCol w:w="1282"/>
        <w:gridCol w:w="1167"/>
        <w:gridCol w:w="1273"/>
      </w:tblGrid>
      <w:tr>
        <w:trPr>
          <w:trHeight w:val="315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  <w:t>п/п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  <w:t>Год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  <w:t>Q, м³/сек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  <w:vertAlign w:val="subscript"/>
              </w:rPr>
              <w:t>i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  <w:t>P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  <w:t>Kp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  <w:t>Рг</w:t>
            </w:r>
          </w:p>
        </w:tc>
      </w:tr>
      <w:tr>
        <w:trPr>
          <w:trHeight w:val="255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5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5,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6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,4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57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09</w:t>
            </w:r>
          </w:p>
        </w:tc>
      </w:tr>
      <w:tr>
        <w:trPr>
          <w:trHeight w:val="255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5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,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8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,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3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,81</w:t>
            </w:r>
          </w:p>
        </w:tc>
      </w:tr>
      <w:tr>
        <w:trPr>
          <w:trHeight w:val="255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5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3,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3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,3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3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,53</w:t>
            </w:r>
          </w:p>
        </w:tc>
      </w:tr>
      <w:tr>
        <w:trPr>
          <w:trHeight w:val="255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6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8,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,7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3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,10</w:t>
            </w:r>
          </w:p>
        </w:tc>
      </w:tr>
      <w:tr>
        <w:trPr>
          <w:trHeight w:val="255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6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8,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,2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2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,05</w:t>
            </w:r>
          </w:p>
        </w:tc>
      </w:tr>
      <w:tr>
        <w:trPr>
          <w:trHeight w:val="255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6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,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0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,6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,06</w:t>
            </w:r>
          </w:p>
        </w:tc>
      </w:tr>
      <w:tr>
        <w:trPr>
          <w:trHeight w:val="255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6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6,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0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4,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17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,51</w:t>
            </w:r>
          </w:p>
        </w:tc>
      </w:tr>
      <w:tr>
        <w:trPr>
          <w:trHeight w:val="255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6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,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8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7,5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1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4,44</w:t>
            </w:r>
          </w:p>
        </w:tc>
      </w:tr>
      <w:tr>
        <w:trPr>
          <w:trHeight w:val="255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6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8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1,0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0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3,78</w:t>
            </w:r>
          </w:p>
        </w:tc>
      </w:tr>
      <w:tr>
        <w:trPr>
          <w:trHeight w:val="255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6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1,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2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4,4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0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7,88</w:t>
            </w:r>
          </w:p>
        </w:tc>
      </w:tr>
      <w:tr>
        <w:trPr>
          <w:trHeight w:val="255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6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4,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0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7,9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0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7,88</w:t>
            </w:r>
          </w:p>
        </w:tc>
      </w:tr>
      <w:tr>
        <w:trPr>
          <w:trHeight w:val="255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6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,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5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1,3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0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9,09</w:t>
            </w:r>
          </w:p>
        </w:tc>
      </w:tr>
      <w:tr>
        <w:trPr>
          <w:trHeight w:val="255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6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3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4,8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0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3,47</w:t>
            </w:r>
          </w:p>
        </w:tc>
      </w:tr>
      <w:tr>
        <w:trPr>
          <w:trHeight w:val="255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7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,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6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8,2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0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4,11</w:t>
            </w:r>
          </w:p>
        </w:tc>
      </w:tr>
      <w:tr>
        <w:trPr>
          <w:trHeight w:val="255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7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,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9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1,7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9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9,99</w:t>
            </w:r>
          </w:p>
        </w:tc>
      </w:tr>
      <w:tr>
        <w:trPr>
          <w:trHeight w:val="255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7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4,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0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5,1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9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4,01</w:t>
            </w:r>
          </w:p>
        </w:tc>
      </w:tr>
      <w:tr>
        <w:trPr>
          <w:trHeight w:val="255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7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1,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3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8,6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9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4,68</w:t>
            </w:r>
          </w:p>
        </w:tc>
      </w:tr>
      <w:tr>
        <w:trPr>
          <w:trHeight w:val="255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7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1,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8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2,0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9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5,36</w:t>
            </w:r>
          </w:p>
        </w:tc>
      </w:tr>
      <w:tr>
        <w:trPr>
          <w:trHeight w:val="255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7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9,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2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5,5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8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5,40</w:t>
            </w:r>
          </w:p>
        </w:tc>
      </w:tr>
      <w:tr>
        <w:trPr>
          <w:trHeight w:val="255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7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,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5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8,9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8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8,65</w:t>
            </w:r>
          </w:p>
        </w:tc>
      </w:tr>
      <w:tr>
        <w:trPr>
          <w:trHeight w:val="255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7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,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0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2,4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8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0,56</w:t>
            </w:r>
          </w:p>
        </w:tc>
      </w:tr>
      <w:tr>
        <w:trPr>
          <w:trHeight w:val="255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7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,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9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5,8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8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1,82</w:t>
            </w:r>
          </w:p>
        </w:tc>
      </w:tr>
      <w:tr>
        <w:trPr>
          <w:trHeight w:val="255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7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9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,3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8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8,34</w:t>
            </w:r>
          </w:p>
        </w:tc>
      </w:tr>
      <w:tr>
        <w:trPr>
          <w:trHeight w:val="255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8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,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9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2,7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7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0,53</w:t>
            </w:r>
          </w:p>
        </w:tc>
      </w:tr>
      <w:tr>
        <w:trPr>
          <w:trHeight w:val="255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8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,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8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6,2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6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,77</w:t>
            </w:r>
          </w:p>
        </w:tc>
      </w:tr>
      <w:tr>
        <w:trPr>
          <w:trHeight w:val="255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8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7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9,6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6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5,10</w:t>
            </w:r>
          </w:p>
        </w:tc>
      </w:tr>
      <w:tr>
        <w:trPr>
          <w:trHeight w:val="255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8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8,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5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3,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5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8,01</w:t>
            </w:r>
          </w:p>
        </w:tc>
      </w:tr>
      <w:tr>
        <w:trPr>
          <w:trHeight w:val="255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8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,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0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6,5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5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8,44</w:t>
            </w:r>
          </w:p>
        </w:tc>
      </w:tr>
      <w:tr>
        <w:trPr>
          <w:trHeight w:val="270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bscript"/>
              </w:rPr>
              <w:t>ср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=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24,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ульный коэффициент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ходим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39750" cy="4616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каждого модульного коэффициента вычисляем соответствующую ему эмпирическую обеспеченность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17905" cy="3892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position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1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9220" cy="209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леднем столбце располагаем ранжированные в порядке убывания значения модульных коэффициентов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мпирическая кривая представляет собой зависимость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528695" cy="27603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ение статистических параметров ряд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ные данные: среднегодовые расходы воды на реке по данным наблюдений за 28 лет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буется: найти среднеарифметическо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0650" cy="2203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; отклонение σ; коэффициент асимметрии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эффициент вариации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выполнения работ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м статистические параметр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2 </w:t>
      </w:r>
      <w:r>
        <w:rPr/>
        <w:t>Статистические параметры</w:t>
      </w:r>
    </w:p>
    <w:tbl>
      <w:tblPr>
        <w:tblW w:w="8889" w:type="dxa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1"/>
        <w:gridCol w:w="3108"/>
      </w:tblGrid>
      <w:tr>
        <w:trPr>
          <w:trHeight w:val="255" w:hRule="atLeast"/>
          <w:cantSplit w:val="true"/>
        </w:trPr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реднее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4,3</w:t>
            </w:r>
          </w:p>
        </w:tc>
      </w:tr>
      <w:tr>
        <w:trPr>
          <w:trHeight w:val="255" w:hRule="atLeast"/>
          <w:cantSplit w:val="true"/>
        </w:trPr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тандартная ошибка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,2</w:t>
            </w:r>
          </w:p>
        </w:tc>
      </w:tr>
      <w:tr>
        <w:trPr>
          <w:trHeight w:val="255" w:hRule="atLeast"/>
          <w:cantSplit w:val="true"/>
        </w:trPr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едиана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4,3</w:t>
            </w:r>
          </w:p>
        </w:tc>
      </w:tr>
      <w:tr>
        <w:trPr>
          <w:trHeight w:val="255" w:hRule="atLeast"/>
          <w:cantSplit w:val="true"/>
        </w:trPr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ода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5,7</w:t>
            </w:r>
          </w:p>
        </w:tc>
      </w:tr>
      <w:tr>
        <w:trPr>
          <w:trHeight w:val="255" w:hRule="atLeast"/>
          <w:cantSplit w:val="true"/>
        </w:trPr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тандартное отклонение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,1</w:t>
            </w:r>
          </w:p>
        </w:tc>
      </w:tr>
      <w:tr>
        <w:trPr>
          <w:trHeight w:val="255" w:hRule="atLeast"/>
          <w:cantSplit w:val="true"/>
        </w:trPr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исперсия выборки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7,7</w:t>
            </w:r>
          </w:p>
        </w:tc>
      </w:tr>
      <w:tr>
        <w:trPr>
          <w:trHeight w:val="255" w:hRule="atLeast"/>
          <w:cantSplit w:val="true"/>
        </w:trPr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Эксцесс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0,1</w:t>
            </w:r>
          </w:p>
        </w:tc>
      </w:tr>
      <w:tr>
        <w:trPr>
          <w:trHeight w:val="255" w:hRule="atLeast"/>
          <w:cantSplit w:val="true"/>
        </w:trPr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Асимметричность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2</w:t>
            </w:r>
          </w:p>
        </w:tc>
      </w:tr>
      <w:tr>
        <w:trPr>
          <w:trHeight w:val="255" w:hRule="atLeast"/>
          <w:cantSplit w:val="true"/>
        </w:trPr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Интервал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5,1</w:t>
            </w:r>
          </w:p>
        </w:tc>
      </w:tr>
      <w:tr>
        <w:trPr>
          <w:trHeight w:val="255" w:hRule="atLeast"/>
          <w:cantSplit w:val="true"/>
        </w:trPr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инимум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3,1</w:t>
            </w:r>
          </w:p>
        </w:tc>
      </w:tr>
      <w:tr>
        <w:trPr>
          <w:trHeight w:val="255" w:hRule="atLeast"/>
          <w:cantSplit w:val="true"/>
        </w:trPr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аксимум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8,2</w:t>
            </w:r>
          </w:p>
        </w:tc>
      </w:tr>
      <w:tr>
        <w:trPr>
          <w:trHeight w:val="255" w:hRule="atLeast"/>
          <w:cantSplit w:val="true"/>
        </w:trPr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умма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80,5</w:t>
            </w:r>
          </w:p>
        </w:tc>
      </w:tr>
      <w:tr>
        <w:trPr>
          <w:trHeight w:val="255" w:hRule="atLeast"/>
          <w:cantSplit w:val="true"/>
        </w:trPr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чет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8,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</w:rPr>
        <w:t>Из последней таблицы следует: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еарифметическо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position w:val="-24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4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3305" cy="609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position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ек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ндартное отклонени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σ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position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6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57960" cy="660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position w:val="-3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ек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эффициент асимметри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position w:val="-3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30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position w:val="-3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97380" cy="6661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position w:val="-3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30"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вари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position w:val="-28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8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position w:val="-2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335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position w:val="-28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8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position w:val="-32"/>
          <w:sz w:val="28"/>
          <w:szCs w:val="28"/>
        </w:rPr>
        <w:t>Задание 3</w:t>
      </w:r>
      <w:r>
        <w:rPr>
          <w:rFonts w:cs="Times New Roman" w:ascii="Times New Roman" w:hAnsi="Times New Roman"/>
          <w:color w:val="000000"/>
          <w:position w:val="-32"/>
          <w:sz w:val="28"/>
          <w:szCs w:val="28"/>
        </w:rPr>
        <w:t xml:space="preserve"> Построение аналитических кривых обеспеченности гамма-распределения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position w:val="-3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32"/>
          <w:sz w:val="28"/>
          <w:szCs w:val="28"/>
        </w:rPr>
        <w:t>Исходные данные: эмпирическая обеспеченность и ранжированный в порядке убывания модульный коэффициент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position w:val="-32"/>
          <w:sz w:val="28"/>
          <w:szCs w:val="28"/>
        </w:rPr>
        <w:t>Требуется: построить аналитическую кривую обеспеченности и вычислить расход воды при 75-процентной и 95-процентной обеспеченности при гамма-распределени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position w:val="-3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32"/>
          <w:sz w:val="28"/>
          <w:szCs w:val="28"/>
        </w:rPr>
        <w:t>Порядок выполнения работы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position w:val="-3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32"/>
          <w:sz w:val="28"/>
          <w:szCs w:val="28"/>
        </w:rPr>
        <w:t>Для построения аналитических кривых заполняем таблицу ниже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position w:val="-32"/>
          <w:sz w:val="28"/>
          <w:szCs w:val="24"/>
        </w:rPr>
      </w:pPr>
      <w:r>
        <w:rPr>
          <w:rFonts w:cs="Times New Roman" w:ascii="Times New Roman" w:hAnsi="Times New Roman"/>
          <w:color w:val="000000"/>
          <w:position w:val="-32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8489" w:type="dxa"/>
        <w:jc w:val="left"/>
        <w:tblInd w:w="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3174"/>
        <w:gridCol w:w="3173"/>
      </w:tblGrid>
      <w:tr>
        <w:trPr>
          <w:trHeight w:val="255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  <w:t>Kp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  <w:t>P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  <w:t>Рг</w:t>
            </w:r>
          </w:p>
        </w:tc>
      </w:tr>
      <w:tr>
        <w:trPr>
          <w:trHeight w:val="255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57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,45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09</w:t>
            </w:r>
          </w:p>
        </w:tc>
      </w:tr>
      <w:tr>
        <w:trPr>
          <w:trHeight w:val="255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39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,90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,81</w:t>
            </w:r>
          </w:p>
        </w:tc>
      </w:tr>
      <w:tr>
        <w:trPr>
          <w:trHeight w:val="255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36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,34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,53</w:t>
            </w:r>
          </w:p>
        </w:tc>
      </w:tr>
      <w:tr>
        <w:trPr>
          <w:trHeight w:val="255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31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,79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,10</w:t>
            </w:r>
          </w:p>
        </w:tc>
      </w:tr>
      <w:tr>
        <w:trPr>
          <w:trHeight w:val="255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28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,24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,05</w:t>
            </w:r>
          </w:p>
        </w:tc>
      </w:tr>
      <w:tr>
        <w:trPr>
          <w:trHeight w:val="255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20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,69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,06</w:t>
            </w:r>
          </w:p>
        </w:tc>
      </w:tr>
      <w:tr>
        <w:trPr>
          <w:trHeight w:val="255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17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4,14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,51</w:t>
            </w:r>
          </w:p>
        </w:tc>
      </w:tr>
      <w:tr>
        <w:trPr>
          <w:trHeight w:val="255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16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7,59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4,44</w:t>
            </w:r>
          </w:p>
        </w:tc>
      </w:tr>
      <w:tr>
        <w:trPr>
          <w:trHeight w:val="255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09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1,03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3,78</w:t>
            </w:r>
          </w:p>
        </w:tc>
      </w:tr>
      <w:tr>
        <w:trPr>
          <w:trHeight w:val="255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06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4,48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7,88</w:t>
            </w:r>
          </w:p>
        </w:tc>
      </w:tr>
      <w:tr>
        <w:trPr>
          <w:trHeight w:val="255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06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7,93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7,88</w:t>
            </w:r>
          </w:p>
        </w:tc>
      </w:tr>
      <w:tr>
        <w:trPr>
          <w:trHeight w:val="255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05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1,38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9,09</w:t>
            </w:r>
          </w:p>
        </w:tc>
      </w:tr>
      <w:tr>
        <w:trPr>
          <w:trHeight w:val="255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02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4,83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3,47</w:t>
            </w:r>
          </w:p>
        </w:tc>
      </w:tr>
      <w:tr>
        <w:trPr>
          <w:trHeight w:val="255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02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8,28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4,11</w:t>
            </w:r>
          </w:p>
        </w:tc>
      </w:tr>
      <w:tr>
        <w:trPr>
          <w:trHeight w:val="255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98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1,72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9,99</w:t>
            </w:r>
          </w:p>
        </w:tc>
      </w:tr>
      <w:tr>
        <w:trPr>
          <w:trHeight w:val="255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95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5,17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4,01</w:t>
            </w:r>
          </w:p>
        </w:tc>
      </w:tr>
      <w:tr>
        <w:trPr>
          <w:trHeight w:val="255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95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8,62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4,68</w:t>
            </w:r>
          </w:p>
        </w:tc>
      </w:tr>
      <w:tr>
        <w:trPr>
          <w:trHeight w:val="255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95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2,07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5,36</w:t>
            </w:r>
          </w:p>
        </w:tc>
      </w:tr>
      <w:tr>
        <w:trPr>
          <w:trHeight w:val="255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88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5,52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5,40</w:t>
            </w:r>
          </w:p>
        </w:tc>
      </w:tr>
      <w:tr>
        <w:trPr>
          <w:trHeight w:val="255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86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8,97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8,65</w:t>
            </w:r>
          </w:p>
        </w:tc>
      </w:tr>
      <w:tr>
        <w:trPr>
          <w:trHeight w:val="255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85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2,41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0,56</w:t>
            </w:r>
          </w:p>
        </w:tc>
      </w:tr>
      <w:tr>
        <w:trPr>
          <w:trHeight w:val="255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84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5,86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1,82</w:t>
            </w:r>
          </w:p>
        </w:tc>
      </w:tr>
      <w:tr>
        <w:trPr>
          <w:trHeight w:val="255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80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,31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8,34</w:t>
            </w:r>
          </w:p>
        </w:tc>
      </w:tr>
      <w:tr>
        <w:trPr>
          <w:trHeight w:val="255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78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2,76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0,53</w:t>
            </w:r>
          </w:p>
        </w:tc>
      </w:tr>
      <w:tr>
        <w:trPr>
          <w:trHeight w:val="255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69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6,21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,77</w:t>
            </w:r>
          </w:p>
        </w:tc>
      </w:tr>
      <w:tr>
        <w:trPr>
          <w:trHeight w:val="255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63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9,66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5,10</w:t>
            </w:r>
          </w:p>
        </w:tc>
      </w:tr>
      <w:tr>
        <w:trPr>
          <w:trHeight w:val="255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56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3,10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8,01</w:t>
            </w:r>
          </w:p>
        </w:tc>
      </w:tr>
      <w:tr>
        <w:trPr>
          <w:trHeight w:val="255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54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6,55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8,44</w:t>
            </w:r>
          </w:p>
        </w:tc>
      </w:tr>
    </w:tbl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position w:val="-3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position w:val="-32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position w:val="-32"/>
          <w:sz w:val="28"/>
          <w:szCs w:val="28"/>
        </w:rPr>
        <w:t>К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color w:val="000000"/>
          <w:position w:val="-32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position w:val="-32"/>
          <w:sz w:val="28"/>
          <w:szCs w:val="28"/>
        </w:rPr>
        <w:t xml:space="preserve">ранжированный в порядке убывания модульный коэффициент. </w:t>
      </w:r>
      <w:r>
        <w:rPr>
          <w:rFonts w:cs="Times New Roman" w:ascii="Times New Roman" w:hAnsi="Times New Roman"/>
          <w:i/>
          <w:color w:val="000000"/>
          <w:position w:val="-32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position w:val="-32"/>
          <w:sz w:val="28"/>
          <w:szCs w:val="28"/>
        </w:rPr>
        <w:t xml:space="preserve"> – эмпирическая обеспеченность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значения обеспеченности при гамма-распределении, которое определяется формулой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position w:val="-3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30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44600" cy="6343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77850" cy="4400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53085" cy="2514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position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17905" cy="2305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position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12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position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12"/>
          <w:sz w:val="28"/>
          <w:szCs w:val="28"/>
        </w:rPr>
        <w:t xml:space="preserve">Для нахождения </w:t>
      </w:r>
      <w:r>
        <w:rPr>
          <w:rFonts w:cs="Times New Roman" w:ascii="Times New Roman" w:hAnsi="Times New Roman"/>
          <w:i/>
          <w:color w:val="000000"/>
          <w:position w:val="-12"/>
          <w:sz w:val="28"/>
          <w:szCs w:val="28"/>
        </w:rPr>
        <w:t>Р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color w:val="000000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12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position w:val="-12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color w:val="000000"/>
          <w:position w:val="-12"/>
          <w:sz w:val="28"/>
          <w:szCs w:val="28"/>
        </w:rPr>
        <w:t xml:space="preserve"> пользуемся функцией ввода формул:</w:t>
      </w:r>
      <w:r>
        <w:rPr>
          <w:rFonts w:cs="Times New Roman" w:ascii="Times New Roman" w:hAnsi="Times New Roman"/>
          <w:i/>
          <w:color w:val="000000"/>
          <w:position w:val="-12"/>
          <w:sz w:val="28"/>
          <w:szCs w:val="28"/>
        </w:rPr>
        <w:t xml:space="preserve"> гаммарасп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этом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ервое значени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альфа –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01955" cy="2514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бетта =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; интегральное – 1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ьзуясь диаграммой, расположенной ниже, мы находим значение расхода воды при 75-процентной и 95-процентной обеспеченности, но данные значения не совсем точные, поэтому для определения расхода воды при 75-процентной и 95-процентной обеспеченности пользуемся следующими формулами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position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12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80440" cy="2514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90600" cy="2514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перь мы находим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75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95Г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аем, что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: К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75Г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=0,82, 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К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95Г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0,63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овательно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position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12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225800" cy="2514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position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187700" cy="2514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position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12"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261360" cy="24333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ывод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уя данные значения, мы построили эмпирическую кривую обеспеченности, а также аналитическую кривую обеспеченности при гамма-распределении среднегодовых расходов воды реке. Нашли расход воды при 75-процентной и 95-процентной обеспеченности гамма-распределения: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 xml:space="preserve">75Г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 19,93 м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/с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 xml:space="preserve">95Г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 15,31 м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/сек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же получили статистические параметры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789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1"/>
        <w:gridCol w:w="2718"/>
      </w:tblGrid>
      <w:tr>
        <w:trPr>
          <w:cantSplit w:val="true"/>
        </w:trPr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среднеарифметическо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20650" cy="22034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4,3</w:t>
            </w:r>
          </w:p>
        </w:tc>
      </w:tr>
      <w:tr>
        <w:trPr>
          <w:cantSplit w:val="true"/>
        </w:trPr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тклонение σ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,1</w:t>
            </w:r>
          </w:p>
        </w:tc>
      </w:tr>
      <w:tr>
        <w:trPr>
          <w:cantSplit w:val="true"/>
        </w:trPr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оэффициент асимметрии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  <w:lang w:val="en-US"/>
              </w:rPr>
              <w:t>s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оэффициент вариации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  <w:lang w:val="en-US"/>
              </w:rPr>
              <w:t>v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25</w:t>
            </w:r>
          </w:p>
        </w:tc>
      </w:tr>
    </w:tbl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первой выполненной работы имея данные: площадь водосбора – 9320 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, расход воды – 24,3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/сек, высота годового слоя осадков – 405 мм, мы получили следующие характеристики водности рек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дуль стока – 2,61 л/с∙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та слоя стока – 82,22 мм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годового стока – 0,77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стока – 0,203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дний показатель отражает, в районе с какой влажностью находится пункт наблюдения, в данном случае с. Ирба. Исходя из полученных данных можно сказать, что район относится к засушливым, так как в таких районах коэффициент стока уменьшается до нуля, а в районах избыточного увлажнения возрастает до 0,7. В данном случае </w:t>
      </w:r>
      <w:r>
        <w:rPr>
          <w:rFonts w:cs="Cambria Math" w:ascii="Cambria Math" w:hAnsi="Cambria Math"/>
          <w:color w:val="000000"/>
          <w:sz w:val="28"/>
          <w:szCs w:val="28"/>
        </w:rPr>
        <w:t>ɳ</w:t>
      </w:r>
      <w:r>
        <w:rPr>
          <w:rFonts w:cs="Times New Roman" w:ascii="Times New Roman" w:hAnsi="Times New Roman"/>
          <w:color w:val="000000"/>
          <w:sz w:val="28"/>
          <w:szCs w:val="28"/>
        </w:rPr>
        <w:t>=0,203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 второй работе данные расчеты испарения приобретают важное значение в связи с оценкой водного баланса. В результате расчетов получено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многолетнее испарение с поверхности воды Е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427 мм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многолетнее испарение с поверхности суши Е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320 мм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третьей работы видно, что: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 воды на реке равен 22,14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/сек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ь водного сечения – 38,01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рина реки – 22,7 м.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яя глубина – 1,67 м.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ая глубина – 2,65 м.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яя скорость течения – 0,58 м/сек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ая скорость – 0,73 м/сек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оченный периметр – 23,55 м.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идравлический радиус – 1,61 м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четвертой работе используя данные значения, мы построили эмпирическую кривую обеспеченности, а также аналитические кривые обеспеченности при гамма-распределении среднегодовых расходов воды. Нашли расход воды при 75- и 95-процентной обеспеченности гамма-распределения: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 xml:space="preserve">75Г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 19,93 м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/с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 xml:space="preserve">95Г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 15,31 м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/сек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Список использованной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идрология, гидрометрия и регулирование стока: Учебники и учебные пособия для высших сельскохозяйственных учебных заведений/ Г.В. Железняков, Т.А. Неговская, Е.Е. Овчаров. – М. «Колос», 1984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кум по гидрологии, гидрометрии и регулированию стока: Учебники и учебные пособия для студентов высших учебных заведений/ под редакцией Е.Е. Овчарова. – М. ВО «Агропромиздат», 1988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истика с применение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sel</w:t>
      </w:r>
      <w:r>
        <w:rPr>
          <w:rFonts w:cs="Times New Roman" w:ascii="Times New Roman" w:hAnsi="Times New Roman"/>
          <w:color w:val="000000"/>
          <w:sz w:val="28"/>
          <w:szCs w:val="28"/>
        </w:rPr>
        <w:t>: Учебное пособие./ Под ред. Я.М. Иваньо, А.Ф Зверева. – Иркутск, 2006. – 137 с.</w:t>
      </w:r>
    </w:p>
    <w:sectPr>
      <w:footerReference w:type="default" r:id="rId53"/>
      <w:footerReference w:type="first" r:id="rId5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2.wmf"/><Relationship Id="rId31" Type="http://schemas.openxmlformats.org/officeDocument/2006/relationships/image" Target="media/image21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26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32.wmf"/><Relationship Id="rId53" Type="http://schemas.openxmlformats.org/officeDocument/2006/relationships/footer" Target="footer1.xml"/><Relationship Id="rId54" Type="http://schemas.openxmlformats.org/officeDocument/2006/relationships/footer" Target="foot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3:43:00Z</dcterms:created>
  <dc:creator>Computer</dc:creator>
  <dc:description/>
  <cp:keywords/>
  <dc:language>en-US</dc:language>
  <cp:lastModifiedBy>SYSTEM</cp:lastModifiedBy>
  <dcterms:modified xsi:type="dcterms:W3CDTF">2011-09-11T23:43:00Z</dcterms:modified>
  <cp:revision>2</cp:revision>
  <dc:subject/>
  <dc:title>Министерство сельского хозяйства Российской Федерации</dc:title>
</cp:coreProperties>
</file>