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елорусский национальный техн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«Геологии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На тему:”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Характеристика </w:t>
      </w:r>
      <w:r>
        <w:rPr>
          <w:rFonts w:cs="Times New Roman" w:ascii="Times New Roman" w:hAnsi="Times New Roman"/>
          <w:sz w:val="28"/>
          <w:szCs w:val="32"/>
        </w:rPr>
        <w:t>грунтовых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вод</w:t>
      </w:r>
      <w:r>
        <w:rPr>
          <w:rFonts w:cs="Times New Roman" w:ascii="Times New Roman" w:hAnsi="Times New Roman"/>
          <w:sz w:val="28"/>
          <w:szCs w:val="32"/>
        </w:rPr>
        <w:t>”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: ст. гр. 112158 Сидоренко А.В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 Колпашников Г.А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ск-2009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нтовые 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нтовые воды — это подземные воды первого от поверхности постоянно существующего водного горизонта, расположенного на первом водонепроницаемом слое (глины). Грунтовые воды имеют свободную водную поверхность, которая поднимается или опускается в зависимости от выпавших осад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унтовые подземные воды заполняют пески разной зерности и цвета, и как правило грунтовые воды залегают близко к поверхности. Выпадающие атмосферные осадки благодаря лёгкой водопроницаемости песков свободно просачиваются и накапливаются в их основании на глинистом ложе. Глубина залегания воды в первых от поверхности песках весьма различна - от 2-3м до 20-25м от поверх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унтовые воды, в следствии изменчивости пород их вмещающих (пески и супеси), а также выклинивания и замещения песков суглинистыми породами, часто находятся в сложной взаимосвязи между собой и с водами рек и озё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зеркала воды грунтовых вод полностью определяется рельефом местности, количеством выпавших осадков и сезоном года. В весеннее и осеннее время года уровень воды на 1-2м выше, чем в летние месяцы. Значительное понижение уровня наблюдается также в зимний период, когда инфильтрация атмосферных осадков почти прекращается. Установлена одиннадцатилетняя цикличность колебания уровня грунтовых в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оде многих колодцев, родников и скважин Минской области отмечено значительное содержание железа. При этом обогащение железом отмечается преимущественно там, где развиты болотные почвы, торфяники (болотные руды) или где в горной породе много железистых соединений. Отдельные анализы воды указывают на их местное загрязнение. Загрязнение воды обычно связано с плохим состоянием колодезных срубов или скважин и общими антисанитарными условиями близ колодц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Грунтовые воды используются преимущественно колодцами глубиной от 1-2 до 6-10м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 условиях влажного климата развиваются интенсивные процессы инфильтрации и подземного стока, сопровождаемые выщелачиванием почв и горных пород. При этом легко растворимые соли — хлориды и сульфаты — выносятся из пород и почв; в результате длительного водообмена формируются пресные Г. в., минерализованные лишь за счёт относительно мало растворимых солей (преимущественно гидрокарбонатов кальция). В условиях засушливого тёплого климата (в сухих степях, полупустынях и пустынях) вследствие кратковременности выпадения и малого количества атмосферных осадков, а также слабой дренированности местности подземный сток Г. в. не развивается; в расходной части баланса Г. в. преобладает испарение и происходит их засол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близи рек, водоемов, водохранилищ и т.п. грунтовые воды в значительной степени опреснены и по качеству могу удовлетворять нормам питьевой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близи свалок, скотомогильников, различного рода химических, радиоактивных захоронений Г.в. грунтовые воды заражены, таким образом являются показателем чистоты почв, мес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ия условий формирования грунтовых вод обусловливают зональность их географического распределения, которая тесно связана с зональностью климата, почвенного и растительного покрова. В лесных, лесостепных и степных районах распространены пресные (или слабоминерализованные) грунтовые воды; в пределах сухих степей, полупустынь и пустынь на равнинах преобладают солёные грунтовые воды, среди которых пресные воды встречаются лишь на отдельных участ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нтовые воды заключена в рыхлых и в слабосцементированных породах (вода пластового типа) или заполняет трещины в коре выветривания (вода трещинного типа). Область питания грунтовых вод обычно совпадает с областью её распространения. Для последних характерны зональности широтная на равнинных и вертикальная на высокогорных област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грунтовых вод формируется под воздействием физико-геогрфических факторов (климата, рельефа, поверхностных вод и д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области питания и распространения грунтовых вод обычно совпадают. Вследствие этого условия формирования и режим грунтовых вод обладают характерными особенностями, отличающими их от более глубоких артезианских вод: грунтовые воды чувствительны ко всем атмосферным изменениям. В зависимости от количества выпадающих атмосферных осадков поверхность грунтовых вод испытывает сезонные колебания: в сухое время года она понижается, во влажное — повышается, изменяются также дебит, химический состав и температура грунтовых вод. Вблизи рек и водоёмов изменения уровня, расхода и химического состава грунтовых вод определяются характером гидравлической связи их с поверхностными водами и режимом последних. Величина стока грунтовых водр за многолетний период приблизительно равна количеству воды, поступившей путём инфильт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значительные запасы грунтовых вод сосредоточены в аллювиальных отложениях речных долин, в конусах выноса предгорных областей, а также в неглубоко залегающих массивах трещиноватых и закарстованных известняков (реже в трещиноватых изверженных порода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нтовые воды в силу относительно лёгкой доступности имеют большое значение для народного хозяйства как источники водоснабжения промышленных предприятий, городов, посёлков, населенных пунктов в сельской местности и т. д.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ство часто ведут в условиях, когда грунтовые воды встречаются на глубине 1—2 м от поверхности. В этих случаях грунт, пригодный для отсыпки основания, и подошва сооружения оказываются под уровнем грунтовых вод. Если нет возможности понизить этот уровень, то в дальнейшем могут возникнуть серьезные ошиб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ка для фундамента, находящаяся под уровнем грунтовых вод, уже в процессе выемки грунта бывает затоптана и размыта; грунт становится рыхлым, теряет свои первоначальные свойства, в том числе несущую способность. Исходная расчетная площадь нарушенного грунта уже не будет достаточной, возникнут непредвиденные просадки, которые фундамент не выдержит, а также трещины, разру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проектированием фундамента необходимо получить информацию о составе грунта: не менее важно иметь точные данные об уровне грунтовых вод, их объеме. Допускает ошибку тот, кто пренебрегает такой информацией, отсутствие которой приводит к различным поврежде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и грунта имеют неодинаковую водопроницаемость. В таких слоях вода находится в состоянии покоя подчас на высоком уровне. Накопившиеся грунтовые воды не имеют стока и оказывают различное по величине давление на конструкции, фундаменты, погруженные в грунт. Например, на 1 м2 пола подвала, «погруженного» на 1 м в грунтовую воду, действует снизу вверх сила в 1 т. Чтобы противодействовать ей, необходимо уложить бетонную плиту толщиной около 0,46 м. Эта опасная особенность грунтовых вод далеко не всем известна, поэтому иногда не обращают на нее должного вним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строительства следует определить заранее не только уровень грунтовых вод, но также другие опасные их свойства. Встречаются грунтовые воды, в которых растворены сульфаты, соли и другие химические вещества, например органические кислоты, угольная кислота; нередко в них содержатся различные щелоч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агрессивную среду создает вода с большим содержанием сульфатов; при воздействии на бетон она может его полностью разрушить. Имеющийся в воде серный ангидрид S03 вступает в химическую реакцию с составляющими цемента, в результате чего образуется сульфоалюминат кальция — так называемая «цементная бацилла». Эта двойная соль растворяет и разрыхляет бетон; одновременно материал кристаллизу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Для оценки возможного максимального загрязнения грунтовых вод нейтральными загрязнителями, которые не сорбируются почвами и породами зоны аэрации, следует воспользоваться самой простой моделью переноса загрязнения воды – моделью поршневого вытеснения, когда интенсивность движения фронта инфильтрующейся влаги через защитную зону совпадает с интенсивностью миграции загрязнения воды. Степень защищенности грунтовых вод будет определяться временем достижения фронтом инфильтрующейся влаги (tз) уровня грунтовых вод, для этого используем следующее выражение, заменив в нем недостаток насыщения пород на их естественную влажнос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38200" cy="390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W - инфильтрационное питание грунтовых вод, м/год; θ - естественная влажность пород; М - мощность зоны аэрации – глубина залегания грунтовых вод (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егории защищенности грунтовых вод от загрязнения выбирались в соответствии с требованиями к срокам действия водозаборов подземных вод. Были установлены следующие категории защищенности грунтовых вод от загрязнения нейтральными З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резвычайно слабо защищенные грунтовые воды (tз= 0-5 лет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або защищенные грунтовые воды (tз= 5-10 лет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едне защищенные грунтовые воды (tз= 10-25 лет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ловно защищенные грунтовые воды (tз= 25-50 лет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щищенные грунтовые воды (tз &gt;50 ле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унтовые воды формируются в основном из вод атмосферных осадков, выпадающих на земную поверхность и просачивающихся (инфильтрующих) в землю на некоторую глубину, и из вод из болот, рек, озер и водохранилищ, также просачивающихся в землю. Количество влаги, прогоняемой таким образом в почву, составляет по данным А.Ф.Лебедева, 15-20 % общего количества атмосферных осад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никновение вод в грунты (водопроницаемость), слагающих земную кору, зависит от физических свойств этих грунтов. В отношении водопроницаемости грунты делятся на три основные группы: водопроницаемые, полупроницаемые и водонепроницаемые или водоупорны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водопроницаемым породам относятся крупнообломочные породы, галечник, гравий, пески, трещиноватые породы и т.д. К водонепроницаемым породам – массивно- кристаллические породы (гранит, порфир, мрамор), имеющие минимальную впитывать в себя влагу, и глины. Последние, пропитавшись водой, в дальнейшем ее не пропускают. К породам полупроницаемым относятся глинистые пески, лесс, рыхлые песчаники, рыхловатые мергели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рунтах часть его объема занимают твердые минеральные частицы, а другую часть — поры, которые обусловливают водопроницаемость. Различные виды грунтов обладают разной водопроницаемостью. При прочих равных условиях лучшей водопроницаемостью обладают песчаные грунты и меньшей — глинист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опроницаемостью грунта называют его способность пропускать через себя свободногравитационную воду под действием разности напоров. От водопроницаемости грунтов зависит ряд процессов, влияющих на устойчивость сооружений, в том чис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орость уплотнения основания (грунтов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ффозия грунта — перемещение или вынос мелких частиц по порам, образованным более крупными частицами под воздействием фильтрационного поток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олзневые явления — перемещение грунтовых масс под действием силы тяжести или внешней нагру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Движение свободногравитационной воды в грунтах оснований называется фильтрацией. Фильтрация может происходить по различным направления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0" cy="11811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ы движения воды в фунтах: l — длина или высота образца грунта; ΔН — разность отметок воды перед входом в образец и выходом из не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движение воды в грунте происходит под действием возникающего в нем градиента нап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жение воды в песчаных и глинистых грунтах рассматривается как параллельно-струйное, т.е. имеет ламинарный характер движения, так как скорость фильтрации в таких грунтах невел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е эксперименты по изучению фильтрации воды были поставлены французским инженером А. Дарси в 1854 г. Дарси установил, что объем воды V, профильтровавшийся через заполненную песком трубу, пропорционален площади ее поперечного сечения, потерям напора и продолжительности фильтр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 = k</w:t>
      </w:r>
      <w:r>
        <w:rPr>
          <w:rFonts w:cs="Times New Roman" w:ascii="Times New Roman" w:hAnsi="Times New Roman"/>
          <w:sz w:val="28"/>
          <w:vertAlign w:val="subscript"/>
        </w:rPr>
        <w:t>f</w:t>
      </w:r>
      <w:r>
        <w:rPr>
          <w:rFonts w:cs="Times New Roman" w:ascii="Times New Roman" w:hAnsi="Times New Roman"/>
          <w:sz w:val="28"/>
        </w:rPr>
        <w:t>JAt</w:t>
      </w:r>
      <w:r>
        <w:rPr>
          <w:rFonts w:cs="Times New Roman" w:ascii="Times New Roman" w:hAnsi="Times New Roman"/>
          <w:sz w:val="28"/>
          <w:vertAlign w:val="subscript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kf — коэффициент фильтрации, см/с (м/сут); J — гидравлический градиент (уклон), равный потере напора на пути фильтр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95400" cy="2997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kƒ — площадь поперечного сечения трубки, м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— продолжительность фильтрации,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фильтр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фильтрации — это скорость фильтрации при гидравлическом градиенте, равном единице. Он широко используется в практике гидрогеологических расчетов, характеризует водопроницаемость грунтов, зависит от грануломефического состава, плотности и пористости грунта. Коэффициент фильтрации определяется в лабораторных и полевых усло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е ориентировочные значения коэффициента фильтрации для некоторых видов грунтов приведены в таблиц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риентировочные значения коэффициента фильтрации:</w:t>
      </w:r>
      <w:r>
        <w:rPr/>
        <w:t xml:space="preserve"> </w:t>
      </w:r>
    </w:p>
    <w:tbl>
      <w:tblPr>
        <w:tblW w:w="74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36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н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ьтрации kƒ, м/су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лечниковый (чистый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вийный (чистый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00 до 2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нообломочный с песчаным заполнителе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00 до 150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сок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велист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й круп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ылеваты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50 до 1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25 до 75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0 до 25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2 до 1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0,1 до 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ес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0,1 до 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глино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5 до 0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ин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5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ф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аборазложившийс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разложившийс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льноразложившийс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1 до 4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0,15 до 1,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0,01 до 0,1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хорошо фильтрующих грунтов (песков и супесей) коэффициент фильтрации определяют с помощью прибора (рис. 5.16), состоящего из трубы длиной l, заполненной грунтом, и двух трубок — подводящей и отводящей воду. При разности напоров Н2 - Н1 вода будет фильтроваться под действием градиента (J). Определив объем воды V, профильтровавшейся за время t, можно по формул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04850" cy="3638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Зависимость скорости фильтрации (Vƒ) от гидравлического фадиента, характеризующего водопроницаемость фунтов, носит название закона ламинарной фильтрации. Математическое выражение этого закона, предложенное Дарси, имеет ви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52550" cy="33845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33750" cy="14097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установки для определения коэффициента фильтр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ируется закон ламинарной фильтрации следующим образом: скорость движения (фильтрации) воды в грунте прямо пропорциональна гидравлическому градиен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ьтрация воды в вязких глинистых грунтах имеет свои особенности, связанные с малыми размерами пор и вязким сопротивлением водноколлоидных пленок, обволакивающих минеральные частицы гру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Движение (фильтрация) воды в глинистых грунтах, в отличие от песчаных (кривая а), начинается лишь при достижении некоторого градиента напора (кривая б), преодолевающего внутреннее сопротивление движения в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66950" cy="16383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исимость скорости фильтрации в грунте от гидравлического градиен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кривой (б) различают три участ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— начальный (0—1), когда скорость фильтрации практически равна нулю (Vf = 0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 — переходный (1—2) криволинейный участ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 — прямолинейный (2—3), характеризующий процесс установившейся фильт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в глинистых грунтах, особенно в плотных, при относительно небольших значениях градиента напора фильтрация может не возникать (участок 0—1, кривая б). Увеличение градиента напора приведет к постепенному, очень медленному развитию фильтрации (участок 1—2). Наконец, при некоторых значениях гидравлического градиента устанавливается постоянный режим (участок 2—3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рный градиент, до достижения которого фильтрация в грунте не наблюдается, называется начальным градиентом (J'0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многих случаях исключают из рассмотрения участок 0—2 кривой «б» и закон ламинарной фильтрации для глинистых грунтов принимают в виде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05000" cy="4667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J'0 — начальный градиент напора, т.е. участок на оси J, отсекающий продолжение отрезка прямой 2—3 до пересечения с этой осью. Для песчаных грунтов фильтрация начинается сразу после передачи напора (кривая 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нтовые воды в большой советской энциклопедии (БСЭ)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анге O. K. Подземные воды СССР, ч. 1-2, М., 1959—1963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варенский Ф. П., Гидрогеология, М., 1935; Ланге О. К., Гидрогеология, М., 196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45:00Z</dcterms:created>
  <dc:creator>User</dc:creator>
  <dc:description/>
  <cp:keywords/>
  <dc:language>en-US</dc:language>
  <cp:lastModifiedBy>SYSTEM</cp:lastModifiedBy>
  <dcterms:modified xsi:type="dcterms:W3CDTF">2011-09-11T23:45:00Z</dcterms:modified>
  <cp:revision>2</cp:revision>
  <dc:subject/>
  <dc:title/>
</cp:coreProperties>
</file>