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Турбобуры. Назначение, типы, конструктивные особенност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урбинном бурении наибольший крутящий момент обусловлен только сопротивлением породы вращению долота (труб и механизмов между долотом и турбобуром в случае их установки). Максимальный крутящий момент в трубах, определяемый расчетом турбины (значением её тормозного момента) не зависит от глубины скважины, скорости вращения долота, осевой нагрузки на долото и механических свойств проходимых горных пор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ка применения турбобуров показывает, что стойкость труб при этом способе бурения примерно в 10 раз превышает стойкость труб в роторном бурении. В турбинном бурении коэффициент передачи мощности от источника энергии к долоту значительно выше, чем в роторн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й турбобур должен обеспечивать следующие характеристики и функци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аточный крутящих момент при удельных расходах жидкости не более 0,07 л/с на 1 см² площади забо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стойчивую работу при частотах вращения менее 7 с</w:t>
      </w:r>
      <w:r>
        <w:rPr>
          <w:sz w:val="28"/>
          <w:szCs w:val="28"/>
        </w:rPr>
        <w:drawing>
          <wp:inline distT="0" distB="0" distL="0" distR="0">
            <wp:extent cx="141605" cy="19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ля шарошечных и 7 – 10 с</w:t>
      </w:r>
      <w:r>
        <w:rPr>
          <w:sz w:val="28"/>
          <w:szCs w:val="28"/>
        </w:rPr>
        <w:drawing>
          <wp:inline distT="0" distB="0" distL="0" distR="0">
            <wp:extent cx="141605" cy="190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ля алмазных доло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 возможный КП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ерепада давления на долоте не менее 7 МП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аботку на отказ не менее 300 ч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говечность не менее 2000 ч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оянство энергетической характеристики по меньшей мере до наработки на отказ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зависимость энергетической характеристики от давления и температуры окружающей сред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изменения реологических свойств бурового раствора в процессе долбл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введения в буровой раствор различных наполнителей и добав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осуществления промывки ствола скважины без вращения доло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проведения замеров траектории ствола скважины в любой точке вплоть до долота без подъема бурильной колонн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порение выходного вала с корпусом в случае необходимости и освобождение от стопор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шение вибраций бурильного инструмент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ю проведённых затрат на 1 м проходки скважины по сравнению с альтернативными способами и средствами бур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дной конструкции все эти требования воплотить очень сложно. В то же время целесообразно иметь возможно меньшее количество типов турбобуров одинакового диамет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чале 50-х годов в связи с возрастанием глубин скважин стали стремиться к увеличению числа ступеней турбины для снижения частот вращения долот. Появились секционные турбобуры, состоящие из двух-трёх секций, собираемых непосредственно на буровой. Секции свинчивались с помощью конической резьбы, а их валы соединялись сначала конусными, а затем конусно-шлицевыми муфтами. Осевая опора секционного турбобура устанавливалась в нижней се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льнейшем с целью упрощения эксплуатации турбобуров осевая опора была вынесена в отдельную секцию – шпиндель. Это усовершенствование позволило производить смену на буровой наиболее быстроизнашиваемого узла турбобура – его опо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инометаллическая пята, хорошо работающая при использовании в качестве бурового раствора воды или буровых (глинистых) растворов с относительно низким содержанием твердой фазы, а также при невысоких значениях перепада давления на долоте, в случае применения утяжеленных или сильно загрязненных буровых растворов существенно искажала выходную характеристику турбобура, что снижало эффективность способа бурения, поэтому в конце 50-х годов были начаты интенсивные исследования по разработке опоры качения турбобу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чале 60-х годов Р.А. Ионнесяном и соавторами была создана упорно-радиальная шаровая опора турбобура серии 128 000, представляющая собой многоступенчатый шарикоподшипник двухстороннего действ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альнейшее совершенствование конструкций турбобура связано с появлением новых высокопроизводительных шарошечных долот с герметизированными маслонаполненными опорами. Для эффективной отработки этих долот требуются частоты вращения приблизительно 2,5 – 5 с</w:t>
      </w:r>
      <w:r>
        <w:rPr>
          <w:sz w:val="28"/>
          <w:szCs w:val="28"/>
        </w:rPr>
        <w:drawing>
          <wp:inline distT="0" distB="0" distL="0" distR="0">
            <wp:extent cx="141605" cy="190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что привело к созданию ряда новых направлений в конструировании турбобуров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системой гидродинамического тормож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госекционны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высокоциркулятивной турбиной и клапаном-регулятором расхода бурового раствор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системой демпфирования вибрац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разделенным потоком жидкости и полым вало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плавающей системой статор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тормозной приставкой гидромеханического тип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редукторной приставк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явились также гидравлические забойные двигатели объемного типа – винтовы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ционные унифицированные шпиндельные турбобу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кционные унифицированные шпиндельные турбобуры типа 3ТСШ! Предназначены для бурения скважин шарошечными и алмазными долотами. Состоят из трех турбинных и одной шпиндельной секции. В шпинделе установлена непроточная резинометаллическая осевая опора, которая выполняет также функцию уплотнения вала турбобу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ждой турбинной секции размещено около 100 ступеней турбины, по четыре радиальные опоры и по три ступени предохранительной осевой пяты. Последняя применяется для устранения опасности соприкосновения роторов и статоров турбины из-за износа шпиндельного подшипника в процессе рабо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окомоментные турбобуры с системой гидротормож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окомоментные турбобуры типа АГТШ с системой гидродинамического торможения предназначены для бурения глубоких скважин шарошечными долотами, но могут применяться и при алмазном бурен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оят из трех секций и шпинделя. Две турбинные секции содержат многоступенчатую высокоциркулятивную турбину. В третьей устанавливаются ступени гидродинамического торможения (ГТ). Ступени ГТ состоят из статора и ротора, лопатки венцов которых имеют безударное обтекание жидкостью на тормозном режиме. При вращении такого ротора возникает крутящий момент, противоположный моменту, развиваемому турбиной турбобура. Значение тормозящего момента пропорционально частоте вращения ва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шпинделе турбобура установлен упорно-радиальный шарикоподшипник серии 128 000. в качестве уплотнения вала используются круглые резиновые кольца ПР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ногосекционные турбобу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снижения частоты вращения долота и наращивания крутящего момента на валу турбобура применяются многосекционные (свыше трех секций) турбинные сборки. Серийные турбобуры, собранные из пяти-шести турбинных секций, позволяют эффективно отрабатывать высокопроизводительные долота при пониженных расходах бурового раствора, а также предоставляют технологам значительно более широкие возможности для выбора оптимальных параметров режима бур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воей конструктивной схеме многосекционный турбобур не отличается от серийного. Однако увеличение числа турбинных секций предъявляет более высокие требования к надежности работы шпинделя турбобура: он должен быть более надежным и более долговечным, чем шпиндели серийных турбобуров. Этим требованиям отвечают шпиндели с лабиринтным дисковым уплотнением типа ШФД. Их долговечность составляет 2000-4000 ч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энергетической характеристики многосекционного турбобура может осуществляться несколькими путями: использованием разных типов турбин, их сочетанием со ступенчатыми ГТ, а также регулированием расхода бурового раствора через турбин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рбобур с независимой подвеско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числа секций турбобура позволяет сформировать оптимальную энергетическую характеристику для бурения шарошечными долотами с герметизированными маслонаполненными опорами и алмазными породоразрушающими инструментами. Этот путь представляется наиболее простым и надежным, однако требует более квалифицированного подхода к сборке и регулировке турбинных секций. Для упрощения этих операций и взаимозаменяемости секций разработана конструкция турбобура с независимой подвеск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ая турбинная секция с независимой подвеской имеет свой упорный шарикоподшипник. Корпусы секций соединяются между собой с помощью конической резьбы, а валы – квадратными полумуфтами и могут свободно перемещаться в осевом направлении. В результате такой компоновки секций износ упорного подшипника шпинделя не влияет на осевой зазор между статором и ротором турбины. Последний определяется только износом подшипников, установленных в турбинных секциях. Поскольку осевая нагрузка на эти секции действует только с одной стороны и практически не имеет динамической составляющей, то этот износ легко прогнозируется. При сборке ротор турбины устанавливается в крайнее верхнее положение относительно статора, что позволяет увеличить время работы упорного подшипника секции. По данным промысловых испытаний диапазон наработки турбинной секции на отказ составляет 120-350 ч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орный подшипник шпинделя работает в тяжелых условиях. Действующая на него реакция забоя скважины переменна по величине и частотам возмущения. Динамические силы приводят к интенсивному износу этого подшипника. Однако допустимый осевой люфт в опоре может составлять около 16-20 мм, поэтому наработка на отказ может быть вполне соизмерима и даже выше, чем у шпинделя обычного типа, но только в тех случаях, когда износ опоры не сопровождается расколом отдельных ее элементов (обоймы, шар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урбобур с независимой подвеской может быть собран с турбиной любого типа. В каждой секции можно установить по 80-90 ступен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рбобур с плавающим статоро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урбобуры с плавающим статором обладают теми же преимуществами, что и турбобуры с независимой подвеской секций, однако осевая опора шпинделя имеет повышенную гидравлическую нагрузк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х конструкции принципиально отличаются от известных. Каждый статор такого турбобура имеет свободу перемещения в осевом направлении и с помощью шпонки, заходящей в специальный паз корпуса, запирается от проворота под действием собственного реактивного момента. Каждый ротор представляет собой и пяту для соответствующего статора, который не имеет приставочных дистанционных колец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ое исполнение ступени турбины позволяет до максимума увеличить средний диаметр турбины и в то же время до минимума сократить осевой люфт в ступени. Тем самым в корпусе стандартной длины удается разместить число ступеней в 1,4 раза больше, чем у серийных турбобу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статок этой конструкции – свободный выход бурового раствора на внутреннюю поверхность корпуса турбинной се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урбобур состоит из трех турбинных секций и шпинделя с двумя вариантами осевой опоры: подшипник ШШ)-172 и резинометаллическая пята ПУ-172. Средняя наработка турбобура на отказ (по шпинделю) составляет 210 ч. Отсутствие взаимосвязи между осевыми люфтами турбины и осевой опорой шпинделя позволяет исключить из практики турбинного бурения торцовый износ лопаточных венцов турбин и повысить межремонтный период работы шпинде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рбобур с полым вало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урбобуры с полым валом предназначены для бурения скважин шарошечными и алмазными долотами в сложных горно-геологических условиях. Турбобур состоит из турбинных секций и шпинделя. В зависимости от условий эксплуатации возможно использование от трех до шести турбинных секций для обеспечения требуемой характеристики турбобу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урбинные секции состоят из корпуса и полого вала, установленного внутри корпуса на четырех резинометаллических радиальных опорах. В пространстве между корпусом и полым валом установлено около 100 ступеней турбины. Концы полого вала оборудованы конусно-шлицевыми полумуфтами, внутри которых имеются уплотнительные элементы, предотвращающие утечку бурового раствора из полости вала к турбине. При сборке турбинных секций соблюдаются заданные размеры вылета и утопания полумуфт для обеспечения необходимого положения роторов относительно стато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пиндель турбобура состоит из корпуса и полого вала, установленного внутри корпуса на резинометаллических радиальных опорах и упорно-радиальном шариковом подшипнике серии 128 00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полых валов турбинных секций и шпинделя позволяет осуществлять следующие операци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держивать в насадках долота перепад давления 6-9 МПа без дополнительного нагружения буровых насос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ить замеры пространственного положения ствола скважины в непосредственной близости от долота без подъема бурильной колонны на дневную поверхность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роведенных замеров корректировать осевую нагрузку на долото для управления процессом набора, сброса или стабилизации угла искривления ствола скважин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качивать через полость валов, минуя турбину, разного рода наполнител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ускать в аварийных случаях в полость вала приборы для определения места прихвата ПО-50 по Т 39-020-75 и торпеды, например, ТШ-35, ТШ-43, ТШ-50 по ТУ 25-04-2726-75, ТУ 25-04-2702-75 или ТДШ-25-1, ТДШ-50-2 по ТУ 39/5-137-73 и ТУ 39/5-138-73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авливать буровой раствор и выравнивать его свойства через полый вал с последующим сбросом гидромониторного узла – такая операция позволяет во много раз сократить время для проведения указанных рабо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рбобур с редуктором-вставко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урбобуры с редуктором вставкой типа РМ предназначены для эффективного использования шарошечных долот с маслонаполненными опорами при технологически необходимом расходе бурового раствора и уменьшенным по сравнению с другими гидравлическими двигателями перепадом давл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лонаполненный редуктор-вставка применяется в сочетании с турбинными секциями и шпинделем серийно выпускаемых турбобуров. Редуктор-вставка устанавливается между шпинделем и турбинными секциями, снабжен планетарной передачей и системой маслозащиты передачи и опо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етарная передача двухрядная, зубчатая, с косозубым зацеплением Новикова. Система маслозащиты имеет уплотнение торцового типа. Выходной вал с помощью шлицевой муфты соединен с валом шпинделя, а входной вал с помощью полумуфты – с турбинными секци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дуктор-вставка представляет собой автономный узел, который может быть заменен непосредственно на буровой. Средняя наработка на отказ маслонаполненного редуктора составляет 100-115 ч, а при бурении скважин с высокими забойными температурами (свыше 150</w:t>
      </w:r>
      <w:r>
        <w:rPr>
          <w:sz w:val="28"/>
          <w:szCs w:val="28"/>
        </w:rPr>
        <w:drawing>
          <wp:inline distT="0" distB="0" distL="0" distR="0">
            <wp:extent cx="104140" cy="190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) – около 40 ч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30"/>
        </w:tabs>
        <w:ind w:left="2130" w:hanging="123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23:48:00Z</dcterms:created>
  <dc:creator>User</dc:creator>
  <dc:description/>
  <cp:keywords/>
  <dc:language>en-US</dc:language>
  <cp:lastModifiedBy>SYSTEM</cp:lastModifiedBy>
  <dcterms:modified xsi:type="dcterms:W3CDTF">2011-09-11T23:48:00Z</dcterms:modified>
  <cp:revision>2</cp:revision>
  <dc:subject/>
  <dc:title>1</dc:title>
</cp:coreProperties>
</file>