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социально-экономического развития регионов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Механизмы реализации концепции социально-экономического развития регионов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ными направлениями экономического и социального развития регионов Республики Башкортостан являются выравнивание уровня социального развития регионов в целях обеспечения в них гарантированных государством единых минимальных социальных стандартов. Это исходит из необходимости реализации конституционных прав граждан республики, установленных Конституцией Республики Башкортос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ия экономического и социального развития регионов Республики Башкортостан на перспективный период связаны с полным преодолением последствий экономического кризиса и переходом к устойчивому экономическому росту. В перспективе должны сформироваться и на практике подтвердить свою эффективность все элементы современной рыночной экономики, включая механизм регулирования отношений собственности, рыночных форм организации производства, создания свободных экономических зон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социально-экономического развития регионов Республики Башкортостан, создания в них благоприятных условий для притока и размещения отечественного и иностранного капитала, широкого использования современных зарубежных технологий, углубления рыночных реформ следовало бы предусмотреть создание в регионах республики зон экономического благоприятствования.</w:t>
      </w:r>
    </w:p>
    <w:p>
      <w:pPr>
        <w:pStyle w:val="Style18"/>
        <w:widowControl w:val="false"/>
        <w:rPr/>
      </w:pPr>
      <w:r>
        <w:rPr/>
        <w:t>Задачи контрольной работы:</w:t>
      </w:r>
    </w:p>
    <w:p>
      <w:pPr>
        <w:pStyle w:val="Style18"/>
        <w:widowControl w:val="false"/>
        <w:numPr>
          <w:ilvl w:val="0"/>
          <w:numId w:val="1"/>
        </w:numPr>
        <w:ind w:left="0" w:hanging="0"/>
        <w:rPr>
          <w:b/>
          <w:b/>
          <w:i/>
          <w:i/>
        </w:rPr>
      </w:pPr>
      <w:r>
        <w:rPr/>
        <w:t>Рассмотреть особенности социально-экономического развития регионов;</w:t>
      </w:r>
    </w:p>
    <w:p>
      <w:pPr>
        <w:pStyle w:val="Style18"/>
        <w:widowControl w:val="false"/>
        <w:numPr>
          <w:ilvl w:val="0"/>
          <w:numId w:val="1"/>
        </w:numPr>
        <w:ind w:left="0" w:hanging="0"/>
        <w:rPr/>
      </w:pPr>
      <w:r>
        <w:rPr/>
        <w:t>Что является наиболее важным приоритетом в формировании механизмов социально-экономического развития регионов Башкортостана;</w:t>
      </w:r>
    </w:p>
    <w:p>
      <w:pPr>
        <w:pStyle w:val="Style18"/>
        <w:widowControl w:val="false"/>
        <w:numPr>
          <w:ilvl w:val="0"/>
          <w:numId w:val="1"/>
        </w:numPr>
        <w:ind w:left="0" w:hanging="0"/>
        <w:rPr>
          <w:b/>
          <w:b/>
          <w:i/>
          <w:i/>
        </w:rPr>
      </w:pPr>
      <w:r>
        <w:rPr/>
        <w:t>Подробно описать м</w:t>
      </w:r>
      <w:r>
        <w:rPr>
          <w:iCs/>
          <w:color w:val="000000"/>
        </w:rPr>
        <w:t>еханизмы реализации концепции социально-экономического развития регионов и т.д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и социально-экономического развития реги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уровню социально-экономического развития, характеру отраслевой структуры и направлениям производственной специализации хозяйств во внутри республиканском и межрайонном разделении с учетом природно-экономических условий и сложившихся производственно-экономических связей хозяйственный комплекс Республики Башкортостан подразделяется на 7 экономических регионов — Центральный, Южный, Западный, Северо-западный, Северо-восточный, Уральский, Север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регион объединяет город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фу, Благовещенск, Бирс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йоны Архангельский, Бирский, Благовещенский, Иглинский, Кармаскалинский, Кушнаренковский, Мишкинский, Уфимский, Чишмин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жный регион – город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рлитамак, Мелеуз. Ишимбай, Салават, Кумертау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йоны - Аургазинский, Гафурийский,3ианчуринский, Ишимбайский, Кугарчинский. Куюргазинский. Мелеузовский, Стерлибашев-ский, Стерлитамакский, Федоров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дный регион – город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тябрьский, Туймазы, Белебей, Давлеканово, Дюртюл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йоны - Альшеевский, Бижбулякский, Благоварский, Буздякский, Давлекановский, Дюртюлинский, Ермсксевский, Илишев-ский, Миякинский, Туймазинский, Чекмагушевский, Шаран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о-западный регион города Нефтекамск, Агидель, Янаул; районы- Бураевский, Калтасинский, Краснокамский, Янауль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о-восточный - районы Белокатайский, Дуванский, Кигинский, Мечетлинский. Салаватск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льский регион - города Белорецк. Учалы, Сибай, Баймак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йоны - Абзелиловский, Баймакский, Белорецкий, Бурзянский, Зилаирский, Учалинекий, Хайбуллинск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верный регион - районы Аскинский, Балтачевский, Караидельс-кий, Нуримановский, Татышлип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циально-экономическом развитии регионов Республики Башкортостан сложились следующие основные тенден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ециализация отраслей промышленности республики преимущественно на производстве сырьевых, полупродуктовых ресурсов, комплектующих изделии, при существенно низком уровне развития отраслей, выпускающих потребительские това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польное положение крупных, так называемых градообразующих предприятий в экономике регионов республики, с которыми связано развитие производств, работающих, главным образом, для собственных нужд этих предприят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ный характер экономики, имеющей низкий уровень технологии и прямые потери ресурсов при чрезмерной нагрузке на окружающую сред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ропорция между отраслями сферы материального производства, производственной и социальной инфраструктурой, которая в Республике Башкортостан и ее регионах более глубока, чем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гионы Республики Башкортостан существенно различаются между собой по уровню социально-экономического развит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ысоким уровнем социально-экономического развития и многоотраслевой структурой промышленности выделяются Центральный, Южный, Западный и Северо-западный регионы. Так, в 2000 г. в Центральном регионе произведено 42,4%, Южном - 28,9, Западном - 10,1, Северо-западном 11.8, Уральском - 6,5, Северо-восточном - 0,2, Северном - 0,1% общего объема промышленной продукции республики. Эти районы специализируются на машиностроительной и металлообрабатывающей, топливно-энергетической, химической и нефтехимической, деревообрабатывающей, легкой, пищевой промышленности и промышленности строительных материалов. В отличие от них Уральский, Северный и Северо-восточный регионы Республики Башкортостан имеют узкую отраслевую структуру. Участие этих регионов в промышленном производстве Башкортостана обеспечивается, главным образом, за счет фондоемких отраслей черной и цветной металлургии, лесозаготовительной промышленности - в Уральском, лесозаготовительной и пищевой - в Северном и Северо-восточном реги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высокий уровень промышленного развития Центрального, Южного, Западного и Северо-западного регионов Республики Башкортостан является основой более быстрого социального развития этих регионов, по сравнению с Северо-восточным, Северным и Уральским регионами, по объему товарооборота на душу населения Северный, Уральский и Северо-восточный регион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основных фондов непроизводственного назначения в Центральном регионе на одного жителя приходится в 1,2, а в Южном и Западном регионах - в 1,1 раза больше, чем в среднем по республике. В Северо-западном регионе этот показатель находится на уровне республики, в Уральском - на 10, Северо-восточном и Северном регионах- на 20% ниже средне - республиканского уровня. Дифференциация регионов по стоимости основных фондов непроизводственного назначения на одного жителя более значительна, если учесть социальную инфраструктуру расположенных на их территории г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йонов Башкортостана характерна существенная дифференциация сельскохозяйственного произв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Центральном регионе произведено 19,4 %, в Южном - 23,4, Западном - 38,6, Северо-западном - 5,6, Северо-восточном - 6,7, Уральском - 1,1, Северном -5,2 % от общего объема валовой продукции сельского хозяйства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2. Механизмы реализации концепции социально-экономического развития реги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го социально-экономического развития Республики Башкортостан должно способствовать выравниванию уровня социально-экономического развития отстающих регионов, созданию условий для равного обеспечения населения всех регионов республики общественными благ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этапе должны сформироваться и на практике подтвердить свою эффективность все элементы современной рыночной экономи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отношений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перестройка хозяйства регио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ые формы организации производ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е экономические зон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иональная политика государства, направленная на обеспечение стабилизации и роста экономики, выравнивание стартового уровня социально - экономического развития депрессивных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важным приоритетом в формировании механизмов обеспечения социально-экономического развития регионов Башкортостана является создание структуры хозяйства, соответствующей условиям рыночной экономики. В современных условиях нельзя рассчитывать на значительные бюджетные расходы на экономическое развитие регионов республ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выделить наиболее значимые рыночно ориентированные механизмы, которые способствовали бы экономическому росту в регионах Республики Башкортостан. Основными из них являют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еспечение структурной перестройки экономики регионов, ориентированной на эффективную специализацию предприятий, повышение доли конечной продукции в общем объеме производст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корение внедрения новейших достижении научно - технического прогресса, в том числе импорта прогрессивных технологий, сделав это направление центральным в достижении жизнеспособности регионов в рыночных условия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сложившихся глубоких различий в уровне социально-экономического развития регионов, поэтапное создание условий для укрепления в них собственной производственно-экономической базы для повышения уровня и качества жизни на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ход к распределении! средств республиканского фонда финансовой поддержки регионов (а в регионах - их субъектов) с учетом уровня их социально-экономического развития на основе нормативного подход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ка системы региональных приоритетов и целевых про грамм для эффективного использования ограниченных финансов и материальных ресур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иление государственного регулирования финансово - кредитного воздействия на стабильное развитие предприятий регион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имулирование частных инвестиций (за счет собственных средств предприятий, а также за счет ресурсов, аккумулируемых в финансовой системе) посредством создания благоприятных условий, прежде всего, в экономически отсталых регионах. Оно может осуществляться через установление льготных процентных ставок по кредитам, предоставляемым на проекты, снижение налоговых ставок (прежде всего по федеральным налогам) при реинвестировании прибыли и т.д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держка процесса частного инвестирования за счет финансиро вания части затрат (как правило, не более 20%) по проектам из бюджета. Она должна осуществляться за счет средств бюджета развития, создаваемого с 1998 г. Бюджетная часть финансирования должна осуществляться на конкурсной осно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благоприятных предпосылок для инвестиций в приоритетные регионы, предусматривающие, прежде всего, гарантию прав собственности на объекты вложений (в том числе на землю), возможность заключения соглашения о разделе продукций, обеспечение процедуры отвода-земель и размещения предпри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объектов инфраструктуры в регионах как важнейшей предпосылки для эффективного размещения производства. Оно предлагает сосредоточение основной части бюджетных вложений за счет бюджета развития в инфраструктурных объектах (транспортная сеть, энерго- и теплоснабжение, телекоммуникации и т.д.): поскольку частные инвестиции в такие сферы часто неэффективны, основная часть вложений здесь должна быть государственн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экологической безопасности территории за счет инвестиций местного, республиканского и федерального бюджетов и собственных средств предприятий и их объедин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ение мероприятий по приватизации существующих, а также санация экономически неблагополучных предприятий. Приватизация должна обеспечить привнесение новым инвесторам современных технологий, эффективного управления, внедрение новых каналов и механизмов продвижения продуктов на рынках. Эти условия (помимо стоимости, вносимой инвестором на аукционе) должны быть основными при принятии решения о приватизации. 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ация предприятий должна происходить не за счет средств бюджета, а за счет средств инвестор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внедрять новые процедуры приватизации, позволяющие, прежде всего, снижать стоимость приватизируемых объектов с тем, чтобы облегчить доступ частных инвесторов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80" w:leader="none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ть при приватизации процедуры отнесения задолженности предприятий на их имущество и т.д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е мероприятий по стабилизации рынка труда с целью преодоления негативных тенденций при переходе к новой структуре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учитывать, что нынешние тенденции в социально-экономическом развитии регионов Республики Башкортостан ведут к тому, что в большинстве регионов республики, отдаленных от промышленных центров, происходят деиндустриализация, упрощение технологий, используемых в производстве, дальнейшая утеря конкурентоспособности продукции. В связи с этим при разработке механизмов необходимо учитывать, что для обеспечения социально-экономического развития отстающих регионов понадобится период форсированного роста инвести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шения этой проблемы необходимо последовательно осуществлять приорите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стимулирование инвестиций на высоком уров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онкурентоспособности предпри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ние предпосылок для возобновления производства, прежде всего через приватизацию и сан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внедрения новых технологий и процессов в производ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в регионах Республики Башкортостан гарантированных государством единых минимальных социальных стандартов необходимо создать «Фонд выравнивания социального развития регионов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фонд может состоять из двух частей: средств (дотаций), предназначенных на финансирование текущих расходов бюджетов городов и районов; средств (субсидий), направляемых на социально-экономическое развитие рег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рование текущих расходов местных бюджетов целесообразно осуществлять равномерно в течение года (ежемесячно в размере 1/12 части годового плана). Средства, предназначенные на финансирование социально-экономического развития городов и районов, должны иметь строго целевой характер и перечисляться по мере реализации программы развития региона. Основным принципом выравнивания бюджетных диспропорций городов и районов республики может стать соотношение расходных статей местных бюджетов не только со сложившимися их доходными источниками (собственными и привлеченными из вышестоящего бюджета), но и с учетом возможностей дополнительного вовлечения в бюджетный процесс доходного потенциала каждого города и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статок собственных средств предприятий регионов для реализации инвестиционных программ может восполняться за счет долгосрочного кредита банков и займов инвестиционных, лизинговых и прочих компаний. Хозяйствам отстающих в социально-экономическом развитии Уральского, Северо-восточного и Северного регионов кредиты банков и займы различных компаний должны предоставляться на льготных условиях в целях доведения их стартового социально-экономического положения до среднереспубликанского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вестиционные программы межхозяйственного, межрайонного, межрегионального значения должны финансироваться за счет объединенных средств ряда предприятий, лизинговых компаний и других коммерческих структур, населения, иностранных фирм (внебюджетные фонды). Эти средства должны формироваться для целевого использования преимущественно за счет коммерческих б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привлечение банковского капитала в развитие и реконструкцию предприятий регионов под гарантию акций и имущества, а в долгосрочной перспективе - и в развитие производственной базы сельских производителей. В долгосрочной перспективе необходимо образовать сеть локальных и региональных кооперативных банков, уставной капитал которых должен создаваться за счет первоначальных льготных кредитов и других источников. Они станут источником первоначального капитала для малого бизнеса в регионе, призванного решить проблемы инфраструктуры и использования избыточной рабочей силы непосредственно в реги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направлений специализированного кредита станет лизинг (долгосрочная аренда машин и оборудования). В этих целях необходимо создать сеть региональных лизинговых компаний с участием коммерческих банков, предприятий и организаций. Им должна быть оказана государственная финансовая поддержка (частично). Необходимо завершить создание национальной кредитно-финансовой системы обслуживания товаропроизводителей всех форм собственности. Она должна объединить сеть страховых, лизинговых, ипотечных инвестиционных компаний, кооперативных бан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ле организационных факторов реализации концепции является создание в регионах республики дополнительных зон экономического благоприятствования, которые призваны обеспечить устойчивый экономический рост на базе отдельных конверсионных предприятий путем максимального задействования научно-технического потенциал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х задача - с помощью системы льгот привлечь отечественные и зарубежные инвестиции для вывода экономики из состояния депре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законодательного и нормативного обеспечения социально-экономического развития регионов Республики Башкортостан необходим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правовой (конституционный) механизм осуществления активного воздействия республиканских управленческих структур на выравнивание социально-экономического развития реги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нести коррективы в Закон о местном самоуправлении для расширения прав и повышении ответственности районных органов власти в решении задач социально-экономического развития городов и рай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я развития агропромышленного комплекса в регионах республики необходимо внести коррективы в закон «О закупках и поставках сельскохозяйственной продукции и продовольствия для государственных чужд в Республике Башкортостан» в целях обеспечения стабильного функционирования агропромышленного комплекса, паритета цен на сельскохозяйственную продукцию и товары производственно-технического на значения и услуги, повышения ответственности поставщиков и заготовителей за выполнение договорных обязательств в полном объ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ринять закон «О свободных экономических зонах в Республике Башкортоста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сказанного можно сказать, что </w:t>
      </w:r>
      <w:r>
        <w:rPr>
          <w:color w:val="000000"/>
          <w:sz w:val="28"/>
          <w:szCs w:val="28"/>
        </w:rPr>
        <w:t>основными целями региональной политики в Республике Башкортостан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социально-экономического, политического, государтвенно-правового развития республики на основе углубления федерализма в составе Российской Федер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стижение более комплексного и динамичного развития народнохозяйственного комплекса Республики Башкортостан путем преодоления имеющихся межотраслевых диспропорций, совершенствования структуры экономики ее регионов, городов и районов посредством улучшения размещения производительных си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конституционных прав граждан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спублики, установленных Конституцией Республики Башкортостан, на основе выравнивания уровня социально-экономического развития регионов республики, рационального размещения производительных сил, комплексного раз вития их экономики, обеспечения в регионах гарантированных государством единых социальных стандартов и социальной защит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коренное социально-экономическое развитие регионов, имеющих важное стратегическое значение для Республики Башкортостан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кологической безопасности регионов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полномочий органов местного самоуправления в решении социально-экономических проблем развития городов и районов республи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сказать, что наиболее важным приоритетом в формировании механизмов обеспечения социально-экономического развития регионов Башкортостана является создание структуры хозяйства, соответствующей условиям рыночной экономики. В современных условиях нельзя рассчитывать на значительные бюджетные расходы на экономическое развитие регионов республ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Башкортостана: Учебник для вузов и ссузов / Под общ.ред. Х.А. Барлыбаева, 2 – ое изд., перераб. И доп. Уфа, 2003. 563 с.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Развитие регионов и предприятий в условиях вступления России в ВТО.- Уфа, УИ РГТЭУ, 2005. – 250 с.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rPr/>
      </w:pPr>
      <w:r>
        <w:rPr/>
        <w:t xml:space="preserve">Юсупов К.Н. Региональная экономика (теория и практика). – Уфа, Издательство БашГУ, 2000. – 128 с. </w:t>
      </w:r>
    </w:p>
    <w:p>
      <w:pPr>
        <w:pStyle w:val="21"/>
        <w:widowControl w:val="false"/>
        <w:numPr>
          <w:ilvl w:val="0"/>
          <w:numId w:val="8"/>
        </w:numPr>
        <w:tabs>
          <w:tab w:val="clear" w:pos="708"/>
          <w:tab w:val="left" w:pos="426" w:leader="none"/>
          <w:tab w:val="left" w:pos="1080" w:leader="none"/>
        </w:tabs>
        <w:spacing w:lineRule="auto" w:line="360"/>
        <w:ind w:left="0" w:hanging="0"/>
        <w:rPr/>
      </w:pPr>
      <w:r>
        <w:rPr/>
        <w:t>Развитие реформы и становление новых экономических отношений в РБ. – Уфа: Издательство «Гилем», 2000. – 448 с.</w:t>
      </w:r>
    </w:p>
    <w:p>
      <w:pPr>
        <w:pStyle w:val="22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ранберг А.Г. Основы региональной экономики. Государственный университет «Высшая школа экономики». – М., 2000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90"/>
        </w:tabs>
        <w:ind w:left="709" w:hanging="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76"/>
        </w:tabs>
        <w:ind w:left="1076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6">
    <w:name w:val="Нормальный Знак Знак"/>
    <w:qFormat/>
    <w:rPr>
      <w:rFonts w:cs="Times New Roman"/>
      <w:sz w:val="28"/>
      <w:szCs w:val="28"/>
      <w:lang w:val="ru-RU" w:bidi="ar-SA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Style18">
    <w:name w:val="Нормальный Знак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7:00Z</dcterms:created>
  <dc:creator>Compik</dc:creator>
  <dc:description/>
  <cp:keywords/>
  <dc:language>en-US</dc:language>
  <cp:lastModifiedBy>SYSTEM</cp:lastModifiedBy>
  <dcterms:modified xsi:type="dcterms:W3CDTF">2011-09-12T00:07:00Z</dcterms:modified>
  <cp:revision>2</cp:revision>
  <dc:subject/>
  <dc:title/>
</cp:coreProperties>
</file>