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льеф</w:t>
      </w:r>
      <w:r>
        <w:rPr>
          <w:sz w:val="28"/>
          <w:szCs w:val="28"/>
        </w:rPr>
        <w:t xml:space="preserve"> (франц. relief, от лат. relevo — поднимаю) (географический), совокупность неровностей поверхности суши, дна океанов и морей, многообразных по очертаниям, размерам, происхождению, возрасту и истории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льеф (геогр.)</w:t>
      </w:r>
      <w:r>
        <w:rPr>
          <w:sz w:val="28"/>
          <w:szCs w:val="28"/>
        </w:rPr>
        <w:t xml:space="preserve"> слагается из сочетающихся между собой форм — трёхмерных тел, занимающих определённые объёмы земной коры. Они ограничены двухмерными (поверхностными) элементами, или гранями (склонами, горизонтальными и субгоризонтальными поверхностями). Формы могут быть положительными, или выпуклыми (возвышенности, горы и др.), и отрицательными, или вогнутыми (котловины, речные долины и др.), простыми и сложными — осложнёнными второстепенными неров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еличины форм различают нескольких порядков: мегарельеф, включающий как планетарные формы (например, материковые выступы, ложе океана), так и формы несколько меньшего порядка (горные системы, равнинные страны); макрорельеф (горные хребты, межгорные впадины, возвышенности, низменности); мезорельеф (овраги, подводные каньоны, холмы); микрорельеф (карстовые воронки, степные блюдца и др.); нанорельеф (мельчайшие западины, кротовые и сурчиные кучки, термитники и пр.). Это деление условно, т. к. точные количественные границы между приведёнными категориями не установл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ы элементарных форм, сходных но внешнему облику, происхождению, закономерно повторяющиеся на определённой территории, называются генетическими типами рельефа Территориальное обособление их может быть связано с особенностями геологической структуры (например, ступенчатый тип р</w:t>
      </w:r>
      <w:r>
        <w:rPr>
          <w:rStyle w:val="StrongEmphasis"/>
          <w:b w:val="false"/>
          <w:sz w:val="28"/>
          <w:szCs w:val="28"/>
        </w:rPr>
        <w:t>ельефа</w:t>
      </w:r>
      <w:r>
        <w:rPr>
          <w:sz w:val="28"/>
          <w:szCs w:val="28"/>
        </w:rPr>
        <w:t>, преобладающим воздействием какого-либо внешнего фактора рельефообразования (ледниковый, водноэрозионный, эоловый и др. типы)), господствующим влиянием тектонического фактора (первично-тектонический тип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актуальных и наиболее сложных проблем — создание генетической классификации рельефа, которая необходима не только для теоретических обобщений, но и для геоморфологического картографирования. В СССР наиболее распространённой является классификация, в основу которой положено выделение крупных генетических категорий рельефа, обусловленных преобладающим воздействием эндогенных или экзогенных рельефообразующ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льефа, в образовании которых главная роль принадлежит эндогенным процессам, относятся к морфоструктурам. В морфоструктурах четко отражаются геологические структуры земной коры. Так, платформенным геологическим структурам с горизонтальным залеганием слоев в рельефе соответствуют главным образом равнинные области, а складчатым структурам — горные страны. Более мелкие формы рельефа, имеющие преимущественно экзогенное происхождение (речные долины, овраги, барханы, моренные гряды и др.), выделяются как морфоскульп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Украины довольно разнообразен. На равнинной территории страны, являющейся частью Восточно-европейской равнины, чередуются низменности и возвышенности. На западе возвышаются горные цепи Украинских Карпат, на крайнем юге - гряды Крымских г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рритории Украины формировалась на протяжении многих геологических эпох. На ее развитие повлияли новейшие (современные) тектонические движения, древние оледенения и отложения лёсса (желтоватая пористая порода, образовавшаяся в ледниковый период), колебания уровня моря, эрозионная работа рек и ветра, хозяйственная деятельность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собой представляет современная поверхность Украины? 70 % ее площади занимают низменности, 25% - возвышенности и только 5 % - горы. Низменности, возвышенности и горы неодинаковы по высоте и формам рельефа; низменности чередуются с возвышенными участками, речными долинами, ба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однятость равнинной части территории Украины над уровнем моря составляет в среднем 175 м, а ее максимальная отметка находится на Хотинской возвышенности - гора Берда (515 м). На Азово-Черноморском побережье абсолютные высоты колеблются в пределах 10-15 м, на возвышенностях - 300-400 м. Горные хребты достигают 1 700-2 000 м; самая же высокая точка всей Украины гора Говерла (2 061 м) в Украинских Карп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менности, возвышенности и горы Украины приурочены к различным тектоническим структурам, которые влияли на развитие современного рельефа, на поверхность отдельных частей территории. Низменности. На севере Украины находится Полесская низменность, имеющая наклон к рекам Припять и Днепр. Высоты ее не превышают 200 м, только Словечанско-Овручсций кряж поднимается до 315 м. На Полесской низменности развита густая сеть рек. Участки между реками имеют плоско-волнистую поверхность с холмами и пони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 от Полесской низменности вдоль левого берега Днепра простирается Приднепровская низменность. Ее поверхность наклонена в западном и юго-западном направлениях, абсолютные высоты изменяются от 170-140 до 120-90 м. В ее пределах выделяется широкая долина Днепра с крутым правым берегом и несколькими террасами на левом. На востоке долина Днепра постепенно переходит в Полтавскую равнину, имеющую плоскую и холмистую поверхность с долинами и ба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е Украины находится Причерноморская низменность. Ее поверхность имеет абсолютные высоты 150-120 м. Низменность постепенно снижается к Черному морю. Для ее рельефа характерны так называемые степные блюдца и п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ю Причерноморской низменности является Северокрымская равнина на Крымском полуострове. Ее поверхность постепенно снижается к Сивашу. Абсолютные высоты равнины не превышают 40 м над уровнем м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го-запада к Украинским Карпатам прилегает часть Среднедунайской низменности - Закарпатская низменность. Она слабо наклонена на юго-запад; ее абсолютные высоты - 120-105 м. Поверхность Закарпатской низменности образует плоская террасированная долина реки Тисы и ее при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енности. В центральной части Украины расположена Приднепровская возвышенность, абсолютные высоты которой составляют 320-280 м на севере и до 170-150 м на юге. В ее восточной части выделяется своеобразный район - Каневские горы. Здесь находится могила гения украинского народа Тараса Шевч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овостоке расположена Приазовская возвышенность с высотами 300-150 м. Здесь распространены остатки кристаллических пород, которые образуют возвышения, получившие название &lt;могил&gt; (гора Белъмак-Могила, 324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части Украины расположены Подольская и Волынская возвышенности, их поверхности сильно расчленены. Абсолютные высоты составляют 350-320 м (гора Камула,471 м). На Волынской возвышенности выделяется Мизочский кряж, на Подольской - отдельные массивы-горы: Кременецкие горы, Гологоры, Расточье, Ополье, Толтры (Медобо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ке Украины находится Донецкая возвышенность.Ее средние высоты составляют 300-175 м. Самая высокая точка - гора Могила Мечетная (367 м). На территорию Украины заходит своими юго-западными отрогами Среднерусская возвышенность. Ее высоты в пределах Украины не превышают 236 м. Здесь очень много оврагов, б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веро-востока к Украинским Карпатам прилегает Предкарпатская возвышенность с густой сетью речных долин. Ее высоты - 800-650 м. Хотинская возвышенность представляет собой волнистую холмистую гряду в междуречье Прута и Днестра. С юго-запада на северо-восток гряда тянется на 50 км. Ее средние высоты в западной части - 400-350 м, в восточной - до 475-350 м. Здесь находится наивысшая точка равнинной части Украины. (Вспомните, как она называется.) Возвышенность сложилась из известняков, глин, гипсов; ее поверхность расчленена притоками рек Днестра и Прута, имеющими глубокие долины с крутыми склонами. Большая часть возвышенности покрыта буковыми и дубово-грабовыми л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ы. Украинские, или Восточные, Карпаты, являются частью большой Карпатской системы. Это молодые средневысотные горы, образовавшиеся в эпоху альпийской складчатости. Их высоты колеблются от 1200 до 1600 м. Горы состоят из нескольких параллельных гряд, простирающихся с северо-запада на юго-восток на 270 км. Горные гряды на востоке получили название Внешних Карпат. Среди них выделяются горы Бескиды., Горганы и Покутско-Буковинские. Центральную часть занимают Водораздельно-Верховинские Карпаты снизкогорноувалистым рельефом, Полонинско-Черногорский хребет, Раховские и Чивчинские горы. Самой высокой частью Украинских Карпат является массив Черногора с несколькими вершинами (в том числе Говерла), имеющими высоты более 2000 м. В Украинских Карпатах есть удобные перевалы: Ужокский, Верецкий, Вишковский, Яблоницкий. По ним проходят основные пути сообщения - автомобильные и железнодорожные магист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ие горы занимают крайний юг Крымского полуострова. Они простираются с запада на восток на 180 км. Здесь выделяются три горные гряды: Главная с высотами 1 200-1 500 м, Внутренняя с высотами 400-600 м и Внешняя с высотами 250-350 м. Склоны гряд ассиметричны: южные - крутые и обрывистые, северные - отлогие. Это вызвано размыванием мягких пород в горных наслоениях, состоящих из пластов различной твердости. Длинные и пологие склоны Внешней и Внутренней гряд совпадают с направлением залегания стойких горных пород - известняков. Крутые склоны образовались вследствие разрушения мягких пород - мергелей и глин. Такие ассиметричные формы рельефа называют куэстами. Между куэстовыми грядами в результате эрозии образовались пон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яда Главная - самая высокая в Крымских горах. Она представляет собой цепь плоских безлесных массивов, которые называют яйлами: яйла Байдарская, Ай-Петринская, Ялтинская, Никитская, Гурзуфская, Бабуган, Чатырдаг, Демерджи, Долгоруковская, Карабияйла. На Бабуган-яйле находится наивысшая точка Крымских гор - гора Роман-Кош. (1 545 м). Прибрежные склоны Главной гряды заканчиваются Южным берегом Крыма, где распространены эрозионные, оползневые и вулканические формы рельефа. Современный вид Крымские горы, как и Украинские Карпаты, приобрели в эпоху альпийской складчатости. На Главной гряде есть Ангарский перевал, через который проходит троллейбусная линия от Симферополя до Алушты и Ял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и густота расчленения поверхности, крутизна склонов осложняют хозяйственное использование территории, прокладывание дорог, планирование и застройку населенных пунктов, обработку земель и выращивание сельскохозяйственных культур, размещение садов и виноградников, лесополос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и озера. Основные реки Украины - Днепр, Южный Буг и Дунай, впадающие в Черное море. Имеется более 7000 озер (в поймах рек, а также на северо-западе, в Полесье - наиболее заболоченном районе). Крупнейшие водохранилища - Кременчугское, Каховское, Днепродзержинское, Киевское и Каневско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территории России лежат крупные тектонические структуры (платформы, щиты, складчатые пояса), которые выражены разнообразными формами в современном рельефе — горами, низменностями, возвышенностями и д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бытиях геологического прошлого в их хронологической последовательности дает представление единая международная геохронологическая шкала. Ее основными подразделениями являются эры: архейская, протерозойская, палеозойская, мезозойская, кайнозойская. Древнейший интервал геологического времени (архей и протерозой) называют также докембрием. Он охватывает большой период — почти 90% всей геологической истории Земли (абсолютный возраст планеты, по современным представлениям, принимается равным 4,6 млрд. лет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эр выделяются меньшие временные отрезки — периоды (например, палеогеновый, неогеновый и четвертичный в кайнозойскую эру). При этом в геологической истории последнего миллиарда лет выделяют несколько тектонических циклов (эпох): байкальский (конец протерозоя), каледонский (ранний палеозой), герцинский (поздний палеозой), мезозойский (мезозой), кайнозойский или альпийский цикл (от 100 млн лет и до настоящего времен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рельеф любой страны — совокупность неровностей земной поверхности разного масштаба. Он формируется в результате взаимодействия внутренних и внешних сил, в основе которых лежат разные источники энергии (внутренние силы Земли, энергия Солнца, ветра, воды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территории нашей страны занята равнинами. Это обусловлено тем, что в пределах России находится несколько крупных платформ, различных по возрасту. Имеются две крупные древние докембрийские платформы (фундамент их сформировался в основном в архее и протерозое) — это Русская и Сибирская. (Представление о геологическом строении и условиях залегания пород отражены на тектонической карте Росси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и платформ, где фундамент погружен на глубину под осадочный чехол, называют плитами (Западно-Сибирская плита). Места выхода кристаллического фундамента на поверхность платформ называются щитами (Балтийский щит на Русской или Восточно-Европейской платформе, Анабарский и Алданский щиты Сибирской платформы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четверти территории России занимают равнины. Выделяются три обширных равнинных пространства: Восточно-Европейская (или Русская) равнина, Средне-Сибирское плоскогорье и Западно-Сибирская равнин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ы большей части Русской равнины — менее 200 м, однако в ее пределах есть и возвышенности (Средне-Русская, Смоленско-Московская, Приволжская, Северные Увалы, Тиманский кряж). На юге Русская равнина граничит с горами Большого Кавказа, сформировавшимися в современный, альпийский цикл горо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ы преобладающей части Западно-Сибирской равнины не превышают 200 м. Русскую равнину отделяют от Западносибирской древние Уральские горы, протянувшиеся с севера на юг на 2,5 тыс. км. С юго-востока Западно-Сибирскую равнину окаймляют Алтайские гор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-Сибирское плоскогорье имеет высоты 500-800 м над уровнем моря, высшая точка — на плато Путорана (1701 м). Сибирскую платформу с юга обрамляют области древнейшей (байкальской) складчатости. В современном рельефе это Байкальская горная страна, Саяны, Енисейский кряж. Становой хребет и Алданское нагорье расположены на Алданском щите — части Сибирской платформ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остоку от реки Лены, вплоть до Чукотки, а также в Приморье располагаются горные массивы мезозойской складчатости (хребты: Черского, Верхоянский, Колымское нагорье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айнем северо-востоке и востоке страны проходит Тихоокеанский пояс складчатости, включающий Камчатку, остров Сахалин и гряду Курильских островов. Далее на юг эта область молодых гор продолжается на Японских островах. Курильские острова являются вершинами высочайших (около 7 тыс. м) гор, поднимающихся со дна моря. Их большая часть находится под вод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е горообразовательные процессы и подвижки литосферных плит (Тихоокеанской и Евразийской) в этом районе продолжаются. Свидетельством этому являются интенсивные землетрясения и моретрясения. Для мест вулканической деятельности характерны горячие источники, в том числе периодически фонтанирующие — гейзеры, а также выбросы газов из кратеров и трещин, которые свидетельствуют об активных процессах в глубине недр. Действующие вулканы и гейзеры наиболее широко представлены на полуострове Камчат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таком обилии и разнообразии форм рельефа, обширности территории, различий геологического строения и природно-климатических условий естественным представляется наличие большого спектра полезных ископаемых, представленных в недрах нашего государ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08:00Z</dcterms:created>
  <dc:creator>mari</dc:creator>
  <dc:description/>
  <cp:keywords/>
  <dc:language>en-US</dc:language>
  <cp:lastModifiedBy>SYSTEM</cp:lastModifiedBy>
  <dcterms:modified xsi:type="dcterms:W3CDTF">2011-09-12T00:08:00Z</dcterms:modified>
  <cp:revision>2</cp:revision>
  <dc:subject/>
  <dc:title>Рельеф (франц</dc:title>
</cp:coreProperties>
</file>