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Тема «Особенности расселения населения РФ. Формы ТОН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вед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 из особенностей России заключается в неравномерном размещении природных ресурсов и населения, а также в наличии диспропорций между размещением природного потенциала и сформировавшегося экономического потенциала. Так, значительная часть минерально-сырьевых ресурсов страны размещена в восточных районах, преимущественно в Сибири, т.е. в труднодоступных районах с экстремальными природными условиями. При этом почти 85% населения России сконцентрированы в европейской части страны. В результате освоение и эксплуатация новых источников природных ресурсов невозможны без привлечения в восточные районы трудовых ресурсов. Поэтому освоение Сибири всегда было связано с массовым переселением. Кроме того, диспропорции в размещении промышленности и населения России, с одной стороны, и природные ресурсов – с другой, усиливают значимость транспортного фактора, ведут к заметному удорожанию производства за счет транспортной составляющ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ак, одна из важных особенностей России – это обширность территории. Огромные расстояния служат резкому удорожанию всех средств сообщения и связи, резко повышают удельные энергетические затраты, т.е. расстояние – это тяжелейшее экономическое бремя. Кроме того, говоря об обширной территории России, следует иметь в виду, что Россия не только мировой лидер по площади территории, но и мировой лидер по суровости климат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территориях с экстремальными природными условиями требуется больше топливно-энергетических и других ресурсов. Так, на эффективных территориях затраты энергетических ресурсов на производство единицы готовой продукции в 2–3 раза ниже, чем в высокоширотных и высокогорных странах и регионах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факторы оказывают существенное влияние на расселение людей по территории страны. Этим объясняется стремление населения к заселению более выгодных с географической, экономической и социальной стороны территор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 расселением подразумевается сеть, или система, населенных пунктов на той или иной территории. Это составная часть среды, окружающая человека. Не следует смешивать заселение с расселением, поскольку заселение – процесс исторический, связанный с освоением новых территорий, а расселение – результат этого освоения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и выделяются три главные зоны расселения – основная, северная и южная. Они различаются условиями жизни и хозяйственной деятельностью людей, а также плотностью населе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ши дни существует проблема естественной убыли населения. Естественная убыль населения в определенной мере компенсируется внешним миграционным приростом. Внешний миграционный обмен России делится на два потока: со странами СНГ и Балтии (бывшими Союзными Республиками СССР) и с остальными стран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енсация естественной убыли населения миграционным приростом вместе с положительными аспектами, в составе которых прирост рабочей силы, сопровождается негативным влиянием на демографическую ситуацию в целом. В частности, мигранты усиливают давление на ослабленную социальную сферу России, обостряют одностороннюю конкуренцию спроса на рынках жилья и труда.</w:t>
      </w:r>
    </w:p>
    <w:p>
      <w:pPr>
        <w:pStyle w:val="Normal"/>
        <w:tabs>
          <w:tab w:val="clear" w:pos="708"/>
          <w:tab w:val="left" w:pos="1066" w:leader="none"/>
          <w:tab w:val="left" w:pos="2581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6" w:leader="none"/>
          <w:tab w:val="left" w:pos="2581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собенности расселения РФ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1 Понятие и типы зон расселения</w:t>
      </w:r>
    </w:p>
    <w:p>
      <w:pPr>
        <w:pStyle w:val="Style16"/>
        <w:tabs>
          <w:tab w:val="clear" w:pos="708"/>
          <w:tab w:val="left" w:pos="258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селение населения – система населенных пунктов на конкретной территории. Оно включа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2 основных элемен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размещение населения (исторический процесс, связанный с освоением земель.) и миграцию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акторами, влияющими на расселение являются естественное (смертность и рождаемость) и механическое движение (миграция)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играц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еремещение людей через границы тех или иных территорий с переменой места жительства навсегда или на более или менее длительное врем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вичной единицей размещения населения на любой территории я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населенный пунк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поселение) – населённое место в пределах одного застроенного земельного участка (город, посёлок городского типа, село и пр.). Обязательный признак населённого пункта – постоянство использования его как места обитания из года в год (хотя бы сезонно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ществую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исторически сложившиеся в РФ типы посел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город, посад, слобода, погост, село, сельцо, деревня, аул, станица и д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Главным показателе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отражающим размещение населения является плотность (число жителей, приходящихся на 1 кв. км территории). Средняя плотность населения по России составляет 8,4 чел./ км². Наибольшая плотность в России наблюдается в г. Москве и Северо-Кавказском ФО – около 330 чел./км². Самая низкая плотность населения в Российской Федерации – в Эвенкийском районе Красноярского края – 0,1 чел./км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заселении территории РФ исторически сформировалис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3 зоны расселения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ая зон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 основная зона расселения – Центральная Россия. Данная зона представляет вид большого «треугольника» с вершинами в С.-Петербурге, Сочи, Абакан. Серерная граница этого треугольника – линия Оренбург-Пермь-Красноярск, а южная граница – Сочи-Астрахань-Оренбург. На Главную полосу приходится примерно треть территории России, но около 94% ее населения. В этой зоне сконцентрированы основные города, в том числе все крупнейшие города и города-миллионеры. Средняя плотность населения достигает 40 чел. на 1 км», а плотность сельского населения – 10 чел. на 1 к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верная зон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а занимает 2/3 территории страны, но проживает здесь лишь 5% населения. Это районы тайги, тундры и лесотундры с суровыми природными условиями, расположенные севернее Главной полосы расселения. Средняя плотность населении здесь меньше 1 чел. на 1 к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а сельского – менее 1 чел. на 10 к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т.е. большая часть территории фактически не заселена и не освоена. Преобладает городское население, сконцентрированное в отдельных очагах, связанных в основном с добычей минеральных ресурсов (районы Норильска, Воркуты, М. и а да на и др.)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южная зо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а занимает сравнительно небольшую территорию на юге Сибири (республики Алтай, Тыва и некоторые прилегающие территории)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ней же относится и Прикаспийская низменность. В этой зоне проживает около 1% населения России. Средний плотность здесь также низка (около 2,5 чел. на 1 к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, хоти, в отличие от Северной зоны, преобладает сельское население, т.е. это тоже практически неосвоенная террито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ществу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3 группы особенностей, влияющих на расселение насе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нонациональ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принадлежности к языковым группам выделяют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доевропейская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оугорская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верокавказская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лтайска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еэтническ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олагает распыленность в размещении народов, обусловленная несоответствием размещения многих народов и ограниченными территориями соответствующих субъектов Федерации. Численность коренных народов снижается в следствии ассимиляции русских на территориях этих народ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ичие определенных ландшафтно-этнических групп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верно-европейска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ало-поволжска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верокавказска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есибирска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веро-сибирска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южно-сибирская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ьневосточная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2 Методы расчета рассел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енностью размещения населения в РФ является его неравномерность. Для определения степени равномерности расселения населения используют несколько методов. Например, метод анализа ближайшего соседства (подсчёт расстояний от каждого поселения до ближайшего к нему населенного пункта, суммирование таких показателей и расчёт среднего расстояния по всей территори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7280" cy="534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оказатель, характеризующий территориальную концентрацию поселений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" cy="140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ее расстояние между ближайшими поселениям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S – площадь изучаемой территори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 – число поселе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совершенно равномерном распределении показатель получает максимальное значение (≈ 2,15); при скученности населения в одном поселении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; при беспорядочном, случайном их распределении – 1,0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 создаётся возможность описать числом по непрерывной шкале значений от 0 до 2,15 любое распределение поселений по территории стран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пень равномерности размещения населения измеряется также с помощью индекса территориальной концентрации (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т. к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, определяемого по 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vertAlign w:val="subscript"/>
        </w:rPr>
        <w:t>т. к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  <w:t xml:space="preserve"> = 0,5* |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vertAlign w:val="subscript"/>
        </w:rPr>
        <w:t xml:space="preserve">i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  <w:t>- 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</w:rPr>
        <w:t>|*100%,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i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i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доля площади и доля населения i-того региона в общей площади и населении всей стран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3 Типы расселения насел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инство поселений, как правило, служит не только пунктом жительства людей, но также местом размещения производственных объектов (заводов, ферм, и др.), а также учреждений производственной и непроизводственной инфраструктуры (дорог, магазинов и т.п.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ято выделять нескольк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типов расселения населени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городское и сельско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постоянное и временно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ители населяют территория постоянно или временно (сезонно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групповое и рассеянно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пповое – дома жителей расположены рядом друг с другом, образуя компактные поселения, а рассеянное – каждый расположен на своем земельном участк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ное и изолирован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ное – взаимосвязанное расселение населени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м фактором формирования того или иного типа поселения является социально-экономический фактор, а именно уровень развития обществ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Формы ТОН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торически в РФ возникло нескольк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типов посел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ад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обода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гост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о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ьцо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ревня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ймище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ул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иц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астоящее время ФЗ №131 (Об общих принципах местного самоуправления в РФ) определяет следующ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виды населенных пунктов в Росс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)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городской окру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)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городское посел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)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ельское посел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один или несколько объединенных общей территорией сельских населенных пунктов (поселков, сел, станиц, деревень, хуторов, кишлаков, аулов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)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город федерального знач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личие их от других субъектов заключается в особой форме организации местного самоуправления. Внутри городов федерального значения образованы внутригородские муниципальные образования (в Москве таких муниципальных образований 125, в Санкт-Петербурге 111). В целях сохранения единства городского хозяйства часть полномочий, закрепленных законом за органами местного самоуправления, сохраняется за органами государственной власти субъекта федераци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Критерии подразделения посел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еобладающая экономическая функция поселения. При этом главной отраслью в сельских населенных пунктах, как правило, является сельское хозяйство, а в городских – несельскохозяйственные отрасли экономи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азмер поселения, т.е. количество жителей в нем, – городские поселения обычно крупнее сельских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Административное значение – если оно есть, то поселение считается городски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Плотность населения – в городских поселениях она намного выше, чем в сельских, за счет более плотной и более многоэтажной застрой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Степень благоустройства – в городских поселениях она выше, чем в сельских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Историческое значение, закрепленное юридическими актами, – поселения являются городскими или сельскими, потому что в прошлом они получили соответствующий статус, закрепленный правовыми документ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ские и сельские населенные пункты являются первичными звеньями территориального размещения производства и комплексного развития регионов страны. В соответствии с формами и типами населенных пунктов принято классифицировать население на два больших типа – городское и сельско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1 Городское насел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признаками, определяющими городское поселение, служат: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численность населения населенного пункта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од занятий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населенный пункт, большая часть населения которого занята в промышленности, транспорте, связи, торговле и социальной сфере. Город в РФ должен иметь не менее 12 тысяч жителей и не менее 85% населения, занятого вне сельского хозяйства. Доля горожан составляет 73% от общей численности населения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ый крупный город в России – Москва, в нём живёт более 10 миллионов жителей. Самый маленький город в России – Магас (столица Ингушетии), имеет население всего 275 ж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численности жителей города подразделяют н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лые (до 50 тыс. жителей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ие (51–100 тыс. жителей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ие (101–250 тыс. жителей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ые (251–500 тыс. жителей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ейшие (500 тыс. - 1 млн. жителей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а-миллионеры (более 1 млн. жителей)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3560" cy="3180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орода-миллионеры РФ (на 01.01.2009 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функциональному назначению городские поселения подразделяют на города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разнообразными функциями (Например, Москва)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преимущественно промышленными функциями (Например, Н. Тагил)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а-курорты (Например, Сочи)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ода-наукограды и города-научно-исследовательские центры (Например, Зеленоград, Короле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в РФ насчитывается 1098 городов и 1850 ПГТ, из них 11-города миллионеры, выполняющие функции центров городских аглом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ская агломерац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мпактное скопление населённых пунктов, главным образом городских, местами срастающихся, объединённых в сложную многокомпонентную динамическую систему с интенсивными производственными, транспортными и культурными связ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личают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моноцентрическ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сформировавшиеся вокруг одного крупного города-ядра, например, Московская агломерация);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полицентрическ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имеющие несколько городов-ядер, например, Кавказские Минводы) и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бицентрическ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Чебоксары-Новочебоксарск)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глом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редних и малых городов основной проблемой территориальной организации является обеспечение занятости населения в зависимости от профиля их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пример, в городских поселениях с легкой промышленностью возрастает сложность трудоустройства мужского населения, а в городах с преобладанием добывающей или перерабатывающей промышленности – сложность в трудоустройстве женской части населений. развитие экономики РФ требует обязательного комплексного развития хозяйства городских поселений, при том различного типа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2 Сельское население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Сельское рассел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распределение жителей по населенным пунктам, находящимся в сельской местности. Притом сельской местностью считается территория, расположенная за границами городских поселений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кращение сельских поселений связано с процессами рыночных преобразований и недостаточным уровнем развития социальной и бытовой сферы. Сельское население России по данным последней переписи населения (1.01.2002 г.) составило 27% от общей численности населения страны. Оно представлено занятыми в отраслях сельскохозяйственного производства, а также социальной сферы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пы сельских поселений разнообразны. На большей части территории России типичные сельские населенные пункты – это:</w:t>
      </w:r>
    </w:p>
    <w:p>
      <w:pPr>
        <w:pStyle w:val="Style16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а (старые более крупные поселения, имевшие в прошлом или сохранившие до сих пор церкви);</w:t>
      </w:r>
    </w:p>
    <w:p>
      <w:pPr>
        <w:pStyle w:val="Style16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ревни (старые небольшие поселения, не имевшие церкви);</w:t>
      </w:r>
    </w:p>
    <w:p>
      <w:pPr>
        <w:pStyle w:val="Style16"/>
        <w:numPr>
          <w:ilvl w:val="0"/>
          <w:numId w:val="1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елки (новые поселения, возникшие за годы советской власти или в последнее десятилет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о же время в русских регионах Северного Кавказа, населенных казаками, сельские поселения называются станицами (имеются и хутора, но в настоящее время это, как правило, большие поселения, бывшие настоящими хуторами в далеком прошлом), а в национальных республиках Северного Кавказа – ау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оссии характерен деревенский тип расселения, который сложился исторически и связан с общинным землеполь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ьские населенные пункты классифицируются в зависимости от размера (численности населения)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льчайшие (до 50 жителей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лкие (51–100 жителей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ие (101–500 жителей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ые (501–1000 жителей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упнейшие (свыше 1000 жител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ьское население страны в основном сосредоточено в поселениях с числом от 1000 жителей (≈52%). В 1990-е годы численность населения динамично менялась. Сокращение численности сельского населения привело к уменьшению количества сельских населенных пунктов, а также плотности их размещения. Особенно ярко этот процесс был отмечен в европейской части России (ЦФО, СЗФО и ПФ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тличие от городского населения на уровень территориальной организации сельских поселений влияют природно-климатические факторы. Это связано с тем, что развитие сельского хозяйства зависит от почвенных и климатических условий. Именно поэтому, например, в зонах тайги и тундры населенные пункты располагаются вдоль рек и озер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Заключ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арактер расселения населения – его распределение на городское и сельское – определяет степень урбанизированности территорий и распространения городского образа жизни, занятий и является одним из показателей качества населения, измеряя степень продвижения от традиционного аграрного общества к индустриальному и постиндустриальном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данным переписи населения 2002 года, 73% россиян – городские жители, 27% – сельские. Таким же было это соотношение по данным предыдущей переписи населения 1989 года. Одна из основных особенностей демографической ситуации последних десятилетий в стране – концентрация городского населения в небольшом количестве густонаселённых центров. Более 60 процентов населения России сосредоточено в трёх федеральных округах – Центральном (26%), Приволжском (22%) и Южном (16%). Самым малочисленным является Дальневосточный федеральный округ – 4,6% населения. Треть жителей России сосредоточена в крупнейших «городах-миллионерах»: в Москве, Санкт-Петербурге, Новосибирске, Екатеринбурге, Нижнем Новгороде, Самаре, Омске, Казани, Челябинске, Ростове-на-Дону, Уфе. Москва входит в число 20 самых крупных городов мир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ое отличие сельских поселений от городских – занятие их жителей преимущественно сельским хозяйством. В действительности в современной России сельским хозяйством нзанимается лишь 55% сельского населения, остальные 45% работают в промышленности, транспорте, непрпоизводствееной сфере и других «городских» отрослях экономики. В начале 21в. в России насчитывается примерно 150 тыс. сельских населенных пунктов, в которых проживает около 39 млн. чел. (27% всего населения страны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и используется сочетание преобладающих экономических функций и размера. В городских поселениях сельским хозяйством должно быть занято не более 15% работников. При этом разновидностями являются: 1) города, в которых должно проживать не менее 12 тыс. чел.; 2) поселки городского типа, в которых должно проживать не менее 3 тыс. чел. Таким образом, сельские поселении в России – это те, в которых или проживает менее 3 тыс. чел., или более 15% занятых работает в сельском хозяйстве, поэтому они подразделяются также на две разновидности: 1) сельскохозяйственные 2) несельскохозяйственные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писок использованной литературы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.Г. Чистяков. Учеб. пособие / Территориальная организация населения. – М: Вузовский учебник, 2005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Симагин Ю.А. Территориальная организация населения: Учебное пособи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М.: Издательско-торговая корпорация «Дашков и К», 2004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лектронная энциклопедия http://ru.wikipedia.org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36" w:hanging="375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82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143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44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30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206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467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28" w:hanging="21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left="187" w:right="187" w:firstLine="374"/>
      <w:jc w:val="both"/>
    </w:pPr>
    <w:rPr>
      <w:rFonts w:ascii="Verdana;Verdana" w:hAnsi="Verdana;Verdana" w:cs="Verdana;Verdana"/>
      <w:sz w:val="19"/>
      <w:szCs w:val="19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08:00Z</dcterms:created>
  <dc:creator>MARYA</dc:creator>
  <dc:description/>
  <cp:keywords/>
  <dc:language>en-US</dc:language>
  <cp:lastModifiedBy>SYSTEM</cp:lastModifiedBy>
  <dcterms:modified xsi:type="dcterms:W3CDTF">2011-09-12T00:08:00Z</dcterms:modified>
  <cp:revision>2</cp:revision>
  <dc:subject/>
  <dc:title>Всероссийский заочный финансово-экономический институт</dc:title>
</cp:coreProperties>
</file>