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олитики народонаселения в странах и регионах ми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ые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НГ и Рос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ющиеся стра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бщая характеристика неразвиты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Развитые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характер политики, направленной на поощрение рождаемости. Она носит название пронаталистической. По многим данным, ни одна европейская страна не считает темпы роста своего населения слишком высокими (кроме Тур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два критерия. Первый: политика в области рождаемости считается эффективной, если удается остановить долговременное падение рождаемости или же стабилизировать население на уровне простого замещения. Для стран с низкой рождаемостью вопрос ставится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: политика может считаться успешной, если произошла стабилизация на уровне ниже среднего (простого) замещения, но при этом в других странах с тем же уровнем социально-экономического развития уровень рождаемости еще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европейских правительств, принимая во внимание состояние социального и экономического развития, удовлетворено уровнем средней продолжительности жизни. Это и неудивительно, поскольку уровень средней продолжительности жизни в Европе один из самых высоких в мире (выше только в Японии). Некоторые правительства считают уровень средней продолжительности жизни неудовлетворительным. Это правительства Албании, Италии, Греции, Польши, Великобритании и Югославии. В последнее время к этим странам начинают присоединяться восточно-европейские страны и, разумеется, все страны бывшего Советского Союза, где уровень средней продолжительности жизни уменьшался за ряд лет за 1 год на 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мографической политике в Европе преобладают два на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ую-то долю в воспитании детей берет на себя государство. Определенная часть национального дохода распределяется как по мощь семье: Финансовые пособия в этом случае бывают денежными или натуральными. Первые содержат прямые меры поддержки семьи: пособия социального страхования, премии и различного рода льготы, направленные на содержание детей, а также включают непрямую поддержку – в форме скидок и возможности предоставления кредитов на благоприятных условиях. Натуральные финансовые пособия – это пособия, относящиеся к таким службам, как здравоохранение и образование, когда национальный доход распределяется государством на помощь здравоохранению и образованию. Таким образом он направляется на более благоприятные условия для развития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о выделяется политика, предназначенная для воздействия на семью и через нее на рождаемость. Меры этой политики не всегда являются частью политики населения. Все зависит от цели, которую ставит перед собой правительство. Принимая данные меры, некоторые ставят цель – укрепить семью, другие – усилить социальное развитие, третьи – улучшить демографическую ситуацию. В практических целях применяются следующие группы 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ыплаты пособий матерям (единовременные при род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тпуск после родов, который предоставляется мат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тпуск по уходу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емейные пособия (начисления к заработной плат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кидки в налогообло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кращение рабочего дня для работающих матер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сети детских учреждений и предоставление в них мест для всех желающих, дошкольное воспитание бесплатное или со скид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жилищные льг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циальное обслужи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егулярные ежемесячные суммы, выплачиваемые до тех пор, пока ребенок не достигнет определен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проводящих политику поощрения рождаемости, существуют и жилищные льготы, которые помогают молодым семьям, включая матерей-одиночек, в решении жилищной проблемы. Существуют разные формы. Можно получить жилье с уменьшенным размером квартирной платы, существует доступ к кредиту с низким процентом на покупку жилья, на строительство своего дома семьям, имеющим детей, молодым семьям. В некоторых странах наличествуют жилищные пособия, что позволяет выплатить жилищную ссуду, поскольку, как правило, в Европе квартира приобретается в рассрочку. Молодым парам могут выдаваться долгосрочные займы. Такие займы часто бывают беспроцен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мы считаем эти меры демографическими? Потому что долги по займам могут списываться при рождении ребенка. Займы для покупки дома могут быть выданы при заключении брака. В некоторых странах предоставление таких займов имеет ограничение по возрасту брачной пары: заем дается молодой п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ные пособия и скидки в квартплате для семей с детьми, чьи доходы ниже определенного уровня, установлены в Чехии, во Франции, в Шве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аталистическая демографическая политика наиболее выражена в двух странах: в Швеции и во Фр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благодаря ей удалось на какое-то время преодолеть демографический спад, а в Швеции именно благодаря этой политике суммарный коэффициент рождаемости составляет 2,10. Это очень богатый спектр мер. Существует страна, где при заключении брака молодоженам выдаются ключи от квартиры: эта страна – Ислан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политика, проводимая в европейских странах, характерны для большинства развитых, т.е. экономически бога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СНГ и Рос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вызывает сейчас социально-экономическое положение, в том числе и демографическая ситуация, в СНГ и особенно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НГ проживает более 100 наций и народностей, из которых более 50 традиционно исповедуют христианство, а около 40 – ислам. Самые многочисленные из них – русские, украинцы, узбеки, белорусы, казахи, татары, азербайджанцы, армяне, грузины, молдаване, таджики, туркмены, киргизы, народности Дагестана, чуваши, немцы, башкиры, евреи, морд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 СНГ в 90-е гг. XX в. рождаемость и естественный прирост существенно снизились и продолжают снижаться. В то же время существенно возросла смертность. Уменьшается население отдельных республик, в особенности Украины (за 1991-1996 гг. почти на 1,5 млн человек) и России (за те же годы на 1,44 млн человек). Сократилось население Грузии, Казахстана, Белоруссии, Молдавии. Если в России, на Украине и частично в Белоруссии сокращение вызвано естественной убылью населения, то в других республиках – миграцией из них. Однако общая численность населения СНГ за эти годы все же выросла (на 2,5 млн челов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демографическую ситуацию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мографического развития России важны не только сами тенденции изменения рождаемости, но и вызываемые ими последствия. Во-первых, произошел слом стереотипа демографического поведения, возобладала ориентация на однодетную семью. Во-вторых, депопуляция охватывает не только центральноевропейские, уральские регионы, но и Сибирь, Дальний Восток и ряд автономий. В-третьих, наиболее сильно депопуляционные процессы захватывают коренное население страны, что вызывает обеспокоенность судьбой русского этноса. В-четвертых, быстрее протекают процессы ста</w:t>
        <w:softHyphen/>
        <w:t>рения населения, создающие угрозу репродуктивному потенциалу нации. В-пятых, демографические проблемы породили и породят в скором будущем ряд социально-экономических проблем, связанных с потребностью в детских дошкольных учреждениях и образовательных школах, соотношением спроса и предложения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тно отметим, что возрастание смертности и ухудшение здоровья – отнюдь не параллельные процессы, но в России снижение продолжительности жизни сопровождается ухудшением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заболеваемость такими болезнями, как туберкулез, сифилис, дифтерия, связана в большей мере с действием факторов социального порядка. И никому не надо доказывать, что рост ин</w:t>
        <w:softHyphen/>
        <w:t>фекционных заболеваний является важнейшим индикатором социального неблагополучия в стране. Отметим, что при этом по большинству болезней также сложилась устойчивая тенденция роста, в особенности заболеваний крови, кроветворных органов, эндокринной систем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мертность превышает рождаемость в 1,6-1,8 раза. Это означает массовую депопуляцию. В 1997 г. среднероссийский показатель суммарной рождаемости, отражающий уровень воспроизводства населения, составил на 100 женщин 123 родившихся против 215, необходимых для простого численного замещения поколения родителей их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демографическую политику для России, необходимо культивировать среди молодежи представление о предпочтительности среднедетной семьи (не менее трех детей), поскольку бездетность ныне как норма неприемлема, а многодетность, как правило, нереальна. Иначе Россия как нация обречена на вымир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звивающиеся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характер носят процессы развития народонаселения в большинстве стран третьего мира, где еще недавно отмечался так называемый демографический взрыв, сопровождавшийся к тому же «урбанистическим взрывом». Высокая рождаемость, неуправляемая миграция и урбанизация, голод, нищета, болезни – демографические и социальные проблемы здесь переплетены самым тесны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народонаселения в этих странах часто служит стержнем всей социально-экономической политики: во многих странах третьего мира с проблемами голода и нищеты пытаются бороться через уменьшение рож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сельской местности развивающихся стран рождаемость выше, но, если еще вычесть из числа городских жителей сельских мигрантов, которые дают там более высокий уровень рождае</w:t>
        <w:softHyphen/>
        <w:t>мости, то в городах рождаемость значительно ниже. Беспокоит очень высокий уровень миграции из деревни в город. Среди мигрантов в крупных городах 60% приходится на выходцев из села. В большинстве они пополняют армию безработных, не имеют квалификации, даже крыши над головой. Уезжают из села из-за перенаселенности и ужа</w:t>
        <w:softHyphen/>
        <w:t>сающей нищеты, но и в городах не устра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редством передвижения, если не считать собственные возможности, служит, как правило, велосипед. Отметим огромное распространение велосипедов во многих развивающихся странах Азии. В какой-то мере это в глобальном аспекте полезно – это экологически чистый вид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траны так или иначе пытаются проводить политику, связанную с ростом населения, и политику, направленную на национальное развитие. Но ни в одной из них принимаемые программы не были доведены до конца. Рост национального продукта зависит от иностранных инвестиций и помощи. В третьем мире 30 млн детей ежегодно умирают в возрасте до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только политика народонаселения может решить эти вопросы? Она их решить не в состоянии. Решить эти вопросы в состоянии только сильная социально-экономическая политика, в более широком смысле эт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 странах третьего мира стоит задача снижения рождаемости, поскольку социально-экономическое развитие там не поспевает за ростом рождаемости, не сняты вопросы голода. Наибольшее выражение эта политика ограничения рождений получила в Кит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е самая высокая численность населения в мире. На 1995 г. без Тайваня, Гонконга и Макао (эти территории не входили в состав материкового Китая) население Китая составляло 1221,5 млн человек. Стоит задача прокормить миллиард с лишним людей. Она решается двумя путями: во-первых, путем быстрого экономического роста, во вторых, через жесткую политику ограничения рож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дать должное Китаю, за 80-90-е гг XX в. он ушел от уровня беднейших стран или, как говорят сами китайцы, ушел от го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удачной оказалась политика ограничения рождаемости? Несмотря на прирост населения, в 1992-1993 гг. общий коэффициент рождаемости остался на уровне 1978-1979 гг. Общий коэффициент рождаемости (количество рождений на 1000 человек) 17-18 промилле. При низкой смертности (в Китае относительно молодое население) и весьма заметных успехах в здравоохранении, естественный прирост составляет 12-13 человек на каждую тысячу. Для развивающихся стран это прирост незначи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нцип «одна семья – один ребенок». В то же время сложившийся в народе многовековой стереотип – много детей, при заметном уровне смертности долгое время многодетность была престижной. Если китайская семья имеет больше одного ребенка, то она платит своего рода штраф, причем штраф растет в прогрессирующе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азать о реформе в сельском хозяйстве КНР, с чем связаны в основном развитие населения и рост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ская система народных коммун была заменена «системой ответственности на договорной основе с вознаграждением». По всей стране она утвердилась в 1983 г. Земля в рамках коллективных хозяйств сдавалась крестьянам в коллективный и семейный подряд. Она состояла из двух частей: одна (типа приусадебного участка) была предназначена для того, чтобы прокормить семью, другая – чтобы давать коммерческое зерно городу (с компенсацией). Обеспечив сдачу определенного количества зерна коллективному хозяйству и городу, крестьянин получал право распоряжаться остальными продуктами по своему усмотрению. При этом техника и основные услуги для производства оставались в руках коллективных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высвободила дополнительную рабочую силу, что обусловило рост производительности труда, диверсификацию сельскохозяйственной экономики, появление дополнительных производств (в деревнях и малых город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аспект реформ в сельском хозяйстве – поощрение правительством начиная с 1984 г. миграции сельского населения в малые города. Эта политика достигла успеха, количество малых городов возросло до 10000, и около 200 млн сельских тружеников уехало искать работу в малых городах. Сельское население при ослаблении мер регулирования миграции отправилось и в крупные города, создавая явление, названное «текучим населением». Эффект выезда из сельских регионов еще не изучен тщательно, но хорошо известно его воздействие на городскую занятость, жилищные и другие вопросы. Специалисты по планированию семьи считают текучее население «слабым звеном» в политике народонаселения и дают рекомендации, как более эффективно контролировать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аспект стратегии развития в Китае – сельские предприятия. В ходе проведения политики «оставлять землю, но не деревню» многие сельские предприятия были основаны в разных частях Китая. В последние годы большая часть динамизма китайского экономического роста коренились в сельских предприятиях. Однако в последнее время эффективность работы сельских предприятий сниз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абое место сельского хозяйства Китая – ограниченное количество используемой земли. Средний размер хозяйства на душу населения только 1,5 му (1 му = 0,06 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ий обзор неразвитых стр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ее развитые страны (НРС) есть беднейшим и отсталым регионом современного мира. К НРС принадлежат 47 государств, в которых проживает свыше 510 млн человек. Эти страны расположенные: в Африке - 32 государства, Азии - девять, Латинской Америке - одна и в Океании - пять. Указанные страны занимают особое положение на дальней периферии мирового хозяйства, в них весьма ограниченные материальные, финансовые и технологические ресурсы для развития национальной экономики и обеспечение адекватного уровня жизни местного населения. Статус наименее развитой страны дает возможность получать от международного сообщества специальную помощь для структурной перестройки экономики и ее рыночной транс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пределения наименее развитых стр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пределения уровня социально-экономического развития наименее развитых стран разрабатываются Комитетом по планированию развития (КПР) ООН. На основе рекомендации КПР Генеральная Ассамблея ООН принимает решение о включении той или другой страны в состав НРС. В ноябре 1971 г. Ассамблея утвердила первичный список из 25- ты наименее развитых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экономики НР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ее развитые страны - это регион, где наблюдается высочайший уровень массовой бедности, отсталости и обнищ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потенциал НР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экономического потенциала НРС есть трудовые ресурсы, величина которых непосредственно зависит от общей численности населения. Сопоставление стран за данным показателем дает возможность констатировать важные мижкраинни отличия: в 13 странах проживает меньше 1 млн, в пяти - от 1 до 3 млн, а в 17- от 3 до 10 млн человек (по состоянию на конец 1990 p.). Только в пяти НРС (Бангладеш, Эфиопия, Мьянма, Заир и Судан) численность населения превышает 20 млн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0:00Z</dcterms:created>
  <dc:creator>UserXP</dc:creator>
  <dc:description/>
  <cp:keywords/>
  <dc:language>en-US</dc:language>
  <cp:lastModifiedBy>SYSTEM</cp:lastModifiedBy>
  <dcterms:modified xsi:type="dcterms:W3CDTF">2011-09-12T00:10:00Z</dcterms:modified>
  <cp:revision>2</cp:revision>
  <dc:subject/>
  <dc:title/>
</cp:coreProperties>
</file>