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Учреждение образования</w:t>
      </w:r>
    </w:p>
    <w:p>
      <w:pPr>
        <w:pStyle w:val="Normal"/>
        <w:spacing w:lineRule="auto" w:line="360"/>
        <w:ind w:firstLine="709"/>
        <w:jc w:val="center"/>
        <w:rPr>
          <w:sz w:val="28"/>
          <w:szCs w:val="28"/>
        </w:rPr>
      </w:pPr>
      <w:r>
        <w:rPr>
          <w:sz w:val="28"/>
          <w:szCs w:val="28"/>
        </w:rPr>
        <w:t>«Гомельский государственный университет</w:t>
      </w:r>
    </w:p>
    <w:p>
      <w:pPr>
        <w:pStyle w:val="Normal"/>
        <w:spacing w:lineRule="auto" w:line="360"/>
        <w:ind w:firstLine="709"/>
        <w:jc w:val="center"/>
        <w:rPr/>
      </w:pPr>
      <w:r>
        <w:rPr>
          <w:sz w:val="28"/>
          <w:szCs w:val="28"/>
        </w:rPr>
        <w:t>им. Ф. Скори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еограф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СОБЕННОСТИ ЕСТЕСТВЕННОГО, МИГРАЦИОННОГО</w:t>
      </w:r>
    </w:p>
    <w:p>
      <w:pPr>
        <w:pStyle w:val="Normal"/>
        <w:spacing w:lineRule="auto" w:line="360"/>
        <w:ind w:firstLine="709"/>
        <w:jc w:val="center"/>
        <w:rPr>
          <w:sz w:val="28"/>
          <w:szCs w:val="28"/>
        </w:rPr>
      </w:pPr>
      <w:r>
        <w:rPr>
          <w:sz w:val="28"/>
          <w:szCs w:val="28"/>
        </w:rPr>
        <w:t>И БРАЧНОГО ДВИЖЕНИЯ СЕЛЬСКОГО НАСЕЛЕНИЯ</w:t>
      </w:r>
    </w:p>
    <w:p>
      <w:pPr>
        <w:pStyle w:val="Normal"/>
        <w:spacing w:lineRule="auto" w:line="360"/>
        <w:ind w:firstLine="709"/>
        <w:jc w:val="center"/>
        <w:rPr>
          <w:sz w:val="28"/>
          <w:szCs w:val="28"/>
        </w:rPr>
      </w:pPr>
      <w:r>
        <w:rPr>
          <w:sz w:val="28"/>
          <w:szCs w:val="28"/>
        </w:rPr>
        <w:t>В ПОЛЬШЕ И БЕЛАРУС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Исполнитель:</w:t>
      </w:r>
    </w:p>
    <w:p>
      <w:pPr>
        <w:pStyle w:val="Normal"/>
        <w:spacing w:lineRule="auto" w:line="360"/>
        <w:rPr>
          <w:sz w:val="28"/>
          <w:szCs w:val="28"/>
        </w:rPr>
      </w:pPr>
      <w:r>
        <w:rPr>
          <w:sz w:val="28"/>
          <w:szCs w:val="28"/>
        </w:rPr>
        <w:t xml:space="preserve">Студентка группы К-42 ____________ </w:t>
      </w:r>
    </w:p>
    <w:p>
      <w:pPr>
        <w:pStyle w:val="Normal"/>
        <w:spacing w:lineRule="auto" w:line="360"/>
        <w:rPr>
          <w:sz w:val="28"/>
          <w:szCs w:val="28"/>
        </w:rPr>
      </w:pPr>
      <w:r>
        <w:rPr>
          <w:sz w:val="28"/>
          <w:szCs w:val="28"/>
        </w:rPr>
        <w:t>Кондратенко А.Ю.</w:t>
      </w:r>
    </w:p>
    <w:p>
      <w:pPr>
        <w:pStyle w:val="Normal"/>
        <w:spacing w:lineRule="auto" w:line="360"/>
        <w:rPr>
          <w:sz w:val="28"/>
          <w:szCs w:val="28"/>
        </w:rPr>
      </w:pPr>
      <w:r>
        <w:rPr>
          <w:sz w:val="28"/>
          <w:szCs w:val="28"/>
        </w:rPr>
        <w:t>Научный руководитель:</w:t>
      </w:r>
    </w:p>
    <w:p>
      <w:pPr>
        <w:pStyle w:val="Normal"/>
        <w:spacing w:lineRule="auto" w:line="360"/>
        <w:rPr>
          <w:sz w:val="28"/>
          <w:szCs w:val="28"/>
        </w:rPr>
      </w:pPr>
      <w:r>
        <w:rPr>
          <w:sz w:val="28"/>
          <w:szCs w:val="28"/>
        </w:rPr>
        <w:t>Менделеева Т.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color w:val="000000"/>
          <w:sz w:val="28"/>
          <w:szCs w:val="28"/>
        </w:rPr>
      </w:pPr>
      <w:r>
        <w:rPr>
          <w:color w:val="000000"/>
          <w:sz w:val="28"/>
          <w:szCs w:val="28"/>
        </w:rPr>
        <w:t>Гомель 2006</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Изменение общей численности сельских жителей</w:t>
      </w:r>
    </w:p>
    <w:p>
      <w:pPr>
        <w:pStyle w:val="Normal"/>
        <w:spacing w:lineRule="auto" w:line="360"/>
        <w:rPr>
          <w:sz w:val="28"/>
          <w:szCs w:val="28"/>
        </w:rPr>
      </w:pPr>
      <w:r>
        <w:rPr>
          <w:sz w:val="28"/>
          <w:szCs w:val="28"/>
        </w:rPr>
        <w:t>2 Деформация структуры сельского населе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тношения между белорусским и польским народами уходят вглубь веков. На протяжении столетий наши страны объединяла общая историческая судьба, славянская культура и менталитет, родство языков. П</w:t>
      </w:r>
      <w:r>
        <w:rPr>
          <w:sz w:val="28"/>
          <w:szCs w:val="28"/>
        </w:rPr>
        <w:t>ринимая во внимание этническую и культурную близость белорусского и польского народов можно предположить, что в демографических процессах также будут наблюдаться общие черты. Еще в недавнем прошлом основу экономики Польши и Беларуси составляло производство сельскохозяйственной продукции, то есть основным производителем в странах было сельское население. Рассмотрим особенности естественного, миграционного и брачного движения жителей села обеих республик.</w:t>
      </w:r>
      <w:r>
        <w:br w:type="page"/>
      </w:r>
    </w:p>
    <w:p>
      <w:pPr>
        <w:pStyle w:val="Normal"/>
        <w:spacing w:lineRule="auto" w:line="360"/>
        <w:ind w:firstLine="709"/>
        <w:jc w:val="center"/>
        <w:rPr>
          <w:b/>
          <w:b/>
          <w:sz w:val="28"/>
          <w:szCs w:val="28"/>
        </w:rPr>
      </w:pPr>
      <w:r>
        <w:rPr>
          <w:b/>
          <w:sz w:val="28"/>
          <w:szCs w:val="28"/>
        </w:rPr>
        <w:t>1. Изменение общей численности сельских ж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рис. 1 показана динамика процентной численности жителей села по отношению ко всему населению республик. Как видно, доля сельских жителей непрерывно уменьшается, причем наиболее быстро этот процесс идет в Беларуси. Так, если в 1959 г. процент сельского населения в Беларуси составлял 69,2 (более двух третей), то через 40 лет, к 1999 г., он уменьшился более чем наполовину, до 30,7. Практически в тоже время (с 1960 по 2000 гг.) в Польше доля сельских жителей снизилась с 51,7% (чуть больше половины) до 38,1% – только на четверть. Последние 15 лет процент жителей села в Польше удерживается на постоянном уровне 38,2 – 38,4% (рис. 1, кривая 2), а в Беларуси эта величина продолжает снижаться, хотя заметно медленнее, чем в 50-70-е гг. (рис. 1, кривая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78150" cy="138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2978150" cy="13855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Динамика процентной численности жителей села в Беларуси (1) и Польш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представленные на рис. 1, не позволяют достоверно судить о скорости изменения абсолютной численности сельского населения в рассматриваемых странах. Поэтому обратимся к динамике коэффициента прироста (оттока) численности жителей села. Значения коэффициента прироста определяли как отношение абсолютного прироста за год к средней численности населения в этот период и выражали в промилле в год. Из-за недостатка статистических данных для Беларуси на отдельных временных участках нами были найдены среднегодовые коэффициенты прироста. Эти участки на графике изображены пунктирной кривой. При построении графиков зависимостей для Польши использовали статистические данные по годам кратным 5 (1960 г., 1965 г. и т.д.), хотя при обсуждении результатов возможны ссылки на промежуточные годы. Если коэффициент прироста оказывался положительным, то это говорило о приросте (притоке) населения в селе. Если, наоборот, коэффициент прироста был отрицательным, то это свидетельствовало об уменьшении численности сельского населения или его оттоке. Динамика изменения коэффициента прироста для жителей села в Беларуси и Польше представлена на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82265" cy="156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2882265" cy="1568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Динамика коэффициента прироста сельских жителей в Польше (1) и Беларуси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обе зависимости имеют сложный характер и поэтому рассмотрим ход каждой кривой отдельно.</w:t>
      </w:r>
    </w:p>
    <w:p>
      <w:pPr>
        <w:pStyle w:val="Normal"/>
        <w:spacing w:lineRule="auto" w:line="360"/>
        <w:ind w:firstLine="709"/>
        <w:jc w:val="both"/>
        <w:rPr/>
      </w:pPr>
      <w:r>
        <w:rPr>
          <w:sz w:val="28"/>
          <w:szCs w:val="28"/>
        </w:rPr>
        <w:t>На начальном участке зависимости коэффициент прироста жителей села в Республике Польша убывает, оставаясь вначале положительным (до 1970</w:t>
      </w:r>
      <w:r>
        <w:rPr>
          <w:i/>
          <w:sz w:val="28"/>
          <w:szCs w:val="28"/>
        </w:rPr>
        <w:t xml:space="preserve"> </w:t>
      </w:r>
      <w:r>
        <w:rPr>
          <w:sz w:val="28"/>
          <w:szCs w:val="28"/>
        </w:rPr>
        <w:t>г.), а затем отрицательным (до 1982 г.). Соответственно, численность сельского населения с 1960 по 1970 гг. росла (с 15394 тыс. до 15570 тыс. человек), а с 1970 по 1982 гг., наоборот, убывала (до 14729 тыс. человек). Далее, с 1982 по 1997 гг. коэффициент прироста колебался около нулевой отметки (как отмечалось на рис. 2 приведены значения коэффициента прироста не для каждого календарного года). После 1997 г. наблюдается медленный, но устойчивый рост численности сельского населения в Республике Польша. В целом, за 40 лет наблюдений, с 1960 по 2000 гг. убыль сельского населения составила 810 тыс. человек (5,3%).</w:t>
      </w:r>
    </w:p>
    <w:p>
      <w:pPr>
        <w:pStyle w:val="Normal"/>
        <w:spacing w:lineRule="auto" w:line="360"/>
        <w:ind w:firstLine="709"/>
        <w:jc w:val="both"/>
        <w:rPr/>
      </w:pPr>
      <w:r>
        <w:rPr>
          <w:sz w:val="28"/>
          <w:szCs w:val="28"/>
        </w:rPr>
        <w:t>Зависимость коэффициента прироста жителей села в Беларуси находится только в области отрицательных значений коэффициента прироста, то есть численность населения за все годы наблюдений непрерывно уменьшалась. За 40 лет (с 1959 по 1999 гг.) число сельских жителей уменьшилось на 2491,5 тыс. человек, то есть убыль населения составила 44,7%. Наиболее высоким уровень коэффициента уменьшения численности был в конце 80-х гг. – более 20 человек на 1000 сельских жителей. В 90-е гг. в Беларуси происходило резкое уменьшение интенсивности снижения численности сельского населения (зависимость коэффициента прироста на этом участке имеет вид кривой с максимумом), причины которого будут выяснены позже. В настоящее время уровень коэффициента оттока сельских жителей вновь приблизился к 10‰ в год.</w:t>
      </w:r>
    </w:p>
    <w:p>
      <w:pPr>
        <w:pStyle w:val="Normal"/>
        <w:spacing w:lineRule="auto" w:line="360"/>
        <w:ind w:firstLine="709"/>
        <w:jc w:val="both"/>
        <w:rPr/>
      </w:pPr>
      <w:r>
        <w:rPr>
          <w:sz w:val="28"/>
          <w:szCs w:val="28"/>
          <w:u w:val="single"/>
        </w:rPr>
        <w:t>Сальдо миграции сельского населения</w:t>
      </w:r>
      <w:r>
        <w:rPr>
          <w:sz w:val="28"/>
          <w:szCs w:val="28"/>
        </w:rPr>
        <w:t>. Общая численность населения</w:t>
      </w:r>
      <w:r>
        <w:rPr>
          <w:sz w:val="28"/>
          <w:szCs w:val="28"/>
          <w:u w:val="single"/>
        </w:rPr>
        <w:t xml:space="preserve"> </w:t>
      </w:r>
      <w:r>
        <w:rPr>
          <w:sz w:val="28"/>
          <w:szCs w:val="28"/>
        </w:rPr>
        <w:t>изменяется под действием двух факторов – естественного и миграционного прироста. Миграционный прирост представляет собой баланс между иммиграцией и эмиграцией.</w:t>
      </w:r>
    </w:p>
    <w:p>
      <w:pPr>
        <w:pStyle w:val="Normal"/>
        <w:spacing w:lineRule="auto" w:line="360"/>
        <w:ind w:firstLine="709"/>
        <w:jc w:val="both"/>
        <w:rPr/>
      </w:pPr>
      <w:r>
        <w:rPr>
          <w:sz w:val="28"/>
          <w:szCs w:val="28"/>
        </w:rPr>
        <w:t>Для характеристики сальдо миграции использовали годовой коэффициент миграционного прироста, который определяли как число мигрантов за год, приходящихся на 1000 человек населения, и выражали в промилле в год. Отрицательный коэффициент миграции означает, что годовое число эмигрантов было больше, чем иммигрантов. При положительном коэффициенте, наоборот, въезд жителей в сельскую местность</w:t>
      </w:r>
      <w:r>
        <w:rPr>
          <w:i/>
          <w:sz w:val="28"/>
          <w:szCs w:val="28"/>
        </w:rPr>
        <w:t xml:space="preserve"> </w:t>
      </w:r>
      <w:r>
        <w:rPr>
          <w:sz w:val="28"/>
          <w:szCs w:val="28"/>
        </w:rPr>
        <w:t>превышает выезд.</w:t>
      </w:r>
    </w:p>
    <w:p>
      <w:pPr>
        <w:pStyle w:val="Normal"/>
        <w:spacing w:lineRule="auto" w:line="360"/>
        <w:ind w:firstLine="709"/>
        <w:jc w:val="both"/>
        <w:rPr>
          <w:sz w:val="28"/>
          <w:szCs w:val="28"/>
        </w:rPr>
      </w:pPr>
      <w:r>
        <w:rPr>
          <w:sz w:val="28"/>
          <w:szCs w:val="28"/>
        </w:rPr>
        <w:t>На рис. 3 показана динамика коэффициента миграционного прироста в Польше (кривая 1) и Беларуси (кривая 2).</w:t>
      </w:r>
      <w:r>
        <w:br w:type="page"/>
      </w:r>
    </w:p>
    <w:p>
      <w:pPr>
        <w:pStyle w:val="Normal"/>
        <w:spacing w:lineRule="auto" w:line="360"/>
        <w:ind w:firstLine="709"/>
        <w:jc w:val="both"/>
        <w:rPr>
          <w:sz w:val="28"/>
          <w:szCs w:val="28"/>
        </w:rPr>
      </w:pPr>
      <w:r>
        <w:rPr>
          <w:sz w:val="28"/>
          <w:szCs w:val="28"/>
        </w:rPr>
        <w:drawing>
          <wp:inline distT="0" distB="0" distL="0" distR="0">
            <wp:extent cx="2959735" cy="1579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2959735" cy="1579880"/>
                    </a:xfrm>
                    <a:prstGeom prst="rect">
                      <a:avLst/>
                    </a:prstGeom>
                  </pic:spPr>
                </pic:pic>
              </a:graphicData>
            </a:graphic>
          </wp:inline>
        </w:drawing>
      </w:r>
    </w:p>
    <w:p>
      <w:pPr>
        <w:pStyle w:val="Normal"/>
        <w:spacing w:lineRule="auto" w:line="360"/>
        <w:ind w:firstLine="709"/>
        <w:jc w:val="both"/>
        <w:rPr/>
      </w:pPr>
      <w:r>
        <w:rPr>
          <w:sz w:val="28"/>
          <w:szCs w:val="28"/>
        </w:rPr>
        <w:t>Рис. 3. Динамика коэффициента миграционного прироста сельского населения в Польше (1) и Беларуси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Польши зависимость миграционного коэффициента от времени проходит через минимум, приходящийся на 1975 г. Численное значение коэффициента в точке минимума составляет -16,7‰ в год. С 1960 по 1999 гг. миграционный коэффициент был отрицательной величиной, то есть преобладал выезд населения из села и только с 2000 г. сальдо миграции становится положительным. Увеличение коэффициента миграции после 1975 г. происходит при одновременном уменьшении числа иммигрантов и эмигрантов, только число последних убывает быстрее. За 40 лет, с 1960 по 2000 гг., интенсивность выездного и въездного потоков сельчан уменьшилась, соответственно в 3,9 и 3,8 раз.</w:t>
      </w:r>
    </w:p>
    <w:p>
      <w:pPr>
        <w:pStyle w:val="Normal"/>
        <w:spacing w:lineRule="auto" w:line="360"/>
        <w:ind w:firstLine="709"/>
        <w:jc w:val="both"/>
        <w:rPr/>
      </w:pPr>
      <w:r>
        <w:rPr>
          <w:sz w:val="28"/>
          <w:szCs w:val="28"/>
        </w:rPr>
        <w:t>Советский период жизни (до 1990 г.) для Беларуси характеризовался высоким уровнем оттока сельских жителей. В 1990 г. коэффициент миграционного прироста составлял -15,3‰ в год. В последующие два года произошло резкое увеличение коэффициента, так что в 1992 г. и 1993 г. он даже был положительным (соответственно 4,6‰ и 3,5‰ в год). Такое положение объясняется тем, что распад Советского Союза и переход союзных республик в режим суверенных государств породил иммиграционную волну в республику Беларусь. В республику возвратились, главным образом, те ее жители, которые уехали в свое время на работу в другие республики, например, выпускники вузов после распределения. Произошла, таким образом, реэмиграция белорусских граждан, многие из которых после возврата осели в сельской местности. Стадия перехода Беларуси к суверенному государству характеризуется также снижением интенсивности потока сельчан в город, так как в это время многие производства были остановлены, закрылась часть учебных заведений, то есть потребность города в сельских жителях резко уменьшилась. Таким образом, оба фактора: реэмиграция жителей из других республик в Беларусь и снижение оттока сельских жителей в город привели к резкому увеличению коэффициента миграционного прироста в начале 90-х гг. прошлого века. Далее, после 1992 г., наступает снижение миграционного коэффициента и тоже по причине действия этих двух факторов, действующих теперь уже в противоположном направлении. Заметно ослабевает иммиграционная волна из-за улучшения социально-экономической обстановки в других бывших союзных республиках и увеличивается отток сельских жителей в связи с оживлением экономики в городе. В результате значения коэффициента миграционного прироста уменьшились и в 2003 г. он составил -5,1‰ в го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Деформация структуры сельского 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играционный отток жителей из села приводит к деформации половозрастной структуры населения. К сожалению, на это явление демографы практически не обращают внимания, хотя перекосы структуры приводят к большим проблемам в распределении трудовых ресурсов, и на брачном рынке. Для характеристики половой структуры общества воспользуемся коэффициентом соотношения полов (показатель n) – отношение численности мужчин к численности женщин в отдельных возрастных группах. Это соотношение нами на графиках будет представлено в относительных единицах.</w:t>
      </w:r>
    </w:p>
    <w:p>
      <w:pPr>
        <w:pStyle w:val="Normal"/>
        <w:spacing w:lineRule="auto" w:line="360"/>
        <w:ind w:firstLine="709"/>
        <w:jc w:val="both"/>
        <w:rPr/>
      </w:pPr>
      <w:r>
        <w:rPr>
          <w:sz w:val="28"/>
          <w:szCs w:val="28"/>
        </w:rPr>
        <w:t>На рис. 4 (кривая 3) приведена возрастная зависимость показателя n для всего населения Польши (перепись 1988 г.). В области младших возрастов (примерно до 22,5 лет) величина n является одинаковой для всех жителей республики и составляет около 1,05. Общеизвестно [1], что при рождении число мальчиков примерно на 5% превышает число девочек. Это соотношение в Польше сохраняется до возраста 22,5 лет. В дальнейшем с увеличением возраста поколений показатель n начинает заметно снижаться и при возрасте старше 40 лет становится равным 1. Далее снижение показателя n продолжается со все возрастающей скоростью. Причина уменьшения коэффициента соотношения полов заключается в том, что мужская часть населения в большей мере, чем женская, подвержена смертности (из-за болезней, участия в военных конфликтах, травматизма, вредных привычек и т. д.). В результате число женщин в поколении со временем становится преобладающим. Чем старше возраст поколений, тем бóльшим является это преимущество. Неожиданным явилось то, что возрастная зависимость показателя n для жителей села (рис. 4, кривая 1) не совместилась с аналогичной кривой для всего населения республики (рис. 4, кривая 3). В широком интервале возрастов (15-60 лет) значение n в сельских группах населения оказалось выше. Максимальное значение n на кривой 1 (рис. 4) составляет около 1,19 (возрастной интервал 30-34 года). Это означает, что при проведении переписи 1988 г. в данном диапазоне возрастов на 6 мужчин в селе приходилось примерно 5 женщин. Является очевидным, что в городских группах населения показатель n будет ниже, чем в целом по республике, то есть в городе существует дефицит мужч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26360" cy="1416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2626360" cy="14166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Возрастная зависимость показателя n для всего населения Польши (3) и ее сельских жителей (1, 2). 1, 3 – данные переписи 1988 г., 2 – 2002 г.</w:t>
      </w:r>
      <w:r>
        <w:br w:type="page"/>
      </w:r>
    </w:p>
    <w:p>
      <w:pPr>
        <w:pStyle w:val="Normal"/>
        <w:spacing w:lineRule="auto" w:line="360"/>
        <w:ind w:firstLine="709"/>
        <w:jc w:val="both"/>
        <w:rPr/>
      </w:pPr>
      <w:r>
        <w:rPr>
          <w:sz w:val="28"/>
          <w:szCs w:val="28"/>
        </w:rPr>
        <w:t>Дисбаланс в распределении полов между городом и селом возникает из-за неравномерной миграции мужчин и женщин из сельской местности. Увеличение показателя n для жителей села начинается с возраста 15 лет, то есть с этого времени происходит активный отток сельского населения в город. В миграционном потоке из села численность девушек превышает число мужчин.</w:t>
      </w:r>
    </w:p>
    <w:p>
      <w:pPr>
        <w:pStyle w:val="Normal"/>
        <w:spacing w:lineRule="auto" w:line="360"/>
        <w:ind w:firstLine="709"/>
        <w:jc w:val="both"/>
        <w:rPr/>
      </w:pPr>
      <w:r>
        <w:rPr>
          <w:sz w:val="28"/>
          <w:szCs w:val="28"/>
        </w:rPr>
        <w:t>В основе разноскоростной миграции мужчин и женщин из села лежат социально-экономические факторы. С одной стороны, в условиях механизации сельскохозяйственного производства резко снизился спрос на женскую рабочую силу. С другой стороны, профессия механизатора для сельского юноши является более престижной, чем для девушки профессия животновода с ее низким уровнем механизации и тяжелым физическим трудом. К сожалению, возможности для трудоустройства женщин в селе в других сферах производства резко ограничены и многим из них ничего не остается, кроме того, как направиться в город. В результате суммарный миграционный отток женщин из села превышает отток мужчин, то есть возникает дисбаланс в распределении полов.</w:t>
      </w:r>
    </w:p>
    <w:p>
      <w:pPr>
        <w:pStyle w:val="Normal"/>
        <w:spacing w:lineRule="auto" w:line="360"/>
        <w:ind w:firstLine="709"/>
        <w:jc w:val="both"/>
        <w:rPr/>
      </w:pPr>
      <w:r>
        <w:rPr>
          <w:sz w:val="28"/>
          <w:szCs w:val="28"/>
        </w:rPr>
        <w:t>В социальном плане образующийся дисбаланс можно оценить только отрицательно. В городе преобладает женская составляющая населения, что приводит к появлению большого количества неполных семей. Кроме того, из-за этого многие женщины не могут вступить в брак и вовсе остаются одинокими. В селе складывается обратная картина. Здесь образуется довольно высокий уровень безбрачия мужчин, и они проживают одиноко – бобыли. Все это приводит к бытовой неустроенности мужчин и, как следствие, в селе и городе широко распространено пьянство, наркомания и другие социальные пороки.</w:t>
      </w:r>
    </w:p>
    <w:p>
      <w:pPr>
        <w:pStyle w:val="Normal"/>
        <w:spacing w:lineRule="auto" w:line="360"/>
        <w:ind w:firstLine="709"/>
        <w:jc w:val="both"/>
        <w:rPr/>
      </w:pPr>
      <w:r>
        <w:rPr>
          <w:sz w:val="28"/>
          <w:szCs w:val="28"/>
        </w:rPr>
        <w:t>Социально-политические преобразования жизни, протекающие в Польше в последние годы, продолжает изменять степень деформации половой структуры населения. На рис. 4 для сравнения приведена возрастная зависимость показателя n для другой, более поздней (2002 г.), переписи населения (кривая 2). Как видно, дисбаланс в распределении полов сохранился, но он значительно уменьшился в области младших возрастов (начальные участки кривых 1 и 2 рис. 4). Другими словами, с годами снижается не только миграционная активность сельского населения, но и степень преобладания в ней женщин.</w:t>
      </w:r>
    </w:p>
    <w:p>
      <w:pPr>
        <w:pStyle w:val="Normal"/>
        <w:spacing w:lineRule="auto" w:line="360"/>
        <w:ind w:firstLine="709"/>
        <w:jc w:val="both"/>
        <w:rPr/>
      </w:pPr>
      <w:r>
        <w:rPr>
          <w:sz w:val="28"/>
          <w:szCs w:val="28"/>
        </w:rPr>
        <w:t>Деформация половой структуры из-за миграции сельского населения характерна и для Беларуси, причем в Беларуси степень деформации значительно выше. На рис. 5 (кривые 1, 2) представлены возрастные зависимости показателя n для сельского населения республик на начало 2004 г. Как видно, в интервале возрастов 15-48 лет значения величины n для сельского населения Беларуси выше, чем соответствующее значения в Республике Польша. Максимальное значение показателя n для Беларуси составило 1,20 (возрастной интервал 40-44 года). Для населения Польши в этом диапазоне возрастов оно составляет только 1,13.</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drawing>
          <wp:inline distT="0" distB="0" distL="0" distR="0">
            <wp:extent cx="2774950" cy="1483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2774950" cy="1483995"/>
                    </a:xfrm>
                    <a:prstGeom prst="rect">
                      <a:avLst/>
                    </a:prstGeom>
                  </pic:spPr>
                </pic:pic>
              </a:graphicData>
            </a:graphic>
          </wp:inline>
        </w:drawing>
      </w:r>
    </w:p>
    <w:p>
      <w:pPr>
        <w:pStyle w:val="Normal"/>
        <w:spacing w:lineRule="auto" w:line="360"/>
        <w:ind w:firstLine="709"/>
        <w:jc w:val="both"/>
        <w:rPr/>
      </w:pPr>
      <w:r>
        <w:rPr>
          <w:sz w:val="28"/>
          <w:szCs w:val="28"/>
        </w:rPr>
        <w:t>Рис. 5. Возрастная зависимость показателя n для сельского населения Беларуси (1) и Польши (2) на начало 2004 г. Кривая 3 – изменение показателя n для всего населения Польш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Естественный прирост сельского населения.</w:t>
      </w:r>
      <w:r>
        <w:rPr>
          <w:sz w:val="28"/>
          <w:szCs w:val="28"/>
        </w:rPr>
        <w:t xml:space="preserve"> Под естественным приростом населения понимают разность между числом рождений и смертей за год.</w:t>
      </w:r>
    </w:p>
    <w:p>
      <w:pPr>
        <w:pStyle w:val="Normal"/>
        <w:spacing w:lineRule="auto" w:line="360"/>
        <w:ind w:firstLine="709"/>
        <w:jc w:val="both"/>
        <w:rPr/>
      </w:pPr>
      <w:r>
        <w:rPr>
          <w:sz w:val="28"/>
          <w:szCs w:val="28"/>
        </w:rPr>
        <w:t>Динамика числа рождений и смертей на 1000 человек сельского населения (показатели рождаемости и смертности) представлена на рис. 6.</w:t>
      </w:r>
      <w:r>
        <w:br w:type="page"/>
      </w:r>
    </w:p>
    <w:p>
      <w:pPr>
        <w:pStyle w:val="Normal"/>
        <w:spacing w:lineRule="auto" w:line="360"/>
        <w:ind w:firstLine="709"/>
        <w:jc w:val="both"/>
        <w:rPr>
          <w:sz w:val="28"/>
          <w:szCs w:val="28"/>
        </w:rPr>
      </w:pPr>
      <w:r>
        <w:rPr>
          <w:sz w:val="28"/>
          <w:szCs w:val="28"/>
        </w:rPr>
        <w:drawing>
          <wp:inline distT="0" distB="0" distL="0" distR="0">
            <wp:extent cx="2926715" cy="1582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2926715" cy="1582420"/>
                    </a:xfrm>
                    <a:prstGeom prst="rect">
                      <a:avLst/>
                    </a:prstGeom>
                  </pic:spPr>
                </pic:pic>
              </a:graphicData>
            </a:graphic>
          </wp:inline>
        </w:drawing>
      </w:r>
    </w:p>
    <w:p>
      <w:pPr>
        <w:pStyle w:val="Normal"/>
        <w:spacing w:lineRule="auto" w:line="360"/>
        <w:ind w:firstLine="709"/>
        <w:jc w:val="both"/>
        <w:rPr/>
      </w:pPr>
      <w:r>
        <w:rPr>
          <w:sz w:val="28"/>
          <w:szCs w:val="28"/>
        </w:rPr>
        <w:t>Рис. 6. Динамика показателей рождаемости и смертности сельского населения Польши (1, 4) и Беларуси (2,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sz w:val="28"/>
          <w:szCs w:val="28"/>
        </w:rPr>
        <w:t>Общей тенденцией в изменении показателя рождаемости является его снижение, хотя для Республики Польша в 1970-1980 гг. наблюдалось локальное увеличение этого показателя. Следует заметить, что небольшое увеличение числа рождений на 1000 человек населения в эти годы вовсе не свидетельствует об увеличении числа родившихся на 1 женщину репродуктивного возраста. Дело в том, что 1960-1970 годы были периодом наиболее высокой рождаемости малолюдных поколений, рожденных в первую половину 40-х гг. (период войны). Естественно, что эти поколения родили относительно небольшое количество детей и если число рождений отнести ко всей численности населения, то величина показателя рождаемости будет небольшой. Поэтому быстрое снижение показателя рождаемость до 1970 г. (рис. 6, кривые 1, 2) объясняется тем, что в полосу активного репродуктивного поведения вступили малолюдные поколения женщин, родившихся в период второй мировой войны. Замена этих поколений более многочисленными поколениями, родившимися уже после войны, приводит к увеличению показателя рождаемости, что и проявляется на кривой 1 (рис. 6) в промежутке 1970-1980 гг. После 1980 г. в Польше и 1985 г. в Беларуси наблюдается устойчивое снижение показателя рождаемости, которое, к сожалению, продолжается до настоящего времени. Эти две даты знаменательны в истории двух стран – это годы начала экономической перестройки и перехода от общественных форм социалистической экономики к рыночной. Это годы политических преобразований, связанных с прекращением существования Варшавского договора, содружества стран социалистического лагеря, началом распада самого крупного в мире союзного государства СССР. В Республике Беларусь к этим событиям присоединилось еще одно – обострение экологической ситуации в связи с аварией на Чернобыльской атомной электростанции.</w:t>
      </w:r>
    </w:p>
    <w:p>
      <w:pPr>
        <w:pStyle w:val="Normal"/>
        <w:spacing w:lineRule="auto" w:line="360"/>
        <w:ind w:firstLine="709"/>
        <w:jc w:val="both"/>
        <w:rPr/>
      </w:pPr>
      <w:r>
        <w:rPr>
          <w:sz w:val="28"/>
          <w:szCs w:val="28"/>
        </w:rPr>
        <w:t>В целом за 40 лет, с 1960 по 2000 г. показатель рождаемости в Польше снизился более чем в два раза – с 24,9‰ до 11,6‰, в Беларуси, соответственно, с 24,3‰ до 8,5‰, то есть почти в 3 раза.</w:t>
      </w:r>
    </w:p>
    <w:p>
      <w:pPr>
        <w:pStyle w:val="Normal"/>
        <w:spacing w:lineRule="auto" w:line="360"/>
        <w:ind w:firstLine="709"/>
        <w:jc w:val="both"/>
        <w:rPr/>
      </w:pPr>
      <w:r>
        <w:rPr>
          <w:sz w:val="28"/>
          <w:szCs w:val="28"/>
        </w:rPr>
        <w:t>Совершенно другой характер имеет динамика показателя смертности (рис. 6, кривые 3, 4). В 1960 г. уровень смертности в Беларуси был ниже, чем в Польше (соответственно, 7,2‰ и 8,0‰). Но весь последующий период времени в Беларуси происходил интенсивный рост показателя смертности (рис. 6, кривая 3) и в 2003 г. он составил уже 23,9‰; то есть в среднем из 40 селян, живущих в республике, в год умирает один. Это крайне высокий уровень смертности [2].</w:t>
      </w:r>
    </w:p>
    <w:p>
      <w:pPr>
        <w:pStyle w:val="Normal"/>
        <w:spacing w:lineRule="auto" w:line="360"/>
        <w:ind w:firstLine="709"/>
        <w:jc w:val="both"/>
        <w:rPr/>
      </w:pPr>
      <w:r>
        <w:rPr>
          <w:sz w:val="28"/>
          <w:szCs w:val="28"/>
        </w:rPr>
        <w:t>В эти же годы в Польше показатель смертности увеличивался значительно медленнее – с 8,0‰ в 1960 г. до 11,5‰ в 1991 г. После 1991 г. там вовсе началось медленное снижение показателя смертности и в 2003 г. его значение составило 10,1‰, что ниже уровня рождаемости (10,3‰). В Беларуси соответствующие цифры в 2003 г. составили: 23,9‰ (смертность) и 8,4‰ (рождаемость). Это показатели резко суженного воспроизводства населения.</w:t>
      </w:r>
    </w:p>
    <w:p>
      <w:pPr>
        <w:pStyle w:val="Normal"/>
        <w:spacing w:lineRule="auto" w:line="360"/>
        <w:ind w:firstLine="709"/>
        <w:jc w:val="both"/>
        <w:rPr>
          <w:sz w:val="28"/>
          <w:szCs w:val="28"/>
        </w:rPr>
      </w:pPr>
      <w:r>
        <w:rPr>
          <w:sz w:val="28"/>
          <w:szCs w:val="28"/>
        </w:rPr>
        <w:t>Снижение смертности в Польше можно связать с тем, что с конца 1980-х гг. в стране существенно возросли расходы на здравоохранение [3], как в абсолютном, так и в относительном выражении. Кроме того, в Польше начались реформы системы здравоохранения, а с 1 января 1999 г. была введена система Всеобщего медицинского страхования. В жизнь входит частная медицина и, в первую очередь, в таких областях, как фармация, стоматология и другие</w:t>
      </w:r>
      <w:r>
        <w:rPr>
          <w:i/>
          <w:sz w:val="28"/>
          <w:szCs w:val="28"/>
        </w:rPr>
        <w:t>.</w:t>
      </w:r>
    </w:p>
    <w:p>
      <w:pPr>
        <w:pStyle w:val="Normal"/>
        <w:spacing w:lineRule="auto" w:line="360"/>
        <w:ind w:firstLine="709"/>
        <w:jc w:val="both"/>
        <w:rPr/>
      </w:pPr>
      <w:r>
        <w:rPr>
          <w:sz w:val="28"/>
          <w:szCs w:val="28"/>
        </w:rPr>
        <w:t>Смертность – явление не только противоположное рождаемости. Если рождаемость можно прервать, приостановить, снизить до нуля, то смертность остановить невозможно. Все живое смертно – таков непреложный закон природы. В свою очередь смертность связана с рождаемостью: чем больше рождается, тем со временем (по мере старения) будет больше и умирать. С рождаемостью есть связь и другого рода: чем ниже рождаемость, тем меньше доля детей, тем больше доля пожилых и старых людей, следствием чего является увеличение уровня смертности.</w:t>
      </w:r>
    </w:p>
    <w:p>
      <w:pPr>
        <w:pStyle w:val="Normal"/>
        <w:spacing w:lineRule="auto" w:line="360"/>
        <w:ind w:firstLine="709"/>
        <w:jc w:val="both"/>
        <w:rPr/>
      </w:pPr>
      <w:r>
        <w:rPr>
          <w:sz w:val="28"/>
          <w:szCs w:val="28"/>
        </w:rPr>
        <w:t>Рождаемость – явление положительное, это созидательный процесс; смертность же – процесс разрушительный. Однако в ходе этих двух процессов идет обновление человеческого общества – воспроизводство населения.</w:t>
      </w:r>
    </w:p>
    <w:p>
      <w:pPr>
        <w:pStyle w:val="Normal"/>
        <w:spacing w:lineRule="auto" w:line="360"/>
        <w:ind w:firstLine="709"/>
        <w:jc w:val="both"/>
        <w:rPr/>
      </w:pPr>
      <w:r>
        <w:rPr>
          <w:sz w:val="28"/>
          <w:szCs w:val="28"/>
        </w:rPr>
        <w:t xml:space="preserve">Для оценки воспроизводства населения демографы используют различные характеристики, но чаще всего используют разность между числом рождений и смертей (естественный прирост населения). Нами предлагается применить другую характеристику – относительный коэффициент естественного движения (коэффициент воспроизводства), равный отношению разности между показателями рождаемости и смертности к показателю рождаемости. Диапазон изменения этого коэффициента от – </w:t>
      </w:r>
      <w:r>
        <w:rPr>
          <w:sz w:val="28"/>
          <w:szCs w:val="28"/>
        </w:rPr>
        <w:drawing>
          <wp:inline distT="0" distB="0" distL="0" distR="0">
            <wp:extent cx="182880" cy="89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323" r="-157" b="-323"/>
                    <a:stretch>
                      <a:fillRect/>
                    </a:stretch>
                  </pic:blipFill>
                  <pic:spPr bwMode="auto">
                    <a:xfrm>
                      <a:off x="0" y="0"/>
                      <a:ext cx="182880" cy="89535"/>
                    </a:xfrm>
                    <a:prstGeom prst="rect">
                      <a:avLst/>
                    </a:prstGeom>
                  </pic:spPr>
                </pic:pic>
              </a:graphicData>
            </a:graphic>
          </wp:inline>
        </w:drawing>
      </w:r>
      <w:r>
        <w:rPr>
          <w:sz w:val="28"/>
          <w:szCs w:val="28"/>
        </w:rPr>
        <w:t xml:space="preserve"> (показатель рождаемости равен 0, абсолютно умирающее общество) до 1 (показатель смертности равен 0, общество со 100%-ной воспроизводимостью). Нулевое значение относительного коэффициента естественного движения характеризует общество, в котором уровни смертности и рождаемости совпадают.</w:t>
      </w:r>
    </w:p>
    <w:p>
      <w:pPr>
        <w:pStyle w:val="Normal"/>
        <w:spacing w:lineRule="auto" w:line="360"/>
        <w:ind w:firstLine="709"/>
        <w:jc w:val="both"/>
        <w:rPr/>
      </w:pPr>
      <w:r>
        <w:rPr>
          <w:sz w:val="28"/>
          <w:szCs w:val="28"/>
        </w:rPr>
        <w:t xml:space="preserve">На рис. 7 приведена динамика коэффициент </w:t>
      </w:r>
      <w:r>
        <w:rPr>
          <w:sz w:val="28"/>
          <w:szCs w:val="28"/>
        </w:rPr>
        <w:drawing>
          <wp:inline distT="0" distB="0" distL="0" distR="0">
            <wp:extent cx="182880" cy="89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323" r="-157" b="-323"/>
                    <a:stretch>
                      <a:fillRect/>
                    </a:stretch>
                  </pic:blipFill>
                  <pic:spPr bwMode="auto">
                    <a:xfrm>
                      <a:off x="0" y="0"/>
                      <a:ext cx="182880" cy="89535"/>
                    </a:xfrm>
                    <a:prstGeom prst="rect">
                      <a:avLst/>
                    </a:prstGeom>
                  </pic:spPr>
                </pic:pic>
              </a:graphicData>
            </a:graphic>
          </wp:inline>
        </w:drawing>
      </w:r>
      <w:r>
        <w:rPr>
          <w:sz w:val="28"/>
          <w:szCs w:val="28"/>
        </w:rPr>
        <w:t xml:space="preserve"> воспроизводства сельского населения в Польше (кривая 1) и Беларуси (кривая 2).</w:t>
      </w:r>
      <w:r>
        <w:br w:type="page"/>
      </w:r>
    </w:p>
    <w:p>
      <w:pPr>
        <w:pStyle w:val="Normal"/>
        <w:spacing w:lineRule="auto" w:line="360"/>
        <w:ind w:firstLine="709"/>
        <w:jc w:val="both"/>
        <w:rPr>
          <w:sz w:val="28"/>
          <w:szCs w:val="28"/>
        </w:rPr>
      </w:pPr>
      <w:r>
        <w:rPr>
          <w:sz w:val="28"/>
          <w:szCs w:val="28"/>
        </w:rPr>
        <w:drawing>
          <wp:inline distT="0" distB="0" distL="0" distR="0">
            <wp:extent cx="2731770" cy="1452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2731770" cy="14528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 Динамика коэффициента воспроизводства сельского населения в Польше (1) и Беларуси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в обоих случаях коэффициент естественного движения населения с годами уменьшается, однако в Польше этот коэффициент в настоящее время остается положительным, в то время как в Беларуси он стал отрицательным еще во второй половине 70-х гг. В дальнейшем уменьшение данного коэффициента продолжилось и в 2003 г. он составил уже -1,84. Это является очередным подтверждением кризисного положения с воспроизводством сельского населения в Беларуси.</w:t>
      </w:r>
    </w:p>
    <w:p>
      <w:pPr>
        <w:pStyle w:val="Normal"/>
        <w:spacing w:lineRule="auto" w:line="360"/>
        <w:ind w:firstLine="709"/>
        <w:jc w:val="both"/>
        <w:rPr/>
      </w:pPr>
      <w:r>
        <w:rPr>
          <w:sz w:val="28"/>
          <w:szCs w:val="28"/>
          <w:u w:val="single"/>
        </w:rPr>
        <w:t>Браки, разводы, устойчивость брака в сельской местности</w:t>
      </w:r>
      <w:r>
        <w:rPr>
          <w:sz w:val="28"/>
          <w:szCs w:val="28"/>
        </w:rPr>
        <w:t>. Динамика заключения браков в обеих республиках в целом повторяет динамику рождаемости населения (рис. 8, кривые 1, 2 и рис. 6, кривые 1, 2). На начальном этапе (1960-1970 гг.) также наблюдается интенсивный спад показателя брачности, вызванный тем, что браки в основном заключали малолюдные поколения первой половины 40-х гг. Далее с годами (после 1965 г.) идет нарастание показателя брачности – главным образом по причине увеличения абсолютного числа браков, так как в брачный возраст уже вступают многолюдные послевоенные поколения. После 1975 г. (Польша) и 1980 г. (Беларусь) показатель брачности вновь снижается. Принимая во внимание социально-демографическую природу брачности и, следовательно, чувствительность ее к изменениям социально-экономических, социально-культурных, социально-психологических и демографических условий, очевидно, что этот спад связан с политическими преобразованиями в жизни двух стран, о которых говорилось выше. Процессы трансформации экономики во времена перестройки и перехода к рыночным отношениям и сопутствующие им нестабильность социально-экономической системы, а также изменение социальных ценностных приоритетов, перенятие некоторых сторон западного образа жизни и возможный сдвиг к, так называемой, современной европейской модели брачности (относительно низкие суммарные коэффициенты брачности, высокий возраст вступления в брак, высокая доля окончательного безбрачия и др.), модифицировали брачное поведение населения. К 2000 г. показатель брачности сельского населения в Польше (5,7‰) превысил соответствующий показатель в Беларуси (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26385" cy="153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2826385" cy="1536700"/>
                    </a:xfrm>
                    <a:prstGeom prst="rect">
                      <a:avLst/>
                    </a:prstGeom>
                  </pic:spPr>
                </pic:pic>
              </a:graphicData>
            </a:graphic>
          </wp:inline>
        </w:drawing>
      </w:r>
    </w:p>
    <w:p>
      <w:pPr>
        <w:pStyle w:val="Normal"/>
        <w:spacing w:lineRule="auto" w:line="360"/>
        <w:ind w:firstLine="709"/>
        <w:jc w:val="both"/>
        <w:rPr/>
      </w:pPr>
      <w:r>
        <w:rPr>
          <w:sz w:val="28"/>
          <w:szCs w:val="28"/>
        </w:rPr>
        <w:t>Рис. 8. Динамика показателей брачности и разводимости сельского населения в Польше (2, 4) и Беларуси (1,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намика показателей разводов представлена на рис. 8 кривыми 3, 4. Для Польши характерным является относительно низкий уровень числа разводов (в 1960 г. – 0,2‰) – сказывается влияние церкви (рис. 8, кривая 4). С годами показатель числа разводов в республике медленно увеличивался (к 1986 г. – 0,6‰), затем наступил небольшой спад и к настоящему времени уровень разводимости стабилизировался на значении 0,5‰.</w:t>
      </w:r>
    </w:p>
    <w:p>
      <w:pPr>
        <w:pStyle w:val="Normal"/>
        <w:spacing w:lineRule="auto" w:line="360"/>
        <w:ind w:firstLine="709"/>
        <w:jc w:val="both"/>
        <w:rPr/>
      </w:pPr>
      <w:r>
        <w:rPr>
          <w:sz w:val="28"/>
          <w:szCs w:val="28"/>
        </w:rPr>
        <w:t>Беларусь в 1960 г. имела одинаковый с Польшей показатель разводимости, но к 1999 г. он увеличился до 2,8‰ (рост в 14 раз). Далее с годами произошло уменьшение числа разводов (в 2003 г. – 1,8‰), но это, скорее всего, показатель того, что неблагополучие из брачной сферы ушло в область внебрачных отношений. Если же не обращать внимания на снижение показателя разводимости после 1999 г. то можно считать, что динамика разводов в республиках (рис. 8, кривые 3, 4) схожа с динамикой смертности населения (рис. 6, кривые 3, 4).</w:t>
      </w:r>
    </w:p>
    <w:p>
      <w:pPr>
        <w:pStyle w:val="Normal"/>
        <w:spacing w:lineRule="auto" w:line="360"/>
        <w:ind w:firstLine="709"/>
        <w:jc w:val="both"/>
        <w:rPr/>
      </w:pPr>
      <w:r>
        <w:rPr>
          <w:sz w:val="28"/>
          <w:szCs w:val="28"/>
        </w:rPr>
        <w:t>Нами была предпринята попытка, использовать комплексный показатель, который включал бы в себя характеристики обеих демографических процессов– браки и разводы, и был бы достаточно чувствителен к их изменению. По аналогии с относительным коэффициентом естественного движения населения был введен относительный коэффициент устойчивости брака. Численно он равен отношению разности между характеристиками брачности и разводимости за год к величине показателя брачности за этот же период. Этот показатель является относительной величиной и при его расчете можно использовать как абсолютные (число браков и разводов), так и относительные (коэффициенты брачности и разводимости) характеристики процессов. Важно, чтобы эти характеристики измерялись в одних величинах. Относительный коэффициент устойчивости брака может изменяться в пределах от 0 (показатели брачности и разводимости совпадают) до 1 (показатель разводимость равен 0). На практике не случаются такие случаи, при которых характеристика разводимости превышает характеристику брачности, то есть когда показатель устойчивости является отрицательной величиной, хотя теоретически такой вариант возможен. Если показатель устойчивости равен 1, то можно считать, что мы имеем дело с обществом, в котором 100%-ная устойчивость брака (нет разводов). И второй, крайний случай – показатель устойчивости равен 0. В этом обществе нулевая устойчивость брака (число заключаемых браков равно числу разводов).</w:t>
      </w:r>
    </w:p>
    <w:p>
      <w:pPr>
        <w:pStyle w:val="Normal"/>
        <w:spacing w:lineRule="auto" w:line="360"/>
        <w:ind w:firstLine="709"/>
        <w:jc w:val="both"/>
        <w:rPr/>
      </w:pPr>
      <w:r>
        <w:rPr>
          <w:sz w:val="28"/>
          <w:szCs w:val="28"/>
        </w:rPr>
        <w:t>На рис. 9 показана динамика относительного коэффициента устойчивости брака в Польше (кривая 1) и Беларуси (кривая 2).</w:t>
      </w:r>
      <w:r>
        <w:br w:type="page"/>
      </w:r>
    </w:p>
    <w:p>
      <w:pPr>
        <w:pStyle w:val="Normal"/>
        <w:spacing w:lineRule="auto" w:line="360"/>
        <w:ind w:firstLine="709"/>
        <w:jc w:val="both"/>
        <w:rPr>
          <w:sz w:val="28"/>
          <w:szCs w:val="28"/>
        </w:rPr>
      </w:pPr>
      <w:r>
        <w:rPr>
          <w:sz w:val="28"/>
          <w:szCs w:val="28"/>
        </w:rPr>
        <w:drawing>
          <wp:inline distT="0" distB="0" distL="0" distR="0">
            <wp:extent cx="2821305" cy="1248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3" r="-6" b="-13"/>
                    <a:stretch>
                      <a:fillRect/>
                    </a:stretch>
                  </pic:blipFill>
                  <pic:spPr bwMode="auto">
                    <a:xfrm>
                      <a:off x="0" y="0"/>
                      <a:ext cx="2821305" cy="1248410"/>
                    </a:xfrm>
                    <a:prstGeom prst="rect">
                      <a:avLst/>
                    </a:prstGeom>
                  </pic:spPr>
                </pic:pic>
              </a:graphicData>
            </a:graphic>
          </wp:inline>
        </w:drawing>
      </w:r>
    </w:p>
    <w:p>
      <w:pPr>
        <w:pStyle w:val="Normal"/>
        <w:spacing w:lineRule="auto" w:line="360"/>
        <w:ind w:firstLine="709"/>
        <w:jc w:val="both"/>
        <w:rPr/>
      </w:pPr>
      <w:r>
        <w:rPr>
          <w:sz w:val="28"/>
          <w:szCs w:val="28"/>
        </w:rPr>
        <w:t>Рис. 9. Динамика коэффициента устойчивости браков среди сельского населения Польши (1) и Беларуси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1960 г. показатели устойчивости сельских браков в исследуемых странах были практически одинаковыми: 0,98 в Беларуси и 0,97 в Польше. В дальнейшем с годами в Беларуси происходило интенсивное уменьшение этого показателя (особенно в 90-е гг.). К 2000 г. коэффициент устойчивости брака в Беларуси достиг своего минимального значения (0,4), снизившись более чем в два раза. В последние годы происходит увеличение показателя устойчивости брака (рис. 9, кривая 2) и это, на наш взгляд, свидетельствует об оздоровлении обстановки в области семейных отношений, оформляемых в виде официальных союзов.</w:t>
      </w:r>
    </w:p>
    <w:p>
      <w:pPr>
        <w:pStyle w:val="Normal"/>
        <w:spacing w:lineRule="auto" w:line="360"/>
        <w:ind w:firstLine="709"/>
        <w:jc w:val="both"/>
        <w:rPr/>
      </w:pPr>
      <w:r>
        <w:rPr>
          <w:sz w:val="28"/>
          <w:szCs w:val="28"/>
        </w:rPr>
        <w:t>За прошедшие годы сельский брак в Польше практически сохранил свою устойчивость – с 1960 г. по 2000 г. коэффициент устойчивости снизился с 0,97 до 0,90, то есть менее чем на 10%. В этом глубоком различии показателей устойчивости сельских браков в соседних странах сказывается огромное влияние католический церкв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ким образом, в ходе исследований изучена динамика (с 1960 г. по настоящее время) показателей естественного, миграционного и брачного движения сельского населения в Польше и Беларуси. Выявлено, что изменение показателей рождаемости и брачности в странах является схожим и находится под влиянием происходящих социально-политических преобразований. Динамика показателей смертности и разводимости в Польше и Беларуси существенно отличается. В Беларуси произошло глубокое изменение показателей: смертность выросла с 7,2‰ до 23,9‰, разводимость – с 0,2‰ по 2,8‰ в 1999 г. В Польше увеличение этих показателей шло гораздо медленнее (смертность с 8,0‰ до 11,5‰ и разводимость с 0,2‰ до 0,5‰), что на наш взгляд, объясняется значительным влиянием на процессы католической церкви.</w:t>
      </w:r>
    </w:p>
    <w:p>
      <w:pPr>
        <w:pStyle w:val="Normal"/>
        <w:spacing w:lineRule="auto" w:line="360"/>
        <w:ind w:firstLine="709"/>
        <w:jc w:val="both"/>
        <w:rPr/>
      </w:pPr>
      <w:r>
        <w:rPr>
          <w:sz w:val="28"/>
          <w:szCs w:val="28"/>
        </w:rPr>
        <w:t>Введены относительные комплексные коэффициенты естественного движения населения и устойчивости брака. Изучена динамика этих коэффициентов в странах, показано значительное изменение коэффициентов в Беларуси по сравнению с Польшей. Выявлена деформация половозрастной структуры сельского населения, вызываемая разноскоростной миграцией из села мужчин и женщин. Сопоставлены уровни деформации структуры в Польше и Беларуси.</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rPr>
          <w:sz w:val="28"/>
          <w:szCs w:val="28"/>
        </w:rPr>
      </w:pPr>
      <w:r>
        <w:rPr>
          <w:sz w:val="28"/>
          <w:szCs w:val="28"/>
        </w:rPr>
        <w:t>Демографический энциклопедический словарь / Редкол.: Валентей Д.И. и др. – М.: Сов. Энциклопедия, 1985. – 608 с.</w:t>
      </w:r>
    </w:p>
    <w:p>
      <w:pPr>
        <w:pStyle w:val="Normal"/>
        <w:numPr>
          <w:ilvl w:val="0"/>
          <w:numId w:val="2"/>
        </w:numPr>
        <w:tabs>
          <w:tab w:val="clear" w:pos="708"/>
          <w:tab w:val="left" w:pos="284" w:leader="none"/>
        </w:tabs>
        <w:spacing w:lineRule="auto" w:line="360"/>
        <w:ind w:left="0" w:hanging="0"/>
        <w:rPr>
          <w:sz w:val="28"/>
          <w:szCs w:val="28"/>
        </w:rPr>
      </w:pPr>
      <w:r>
        <w:rPr>
          <w:sz w:val="28"/>
          <w:szCs w:val="28"/>
        </w:rPr>
        <w:t>Состояние и тенденции демографического развития Беларуси. – Мн.: Право и экономика, 2003. – 61 с.</w:t>
      </w:r>
    </w:p>
    <w:p>
      <w:pPr>
        <w:pStyle w:val="Normal"/>
        <w:numPr>
          <w:ilvl w:val="0"/>
          <w:numId w:val="2"/>
        </w:numPr>
        <w:tabs>
          <w:tab w:val="clear" w:pos="708"/>
          <w:tab w:val="left" w:pos="284" w:leader="none"/>
        </w:tabs>
        <w:spacing w:lineRule="auto" w:line="360"/>
        <w:ind w:left="0" w:hanging="0"/>
        <w:rPr>
          <w:sz w:val="28"/>
          <w:szCs w:val="28"/>
        </w:rPr>
      </w:pPr>
      <w:r>
        <w:rPr>
          <w:sz w:val="28"/>
          <w:szCs w:val="28"/>
        </w:rPr>
        <w:t>Андреев Е.М., Кваша Е.А., Харькова Т.Л. Ожидать быстрого снижения смертности в России не приходится // Вопросы статистики. – 2003. – № 11. – С. 23.</w:t>
      </w:r>
    </w:p>
    <w:p>
      <w:pPr>
        <w:pStyle w:val="Normal"/>
        <w:numPr>
          <w:ilvl w:val="0"/>
          <w:numId w:val="2"/>
        </w:numPr>
        <w:tabs>
          <w:tab w:val="clear" w:pos="708"/>
          <w:tab w:val="left" w:pos="284" w:leader="none"/>
        </w:tabs>
        <w:spacing w:lineRule="auto" w:line="360"/>
        <w:ind w:left="0" w:hanging="0"/>
        <w:rPr>
          <w:sz w:val="28"/>
          <w:szCs w:val="28"/>
        </w:rPr>
      </w:pPr>
      <w:r>
        <w:rPr>
          <w:sz w:val="28"/>
          <w:szCs w:val="28"/>
        </w:rPr>
        <w:t>www.stat.gov.p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HTML">
    <w:name w:val="Стандартный HTML Знак"/>
    <w:qFormat/>
    <w:rPr>
      <w:rFonts w:ascii="Courier New" w:hAnsi="Courier New" w:cs="Courier New"/>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firstLine="709"/>
      <w:jc w:val="both"/>
    </w:pPr>
    <w:rPr>
      <w:spacing w:val="-2"/>
      <w:sz w:val="28"/>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10:00Z</dcterms:created>
  <dc:creator>User</dc:creator>
  <dc:description/>
  <cp:keywords/>
  <dc:language>en-US</dc:language>
  <cp:lastModifiedBy>SYSTEM</cp:lastModifiedBy>
  <cp:lastPrinted>2005-04-04T10:46:00Z</cp:lastPrinted>
  <dcterms:modified xsi:type="dcterms:W3CDTF">2011-09-12T00:10:00Z</dcterms:modified>
  <cp:revision>2</cp:revision>
  <dc:subject/>
  <dc:title>ОСОБЕННОСТИ ЕСТЕСТВЕННОГО, МИГРАЦИОННОГО И БРАЧНОГО ДВИЖЕНИЯ СЕЛЬСКОГО НАСЕЛЕНИЯ В ПОЛЬШЕ И БЕЛАРУСИ</dc:title>
</cp:coreProperties>
</file>