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Деление территории государства на части: области, провинции, губернии, департаменты и т.п.А. - т. у. любого государства обусловлено его классовой природой, задачами и функциями; цель его - в наиболее эффективной организации и функционировании всего государственного механизма, в особенности системы местных органов государственной власти (местного самоуправления).</w:t>
      </w:r>
    </w:p>
    <w:p>
      <w:pPr>
        <w:pStyle w:val="Normal"/>
        <w:ind w:firstLine="709"/>
        <w:rPr/>
      </w:pPr>
      <w:r>
        <w:rPr/>
        <w:t>В буржуазных странах А. - т. у. основывается преимущественно на соображениях административного "удобства" и фискально-полицейских интересах.</w:t>
      </w:r>
    </w:p>
    <w:p>
      <w:pPr>
        <w:pStyle w:val="Normal"/>
        <w:ind w:firstLine="709"/>
        <w:rPr/>
      </w:pPr>
      <w:r>
        <w:rPr/>
        <w:t>Советское А. - т. у. строится с учётом естественно-исторических и экономических условий (природные ресурсы, характер и уровень развития хозяйства, направление и развитие путей сообщения, количество и плотность населения и т.д.), национальных моментов (национальный состав населения, бытовые особенности), необходимости максимального приближения государственного аппарата к населению в целях предоставления трудящимся возможностей для участия в осуществлении государственной власти.</w:t>
      </w:r>
    </w:p>
    <w:p>
      <w:pPr>
        <w:pStyle w:val="Normal"/>
        <w:ind w:firstLine="709"/>
        <w:rPr/>
      </w:pPr>
      <w:r>
        <w:rPr/>
        <w:t>В СССР основными административно-территориальными единицами являются Область, Район, Город, Село (станица, деревня, хутор, кишлак, аул), посёлок (рабочий, дачный, курортный); в РСФСР имеются, кроме того, края (См. Край). Конституции союзных республик, имеющих областное (краевое) деление, содержат перечень областей (краев), входящих в их состав. Конституции союзных республик, не имеющих областного деления, содержат перечень городов республиканского подчинения и районов. Изменение областного (краевого) деления производится высшими органами государственной власти союзных республик в порядке, установленном для внесения изменений в конституции союзных республик. Изменения во внутриобластном (краевом) делении (упразднение районов, разукрупнение и образование новых районов и т.д.) в союзных республиках, имеющих областное деление, и изменения в районном делении республик, не имеющих областей, производятся Президиумом Верховного Совета союзной республики. Вопросы об образовании, упразднении, передаче в другой район сёл и посёлков решаются краевыми (областными) Советами депутатов трудящихся, а в союзных и автономных республиках, не имеющих областного деления, - Президиумом соответствующего Верховного Совета.</w:t>
      </w:r>
    </w:p>
    <w:p>
      <w:pPr>
        <w:pStyle w:val="Normal"/>
        <w:ind w:firstLine="709"/>
        <w:rPr/>
      </w:pPr>
      <w:r>
        <w:rPr/>
        <w:t>А. - т. у. других социалистических стран строится с учётом своих конкретных особенностей, регулируется конституциями, законами и указами по вопросам А. - т. у., законами о местных органах государственной власти.</w:t>
      </w:r>
    </w:p>
    <w:p>
      <w:pPr>
        <w:pStyle w:val="Normal"/>
        <w:ind w:firstLine="709"/>
        <w:rPr/>
      </w:pPr>
      <w:r>
        <w:rPr/>
        <w:t>Деление территории государства на части - административно-территориальные единицы, - в рамках которых осуществляется управление государственными делами и (или) самоуправление населения (местное самоуправление), создаются органы государственной власти или органы местного самоуправления. В качестве равнозначного часто используется понятие "административно-территориальное деление". В Российской Федерации А. - т. у. - категория, которая относится к уровню только субъектов РФ - республик в составе РФ, краев, областей, городов федерального значения, автономной области, автономных округов. То есть будет ошибочно сказать "А. - т. у. РФ", поскольку Российская Федерация состоит не из административно-территориальных единиц, а из государств и государственно-территориальных образований. Можно говорить лишь об А. - т. у. республики, области и т.д. Понятием А. - т. у. охватываются следующие вопросы: система административно-территориальных единиц, порядок их образования и упразднения; отнесение населенных пунктов к той или иной категории административно-территориальных единиц; установление и изменение границ административно-территориальных единиц; установление административных центров административно-территориальных единиц, включающих в себя несколько населенных пунктов; наименование и переименование административно-территориальных единиц, отдельных населенных пунктов, их улиц, площадей и других частей; регистрация населенных пунктов, учет изменений в А. - т. у. Все такие вопросы ранее регулировались актом республиканского уровня - Указом Президиума Верховного Совета РСФСР от 17 августа 1982 г. "О порядке решения вопросов административно-территориального устройства РСФСР". Конституция РФ 1993 г. не назвала вопросы А. - т. у. предметом совместного ведения РФ и ее субъектов. Последние поняли это таким образом, что А. - т. у. относится полностью к их ведению. Многие субъекты РФ приняли свои законы об А. - т. у., однако из-за разнобоя в этом регулировании выявляется необходимость в федеральном акте основополагающего характера, в котором единообразно (насколько это возможно) устанавливались бы общие правила решения вопросов А. - т. у. Тем более что к ведению РФ согласно ст.71 Конституции РФ относится "федеративное устройство и территория Российской Федерации"', а каждая административно-территориальная единица - это, в конце концов, часть территории РФ. Виды административно-территориальных единиц были названы выше (см.: Административно-территориальная единица). Указ 1982 г. установил некоторые критерии для образования административно-территориальных единиц. Например, чтобы отнести город к категории республиканского (на то время - автономной республики), краевого, областного подчинения (теперь вместо "подчинения" используется термин "значение"), населенный пункт должен был являться экономическим и культурным центром, иметь развитую промышленность и численность населения, как правило, свыше 50 тыс. человек. К категории городов окружного подчинения можно было отнести населенные пункты, являющиеся в автономном округе промышленными и культурными центрами с численностью населения не менее 15 тыс. человек. К категории городов районного подчинения относились населенные пункты, являющиеся промышленными и культурными центрами с численностью населения не менее 12 тыс. человек, из которых рабочие, служащие и члены их семей составляли не менее 85%. Рабочие поселки - населенные пункты, на территории которых имелись промышленные предприятия, стройки, железнодорожные узлы и т.д. с численностью населения не менее 3 тыс. человек, из которых рабочие, служащие и члены их семей составляли не менее 85%, а также населенные пункты, на территории которых находились вузы и научно-исследовательские учреждения. В курортных поселках численность населения должна была составлять не менее 2 тыс. человек при условии, что количество приезжающих ежегодно для лечения и отдыха в эт при решении этих вопросов выявлялось и учитывалось мнение населения. Более того, жители могут быть и инициаторами соответствующих территориальных изменений. В принципе так же производятся установление и изменение границ административно-территориальных единиц, установление и перенесение их административных центров. Переименование административно-территориальных единиц и населенных пунктов. присвоение им имен известных лиц производятся решением законодательного (представительного) органа государственной власти субъекта РФ (необходимость последующего внесения изменений в географические карты и другие документы требует. чтобы вопрос решался на этом уровне). Следует иметь в виду, что если образование, упразднение или реорганизация административно-территориальных единиц затрагивает интересы двух и более районов и городов, решение вопроса восходит на уровень субъекта РФ. То же происходит в случае, если население не согласно с производимыми реформами. Наименование и переименование улиц, площадей и других составных частей населенных пунктов, а также предприятий, учреждений, организаций, других объектов производятся представительным органом местного самоуправления данного населенного пункта или административно-территориальной единицы, в которую он входит. Если представительного органа нет, вопросы решает глава муниципального образования. Все вновь появившиеся населенные пункты подлежат регистрации, (т.е. официально фиксируются). Населенный пункт включается в соответствующую административно-территориальную единицу. Регистрацию производит представительный орган государственной власти субъекта РФ по представлению районных, городских органов местного самоуправления и с учетом мнения исполнительной власти субъекта, при этом населенный пункт получает и свое официальное наименование. Все изменения в системе А. - т. у. подлежат учету. Его ведут главы муниципальных образований сельсоветов, районов, городов, органы исполнительной власти субъектов РФ. (С. А) разделение территории унитарного государства или субъектов федеративного государства на определенные части: области, провинции, губернии, департаменты и т.п., в соответствии с которым строится и функционирует система местных органов государства. А. - т. у. обычно отражает естественно-исторические, национальные и социально-экономические особенности данного государства. А. - т. у. может быть двухзвенным (США), трехзвенным (Великобритания, Франция), четырехзвенным (ФРГ). В самых малых государствах (Мальта, Бахрейн) вообще нет А. - т. у. В РФ А. - т. у. определяется субъектами РФ самостоятельно</w:t>
      </w:r>
    </w:p>
    <w:p>
      <w:pPr>
        <w:pStyle w:val="Normal"/>
        <w:ind w:firstLine="709"/>
        <w:rPr/>
      </w:pPr>
      <w:r>
        <w:rPr>
          <w:b/>
          <w:bCs/>
        </w:rPr>
        <w:t>АДМИНИСТРАТИВНО-ТЕРРИТОРИАЛЬНОЕ УСТРОЙСТВО СУБЪЕКТА РОССИЙСКОЙ ФЕДЕРАЦИИ</w:t>
      </w:r>
      <w:r>
        <w:rPr/>
        <w:t xml:space="preserve"> - территориальная организация субъекта Федерации, в соответствии с которой строится и функционирует система его органов государственной власти и органов местного самоуправления. Понятие А. - т. у. используется в государствоведении и в политической практике для характеристики территориальной организации унитарного государства. Территориальная организация федеративного государства характеризуется через понятие "федеративное устройство"; понятие же "А. - т. у." используется для характеристики территориального устройства (территориальной организации) субъектов этого государства. А. - т. у. с. РФ включает их административно-территориальное деление (подразделение территории субъекта РФ на определенные части - административно-территориальные единицы, населенные пункты), и административно-территориальный процесс (процедуры образования, упразднения и преобразования административно-территориальных единиц, населенных пунктов, ведения их учета и учета изменений в А. - т. у).</w:t>
      </w:r>
    </w:p>
    <w:p>
      <w:pPr>
        <w:pStyle w:val="Normal"/>
        <w:ind w:firstLine="709"/>
        <w:rPr/>
      </w:pPr>
      <w:r>
        <w:rPr/>
        <w:t>Соответственно А. - т. у. с. РФ характеризует: а) система административно-территориальных единиц, порядок их образования и упразднения; б) отнесение населенных пунктов к той или иной категории административно-территориальных единиц; в) установление и изменение границ административно-территориальных единиц; г) установление административных центров, включающих в свой состав несколько населенных пунктов; д) переименование административно-территориальных единиц, отдельных населенных пунктов, их улиц, площадей и др. частей; ж) регистрация населенных пунктов, учет изменений в А. - т. у. В соответствии с Федеральным законом от 28 августа 1995 г. "Об общих принципах организации местного самоуправления в Российской Федерации" (с изм. и доп) (п.1 ст.12, п.3 ст.13) вопросы А. - т. у. отнесены к компетенции субъектов РФ. Частично все эти вопросы регулируются действующим Указом Президиума Верховного Совета РСФСР от 17 августа 1982 г. "О порядке решения вопросов административно-территориального устройства РСФСР". Это правовой акт федерального уровня. Кроме того, вопросы А. - т. у. конкретного субъекта РФ решаются в его уставе (конституции).</w:t>
      </w:r>
    </w:p>
    <w:p>
      <w:pPr>
        <w:pStyle w:val="Normal"/>
        <w:ind w:firstLine="709"/>
        <w:rPr/>
      </w:pPr>
      <w:r>
        <w:rPr/>
      </w:r>
      <w:bookmarkStart w:id="0" w:name="BM7_2"/>
      <w:bookmarkStart w:id="1" w:name="BM7_2"/>
    </w:p>
    <w:p>
      <w:pPr>
        <w:pStyle w:val="Heading2"/>
        <w:ind w:hanging="0"/>
        <w:rPr/>
      </w:pPr>
      <w:bookmarkStart w:id="2" w:name="BM7_2"/>
      <w:r>
        <w:rPr/>
        <w:t>Административно-территориальное устройство России</w:t>
      </w:r>
      <w:bookmarkEnd w:id="2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сия - это федеративное государство, состоящее из 89 субъектов. Среди них республики, края, области, автономные округа, автономная область и два города федерального значения.</w:t>
      </w:r>
    </w:p>
    <w:p>
      <w:pPr>
        <w:pStyle w:val="Normal"/>
        <w:ind w:firstLine="709"/>
        <w:rPr/>
      </w:pPr>
      <w:r>
        <w:rPr/>
        <w:t>Особенность территориально-государственного устройства России состоит в том, что девять автономных округов входят в более крупные территориальные единицы, но в соответствии с Конституцией РФ и автономные округа, и области являются равными субъектами Федерации.</w:t>
      </w:r>
    </w:p>
    <w:p>
      <w:pPr>
        <w:pStyle w:val="Normal"/>
        <w:ind w:firstLine="709"/>
        <w:rPr/>
      </w:pPr>
      <w:r>
        <w:rPr/>
        <w:t>В 2000 году административно-территориальное устройство России включало:</w:t>
      </w:r>
    </w:p>
    <w:p>
      <w:pPr>
        <w:pStyle w:val="Normal"/>
        <w:ind w:firstLine="709"/>
        <w:rPr/>
      </w:pPr>
      <w:r>
        <w:rPr/>
        <w:t>1) 21 республику;</w:t>
      </w:r>
    </w:p>
    <w:p>
      <w:pPr>
        <w:pStyle w:val="Normal"/>
        <w:ind w:firstLine="709"/>
        <w:rPr/>
      </w:pPr>
      <w:r>
        <w:rPr/>
        <w:t>2) 6 краев;</w:t>
      </w:r>
    </w:p>
    <w:p>
      <w:pPr>
        <w:pStyle w:val="Normal"/>
        <w:ind w:firstLine="709"/>
        <w:rPr/>
      </w:pPr>
      <w:r>
        <w:rPr/>
        <w:t>3) 49 областей;</w:t>
      </w:r>
    </w:p>
    <w:p>
      <w:pPr>
        <w:pStyle w:val="Normal"/>
        <w:ind w:firstLine="709"/>
        <w:rPr/>
      </w:pPr>
      <w:r>
        <w:rPr/>
        <w:t>4) 2 города федерального значения (Москва и Санкт-Петербург);</w:t>
      </w:r>
    </w:p>
    <w:p>
      <w:pPr>
        <w:pStyle w:val="Normal"/>
        <w:ind w:firstLine="709"/>
        <w:rPr/>
      </w:pPr>
      <w:r>
        <w:rPr/>
        <w:t>5) 1 автономная область (Еврейская);</w:t>
      </w:r>
    </w:p>
    <w:p>
      <w:pPr>
        <w:pStyle w:val="Normal"/>
        <w:ind w:firstLine="709"/>
        <w:rPr/>
      </w:pPr>
      <w:r>
        <w:rPr/>
        <w:t>6) 10 автономных округов;</w:t>
      </w:r>
    </w:p>
    <w:p>
      <w:pPr>
        <w:pStyle w:val="Normal"/>
        <w:ind w:firstLine="709"/>
        <w:rPr/>
      </w:pPr>
      <w:r>
        <w:rPr/>
        <w:t>7) 1867 районов;</w:t>
      </w:r>
    </w:p>
    <w:p>
      <w:pPr>
        <w:pStyle w:val="Normal"/>
        <w:ind w:firstLine="709"/>
        <w:rPr/>
      </w:pPr>
      <w:r>
        <w:rPr/>
        <w:t>8) 1091 городов;</w:t>
      </w:r>
    </w:p>
    <w:p>
      <w:pPr>
        <w:pStyle w:val="Normal"/>
        <w:ind w:firstLine="709"/>
        <w:rPr/>
      </w:pPr>
      <w:r>
        <w:rPr/>
        <w:t>9) 329 городских районов;</w:t>
      </w:r>
    </w:p>
    <w:p>
      <w:pPr>
        <w:pStyle w:val="Normal"/>
        <w:ind w:firstLine="709"/>
        <w:rPr/>
      </w:pPr>
      <w:r>
        <w:rPr/>
        <w:t>10) 1922 поселков городского типа;</w:t>
      </w:r>
    </w:p>
    <w:p>
      <w:pPr>
        <w:pStyle w:val="Normal"/>
        <w:ind w:firstLine="709"/>
        <w:rPr/>
      </w:pPr>
      <w:r>
        <w:rPr/>
        <w:t>11) 24444 сельских администраций.</w:t>
      </w:r>
    </w:p>
    <w:p>
      <w:pPr>
        <w:pStyle w:val="Normal"/>
        <w:ind w:firstLine="709"/>
        <w:rPr/>
      </w:pPr>
      <w:r>
        <w:rPr/>
        <w:t>Большая часть республик расположена в европейской части страны (16 из 21), остальные пять - в азиатской части. Два края находятся в европейской части (Краснодарский и Ставропольский), четыре - в азиатской части. Все десять автономных округов расположены в районах Крайнего Севера, два из них - в европейской части.</w:t>
      </w:r>
    </w:p>
    <w:p>
      <w:pPr>
        <w:pStyle w:val="Normal"/>
        <w:ind w:firstLine="709"/>
        <w:rPr/>
      </w:pPr>
      <w:r>
        <w:rPr/>
        <w:t>Все республики, автономные округа и автономная область сформированы по национально-территориальному принципу и соответствуют компактным ареалам размещения этносов.</w:t>
      </w:r>
    </w:p>
    <w:p>
      <w:pPr>
        <w:pStyle w:val="Normal"/>
        <w:ind w:firstLine="709"/>
        <w:rPr/>
      </w:pPr>
      <w:r>
        <w:rPr/>
        <w:t>В мае 2000 г. в России образовано семь федеральных округов. Во главе каждого из них стоит полномочный представитель Президента РФ. Эти округа не затрагивают административно-территориального деления страны, а служат целям укрепления государственной власти. Центрами Федеральных округов являются общепризнанные региональные столицы:</w:t>
      </w:r>
    </w:p>
    <w:p>
      <w:pPr>
        <w:pStyle w:val="Normal"/>
        <w:ind w:firstLine="709"/>
        <w:rPr/>
      </w:pPr>
      <w:r>
        <w:rPr/>
        <w:t>1) Центральный округ - Москва;</w:t>
      </w:r>
    </w:p>
    <w:p>
      <w:pPr>
        <w:pStyle w:val="Normal"/>
        <w:ind w:firstLine="709"/>
        <w:rPr/>
      </w:pPr>
      <w:r>
        <w:rPr/>
        <w:t>2) Северо-Западный округ - Санкт-Петербург;</w:t>
      </w:r>
    </w:p>
    <w:p>
      <w:pPr>
        <w:pStyle w:val="Normal"/>
        <w:ind w:firstLine="709"/>
        <w:rPr/>
      </w:pPr>
      <w:r>
        <w:rPr/>
        <w:t>3) Приволжский округ - Нижний Новгород;</w:t>
      </w:r>
    </w:p>
    <w:p>
      <w:pPr>
        <w:pStyle w:val="Normal"/>
        <w:ind w:firstLine="709"/>
        <w:rPr/>
      </w:pPr>
      <w:r>
        <w:rPr/>
        <w:t>4) Северо-Кавказский (Южный округ) - Ростов-на-Дону;</w:t>
      </w:r>
    </w:p>
    <w:p>
      <w:pPr>
        <w:pStyle w:val="Normal"/>
        <w:ind w:firstLine="709"/>
        <w:rPr/>
      </w:pPr>
      <w:r>
        <w:rPr/>
        <w:t>5) Уральский округ - Екатеринбург;</w:t>
      </w:r>
    </w:p>
    <w:p>
      <w:pPr>
        <w:pStyle w:val="Normal"/>
        <w:ind w:firstLine="709"/>
        <w:rPr/>
      </w:pPr>
      <w:r>
        <w:rPr/>
        <w:t>6) Сибирский округ - Новосибирск;</w:t>
      </w:r>
    </w:p>
    <w:p>
      <w:pPr>
        <w:pStyle w:val="Normal"/>
        <w:ind w:firstLine="709"/>
        <w:rPr/>
      </w:pPr>
      <w:r>
        <w:rPr/>
        <w:t>7) Дальневосточный округ - Хабаровск.</w:t>
      </w:r>
    </w:p>
    <w:p>
      <w:pPr>
        <w:pStyle w:val="Normal"/>
        <w:ind w:firstLine="709"/>
        <w:rPr/>
      </w:pPr>
      <w:bookmarkStart w:id="3" w:name="BM7_3"/>
      <w:r>
        <w:rPr/>
        <w:t>7.3. Уровень социально-экономического развития России и социально-экономический кризис 90-х гг. ХХ в.</w:t>
      </w:r>
      <w:bookmarkEnd w:id="3"/>
    </w:p>
    <w:p>
      <w:pPr>
        <w:pStyle w:val="Normal"/>
        <w:ind w:firstLine="709"/>
        <w:rPr/>
      </w:pPr>
      <w:r>
        <w:rPr/>
        <w:t>Причинами социально-экономического кризиса 90-х гг. ХХ в. в России являются большие расходы на содержание армии и военизированных формирований, значительные внутренние и внешние долги, война в Чеченской республике, ошибки в проведении экономических реформ и отток капитала за границу. В результате сократился в два раза объем ВВП страны, в 2,5 раза - объем промышленного производства, на 1/3 - уровень производительности труда, в 1,3 раза - объем сельскохозяйственного производства. В стране сократился уровень жизни и усилилось расслоение населения по доходам.</w:t>
      </w:r>
    </w:p>
    <w:p>
      <w:pPr>
        <w:pStyle w:val="Normal"/>
        <w:ind w:firstLine="709"/>
        <w:rPr/>
      </w:pPr>
      <w:r>
        <w:rPr/>
        <w:t>В наибольшей мере от экономического кризиса пострадали старопромышленные отрасли европейской части России, где наибольший удельный вес занимают отрасли обрабатывающей промышленности.</w:t>
      </w:r>
    </w:p>
    <w:p>
      <w:pPr>
        <w:pStyle w:val="Normal"/>
        <w:ind w:firstLine="709"/>
        <w:rPr/>
      </w:pPr>
      <w:r>
        <w:rPr/>
        <w:t>К положительным элементам экономических реформ можно отнести:</w:t>
      </w:r>
    </w:p>
    <w:p>
      <w:pPr>
        <w:pStyle w:val="Normal"/>
        <w:ind w:firstLine="709"/>
        <w:rPr/>
      </w:pPr>
      <w:r>
        <w:rPr/>
        <w:t>появление новых форм собственности;</w:t>
      </w:r>
    </w:p>
    <w:p>
      <w:pPr>
        <w:pStyle w:val="Normal"/>
        <w:ind w:firstLine="709"/>
        <w:rPr/>
      </w:pPr>
      <w:r>
        <w:rPr/>
        <w:t>внедрение рыночных отношений;</w:t>
      </w:r>
    </w:p>
    <w:p>
      <w:pPr>
        <w:pStyle w:val="Normal"/>
        <w:ind w:firstLine="709"/>
        <w:rPr/>
      </w:pPr>
      <w:r>
        <w:rPr/>
        <w:t>закрытие нерентабельных производств;</w:t>
      </w:r>
    </w:p>
    <w:p>
      <w:pPr>
        <w:pStyle w:val="Normal"/>
        <w:ind w:firstLine="709"/>
        <w:rPr/>
      </w:pPr>
      <w:r>
        <w:rPr/>
        <w:t>сокращение объемов производства ВПК;</w:t>
      </w:r>
    </w:p>
    <w:p>
      <w:pPr>
        <w:pStyle w:val="Normal"/>
        <w:ind w:firstLine="709"/>
        <w:rPr/>
      </w:pPr>
      <w:r>
        <w:rPr/>
        <w:t>сокращение численности вооруженных сил.</w:t>
      </w:r>
    </w:p>
    <w:p>
      <w:pPr>
        <w:pStyle w:val="Normal"/>
        <w:ind w:firstLine="709"/>
        <w:rPr/>
      </w:pPr>
      <w:r>
        <w:rPr/>
        <w:t>Социально-экономический кризис отразился на уровне социально-экономического развития России. Для оценки уровня социально-экономического развития используют ряд показателей. К ним относят:</w:t>
      </w:r>
    </w:p>
    <w:p>
      <w:pPr>
        <w:pStyle w:val="Normal"/>
        <w:ind w:firstLine="709"/>
        <w:rPr/>
      </w:pPr>
      <w:r>
        <w:rPr/>
        <w:t>1) величину ВВП;</w:t>
      </w:r>
    </w:p>
    <w:p>
      <w:pPr>
        <w:pStyle w:val="Normal"/>
        <w:ind w:firstLine="709"/>
        <w:rPr/>
      </w:pPr>
      <w:r>
        <w:rPr/>
        <w:t>2) уровень производительности труда;</w:t>
      </w:r>
    </w:p>
    <w:p>
      <w:pPr>
        <w:pStyle w:val="Normal"/>
        <w:ind w:firstLine="709"/>
        <w:rPr/>
      </w:pPr>
      <w:r>
        <w:rPr/>
        <w:t>3) уровень потребления на душу населения;</w:t>
      </w:r>
    </w:p>
    <w:p>
      <w:pPr>
        <w:pStyle w:val="Normal"/>
        <w:ind w:firstLine="709"/>
        <w:rPr/>
      </w:pPr>
      <w:r>
        <w:rPr/>
        <w:t>4) отраслевую структуру хозяйства;</w:t>
      </w:r>
    </w:p>
    <w:p>
      <w:pPr>
        <w:pStyle w:val="Normal"/>
        <w:ind w:firstLine="709"/>
        <w:rPr/>
      </w:pPr>
      <w:r>
        <w:rPr/>
        <w:t>5) удельное топливо-, энерго-, сырье - и материалоемкость экономики.</w:t>
      </w:r>
    </w:p>
    <w:p>
      <w:pPr>
        <w:pStyle w:val="Normal"/>
        <w:ind w:firstLine="709"/>
        <w:rPr/>
      </w:pPr>
      <w:r>
        <w:rPr/>
        <w:t>6) уровень образованности населения;</w:t>
      </w:r>
    </w:p>
    <w:p>
      <w:pPr>
        <w:pStyle w:val="Normal"/>
        <w:ind w:firstLine="709"/>
        <w:rPr/>
      </w:pPr>
      <w:r>
        <w:rPr/>
        <w:t>7) среднюю продолжительность жизни в регионе.</w:t>
      </w:r>
    </w:p>
    <w:p>
      <w:pPr>
        <w:pStyle w:val="Normal"/>
        <w:ind w:firstLine="709"/>
        <w:rPr/>
      </w:pPr>
      <w:r>
        <w:rPr/>
        <w:t>Украина находится в центральной части Восточной Европы. На севере она граничит с Белоруссией, на юге и юго-западе - с Венгрией, Румынией и Молдовой, на востоке - с Россией, на западе - с Польшей и Словакией. Южные берега Украины омывают Черное и Азовское моря. С севера на юг Украина простирается на 893 километра, c запада на восток - на 1316 километров. Общая площадь составляет 603,7 тыс. км к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Административно-территориальное устройство Украи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толица Украины - город Киев. Административно-территориальное устройство Украины состоит из Автономной Республики Крым и 24 областей: Винницкой, Волынской, Днепропетровской, Донецкой, Житомирской, Закарпатской, Запорожской, Ивано-Франковской, Киевской, Кировоградской, Луганской, Львовской, Николаевской, Одесской, Полтавской, Ровенской, Сумской, Тернопольской, Харьковской, Херсонской, Хмельницкой, Черкасской, Черновицкой, Черниговской. Наибольшие города Украины - Киев, Харьков, Днепропетровск, Донецк, Одесса, Льв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1:00Z</dcterms:created>
  <dc:creator>mari</dc:creator>
  <dc:description/>
  <cp:keywords/>
  <dc:language>en-US</dc:language>
  <cp:lastModifiedBy>SYSTEM</cp:lastModifiedBy>
  <dcterms:modified xsi:type="dcterms:W3CDTF">2011-09-12T00:11:00Z</dcterms:modified>
  <cp:revision>2</cp:revision>
  <dc:subject/>
  <dc:title>деление территории государства на части: области, провинции, губернии, департаменты и т</dc:title>
</cp:coreProperties>
</file>