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bookmarkStart w:id="0" w:name="1"/>
      <w:bookmarkEnd w:id="0"/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еография - многоотраслевая наука. Это обусловлено сложностью и многообразием главного объекта ее исследования - географической оболочки Земли. Располагаясь на границе взаимодействия внутриземных и внешних (в том числе космических) процессов, географическая оболочка включает в себя верхние слои твердой коры, гидросферу, атмосферу и рассеянное в них органическое вещество. В зависимости от положения Земли на эклиптической орбите и благодаря наклону ее оси вращения различные участки земной поверхности получают разное количество солнечного тепла, дальнейшее перераспределение которого в свою очередь обусловлено неравномерным по широте соотношением суши и моря.</w:t>
      </w:r>
    </w:p>
    <w:p>
      <w:pPr>
        <w:pStyle w:val="Style16"/>
        <w:rPr/>
      </w:pPr>
      <w:r>
        <w:rPr/>
        <w:t>Современное состояние географической оболочки следует рассматривать как результат ее длительной эволюции - начиная с возникновения Земли и становления ее на планетный путь развития.</w:t>
      </w:r>
    </w:p>
    <w:p>
      <w:pPr>
        <w:pStyle w:val="Style16"/>
        <w:rPr/>
      </w:pPr>
      <w:r>
        <w:rPr/>
        <w:t>Правильное понимание процессов и явлений различного пространственно-временного масштаба, протекающих в географической оболочке, требует, по меньшей мере, многоуровневого их рассмотрения, начиная с глобального - общепланетарного. Вместе с тем исследование процессов общепланетарного характера до последнего времени считалось прерогативой геологических наук. В общегеографическом синтезе информация этого уровня практически не использовалась, а если и привлекалась, то довольно пассивно и ограниченно. Однако отраслевое подразделение естественных наук достаточно условно и не имеет четких границ. Объект же исследований у них общий - Земля и ее космическое окружение. Изучение различных свойств этого единого объекта и процессов, протекающих в нем, потребовало разработки различных методов исследований, что в значительной мере и предопределило их отраслевое подразделение. В этом плане географическая наука имеет больше преимуществ перед другими отраслями знаний, т.к. обладает наиболее развитой инфраструктурой, позволяющей вести всестороннее изучение Земли и окружающего ее пространства.</w:t>
      </w:r>
    </w:p>
    <w:p>
      <w:pPr>
        <w:pStyle w:val="Style16"/>
        <w:rPr/>
      </w:pPr>
      <w:r>
        <w:rPr/>
        <w:t>В арсенале географии методы исследования твердой, жидкой и газовой компонентов географической оболочки, живого и косного вещества, процессов их эволюции и взаимодействия.</w:t>
      </w:r>
    </w:p>
    <w:p>
      <w:pPr>
        <w:pStyle w:val="Style16"/>
        <w:rPr/>
      </w:pPr>
      <w:r>
        <w:rPr/>
        <w:t>С другой стороны, нельзя не отметить тот важный факт, что еще 10-15 лет назад большая часть исследований по проблемам строения и эволюции Земли и ее внешних геосфер, включая географическую оболочку, оставалась “безводной”. Когда и как появилась вода на поверхности Земли и каковы пути ее дальнейшей эволюции - все это оставалось за пределами внимания исследователей.</w:t>
      </w:r>
    </w:p>
    <w:p>
      <w:pPr>
        <w:pStyle w:val="Style16"/>
        <w:rPr/>
      </w:pPr>
      <w:r>
        <w:rPr/>
        <w:t>Вместе с тем, как было показано (Орленок, 1980-1985), вода - это главнейший итог эволюции протовещества Земли и важнейший компонент географической оболочки. Ее постепенное накопление на поверхности Земли, сопровождавшееся вулканизмом и разноамплитудными нисходящими движениями верхов земной коры, предопределяло, начиная с протерозоя, а возможно, и раньше, ход эволюции газовой оболочки, рельефа, соотношения площади и конфигурации суши и моря, а с ними и условий седиментации, климата и жизни. Иными словами, вырабатываемая планетой и выносимая на поверхность свободная вода, по существу, определяла в основном ход и все особенности эволюции географической оболочки планеты. Без нее весь облик Земли, ее ландшафты, климат, органический мир были бы совершенно иными. Прообраз такой Земли легко угадывается на безводной и безжизненной поверхности Венеры, отчасти Луны и Марса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истема географической нау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изическая география - греч. физис - природа, гео - Земля, графо - пишу. То же самое, дословно - описание природы Земли, или землеописание, землеведение.</w:t>
      </w:r>
    </w:p>
    <w:p>
      <w:pPr>
        <w:pStyle w:val="Style16"/>
        <w:rPr/>
      </w:pPr>
      <w:r>
        <w:rPr/>
        <w:t>Дословное определение предмета физической географии слишком общее. Сравните: "геология", "геоботаника".</w:t>
      </w:r>
    </w:p>
    <w:p>
      <w:pPr>
        <w:pStyle w:val="Style16"/>
        <w:rPr/>
      </w:pPr>
      <w:r>
        <w:rPr/>
        <w:t>Чтобы дать более точное определение предмету физической географии, надо:</w:t>
      </w:r>
    </w:p>
    <w:p>
      <w:pPr>
        <w:pStyle w:val="Style16"/>
        <w:rPr/>
      </w:pPr>
      <w:r>
        <w:rPr/>
        <w:t>показать пространственную структуру науки;</w:t>
      </w:r>
    </w:p>
    <w:p>
      <w:pPr>
        <w:pStyle w:val="Style16"/>
        <w:rPr/>
      </w:pPr>
      <w:r>
        <w:rPr/>
        <w:t>установить взаимоотношение данной науки с другими науками.</w:t>
      </w:r>
    </w:p>
    <w:p>
      <w:pPr>
        <w:pStyle w:val="Style16"/>
        <w:rPr/>
      </w:pPr>
      <w:r>
        <w:rPr/>
        <w:t>Из школьного курса географии вам известно, что география занимается изучением природы земной поверхности и теми материальными ценностями, которые созданы на ней человечеством. Другими словами, география - наука, которая существует не в единственном числе. Это, конечно, география физическая и география экономическая. Можно представить, что это система наук.</w:t>
      </w:r>
    </w:p>
    <w:p>
      <w:pPr>
        <w:pStyle w:val="Style16"/>
        <w:rPr/>
      </w:pPr>
      <w:r>
        <w:rPr/>
        <w:t>Системная парадигма (греч. пример, образец) пришла в географию из математики. Система - философское понятие, означающее совокупность элементов, находящихся во взаимодействии. Это - динамическое, функциональное понят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608195" cy="194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t>С системных позиций география - наука о геосистемах. Геосистема(ы), по В.Б.Сочаве (1978), - земные пространства всех размерностей, где отдельные компоненты природы находятся в системной связи друг с другом и как определённая целостность взаимодействуют с космической сферой и человеческим обществом.</w:t>
      </w:r>
    </w:p>
    <w:p>
      <w:pPr>
        <w:pStyle w:val="Style16"/>
        <w:rPr/>
      </w:pPr>
      <w:r>
        <w:rPr/>
        <w:t>Главные свойства геосистем:</w:t>
      </w:r>
    </w:p>
    <w:p>
      <w:pPr>
        <w:pStyle w:val="Style16"/>
        <w:rPr/>
      </w:pPr>
      <w:r>
        <w:rPr/>
        <w:t>а) Целостность, единство;</w:t>
      </w:r>
    </w:p>
    <w:p>
      <w:pPr>
        <w:pStyle w:val="Style16"/>
        <w:rPr/>
      </w:pPr>
      <w:r>
        <w:rPr/>
        <w:t>б) Компонентность, элементарность (элемент - греч. простейший, неделимый);</w:t>
      </w:r>
    </w:p>
    <w:p>
      <w:pPr>
        <w:pStyle w:val="Style16"/>
        <w:rPr/>
      </w:pPr>
      <w:r>
        <w:rPr/>
        <w:t>в) Иерархическая соподчинённость, определённый порядок построения, функционирования;</w:t>
      </w:r>
    </w:p>
    <w:p>
      <w:pPr>
        <w:pStyle w:val="Style16"/>
        <w:rPr/>
      </w:pPr>
      <w:r>
        <w:rPr/>
        <w:t>г) Взаимосвязь путём функционирования, обмена.</w:t>
      </w:r>
    </w:p>
    <w:p>
      <w:pPr>
        <w:pStyle w:val="Style16"/>
        <w:rPr/>
      </w:pPr>
      <w:r>
        <w:rPr/>
        <w:t>Выделяют связи внутренние, закрепляющие специфическое для данной науки строение, и через него - и присущий ей состав (структуру). Внутренние связи в природе - это, прежде всего, обмен веществом и энергией. Внешние связи - внутренний и взаимный обмен идей, гипотез, теорий, методов путём промежуточных, переходных научных подразделений (например, наук естественных, общественных, технических).</w:t>
      </w:r>
    </w:p>
    <w:p>
      <w:pPr>
        <w:pStyle w:val="Style16"/>
        <w:rPr/>
      </w:pPr>
      <w:r>
        <w:rPr/>
        <w:t>Подобно физике, химии, биологии и другим наукам, современная география представляет сложную систему обособившихся в разное время научных дисциплин (рис. 2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732020" cy="147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2. Система географической науки по В.А. Анучину</w:t>
      </w:r>
      <w:r>
        <w:br w:type="page"/>
      </w:r>
    </w:p>
    <w:p>
      <w:pPr>
        <w:pStyle w:val="Style16"/>
        <w:rPr/>
      </w:pPr>
      <w:r>
        <w:rPr/>
        <w:t>Экономическая и физическая география имеют свои различные объекты и предметы исследования, указанные в рис. 2. Но человечество и природа не только различны, но взаимно влияют, действуют друг на друга, образуя единство материального мира природы земной поверхности (на рис. 2 это взаимодействие обозначают стрелки). Люди, образуя общество, являются частью природы и относятся к ней как часть к целому.</w:t>
      </w:r>
    </w:p>
    <w:p>
      <w:pPr>
        <w:pStyle w:val="Style16"/>
        <w:rPr/>
      </w:pPr>
      <w:r>
        <w:rPr/>
        <w:t>Понимание общества как части природы начинает определять весь характер производства. Общество, испытывая воздействие природы, испытывает и воздействие законов природы. Но последние в обществе преломляются и становятся специфическими (закон размножения - закон народонаселения). Именно общественные законы определяют развитие общества (сплошная линия на рис. 2).</w:t>
      </w:r>
    </w:p>
    <w:p>
      <w:pPr>
        <w:pStyle w:val="Style16"/>
        <w:rPr/>
      </w:pPr>
      <w:r>
        <w:rPr/>
        <w:t>Общественное развитие осуществляется в природе земной поверхности. Природа, окружающая человеческое общество, испытывающая его воздействие, образует географическую среду. Географическая среда, благодаря техническому прогрессу, непрерывно расширяется и уже включает Ближний космос.</w:t>
      </w:r>
    </w:p>
    <w:p>
      <w:pPr>
        <w:pStyle w:val="Style16"/>
        <w:rPr/>
      </w:pPr>
      <w:r>
        <w:rPr/>
        <w:t>Человек разумный не должен забывать о существующей системной связи. Очень хорошо об этом сказал Н.Н. Баранский: "Не должно быть ни "бесчеловечной" физической географии, ни "противоестественной" экономической географии".</w:t>
      </w:r>
    </w:p>
    <w:p>
      <w:pPr>
        <w:pStyle w:val="Style16"/>
        <w:rPr/>
      </w:pPr>
      <w:r>
        <w:rPr/>
        <w:t>Кроме того, современный географ должен учитывать тот факт, что природа земной поверхности уже изменена человеческой деятельностью, поэтому современное общество должно соизмерять своё воздействие на природу с интенсивностью природного процесса.</w:t>
      </w:r>
    </w:p>
    <w:p>
      <w:pPr>
        <w:pStyle w:val="Style16"/>
        <w:rPr/>
      </w:pPr>
      <w:r>
        <w:rPr/>
        <w:t>Современная география - триединая наука, объединяющая природу, население, хозяйство.</w:t>
      </w:r>
    </w:p>
    <w:p>
      <w:pPr>
        <w:pStyle w:val="Style16"/>
        <w:rPr/>
      </w:pPr>
      <w:r>
        <w:rPr/>
        <w:t>Каждая из наук: физическая, экономическая, социальная география, в свою очередь, представляет комплекс наук.</w:t>
      </w:r>
      <w:r>
        <w:br w:type="page"/>
      </w:r>
    </w:p>
    <w:p>
      <w:pPr>
        <w:pStyle w:val="Style16"/>
        <w:rPr/>
      </w:pPr>
      <w:bookmarkStart w:id="1" w:name="2"/>
      <w:bookmarkEnd w:id="1"/>
      <w:r>
        <w:rPr/>
        <w:t>Комплекс физико-географической нау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изико-географический комплекс - одно из главных понятий физической географии. Он состоит из частей, элементов и компонентов: воздух, вода, литогенная основа (горные породы и неровности земной поверхности), почвы и живые организмы (растения, животные, микроорганизмы). Их совокупность образует природно-территориальный комплекс (ПТК) земной поверхности. ПТК можно рассматривать как всю земную поверхность, отдельные материки, океаны, так и небольшие участки: склон оврага, болотная кочка. ПТК - единство, которое существует в происхождении (в прошлом) и в развитии (настоящем, будущем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828540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3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роду земной поверхности можно изучать в общем и в целом (физическая география), по компонентам (частные науки - гидрология, климатология, почвоведение, геоморфология и др.); можно изучать по странам и районам (страноведение, ландшафтоведение), в настоящем, прошедшем и будущем времени (общее землеведение, палеогеография и историческая география).</w:t>
      </w:r>
    </w:p>
    <w:p>
      <w:pPr>
        <w:pStyle w:val="Style16"/>
        <w:rPr/>
      </w:pPr>
      <w:r>
        <w:rPr/>
        <w:t>География животных (зоогеография) - наука о закономерностях распространения видов животных.</w:t>
      </w:r>
    </w:p>
    <w:p>
      <w:pPr>
        <w:pStyle w:val="Style16"/>
        <w:rPr/>
      </w:pPr>
      <w:r>
        <w:rPr/>
        <w:t>Биогеография - география органической жизни.</w:t>
      </w:r>
    </w:p>
    <w:p>
      <w:pPr>
        <w:pStyle w:val="Style16"/>
        <w:rPr/>
      </w:pPr>
      <w:r>
        <w:rPr/>
        <w:t>Океанология - наука о Мировом океане, как части гидросферы.</w:t>
      </w:r>
    </w:p>
    <w:p>
      <w:pPr>
        <w:pStyle w:val="Style16"/>
        <w:rPr/>
      </w:pPr>
      <w:r>
        <w:rPr/>
        <w:t>Ландшафтоведение - наука о ландшафтной среде, тонком, наиболее активном центральном слое географической оболочки, состоящей из природно-территориальных комплексов разного ранга.</w:t>
      </w:r>
    </w:p>
    <w:p>
      <w:pPr>
        <w:pStyle w:val="Style16"/>
        <w:rPr/>
      </w:pPr>
      <w:r>
        <w:rPr/>
        <w:t>Картография - общегеографическая (на уровне системы) наука о географических картах, методах их создания и использования.</w:t>
      </w:r>
    </w:p>
    <w:p>
      <w:pPr>
        <w:pStyle w:val="Style16"/>
        <w:rPr/>
      </w:pPr>
      <w:r>
        <w:rPr/>
        <w:t>Палеогеография и историческая география - науки о природе земной поверхности прошлых геологических эпох; об открытии, становлении и истории развития природно-социальных систем.</w:t>
      </w:r>
    </w:p>
    <w:p>
      <w:pPr>
        <w:pStyle w:val="Style16"/>
        <w:rPr/>
      </w:pPr>
      <w:r>
        <w:rPr/>
        <w:t>Страноведение физико-географическое, изучающее природу отдельных стран и районов (физическая география России, Азии, Африки и т. п.).</w:t>
      </w:r>
    </w:p>
    <w:p>
      <w:pPr>
        <w:pStyle w:val="Style16"/>
        <w:rPr/>
      </w:pPr>
      <w:r>
        <w:rPr/>
        <w:t>Гляциология и геокриология (мерзлотоведение) - науки об условиях возникновения, развития и формах наземных (ледники, снежники, снежные лавины, морские льды) и литосферных (вечная мерзлота, подземное оледенение) льдов.</w:t>
      </w:r>
    </w:p>
    <w:p>
      <w:pPr>
        <w:pStyle w:val="Style16"/>
        <w:rPr/>
      </w:pPr>
      <w:r>
        <w:rPr/>
        <w:t>Землеведение (собственно физическая география) изучает географическую оболочку (природу земной поверхности) как целостную материальную систему - общие закономерности её структуры, происхождения, внутренние и внешние взаимосвязи, функционирование для разработки системы моделирования и управления происходящими процессами.</w:t>
      </w:r>
    </w:p>
    <w:p>
      <w:pPr>
        <w:pStyle w:val="Style16"/>
        <w:rPr/>
      </w:pPr>
      <w:r>
        <w:rPr/>
        <w:t>Общегеографические (или синтетические) науки - физико-географические и экономгеографические одновременно.</w:t>
      </w:r>
    </w:p>
    <w:p>
      <w:pPr>
        <w:pStyle w:val="Style16"/>
        <w:rPr/>
      </w:pPr>
      <w:r>
        <w:rPr/>
        <w:t>Прикладные физико-географические науки (инженерная геоморфология, синоптическая метеорология и др.) изучают проблемы практического характера, связанные с отраслями народного хозяйства.</w:t>
      </w:r>
    </w:p>
    <w:p>
      <w:pPr>
        <w:pStyle w:val="Style16"/>
        <w:rPr/>
      </w:pPr>
      <w:r>
        <w:rPr/>
        <w:t>Современная география изучает земные пространства всех размерностей, их строение, движение, а также их взаимодействие в природе и обществе.</w:t>
      </w:r>
      <w:r>
        <w:br w:type="page"/>
      </w:r>
    </w:p>
    <w:p>
      <w:pPr>
        <w:pStyle w:val="Style16"/>
        <w:rPr/>
      </w:pPr>
      <w:bookmarkStart w:id="2" w:name="3"/>
      <w:bookmarkEnd w:id="2"/>
      <w:r>
        <w:rPr/>
        <w:t>Развитие основных представлений о системе и комплексе географической нау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 истории географии известно, что географы не сразу пришли к представлениям географии в нашем современном понимании - к географии, изучающей ПТК и ТПК в некотором взаимосвязанном единстве.</w:t>
      </w:r>
    </w:p>
    <w:p>
      <w:pPr>
        <w:pStyle w:val="Style16"/>
        <w:rPr/>
      </w:pPr>
      <w:r>
        <w:rPr/>
        <w:t>В развитии географии выделяют несколько хронологических эпох: географии древнего мира, Средневековья, Великих географических открытий, Нового и Новейшего времён, но все они группируются по целям и задачам исследований в два крупных этапа:</w:t>
      </w:r>
    </w:p>
    <w:p>
      <w:pPr>
        <w:pStyle w:val="Style16"/>
        <w:rPr/>
      </w:pPr>
      <w:r>
        <w:rPr/>
        <w:t>До середины - конца XIX в.,</w:t>
      </w:r>
    </w:p>
    <w:p>
      <w:pPr>
        <w:pStyle w:val="Style16"/>
        <w:rPr/>
      </w:pPr>
      <w:r>
        <w:rPr/>
        <w:t>Начала XX столетия по наши дни.</w:t>
      </w:r>
    </w:p>
    <w:p>
      <w:pPr>
        <w:pStyle w:val="Style16"/>
        <w:rPr/>
      </w:pPr>
      <w:r>
        <w:rPr/>
        <w:t>В первый этап география была всеобъемлющей, мировоззренческой наукой. Землеописание - вот её главная задача. В течение веков её цель - сбор сведений о земном шаре, его окружении - космосе, о народах, населяющих близкие и дальние уголки Земли, их территориях, занятиях, верованиях.</w:t>
      </w:r>
    </w:p>
    <w:p>
      <w:pPr>
        <w:pStyle w:val="Style16"/>
        <w:rPr/>
      </w:pPr>
      <w:r>
        <w:rPr/>
        <w:t>Главные вопросы, интересующие географию:</w:t>
      </w:r>
    </w:p>
    <w:p>
      <w:pPr>
        <w:pStyle w:val="Style16"/>
        <w:rPr/>
      </w:pPr>
      <w:r>
        <w:rPr/>
        <w:t>Что это такое? Где это находится? Это и есть вопросы описания. С ответа на них начинается любая наука.</w:t>
      </w:r>
    </w:p>
    <w:p>
      <w:pPr>
        <w:pStyle w:val="Style16"/>
        <w:rPr/>
      </w:pPr>
      <w:r>
        <w:rPr/>
        <w:t>К середине XIX в. сбор материала о земной поверхности, в основном, был завершён. Остались неоткрытыми только пространства крайнего севера и крайнего юга.</w:t>
      </w:r>
    </w:p>
    <w:p>
      <w:pPr>
        <w:pStyle w:val="Style16"/>
        <w:rPr/>
      </w:pPr>
      <w:r>
        <w:rPr/>
        <w:t>К этому времени единой науки уже не существовало, внутри неё возникли частные науки: ботаника (сначала в форме систематики растений), геология (сначала в виде рудознатства); выделились науки социальные и экономические. Эти новые науки с большей полнотой и глубиной, чем прежняя география, исследовали природу и общество. География, потеряв предмет своего исследования (единую, неделимую природу), вступила в полосу кризиса и потеряла былую славу. Из авангардной науки она превратилась в отсталую. Потребовались десятилетия, чтобы свершился переворот в познании, и возникла география в современном смысле слова (наука системная и комплексная). Успехи любой науки опираются на труды и достижения учёных всего мирового сообщества.</w:t>
      </w:r>
    </w:p>
    <w:p>
      <w:pPr>
        <w:pStyle w:val="Style16"/>
        <w:rPr/>
      </w:pPr>
      <w:r>
        <w:rPr/>
        <w:t>Среди предшественников этого научного переворота в географии следует назвать прежде всего русских и немецких географов. Германия в XIX в. - передовая промышленная страна с развитой наукой и культурой, перенимать опыт которой традиционно ездили русские учёные. Возвращаясь домой в Россию на богатую и разнообразную "почву", они создавали российскую географию, оригинальную, не похожую ни на какую другую.</w:t>
      </w:r>
    </w:p>
    <w:p>
      <w:pPr>
        <w:pStyle w:val="Style16"/>
        <w:rPr/>
      </w:pPr>
      <w:r>
        <w:rPr/>
        <w:t>Варений Бернхард (1622-1650). Основной труд - "Всеобщая география" (1650). Родился в Гамбурге. Окончил Гамбургский и Кёнигсбергский университеты, впоследствии жил в Голландии. С него начинает отсчёт времени современная география. По Варению, география изучает земноводный круг, образованный взаимопроникающими друг в друга частями - землёй, водой, атмосферой. Земноводный круг изучает всеобщая география, отдельные области - частная география. Это первый со времени античной древности опыт широкого общеземлеведческого обобщения, первая попытка определить предмет и содержание географии, основываясь на новых данных о Земле, собранных в эпоху Великих географических открытий.</w:t>
      </w:r>
    </w:p>
    <w:p>
      <w:pPr>
        <w:pStyle w:val="Style16"/>
        <w:rPr/>
      </w:pPr>
      <w:r>
        <w:rPr/>
        <w:t>Гумбольдт Александр (1769-1859). Немецкий естествоиспытатель, энциклопедист, географ и путешественник, поставивший перед собой цель создать единую картину мира. Исследуя природу Южной Америки, вскрыл значение анализа взаимосвязей как всеобщей нити всей географической науки. Он выявил биоклиматическую широтную зональность и высотную поясность, предложил употребить изотермы в климатических характеристиках, заложил основы сравнительной физической географии. В главной своей работе - "Космос, опыт физического мироописания" - он обосновал взгляд на земную поверхность (предмет географии) как особую оболочку взаимодействия воздуха, моря, Земли, - единства неорганической и органической природы. Ему принадлежит термин "жизнесфера", аналогичный содержанию биосферы, а в заключительных строках первой части "Космоса..." говорится о сфере разума, получившей много позже название ноосферы. Основные труды: "Картины природы" (1808, русский перевод в 1959 г.), "Центральная Азия" (1843, в трёх томах, русский перевод: Т. 1 - М., 1915), "Космос, опыт физического мироописания", 5 т. (1845-62).</w:t>
      </w:r>
    </w:p>
    <w:p>
      <w:pPr>
        <w:pStyle w:val="Style16"/>
        <w:rPr/>
      </w:pPr>
      <w:r>
        <w:rPr/>
        <w:t>Риттер Карл (1779-1859) работал в одно время с А. Гумбольдтом. Основные труды: "Землеведение в отношении к природе и к истории человека, или Всеобщая сравнительная география", "Идеи о сравнительном землеведении". Профессор Берлинского университета, основатель первой в Германии кафедры географии, которой руководил с 1820 г. до конца жизни. Блестящий преподаватель, которого слушали молодой Карл Маркс, Элизе Реклю, П.П. Семёнов-Тян-Шанский. Автор множества трудов, одно "Землеведение" охватывает 19 томов, в которых он противопоставлял пространственное и историческое развитие. В его трудах множество противоречивых суждений, поэтому одни географы восторгались его произведениями, другие подвергали их уничтожающей критике. Но главное его суждение ясно: Земля - предмет географии, "жилище рода человеческого". В географии Риттеру отводят такое же место, как Гегелю в философии.</w:t>
      </w:r>
    </w:p>
    <w:p>
      <w:pPr>
        <w:pStyle w:val="Style16"/>
        <w:rPr/>
      </w:pPr>
      <w:r>
        <w:rPr/>
        <w:t>Семёнов-Тян-Шанский Пётр Петрович (1827-1914) - выдающийся русский географ, исследователь Азии. С 1873 по 1914 гг. руководил Русским географическим обществом. Именно в этот период знаменитые экспедиции Н.М. Пржевальского, Н.Н. Миклухо-Маклая и других российских географов принесли всемирную славу отечественной географии. Основные труды: "Путешествие в Тянь-Шань в 1856-57 гг." (впервые опубликован в 1946 г.; новое издание - М., 1958), "Предисловие к книге "Землеведение Азии". Под его руководством написаны и изданы "Географо-статистический словарь Российской империи", 5 томов, СПб., 1865-1885; "Россия. Полное географическое описание нашего отечества", 1911, 1899-1914. Понимал географию как "целую естественную группу наук", включающую гидрологию, климатологию, метеорологию, орографию, картографию, биогеографию, геогнозию (геоморфологию), а также ряд общественных дисциплин: антропологию, историческую географию, демографию, статистику, политическую географию. Соединив теоретические и практические вопросы освоения природной среды, создал оригинальную географическую школу.</w:t>
      </w:r>
    </w:p>
    <w:p>
      <w:pPr>
        <w:pStyle w:val="Style16"/>
        <w:rPr/>
      </w:pPr>
      <w:r>
        <w:rPr/>
        <w:t>Рихтгофен Фердинанд (1833-1905). Видный немецкий географ, путешественник. В различные годы был профессором в Боннском, Лейпцигском и Берлинском университетах. Один из создателей геоморфологии. Он считал, что география призвана раскрыть процесс взаимодействия многообразных явлений с рельефом земной поверхности. Решающее значение в выявлении сущности географического знания он придавал исследованию взаимодействия человека со всей совокупностью природных явлений, в пределах земной поверхности, а географию представлял наукой, пограничной между естественными и общественными науками. Основные труды: "Задачи и методы современной географии" (1883); "Китай. Результаты собственных путешествий", 5 томов с атласом (1877-1911); "Геоморфологические этюды Восточной Азии", 4 тома (1903-11).</w:t>
      </w:r>
    </w:p>
    <w:p>
      <w:pPr>
        <w:pStyle w:val="Style16"/>
        <w:rPr/>
      </w:pPr>
      <w:r>
        <w:rPr/>
        <w:t>Докучаев Василий Васильевич (1846-1903). Естествоиспытатель, профессор Петербургского университета, основатель первой в России кафедры почвоведения (1895) и учения о природных зонах. В.В. Докучаев - явление исключительное в масштабе нашей страны и в мировой науке. Он и его ученики создали сильную и плодотворную научную школу, которая обогатила многие науки: геологию, минералогию, почвоведение, ботанику; в школе появилось учение о лесе. В числе наук, испытавших сильнейшее влияние Василия Васильевича, находится география. В среде учеников Докучаева были минералог и геохимик В.И. Вернадский, геолог и петрограф Ф.Ю. Левинсон, Лессинг, почвоведы Н.М. Сибирцев и К.Д. Глинка, ботаники и географы А.Н. Краснов, Г.И. Танфильев, Г.Н. Высоцкий, гидрогеолог П.В. Отоцкий, основоположник учения о лесе Г.Ф. Морозов. К числу докучаевцев второго поколения принадлежат почвоведы и географы Л.И. Прасолов, Б.Б. Поланов, С.С. Неустроев, Ю.А. Ливеровский, ботаники и географы В.Н. Сукачёв (ученик Г.Ф. Морозова), геохимики А.Е. Ферсман и А.П. Виноградов (ученики В.И. Вернадского). К числу докучаевцев третьего поколения относятся почвоведы и географы Ин.П. Герасимов, М.А. Глазовская, А.И. Перельман и другие. Учеником А.Н. Краснова был Г.Г. Григор, долгое время заведовавший кафедрой географии в Томском университете. Учениками и соратниками Г.Г. Григора являются профессора Л.Н. Ивановский, А.А. Земцов, А.М. Малолетко, П.А. Окишев. Географические идеи докучаевской школы сохраняются и развиваются до сих пор. Основные труды: "Русский чернозём" (1883), "Наши степи прежде и теперь" (1892), "К учению о зонах природы" (1886).</w:t>
      </w:r>
    </w:p>
    <w:p>
      <w:pPr>
        <w:pStyle w:val="Style16"/>
        <w:rPr/>
      </w:pPr>
      <w:r>
        <w:rPr/>
        <w:t>География изучает происхождение и развитие земной поверхности на основе комплексных исследований, рассматривает природные процессы в пространстве и времени. Это есть сочетание теории и практики науки.</w:t>
      </w:r>
    </w:p>
    <w:p>
      <w:pPr>
        <w:pStyle w:val="Style16"/>
        <w:rPr/>
      </w:pPr>
      <w:r>
        <w:rPr/>
        <w:t>На первом этапе развития науки географы занимались сбором фактического материала: описанием того, что и где находится. Но к концу XIX столетия, когда сбор материала был завершён, они перешли к анализу и синтезу собранного, к изучению внутренних закономерностей природно-общественного развития. Теперь главные вопросы географии - почему? - объяснение, выявление причин существования и развития природных и социально-экономических комплексов, а также вопросы: следовательно? когда? - предвидение, предсказание, прогноз выявленных закономерностей развития. Это самое сложное, что может быть в науке. И, наконец, последний вопрос: для чего это нужно? - Для конструирования природных, социальных и экономических процессов, с целью управления ими.</w:t>
      </w:r>
    </w:p>
    <w:p>
      <w:pPr>
        <w:pStyle w:val="Style16"/>
        <w:rPr/>
      </w:pPr>
      <w:r>
        <w:rPr/>
        <w:t>Современная география давно уже не описательная наука. Она конструктивная - инженерно-преобразовательная, по Ин.П. Герасимову, и прогнозная, занимающаяся фундаментальными разработками задач современного взаимодействия природы и общества - ноосфе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11:00Z</dcterms:created>
  <dc:creator>mari</dc:creator>
  <dc:description/>
  <cp:keywords/>
  <dc:language>en-US</dc:language>
  <cp:lastModifiedBy>SYSTEM</cp:lastModifiedBy>
  <dcterms:modified xsi:type="dcterms:W3CDTF">2011-09-12T00:11:00Z</dcterms:modified>
  <cp:revision>2</cp:revision>
  <dc:subject/>
  <dc:title>География - многоотраслевая наука</dc:title>
</cp:coreProperties>
</file>