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sz w:val="28"/>
          <w:szCs w:val="28"/>
        </w:rPr>
        <w:t>Министерство образования и науки Украины</w:t>
      </w:r>
    </w:p>
    <w:p>
      <w:pPr>
        <w:pStyle w:val="Normal"/>
        <w:spacing w:lineRule="auto" w:line="360"/>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rPr>
          <w:bCs/>
          <w:sz w:val="28"/>
          <w:szCs w:val="28"/>
        </w:rPr>
      </w:pPr>
      <w:r>
        <w:rPr>
          <w:bCs/>
          <w:sz w:val="28"/>
          <w:szCs w:val="28"/>
        </w:rPr>
      </w:r>
    </w:p>
    <w:p>
      <w:pPr>
        <w:pStyle w:val="Heading1"/>
        <w:spacing w:lineRule="auto" w:line="360"/>
        <w:rPr>
          <w:b w:val="false"/>
          <w:b w:val="false"/>
          <w:sz w:val="28"/>
          <w:szCs w:val="28"/>
        </w:rPr>
      </w:pPr>
      <w:r>
        <w:rPr>
          <w:b w:val="false"/>
          <w:sz w:val="28"/>
          <w:szCs w:val="28"/>
        </w:rPr>
        <w:t>Реферат</w:t>
      </w:r>
    </w:p>
    <w:p>
      <w:pPr>
        <w:pStyle w:val="Normal"/>
        <w:spacing w:lineRule="auto" w:line="360"/>
        <w:rPr>
          <w:b/>
          <w:b/>
          <w:sz w:val="28"/>
          <w:szCs w:val="28"/>
        </w:rPr>
      </w:pPr>
      <w:r>
        <w:rPr>
          <w:b/>
          <w:sz w:val="28"/>
          <w:szCs w:val="28"/>
        </w:rPr>
      </w:r>
    </w:p>
    <w:p>
      <w:pPr>
        <w:pStyle w:val="Normal"/>
        <w:spacing w:lineRule="auto" w:line="360"/>
        <w:jc w:val="center"/>
        <w:rPr>
          <w:bCs/>
          <w:sz w:val="28"/>
          <w:szCs w:val="28"/>
        </w:rPr>
      </w:pPr>
      <w:r>
        <w:rPr>
          <w:bCs/>
          <w:sz w:val="28"/>
          <w:szCs w:val="28"/>
        </w:rPr>
        <w:t>по теме</w:t>
      </w:r>
    </w:p>
    <w:p>
      <w:pPr>
        <w:pStyle w:val="Normal"/>
        <w:spacing w:lineRule="auto" w:line="360"/>
        <w:jc w:val="center"/>
        <w:rPr>
          <w:sz w:val="28"/>
          <w:szCs w:val="28"/>
          <w:lang w:val="uk-UA"/>
        </w:rPr>
      </w:pPr>
      <w:r>
        <w:rPr>
          <w:bCs/>
          <w:sz w:val="28"/>
          <w:szCs w:val="28"/>
        </w:rPr>
        <w:t>«О</w:t>
      </w:r>
      <w:r>
        <w:rPr>
          <w:sz w:val="28"/>
          <w:szCs w:val="28"/>
        </w:rPr>
        <w:t>беспечение украинской экономики энергоносителями</w:t>
      </w:r>
      <w:r>
        <w:rPr>
          <w:bCs/>
          <w:sz w:val="28"/>
          <w:szCs w:val="28"/>
        </w:rPr>
        <w:t>»</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r>
    </w:p>
    <w:p>
      <w:pPr>
        <w:pStyle w:val="Normal"/>
        <w:spacing w:lineRule="auto" w:line="360"/>
        <w:ind w:left="4956" w:hanging="0"/>
        <w:rPr>
          <w:sz w:val="28"/>
          <w:szCs w:val="28"/>
        </w:rPr>
      </w:pPr>
      <w:r>
        <w:rPr>
          <w:sz w:val="28"/>
          <w:szCs w:val="28"/>
        </w:rPr>
      </w:r>
    </w:p>
    <w:p>
      <w:pPr>
        <w:pStyle w:val="Normal"/>
        <w:spacing w:lineRule="auto" w:line="360"/>
        <w:ind w:left="4956" w:hanging="0"/>
        <w:rPr>
          <w:sz w:val="28"/>
          <w:szCs w:val="28"/>
        </w:rPr>
      </w:pPr>
      <w:r>
        <w:rPr>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rPr/>
      </w:pPr>
      <w:r>
        <w:rPr>
          <w:b w:val="false"/>
          <w:sz w:val="28"/>
          <w:szCs w:val="28"/>
        </w:rPr>
        <w:t>Донецк 2009 г.</w:t>
      </w:r>
      <w:r>
        <w:br w:type="page"/>
      </w:r>
    </w:p>
    <w:p>
      <w:pPr>
        <w:pStyle w:val="Normal"/>
        <w:spacing w:lineRule="auto" w:line="360"/>
        <w:ind w:firstLine="708"/>
        <w:rPr>
          <w:b/>
          <w:b/>
          <w:sz w:val="28"/>
          <w:szCs w:val="28"/>
        </w:rPr>
      </w:pPr>
      <w:r>
        <w:rPr>
          <w:b/>
          <w:sz w:val="28"/>
          <w:szCs w:val="28"/>
        </w:rPr>
        <w:t>Содержание</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Введение</w:t>
      </w:r>
    </w:p>
    <w:p>
      <w:pPr>
        <w:pStyle w:val="Normal"/>
        <w:spacing w:lineRule="auto" w:line="360"/>
        <w:rPr>
          <w:sz w:val="28"/>
          <w:szCs w:val="28"/>
          <w:lang w:val="uk-UA"/>
        </w:rPr>
      </w:pPr>
      <w:r>
        <w:rPr>
          <w:sz w:val="28"/>
          <w:szCs w:val="28"/>
          <w:lang w:val="uk-UA"/>
        </w:rPr>
        <w:t xml:space="preserve">2. </w:t>
      </w:r>
      <w:r>
        <w:rPr>
          <w:sz w:val="28"/>
          <w:szCs w:val="28"/>
        </w:rPr>
        <w:t xml:space="preserve">Топливно-энергетический комплекс Украины </w:t>
      </w:r>
    </w:p>
    <w:p>
      <w:pPr>
        <w:pStyle w:val="Normal"/>
        <w:spacing w:lineRule="auto" w:line="360"/>
        <w:rPr>
          <w:sz w:val="28"/>
          <w:szCs w:val="28"/>
          <w:lang w:val="uk-UA"/>
        </w:rPr>
      </w:pPr>
      <w:r>
        <w:rPr>
          <w:sz w:val="28"/>
          <w:szCs w:val="28"/>
          <w:lang w:val="uk-UA"/>
        </w:rPr>
        <w:t>3.</w:t>
      </w:r>
      <w:r>
        <w:rPr>
          <w:sz w:val="28"/>
          <w:szCs w:val="28"/>
        </w:rPr>
        <w:t xml:space="preserve"> Роль топливно-энергетического комплекса в экономике Украины</w:t>
      </w:r>
    </w:p>
    <w:p>
      <w:pPr>
        <w:pStyle w:val="Normal"/>
        <w:spacing w:lineRule="auto" w:line="360"/>
        <w:rPr>
          <w:sz w:val="28"/>
          <w:szCs w:val="28"/>
          <w:lang w:val="uk-UA"/>
        </w:rPr>
      </w:pPr>
      <w:r>
        <w:rPr>
          <w:sz w:val="28"/>
          <w:szCs w:val="28"/>
          <w:lang w:val="uk-UA"/>
        </w:rPr>
        <w:t>4.</w:t>
      </w:r>
      <w:r>
        <w:rPr>
          <w:sz w:val="28"/>
          <w:szCs w:val="28"/>
        </w:rPr>
        <w:t>Природные и историко-экономические предпосылки развития топливно-энергетического комплекса</w:t>
      </w:r>
    </w:p>
    <w:p>
      <w:pPr>
        <w:pStyle w:val="Style13"/>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Угольная промышленность</w:t>
      </w:r>
    </w:p>
    <w:p>
      <w:pPr>
        <w:pStyle w:val="Normal"/>
        <w:spacing w:lineRule="auto" w:line="360"/>
        <w:rPr>
          <w:sz w:val="28"/>
          <w:szCs w:val="28"/>
          <w:lang w:val="uk-UA"/>
        </w:rPr>
      </w:pPr>
      <w:r>
        <w:rPr>
          <w:bCs/>
          <w:sz w:val="28"/>
          <w:szCs w:val="28"/>
        </w:rPr>
        <w:t>6.</w:t>
      </w:r>
      <w:r>
        <w:rPr>
          <w:sz w:val="28"/>
          <w:szCs w:val="28"/>
        </w:rPr>
        <w:t xml:space="preserve"> Нефтедобывающая промышленность</w:t>
      </w:r>
    </w:p>
    <w:p>
      <w:pPr>
        <w:pStyle w:val="Normal"/>
        <w:spacing w:lineRule="auto" w:line="360"/>
        <w:rPr>
          <w:sz w:val="28"/>
          <w:szCs w:val="28"/>
        </w:rPr>
      </w:pPr>
      <w:r>
        <w:rPr>
          <w:sz w:val="28"/>
          <w:szCs w:val="28"/>
          <w:lang w:val="uk-UA"/>
        </w:rPr>
        <w:t>7.</w:t>
      </w:r>
      <w:r>
        <w:rPr>
          <w:sz w:val="28"/>
          <w:szCs w:val="28"/>
        </w:rPr>
        <w:t xml:space="preserve"> Газовая промышленность</w:t>
      </w:r>
    </w:p>
    <w:p>
      <w:pPr>
        <w:pStyle w:val="Normal"/>
        <w:spacing w:lineRule="auto" w:line="360"/>
        <w:rPr>
          <w:sz w:val="28"/>
          <w:szCs w:val="28"/>
          <w:lang w:val="uk-UA"/>
        </w:rPr>
      </w:pPr>
      <w:r>
        <w:rPr>
          <w:sz w:val="28"/>
          <w:szCs w:val="28"/>
        </w:rPr>
        <w:t>8. Электроэнергетика</w:t>
      </w:r>
    </w:p>
    <w:p>
      <w:pPr>
        <w:pStyle w:val="Style13"/>
        <w:spacing w:lineRule="auto" w:line="360" w:before="0" w:after="0"/>
        <w:rPr/>
      </w:pPr>
      <w:r>
        <w:rPr>
          <w:rFonts w:cs="Times New Roman" w:ascii="Times New Roman" w:hAnsi="Times New Roman"/>
          <w:bCs/>
          <w:sz w:val="28"/>
          <w:szCs w:val="28"/>
        </w:rPr>
        <w:t>9.С</w:t>
      </w:r>
      <w:r>
        <w:rPr>
          <w:rFonts w:cs="Times New Roman" w:ascii="Times New Roman" w:hAnsi="Times New Roman"/>
          <w:sz w:val="28"/>
          <w:szCs w:val="28"/>
        </w:rPr>
        <w:t>писок используемой литературы</w:t>
      </w:r>
      <w:r>
        <w:br w:type="page"/>
      </w:r>
    </w:p>
    <w:p>
      <w:pPr>
        <w:pStyle w:val="Normal"/>
        <w:spacing w:lineRule="auto" w:line="360"/>
        <w:ind w:firstLine="709"/>
        <w:jc w:val="both"/>
        <w:rPr>
          <w:sz w:val="28"/>
          <w:szCs w:val="28"/>
        </w:rPr>
      </w:pPr>
      <w:r>
        <w:rPr>
          <w:b/>
          <w:sz w:val="28"/>
          <w:szCs w:val="28"/>
        </w:rPr>
        <w:t>Введение</w:t>
      </w:r>
    </w:p>
    <w:p>
      <w:pPr>
        <w:pStyle w:val="Style1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облема обеспечения государства </w:t>
      </w:r>
      <w:r>
        <w:rPr>
          <w:rFonts w:cs="Times New Roman" w:ascii="Times New Roman" w:hAnsi="Times New Roman"/>
          <w:sz w:val="28"/>
          <w:szCs w:val="28"/>
        </w:rPr>
        <w:t>энергоносителями.</w:t>
      </w:r>
      <w:r>
        <w:rPr>
          <w:rFonts w:cs="Times New Roman" w:ascii="Times New Roman" w:hAnsi="Times New Roman"/>
          <w:sz w:val="28"/>
          <w:szCs w:val="28"/>
          <w:lang w:val="uk-UA"/>
        </w:rPr>
        <w:t xml:space="preserve"> Всем известно, что г</w:t>
      </w:r>
      <w:r>
        <w:rPr>
          <w:rFonts w:cs="Times New Roman" w:ascii="Times New Roman" w:hAnsi="Times New Roman"/>
          <w:sz w:val="28"/>
          <w:szCs w:val="28"/>
        </w:rPr>
        <w:t>аз, нефть, уголь и даже электроэнергию приходится импортировать по договоренности с другими странами, а это значит, что они также могут диктовать свои условия по установлению стоимости данной импортируемой продукции. Ежегодно на это затрачивается около 8 млрд. дол., на что идет 2/3 всего товарного экспорта. Дефицит энергоносителей влечет за собой шлейф тяжких последствий: недобор урожая, систематическое отключение населенных пунктов от электроснабжения и т. д. Поэтому проблема требует кардинального и рационального решения, которое было бы экономически выгодно и целесообразным для Украин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производство энергии, включая ископаемое топливо и первичную электроэнергию (ядерную и гидравлическую), покрывало в 2000-2003гг. около 53% потребностей. Поэтому перед государством и стоит вопрос как обеспечить страну 100% потребностью в энергии, и в связи с этим государству приходиться искать пути его обеспечения энергией в сотрудничестве со странами экспортерами такими как Россия, поставляющая газ Украине и другие. Исходя из этого основной задачей для Украинской экономики, хотя пока являющейся не достигнутой найти способ удовлетворения потребностей страны в энергии за счет ее внутреннего производств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опливно-энергетический комплекс Украины</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о-энергетический комплекс Украины имеет в своем распоряжении один-единственный собственный энергоноситель, способный полностью обеспечить потребности тепловой энергетики в твердом топливе. Но для этого следует ежегодно добывать не менее 100 млн. т угля, а не 76,9 млн. т, как добывается сегодня. Главная причина значительного уменьшения добычи угля — износ основных фондов отрасли. Отметим, что 98 шахт введены в эксплуатацию в довоенные годы, а 50 — на рубеже XIX—XX ст.; 90% ныне действующих угледобывающих предприятий работают без реконструкции и существенной модернизации свыше 30 лет, в то время как обновление в данной отрасли должно происходить максимум через каждые 15 лет. К тому же донецкий уголь залегает на большой глубине (в среднем 1000 м). Это самые глубокие и тяжелые разработки в мире, специалисты относят их к категории «С». Во всех странах планеты подземная добыча угля нерентабельна. Рентабельной является только открытая (Австралия, Казахстан). Однако нужды черной металлургии и электроэнергетики не оставляют нам выбора. Кстати сказать, в Германии и США на угле вырабатывают львиную долю электроэнергии.</w:t>
      </w:r>
    </w:p>
    <w:p>
      <w:pPr>
        <w:pStyle w:val="Style1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производстве электроэнергии точно так же положение тяжелое. Главные производители ее — теплоэлектростанции страдают из-за чрезмерной стоимости отечественного угля и не меньшей дороговизны газа. Затраты на производство электроэнергии выше, чем цена продажи потребителя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все в порядке с обеспечением атомных станций ядерным топливом. Уранового сырья вполне достаточно, но реакторные кассеты приходится импортировать из России, так как их изготовление у нас еще не налажено. </w:t>
      </w:r>
    </w:p>
    <w:p>
      <w:pPr>
        <w:pStyle w:val="Style13"/>
        <w:spacing w:lineRule="auto" w:line="360" w:before="0" w:after="0"/>
        <w:ind w:firstLine="709"/>
        <w:jc w:val="both"/>
        <w:rPr/>
      </w:pPr>
      <w:r>
        <w:rPr>
          <w:rFonts w:cs="Times New Roman" w:ascii="Times New Roman" w:hAnsi="Times New Roman"/>
          <w:sz w:val="28"/>
          <w:szCs w:val="28"/>
        </w:rPr>
        <w:t>Относительно невысокие модули стока рек ограничивают использование гидроресурсов, Доля ГЭС в общем производстве электроэнергии составляет только 4%; эту величину обеспечивают преимущественно 8 самых больших станций на Днепре. Создание мини-электростанций на карпатских реках помогло бы разрешить проблемы электроснабжения, предотвратить разрушительные наводнения, наладить надежное водоснабжение населенных пунктов в Западном регионе и т. д. А впрочем, я полагаю, мини-электростанции целесообразно строить повсюду. Следует также возродить те, что были построены в 50—60-е годы, а затем остановлен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обратить внимание на большие запасы шахтного метана. При добыче угля в атмосферу только из шахт Донецкой области он выбрасывается в объеме 3 млрд. м3 в год. Запасы этого газа в Украине достигают 3,5 трлн. м3. В ходе дегазации шахт выкачивают всего лишь до 20% метана (в США — 40—60%). Первая в Украине скважина для промышленного отбора метана уже пробурена на Львовщине.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о Львовско-Волынском бассейне запасы угольного газа составляют как минимум 10 млрд. м3.</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участок Черного моря с Прикрымской его частью, по прогнозам геологов, содержит свыше 2000 трлн. м3 гидратного метана. Добыть его можно только имея значительные средства и современное оборудование, но это дело весьма перспективно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объемов производства, которое ожидается на протяжении ближайших десяти лет, обуславливает рост спроса на энергию и электроэнергию.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установленная мощность электростанций Украины является высокой, реальная рабочая мощность снижается. Возникает потребность в реабилитации существующих и строительстве новых генерирующих мощностях.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таких проектов должны быть учтены вопросы надежности обеспечения этих мощностей топливом на весь период функционирования электростанций. </w:t>
      </w:r>
      <w:r>
        <w:br w:type="page"/>
      </w:r>
    </w:p>
    <w:p>
      <w:pPr>
        <w:pStyle w:val="Normal"/>
        <w:spacing w:lineRule="auto" w:line="360"/>
        <w:ind w:firstLine="709"/>
        <w:jc w:val="both"/>
        <w:rPr>
          <w:b/>
          <w:b/>
          <w:sz w:val="28"/>
          <w:szCs w:val="28"/>
        </w:rPr>
      </w:pPr>
      <w:r>
        <w:rPr>
          <w:b/>
          <w:sz w:val="28"/>
          <w:szCs w:val="28"/>
        </w:rPr>
        <w:t>Роль топливно-энергетического комплекса в экономике Украины</w:t>
      </w:r>
    </w:p>
    <w:p>
      <w:pPr>
        <w:pStyle w:val="Style13"/>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улучшение качества продукции, улучшение условий труда, интенсификация всего общественного производство определяются развитием энергетики страны, основой которой является топливная база. Поэтому закономерно, что во всех развитых странах инвестиции в топливно-энергетический комплекс составляют примерно 40 % суммарных капитальных вложений в промышленность.</w:t>
      </w:r>
    </w:p>
    <w:p>
      <w:pPr>
        <w:pStyle w:val="Style13"/>
        <w:spacing w:lineRule="auto" w:line="360" w:before="0" w:after="0"/>
        <w:ind w:firstLine="709"/>
        <w:jc w:val="both"/>
        <w:rPr/>
      </w:pPr>
      <w:r>
        <w:rPr>
          <w:rFonts w:cs="Times New Roman" w:ascii="Times New Roman" w:hAnsi="Times New Roman"/>
          <w:sz w:val="28"/>
          <w:szCs w:val="28"/>
        </w:rPr>
        <w:t xml:space="preserve">«Темпы роста топливно-энергетического комплекса Украины за последнее десятилетие по всем показателям не способствовали повышению электроемкости национальной прибыли и валового общественного продукта </w:t>
      </w:r>
      <w:r>
        <w:rPr>
          <w:rFonts w:cs="Times New Roman" w:ascii="Times New Roman" w:hAnsi="Times New Roman"/>
          <w:sz w:val="28"/>
          <w:szCs w:val="28"/>
          <w:lang w:val="uk-UA"/>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ми темпами растет потребность в разных видах энергии и топлива, хотя в основном используются такие виды энергетических ресурсов, как нефть, природный газ, ядерное топливо и даже уголь.</w:t>
      </w:r>
    </w:p>
    <w:p>
      <w:pPr>
        <w:pStyle w:val="Style13"/>
        <w:spacing w:lineRule="auto" w:line="360" w:before="0" w:after="0"/>
        <w:ind w:firstLine="709"/>
        <w:jc w:val="both"/>
        <w:rPr/>
      </w:pPr>
      <w:r>
        <w:rPr>
          <w:rFonts w:cs="Times New Roman" w:ascii="Times New Roman" w:hAnsi="Times New Roman"/>
          <w:sz w:val="28"/>
          <w:szCs w:val="28"/>
        </w:rPr>
        <w:t xml:space="preserve">Размещение предприятий тяжелой индустрии, где расходы на горючее составляют значительную часть себестоимости готовой продукции, находится под огромным влиянием энергетического фактора. Переработка топлива – основа формирования промышленных комплексов, особенно нефте- и углехимических. Большую роль играет топливо как районно-производственный фактор. Влияние его тем больший ,чем мощнее запасы и высокие технико-экономические показатели ресурсов топлива. Дешевое топливо содействует развитию топливосодержащих производств, формирует специализацию хозяйства района. Вмести с тем следует отметить, что топливо используется также в энергетике и является сырьём для получения разнообразных ценных продуктов. Например, из нефти получают не только топливные материалы, но и различные масла и смазывающие материалы, пластмассы, моющие вещества, синтетические волокна, удобрения. Из природного газа производят синтетические спирты и белковые препараты, выделяют серу. Уголь является ценным источником для получения пластмасс ,бензина и других продуктов производства.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ромышленности Украины на долю топливной приходится 15% стоимости основных фондов и почти 8% среднегодовой численности промышленно-производственного персонала. Топливно-энергетический комплекс производит 11%стоимости промышленной продукции Украины.</w:t>
      </w:r>
    </w:p>
    <w:p>
      <w:pPr>
        <w:pStyle w:val="Style13"/>
        <w:spacing w:lineRule="auto" w:line="360" w:before="0" w:after="0"/>
        <w:ind w:firstLine="709"/>
        <w:jc w:val="both"/>
        <w:rPr/>
      </w:pPr>
      <w:r>
        <w:rPr>
          <w:rFonts w:cs="Times New Roman" w:ascii="Times New Roman" w:hAnsi="Times New Roman"/>
          <w:sz w:val="28"/>
          <w:szCs w:val="28"/>
        </w:rPr>
        <w:t>Общая добыча топлива в Украине росла до 1987г. Однако, в последние годы, абсолютные размеры добычи топлива начали снижаться. Это объясняется главным образом ухудшением горно-геологических условий добычи угля в Донбассе, нестабильностью работы угольной, нефтяной и газовой промышленности, тяжелым финансово-экономическим положением страны в целом. Увеличение расходов на добычу и транспортировку топлива требует обоснование экономической целесообразности разработки тех или других месторождений. Для их определения в энергоэкономических расчетах используют показатели конечных затрат, которые дают возможность выявить в разрезе Украины и ее экономических районов общественно оправданный верхний уровень затрат, необходимых для получения отдельных видов топлива. Так, на основании конечных затрат устанавливают уровень энергообеспечения Украины в целом и ее отдельных экономических районо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ие топливного баланса Украины объясняется прежде всего значительной дифференциацией уровней обеспечения топливом отдельных районов, диаметрально противоположным в районах добычи и потребления топлива. Поэтому в перспективе необходимо решать двойное задание: совершенствовать отраслевую и территориальную структуру топливного баланса, а также реконструировать расположение основных потребителей топлива. Последнее обозначает, что снижение энергоемкости материального производства в энергодефицитных районах является одним из важнейших заданий сбалансированности добычи и потребления топлива в региональном плане. Что касается усовершенствования структуры топливного баланса, то в перспективе для западных и южных районов Украины самыми экономными будут электроэнергия АЭС, а для восточных районов – уголь Донбасса. ТЭК - сложная межотраслевая система добычи и производства топлива и энергии, транспортировки, распределения и использования. В его состав входят топливная промышленность (нефтяная, газовая, угольная, сланцевая, торфяная) и электроэнергетика, тесно связанная со всеми отраслями народного хозяйств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беспечения украинской экономики энергоносителями — одна из самых болезненных. Газ, нефть, уголь и даже электроэнергию приходится импортировать. Ежегодно на это затрачивается около 8 млрд. дол., на что идет 2/3 всего товарного экспорта. Дефицит энергоносителей влечет за собой шлейф тяжких последствий: недобор урожая, систематическое отключение населенных пунктов от электроснабжения и т. д. Поэтому проблема требует кардинального решения.</w:t>
      </w:r>
    </w:p>
    <w:p>
      <w:pPr>
        <w:pStyle w:val="Style13"/>
        <w:spacing w:lineRule="auto" w:line="360" w:before="0" w:after="0"/>
        <w:ind w:firstLine="709"/>
        <w:jc w:val="both"/>
        <w:rPr/>
      </w:pPr>
      <w:r>
        <w:rPr>
          <w:rFonts w:cs="Times New Roman" w:ascii="Times New Roman" w:hAnsi="Times New Roman"/>
          <w:sz w:val="28"/>
          <w:szCs w:val="28"/>
        </w:rPr>
        <w:t xml:space="preserve">На современном этапе экономического развития самая важная – топливно-энергетическая проблема. Успешное ее разрешение определяет возможности, темпы и направление экономического и социального развития. Значение топлива для экономики любой страны велико: без него невозможен производственный процесс, работа промышленности, сельского хозяйства и транспорта. Основными первичными источниками энергии на современном этапе являются нефть, уголь, природный газ, гидроэнергия, а также быстро растет значение атомной энергии. Доля остальных источников (дрова, торф, энергия солнца, ветра, геотермальная энергия) в общем энергопотреблении составляет лишь несколько процентов.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Природные и историко-экономические предпосылки развития топливно-энергетического комплекса</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ЭК состоит из группы отраслей и подотраслей промышленного производства, которое специализируется на добыче, обогащении, переработки и потреблении твердого минерального, жидкого и газового топлива производстве, передаче и использование электроэнергии и тепла. Структура ТЭК Украины формируется с учётом топливно-энергетического баланса, который состоит, и отображает территориальную специфику добычи (производство) и потребление топливных и энергетических ресурсов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о-энергетический баланс Украины характеризуется рядом индивидуальных особенностей, которые выражаются большой частью каменного угля, атомной энергии и незначительным использованием таких первичных энергетических ресурсов, как гидроэнергия, а также нефть и продукт её переработк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енные и после военные года Украина была одной из главных топливно-энергетических баз в Европе. Она давала 50-70% угля, а также почти 40-90% добычи природно-горючего газа Советского Союза. По уровню развития топливной промышленности республика занимала главенствующее место в Европе и одной из первых мест в мире. Чрезвычайная интенсивная добыча топлива и расширение географии его потребления, значительный экспорт каменного угля и частично газа - всё это привело к исчерпанию запаса газового топлива, к вырубке лучших пластов донецкого угля. Уменьшались капиталовложения в промышленность Донбасса. В результате тут очень устарели основные производственные фонды, технология, отстаёт социальная сфера. Попытки перевести потребителей на кузнецкий уголь выявились неэффективными. Дал себе знать и глубокий упадок Донбасса, что как известно, привело к уменьшению угледобыче. И это тогда, когда донецкий уголь конкурентоспособный (с учетом международных цен на уголь), а Донбасс, при достаточном материальном финансовом обеспечении угольной промышленности имеет целиком благоприятные предпосылки для возрождени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Украины состоит из каменно- и буроугольной, нефте- и газодобывающий, торфяной и нефтеперерабатываещей отрасле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военные годы основное место в этой структуре (свыше 95%) занимал уголь, в 1970г. его часть составляла 62,4%; резко выросла добыча газа (28,8%) и нефти (8%). В 1989г. структура добычи характеризуется такими показателями: на уголь приходилось 76,3% всей добычи топлива. Затем шла газовая (18,9%), нефтедобыча (4%), торфяная (0,4%) отрасль промышленност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е место в топливной промышленности Украины занимают Луганская и Донецкая области: в 1989г. на них приходилось соответственно 33% и 31% всей товарной продукции отрасли. За ними шла Львовская, Волынская, Ивано-Франковская и некоторые другие област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ьная промышленность представлена добычей каменного и бурого угля. Районами добычи каменного угля является украинская часть Донбасса и Львовско-Волынский бассейн, бурого угля – Днепровский буроугольный бассейн.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а каменного угля началась в Донбассе в 70-х годах XX ст. и очень быстро увеличивалась: с 1,4 млн. т. в 1880г. до 11 млн. т. в 1900 г. и до 16,9 млн. т. в 1913г. Накануне Первой мировой войны в Донбассе добывалось 70,3% угля Российской империи. В годы Первой мировой войны и Гражданской войны угледобыча Донбасса уменьшилась до 4,6 млн. т. (1920г.). Накануне Второй мировой войны здесь добывалось 83,7 млн. т. угля (50,5% добычи СРСР). В 1989г. добыча каменного угля в Украине составлял 170,2 млн. т., бурого – 10,0 млн. т. по масштабам добычи каменного угля Украина занимала второе место в Европе после Польш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падной части Украины – на севере Львовской области и на юго-западе Волынской области в послевоенные годы создан Львовско-Волынский угледобывающий бассейн. Объем добычи каменного угля был около 14 млн. т. в год. Часть угля обогащалась и доставлялась на расположенные в западной части Украины электростанции. Запасы угля здесь были относительно невелик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а бурого угля осуществлялась в основном в Кировоградской и Черкасской областях (Днепровский буроугольный бассейн). Этот уголь характеризуется высокой влажностью и зольностью, относительно низкой теплоемкостью и используется в основном в прилежащих районах. Буроугольная промышленность в ограниченных объемах развита также в Житомирской област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ьная промышленность представлена добычей каменного и бурого угля. Районами добычи каменного угля является украинская часть Донбасса и Львовско-Волынский бассейн, бурого угля - преобладающе Днепровский буроугольный бассейн.</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b/>
          <w:sz w:val="28"/>
          <w:szCs w:val="28"/>
        </w:rPr>
        <w:t>Угольная промышленность</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а каменного угля началась в Донбассе в 70-х годах XX ст. и очень быстро увеличивался: с 1,4 млн. т в 1880 г до 11 млн. т в 1900г и до 16,9 млн. т в 1913г. Перед Первой мировой войной в Донбассе сосредотачивалась 70,3% угледобычи Российской империи. В годы Первой мировой войны и Гражданской войны угледобыча Донбасса уменьшилась до 4,6 млн. т (1920г). Перед второй мировой войной тут добывалось 83,7 млн. т угля (50,5 % добычи тогдашнего СССР). В 1989г добыча каменного угля в Украине составлял 170,2 млн. т, бурого – 10,0 млн. т. По масштабам добычи каменного угля Украина занимала второе место в Европе после Польш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чете на душу населения в Украине добывают 3500 кг угля (в бывшем СССР – 2701 кг, в США – 3516, Великобритании – 1771 кг, Франции – 294 кг, Чехии и Словакии – 7913 кг, Польше – 7039кг).</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Украине насчитывается 295 действующих каменноугольных шахт (в том числе с коксовым углем – 131 шахта). Подготовлено 41 резервный участок для шахтного строительства суммарной мощностью 92 млн. т каменного угля в год (для коксового угля – 16 шахт производственной мощностью 35 млн. т угл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Донбасс еще остается самым большим центром добычи каменного угля среди стран, которые отделились от бывшего СССР. В 1987г. тут было добыто около 170 млн. т твердого минерального топлива. В Донбассе расположено 275 шахт (с коксовым углем – 120, антрацитами – 81); подготовлено 35 резервных участков для сооружения шахт. Тут есть значительные ресурсные возможности для расширения угледобыч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отраслью осуществляется производственными объединениями, в состав которых входят соответствующие предприятия угольной промышленност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нбассе самым крупным из них является Донецкуголь, Донецкобогащение, Луганскугольобогащение, Шахтёрскантрацит, Торезантрацит, Стахановскуголь, Краснодонскуголь, Красноармейскуголь, Ровенькиантрацит, Антрацитугольобогащение (город Красный Луч), Макеевуголь, Павлодаруголь и др. Проводится определённая работа, направленная на реконструкции и техническое переоснащение действующих и построенных мощных современных шахт. Добыча каменного угля организована в Западном Донбассе (Днепропетровская обл.), где осуществляется значительный объем нового шахтного строительства. Себестоимость добычи донецкого угля относительно высока. На больших современных шахтах она снижается и остается на уровне средней себестоимости добычи кузнецкого угля. Свыше 70% донецкого угля потребляется на Украине, а остальная часть поступает в другие стран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части Украины – на севере Львовской и юго-западе Волынской области – послевоенные годы создан Львовско-Волынский угледобывающий бассейн. Объем добычи каменного угля тут составляет около 14 млн т в год. Это почти столько же , сколько добывала царская Россия перед Первой мировой войной. Часть угля обогащается и доставляется на расположенные в западной части Украины электростанции (Буштырская, Добротворская). В районах угледобычи созданы новые города и поселки производственного типа: Нововолынск, Сосновка, Горняк. Запасы угля тут относительно небольшие – в ближайшие годы предусматривается приостановить функционирование ряда шахт, в которых исчерпано топливо. Несмотря на относительно небольшие объемы добычи угля Львовско-Волынский Бассейн играет важную роль в экономике Западной части Украины и прилегающих территорий. Он расположен на крайнем западе Украины, где угледобычи нет. Добыча бурого угля осуществляется в Кировоградской и Черкасской областях (Днепровский буроугольный бассейн). Этот уголь характеризуется высокой влажностью и зольностью, относительно низкой теплотворной способностью.</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послевоенные годы была организована в незначительных масштабах добыча бурого угля в западных частях – вблизи Золочева и Жовкви, в Коломии, в Закарпатье. В связи с исчерпанием запасов и началом добычи львовско-волынского каменного угля буроугольные шахты и карьеры закрыли. Самый высокий уровень угледобычи здесь был достигнут в 1955г – 981 тис т, в том числе в Закарпатье 400 тис т, Львовской области – 454 тис т, Ивано-Франковской – 68 тис т.</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десятилетий энергетическая система, собственно, - ее сырьевая база, характеризуется неустойчивостью. Это объясняется необоснованным приуменьшением роли угля как наиболее важной и стабильной по запасам сырья для производства энергии, и неоправданно завышенной роли нефти и газа. В последнее время во всех странах мира снова появилась тенденция возвращения к углю как к самому надежному энергосырью на ближайшее будуще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ь оценивают по нескольким параметра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глубине залегания. Уголь добывают открытым или закрытым (шахтовым) способами, - от этого зависит его себестоимость. В Украине открытым способом уголь добывается в Днепровском буроугольном бассейне. Каменный уголь открытого способа добычи относится к наиболее экономически выгодному виду топлива и его добыча растет. </w:t>
      </w:r>
    </w:p>
    <w:p>
      <w:pPr>
        <w:pStyle w:val="Style13"/>
        <w:spacing w:lineRule="auto" w:line="360" w:before="0" w:after="0"/>
        <w:ind w:firstLine="709"/>
        <w:jc w:val="both"/>
        <w:rPr/>
      </w:pPr>
      <w:r>
        <w:rPr>
          <w:rFonts w:cs="Times New Roman" w:ascii="Times New Roman" w:hAnsi="Times New Roman"/>
          <w:sz w:val="28"/>
          <w:szCs w:val="28"/>
        </w:rPr>
        <w:t>По марочному составу и качеству. Уголь разделяется на каменный, бурый, коксовый, энергетический. В Украине на каменный уголь приходится 2/3 запасов. Основным районом добычи каменного угля является Донецкий бассейн. Добывают уголь в 295каменноугольных шахтах, из них 131 шахта с</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ксовым углем. Самым большим бассейном на Украине является Донбасс с запасами 240 млрд. т. Тут есть все марки угля: коксовый (половина запасов), антрацит, газовый. Донецкий уголь имеет высокую теплотворную способность и незначительную зольность. Зато себестоимость его сравнительно велика из-за большой глубины залегания пластов. Это снижает его конкурентоспособность. В 1997г. добыто 75,9 млн. т угля, в том числе – 31,6 млн. т – коксового.</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веньями угледобычи шахтным способом является: шахта с комплексом наземных и подземных сооружений и энергосиловым хозяйством, углеобогатительная фабрика, транспортные коммуникации и водохозяйственные сооружения, районные энергетические центры, складские хозяйства, предприятия и организации непроизводственной сферы. С угольной промышленности прямо или непосредственно связана деятельность почти 40% городского населения Донецкой и Луганской областе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ьные шахты сосредоточены преимущественно в центральной и северной частях Донецкой и южной части Луганской области. Коксовый уголь добывают главным образом в центральной части Донецкой области в районе Инакеивого, Макеевки, Горловки, Донецка, Красноармейска, Константиновки и других городов, а также в Краснодарском и Кадеевском районах Луганской области. В Антрацитовском, Лутугинском и Алчевском районах Луганской области добывают больше энергетического угля. Газ добывают преобладающе в Лисичанском район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шахтное строительство налажено в западном Донбассе (Днепропетровская область). Себестоимость угля Донбасса высока, однако, на больших современных шахтах она немногим выше средней себестоимости добычи угля в Кузнецком бассейн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14 млн. т каменного угля добывают во Львовско-Волынском каменно угольном бассейне. Запасы угля здесь невелики, поэтому предусматривается, что в перспективе в бассейне будет работать только две шахты из 15 действующих. Значительную часть угля этого бассейна используют Бурштирская, Добротверская тепловые электростанци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непровский буроугольный бассейн расположен по большей части на правобережье Украины и объединяет месторождения Житомирской, Винницкой, Киевской, Кировоградской, Черкасской, Запорожской и Днепропетровской областей. Бассейн делят на 12 буроугольных районов, в которых начитывается более 100 месторождений. Уголь бассейна без прессовки брикетов не пригодный для транспортировки на далекие расстояния, характеризуется высокой влажностью, используется в основном для местных потребностей. Запасы угля, которые можно добывать открытым способом, располагаются в 58 месторождениях. Наибольшее число таких месторождений в Кировоградской (29), Днепропетровской(19) и Черкасской (5) областях. За последние годы его добыча находится в пределах 4,5 млн. т.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оугольная промышленность Украины объединяет большие механизированные углеразрезы, шахты, углебрикетные фабрики, а также вспомогательные предприяти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краине уголь также добывается во Львовско-Волынском и Днепропетровском угольных бассейнах, но залежи тут небольшие. </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фтедобывающая промышленность</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яная промышленность представлена нефтедобывающей и нефтеперерабатывающей областями, которые возникли в Предкакарпатье в начале второй половины XIX ст. в Бориславе, поблизости Надворной, в районе Коломии. В конце XIX – в начале XX ст. Прикарпатье было знаменитым в мире центром нефтедобычи. Жидкое топливо добывают в Прикарпатье до сих пор (нефтедобывающие управления Бориславнефтегаз и Долинанефтегаз) – в районах Борислава (Львовская область), Долины и Надворной (Ивано-Франковская обл.). Масштабы добычи нефти тут незначительные и из-за исчерпанности запасов не расширяетс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ереглись литературные ведомости, что самым старым нефтедобывающим районом Передкарпатья было с. Нагуевич. Нефтедобыча в Свободе Рунгурской (вблизи г. Коломии) начался в 1771г, а в Старой Соли (возле Старого Самбора) – в начале XIX ст. Рост спроса на нефть, внедрение глубинного бурения (с 1884 г. скважины углублялись до 500-600 м), неглубокое залегание нефтеносных горизонтов содействовало расширению нефтедобычи. Если 1864г. Предкарпатье давало 2 тис т нефти, то уже в 1886г. - 29,1 тис т. Самую большую добычу нефти достигла Восточная Галичина в 1909 г. – 2001240 т. Это составило 5% мировой добычи жидкого топлива. Нефтедобыча и нефтепереработка сосредотачивались тут в руках иностранных собственников – по большей части французских, американских, которым принадлежала также добыча, переработка спутника нефти – озокерита, широко используемого для производства свечей, а также в лечебных целях. В последующие годы добыча нефти и озокерита в Прикарпатье существенно сократилась.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значительные объемы нефти приходятся на район Донецко-Приднепровской впадины.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газодобывающие управления функционируют в Сумской ( Охтырское и Качановское месторождения),Черниговской (Гнедынцевское,Радченское,Прилукское месторождение и др.) и Полтавской ( Сагайдацкое, Зачепиловское, Радченсковское месторождение и др.) областях.</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значительные объемы добычи нефти приходятся на район Донецко-Приднепровской впадины.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9г.в Украине было добыто 5,4 млн. т. нефти (включая нефтевый конденсат). В последние годы добыча жидкого топлива в республике уменьшилась: в 1970г.,например,составила 13,9 млн. т., в 1980г.-7,5млн т, в 1985г.-5,8 млн. т.</w:t>
      </w:r>
    </w:p>
    <w:p>
      <w:pPr>
        <w:pStyle w:val="Style13"/>
        <w:spacing w:lineRule="auto" w:line="360" w:before="0" w:after="0"/>
        <w:ind w:firstLine="709"/>
        <w:jc w:val="both"/>
        <w:rPr/>
      </w:pPr>
      <w:r>
        <w:rPr>
          <w:rFonts w:cs="Times New Roman" w:ascii="Times New Roman" w:hAnsi="Times New Roman"/>
          <w:sz w:val="28"/>
          <w:szCs w:val="28"/>
        </w:rPr>
        <w:t>Нефтеперерабатывающая промышленность Украины представлена Лисичанским, Дрогобычским, Кременчугским, Херсонским, Надворнянским,</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ьвовским и Бердянским нефтеперерабатывающими завода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на обеспечивает свои потребности в нефтепродуктах только частично. Основная доля поставок сырой нефти приходится на Россию, Северный Кавказ , Поволжье. </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азовая промышленность</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вая промышленность Украины зародилась в Прикарпатье в 20-е годы XXст. До 50-х годов это был основной район добычи природного горючего газа в тогдашнем СССР. Только в последующие годы газовая промышленность начала развиваться в восточных районах республики. Центрами добычи газа в Предкарпатье были Дашава, Бельче-Волица, Калуш, Рудки и др.</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0 г. в Предкарпатье сосредоточилось 87% добычи газа в тогдашнем СССР. Из этого района были проложены магистральные газопроводы к Киеву, Минску, Риге, Ленинграду, Москве и др. постепенно часть западноукраинского района в газодобыче уменьшалась за счет быстрого освоения газоносных районов на востоке. В 1951г. в Предкарпатье добывали 42,2%, в 1957г. – 26,4%, в 1965 г. – около 10% газа тогдашнего Союза. В 1965г. добыча газового топлива на западе Украины составлял около 19 млр куб м. Основными газопромыслами были Венгерско-Бельче-Волынский (тут в середине 60-х годов добывалось почти 60% прикарпатского газа), Рудкевско-Ходовицкий, Опарский, Дашавский, а также Кадобно-Калужская и Косовская участки (все газопромыслы сосредоточены в районе г.Стрия, Косовский участок – на востоке Ивано-Франковской обл.). Современная добыча газа в Предкарпатье незначительная. В 60-е годы эта отрасль начала интенсивно развивалась в Донецко-Приднепровской впадине на базе Шебелинковского, Ефимовского, Хрестищенского и других месторождений. Основным газодобывающим районом является Донецко-Днепровская структура. Горючий газ широко используется в промышленности и других отраслях народного хозяйства, в быту.</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ктроэнергетика</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 является базовой отраслью развития экономики. В 1989г. суммарная мощность электростанций республики составила 56,6 млн. кВт; ими было произведено 295млрд квт в год электроэнергии, что составит около 15% мощностей всех электростанций и 17,4% производства всей электроэнергии бывшего СССР.</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изводству электроэнергии Украина вдвое превышает Польшу (в 1988г. – 144 млрд. кВт.час), на 45% - Италию и на 10% меньше, чем Великобритан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е место в Украине принадлежит тепловым электростанциям: они производят около трёх четвертей всей электроэнергии. На гидроэлектростанциях было сконцентрировано только 4,7 млн. кВт мощности и 10,1 млрд. кВт.час производства электроэнерг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оль теплоэнергетики постоянно увеличивалась: за период с 1960г. по 1989 г. года мощность тепловых станций выросли в 5 раз, а производство электроэнергии – больше чем в 4 раза (мощности гидроэлектростанций соответственно в 2,6 и 2 раз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изводству электроэнергии на душу населения (5700 кВт.час) Украина находится приблизительно наравне бывшего СРСР (5967 кВт.час) и многих стран Европы – Великобритании, Чехии, Словакии и значительно выше уровнем, нежели Польша, Румыния, Югославия, Италия, Венгр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ается большинство важных технико-экономических показателей работы тепловых станций: использование среднегодовой установленной мощности тепловых станций общего пользования в 1989 г. достигло 6188 часов в год и в сравнении с 1970 г. увеличилось на 263 часа. На гидроэлектростанциях в связи с повышением количества гидроаккумулирующих станций заметно уменьшилось количество часов их использования (за период 1970 г. по 1989 г., например, с 4746 до 2222 часов в год).</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зились затраты условного топлива на электростанциях. Если, например, в 1970 г. на отпущенную 1 кВт.час электроэнергии они составляли 380 г, то в 1989 г. – 346 г.</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ия Украины – многоотраслевое хозяйство. В её состав входят, кроме тепловых и гидравлических станций, АЭС, большое хозяйство (в нём занято около 60% всего промышленного персонала отрасли – вдвое больше, чем, например, на тепловых станциях).</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ине расположены такие мощные тепловые государственные районные электростанции, как Углегорская, Запорожская, Криворожская – 2, Готвальская (Харьковская обл.), Бурштинская (Ивано-Франковская обл.), Ладижинская (Винницкая обл.), Приднепровская, Старобешивская, Куракиевская (Донецкая обл.), Трипольская (Киевская обл.) и др.</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вающаяся роль в электроэнергетики принадлежит централизованному производству тепла, которым отапливаются 25 городов государства. Наибольшая теплоэнергоцентраль – Киевская ТЭЦ – 5 (700 тыс. кВт). Работают также Дарницкая (Киев), Киевская ТЭЦ – 6, Харьковская ТЭЦ – 5, Одесская, Калужская, Краматорская и много других.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становлено, что почти все украинские атомные электростанции сооружались без надлежащего геологического и гидрогеологического обоснования, без учета сейсмичности территории, поэтому под давлением общественности прекращено строительство Крымской и Чигиринской АЭС. Перспективы дальнейшего развития атомной энергетики практически отсутствует. Центральные ведомства бывшего СССР продолжительное время считали Украину территориальной базой для вероятного сооружения новых атомных электростанций. Научно-исследовательские и проектные институты «выявили» в Украине и предварительно «утвердили» десятки «перспективных площадок» для строительства будущих АЭС. При определении этих площадок не учитывались ни уровень экономического развития регионов, ни территориальная концентрация производства, ни густота населения, ни качество земель, ни наличие топливно-энергетических баз. Ознакомление с перечнем этих площадок дает возможность сделать вывод, что здесь не учитывались ни экономические, ни социальные, ни экологические факторы. Утверждены «площадки» в самом центре Донбасса (и даже в самом Донецке), где, как известно, есть возможность сооружения электростанций на угле. В государстве образована и функционирует мощная объединённая энергосистема, которая включает все большие электростанции. Она является частью Единой энергетической системы бывшего Союза и связывает её с энергосистемой «Мир». В состав энергосистемы входят высоковольтные линии электропередачи (ЛЭП), а также подстанции и разделительные границы. Первые ЛЕП напряжением 10 кВт были сооружены в Донбассе от Штеривской ГЭС к Кадеевке. В 1962 году введена в действие первая в мировой практике ЛЕП постоянного тока (800 кВт) Волжская ГЭС Донбасс. В последние годы при участии зарубежных стран полностью освоены трансукраинские линии электропередач напряжением 750 кВт Донбасс-Западная Украина-Альбертирша (Венгрия), что дало возможность обеспечить параллельную работу Единой энергетической сисстемы и энергосистемы «Мир». Важной народнохозяйственной проблемой Украины является преодоление острой нехватки так называемых регулирующих мощностей. Из-за отсутствия этих мощностей в час «пик» от электроэнергии отключаются ряд предприятий, что влечет за собой нарушение ритмичности их функционирования, приводит к огромным потерям. В ближайшие годы дефицит регулирующих мощностей может достигнуть почти 15млн квт. При выведении всех запланированных мощностей на АЭС этот дефицит вырастит до 25 млн. кВт. Таким образом, необходимо наращивать мощности базовых тепловых электростанций ,причем путем строительства экологически чистых электростанций. За рубежом, в таких странах как США. Англия, Швеция, Канада ускорено строят такие электростанции и сокращают свои ядерные программы. Такая постановка вопроса заслуживает всестороннего изучения и внимания.</w:t>
      </w:r>
      <w:r>
        <w:br w:type="page"/>
      </w:r>
    </w:p>
    <w:p>
      <w:pPr>
        <w:pStyle w:val="Style13"/>
        <w:spacing w:lineRule="auto" w:line="360" w:before="0" w:after="0"/>
        <w:ind w:left="1" w:firstLine="708"/>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3"/>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sz w:val="28"/>
          <w:szCs w:val="28"/>
        </w:rPr>
      </w:pPr>
      <w:r>
        <w:rPr>
          <w:sz w:val="28"/>
          <w:szCs w:val="28"/>
        </w:rPr>
        <w:t>1. «Украина нетрадиционные и возобновляемые источники энергии» Гелетуха Г., Кудря С., 2005г.</w:t>
      </w:r>
    </w:p>
    <w:p>
      <w:pPr>
        <w:pStyle w:val="Style13"/>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2. «Малая </w:t>
      </w:r>
      <w:r>
        <w:rPr>
          <w:rFonts w:cs="Times New Roman" w:ascii="Times New Roman" w:hAnsi="Times New Roman"/>
          <w:bCs/>
          <w:color w:val="000000"/>
          <w:sz w:val="28"/>
          <w:szCs w:val="28"/>
        </w:rPr>
        <w:t>энергетика</w:t>
      </w:r>
      <w:r>
        <w:rPr>
          <w:rFonts w:cs="Times New Roman" w:ascii="Times New Roman" w:hAnsi="Times New Roman"/>
          <w:color w:val="000000"/>
          <w:sz w:val="28"/>
          <w:szCs w:val="28"/>
        </w:rPr>
        <w:t>.Анализ состояния и перспективы развития» Кукушкин В.И., Левенко А.С., 2005г.</w:t>
      </w:r>
    </w:p>
    <w:p>
      <w:pPr>
        <w:pStyle w:val="Normal"/>
        <w:spacing w:lineRule="auto" w:line="360"/>
        <w:rPr/>
      </w:pPr>
      <w:r>
        <w:rPr>
          <w:kern w:val="2"/>
          <w:sz w:val="28"/>
          <w:szCs w:val="28"/>
        </w:rPr>
        <w:t xml:space="preserve">3. «Малая энергетика. Распределенная генерация в системах энергоснабжения» </w:t>
      </w:r>
      <w:r>
        <w:rPr>
          <w:sz w:val="28"/>
          <w:szCs w:val="28"/>
        </w:rPr>
        <w:t>А. В. Праховник, 2000г.</w:t>
      </w:r>
    </w:p>
    <w:p>
      <w:pPr>
        <w:pStyle w:val="Normal"/>
        <w:spacing w:lineRule="auto" w:line="360"/>
        <w:rPr/>
      </w:pPr>
      <w:r>
        <w:rPr>
          <w:sz w:val="28"/>
          <w:szCs w:val="28"/>
        </w:rPr>
        <w:t xml:space="preserve">4. </w:t>
      </w:r>
      <w:r>
        <w:rPr>
          <w:kern w:val="2"/>
          <w:sz w:val="28"/>
          <w:szCs w:val="28"/>
        </w:rPr>
        <w:t xml:space="preserve">«Настольная книга энергетика» </w:t>
      </w:r>
      <w:r>
        <w:rPr>
          <w:sz w:val="28"/>
          <w:szCs w:val="28"/>
        </w:rPr>
        <w:t>А. И. Панфилов, В. И. Энговатов, 200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Times New Roman"/>
      <w:color w:val="363636"/>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eastAsia="Arial Unicode MS" w:cs="Arial Unicode MS"/>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0:00Z</dcterms:created>
  <dc:creator>Доронина Т.В.</dc:creator>
  <dc:description/>
  <cp:keywords/>
  <dc:language>en-US</dc:language>
  <cp:lastModifiedBy>SYSTEM</cp:lastModifiedBy>
  <dcterms:modified xsi:type="dcterms:W3CDTF">2011-09-12T00:20:00Z</dcterms:modified>
  <cp:revision>2</cp:revision>
  <dc:subject/>
  <dc:title>              Министерство  образования  и  науки  Украины</dc:title>
</cp:coreProperties>
</file>