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Ресурсы Новой Зеланд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Расположение и клима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Исторические особен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Куль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Курортные регио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5 Достопримеча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6 Фольклор и кухн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нфраструктура Новой Зеланд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Предприятия, занимающиеся размещением турис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Предприятия, занимающиеся общественным питани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Развлекательная индустр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Транспортная систе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Ресурсы Новой Зеланд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1 Расположение и клима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́вая Зела́ндия (англ. New Zealand, маори «Aoteoroa» - "Длинное Белое Облако")— страна в юго-западной части Тихого Океана, расположенная на двух крупных островах (Остров Северный и Остров Южный) и большом количестве (приблизительно 700) прилегающих более мелких островов (остров Стюарт, остров Окленд, острова Баунти и др.) Западное побережье островов омывается Тасмановым морем, остальные берега страны — Тихим океаном. Острова Южный и Северный разделены проливом Кука. Рельеф Новой Зеландии представляет в основном возвышенности и горы. Прибрежные зоны Северного острова представлены просторными долинами. На западном побережье Южного острова расположены фьорды. Острова Новой Зеландии – часть вулканического сейсмического кольца, опоясывающего Тихий океан. Каждый год в стране происходит 100 и более землетряс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ный остров славится своими субтропическими пляжами, Южный – г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имат Новой Зеландии меняется от тёплого субтропического на севере Северного острова, до прохладного умеренного на юге Южного; в горных районах преобладает суровый альпийский климат. Средняя годовая температура составляет от +10 °C на юге, до +16 °C на севере. Самый холодный месяц — июль, а самые тёплые месяцы — январь и февра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2 Исторические особе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открывателями Новой Зеландии по праву следует считать выходцев из Восточной Полинезии (группа островов Океании). Маори населяют Новую Зеландию примерно с 750 г. Завезенные европейцами болезни, к которым у туземцев не было иммунитета, а также сопровождающий колонизацию распад традиционных общественных отношений привели к тому, что количество маори значительно уменьшилось. Среди остального населения примерно 90% составляют потомки выходцев из Великобрит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 Куль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 искусство маори носило в основном религиозный смысл. Основными его направлениями являлись резьба по дереву или кости, плетение, танцы и татуировка. В связи отсутствием письменности на протяжении большего этапа своего развития, резьба по дереву стала для маори своеобразным её заменителем и в изображаемых сценах часто передавались истории и предания народа. До сего дня у маори сохранились традиции «чтения» истории своего рода по резным изображ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-мо́ко - татуировка тела и лица, является одной из древнейших культурных традиций маори. Наличие мокко являлось символом социального статуса и люди нижнего социального слоя не имели права иметь татуировку на своём лице, только на теле. Для мужчин традиционным считалось нанесение моко на лице, ягодицах и бёдрах. Женщинам татуировка могла быть нанесена на губы и щё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́па ха́ка — один из наиболее значимых элементов культуры маори, включающий в себя систему танцев, мимики и движений, сопровождаемых пением. Танцевальные традиции капа хака включают в себя несколько направлений — пои— женский танец, более известный как один из видов жонглирования шариками на верёвках, и хака — мужской танец, ставший известным в мире благодаря выступлениям нововозеландской национальной сборной по регби. Армейские и флотские подразделения вооруженных сил Новой Зеландии имеют собственные версии ха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национальной культуры маори является одним из приоритетов страны. Ещё полвека тому назад язык маори практически перестал использоваться в повседневном общении. Сегодня один из каналов национального телевидения вещает только на этом языке, издаются газеты, выходят в свет кни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6 году новозеландскому жестовому языку был придан статус третьего официального языка страны (кроме английского и маори). Новозеландский жестовый язык — это естественно возникший язык, используемый глухими или слабослышащими людьми с целью коммун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маори долгое время не имела письменности, поэтому литературное творчество пришло в Новую Зеландию лишь с приходом европейских поселен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ой Зеландии активно развивается киноиндустрия. Здесь снимались трилогия «Властелин колец», кинофильмы «Последний самурай», «Хроники Нарнии», «Зена — королева воинов» и целый ряд друг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европейский период освоения Новой Зеландии единственной формой архитектурного зодчества являлись полинезийские традиции, сохранённые и развитые в культуре маори. Помимо жилых помещений, единственными формами строений в тот период являлись здания для общих сборов племени. Наиболее известным образцом современной новозеландской архитектуры и строительных технологий является возведённая в 1997 году в Окленде телебашня Скай-Таур (высота 328м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ая Зеландия - молодая страна, насыщенная многоукладными культурными традициями выходцев из многих уголков планеты. Тем не менее, все новозеландцы независимо от расы и вероисповедания, исторических корней и образования охотно называют себя «киви», а совокупность многих специфичных национальных и культурных деталей давно известна как кивиана. Киви - это небольшая птичка, не умеющая летать, проживающая только в Новой Зеландии и являющаяся национальным символом страны. Популярность этого символа была настолько высока, что, уже давно, дружеским обращением к новозеландцу стало «киви». Киви фрукт (kiwifruit в отличие от kiwi птицы) можно считать национальным фруктом Новой Зеланд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ая семья киви имеет Edmonds Cookbook. Женщины в этой стране умеют готовить и гордятся этим. Эта поваренная книга стала наиболее издаваемой книгой в Новой Зеланд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Курортные регио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а туризма и сопутствующие ей индустрии становятся с каждым годом всё более важным элементами экономики Новой Зеландии. Месторасположение страны и красота её природы в сочетании с высоким уровнем сервиса, удобностью транспортных структур и развитием активных программ привлечения туристов в страну являются основными факторами, благоприятствующими эт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6 году страну посетило рекордное за всю её историю количество туристов — 2,5млн. человек (при населении 4,3 млн.) При этом, в среднем каждый турист находился в стране 20 дней, и они суммарно истратили в Новой Зеландии более 6,5 млрд долларов. Основное количество туристов составляют жители Австралии. Значительно выросло за последнее время число туристов из Китая, и они составили в 2006 году вторую по общему количеству группу международных туристов, посетивших страну. Далее следуют туристы из США, Германии, Южной Кореи, Япо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ая Зеландия - последнее место на земле, где можно увидеть животных и растения, которые давно прекратили свое существование: пышные папоротники, чудесные дикие цветы, вековые деревья, леса каури, бескрылые птицы киви, которые выжили только благодаря отсутствию на островах хищников, гигантские улитки вета, а также рептилии с чертами динозавра туатара, являющиеся прямыми потомками дикой природы доисторическо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дых в Новой Зеландии - лучший отдых для искателей приключений - погружаться в морские пучины, парить над облаками, проникать в земные недра в поисках сокровищ. Новая Зеландия - родина самых захватывающих экстремальных развлеч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Wellingto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один из самых красивых городов Новой Зеландии. На его гербе недаром написано: "Превосходный по местоположению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род Веллингтон, столица Новой Зеландии, находится в самом ее центре, на оконечности Северного острова, у пролива Кука. Благодаря своему расположению, а это всемирно известные "ревущие сороковые" широты, город известен своими нескончаемыми ветрами. В 1865 году столица Новой Зеландии переместилась из города </w:t>
      </w:r>
      <w:r>
        <w:rPr>
          <w:sz w:val="28"/>
          <w:szCs w:val="28"/>
          <w:lang w:val="en-US"/>
        </w:rPr>
        <w:t>Auckland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Wellingto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ellington</w:t>
      </w:r>
      <w:r>
        <w:rPr>
          <w:sz w:val="28"/>
          <w:szCs w:val="28"/>
        </w:rPr>
        <w:t xml:space="preserve"> имеет в своём облике английские очертания, это чувствуется в архитектуре домов и особенно церквей. Веллингтон живописно расположен по берегам нескольких бухт, на склонах гор, спускающихся к морю. Он окружен горами и частично стоит на горах. Климат Веллингтона довольно тёплый и влажный, но очень изменчивый, в том числе в течение одного д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зеландский город </w:t>
      </w:r>
      <w:r>
        <w:rPr>
          <w:b/>
          <w:sz w:val="28"/>
          <w:szCs w:val="28"/>
        </w:rPr>
        <w:t>Christchurch</w:t>
      </w:r>
      <w:r>
        <w:rPr>
          <w:sz w:val="28"/>
          <w:szCs w:val="28"/>
        </w:rPr>
        <w:t>(Крайстчё́рч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водится как «церковь Христа», что на Южном острове, считается самым английским городом в мире. Имея в виду добрую старую Англию. Фонарики, трамвайчики, крытые красной черепицей дома, традиционные чаепитие и настоящая английская еда. Новозеландцы здесь очень вежливые, спокойные, даже чопорные. Практически живой памятник викторианской эпохе. Вниманию туристов городок предлагает самые разные достопримечательности города: великолепные ботанические сады, благодаря которым </w:t>
      </w:r>
      <w:r>
        <w:rPr>
          <w:sz w:val="28"/>
          <w:szCs w:val="28"/>
          <w:lang w:val="en-US"/>
        </w:rPr>
        <w:t>Christchurch</w:t>
      </w:r>
      <w:r>
        <w:rPr>
          <w:sz w:val="28"/>
          <w:szCs w:val="28"/>
        </w:rPr>
        <w:t xml:space="preserve">  окрестили «городом садов», 2 университета, а также многочисленные музеи: Центр культуры и искусства, Международный Антарктический центр, художественные галереи, музей автомобилей и этнологический музей Canterbury(Кентербер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otorua</w:t>
      </w:r>
      <w:r>
        <w:rPr>
          <w:sz w:val="28"/>
          <w:szCs w:val="28"/>
        </w:rPr>
        <w:t xml:space="preserve"> - главная достопримечательность Новой Зеландии. Прилететь в Новую Зеландию и не побывать в Роторуа, это то же самое, что и не побывать в Новой Зеландии.  Это небольшой городок на краю света, тихий и мирный, но чрезвычайно популярный у тур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громные тропические леса, уютные долины, курящиеся вулканы, кипящие грязевые озера, горячие и минеральные источники, прозрачные воды рек и озер и возвышающиеся над городком величественные горы – вот что ожидает вас в </w:t>
      </w:r>
      <w:r>
        <w:rPr>
          <w:sz w:val="28"/>
          <w:szCs w:val="28"/>
          <w:lang w:val="en-US"/>
        </w:rPr>
        <w:t>Rotorua</w:t>
      </w:r>
      <w:r>
        <w:rPr>
          <w:sz w:val="28"/>
          <w:szCs w:val="28"/>
        </w:rPr>
        <w:t xml:space="preserve">. Роторуа также считается центром маорийских традиций. В одном  необыкновенном термальном парке </w:t>
      </w:r>
      <w:r>
        <w:rPr>
          <w:sz w:val="28"/>
          <w:szCs w:val="28"/>
          <w:lang w:val="en-US"/>
        </w:rPr>
        <w:t>Hell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te</w:t>
      </w:r>
      <w:r>
        <w:rPr>
          <w:sz w:val="28"/>
          <w:szCs w:val="28"/>
        </w:rPr>
        <w:t xml:space="preserve"> или «Адские ворота» находятся единственный горячий водопад в Южном полушарии и огромный спа-комплекс, специализирующийся на маорийском массаже и грязевых ванных. Неподалеку от центра </w:t>
      </w:r>
      <w:r>
        <w:rPr>
          <w:sz w:val="28"/>
          <w:szCs w:val="28"/>
          <w:lang w:val="en-US"/>
        </w:rPr>
        <w:t>Rotorua</w:t>
      </w:r>
      <w:r>
        <w:rPr>
          <w:sz w:val="28"/>
          <w:szCs w:val="28"/>
        </w:rPr>
        <w:t xml:space="preserve"> на берегах реки Пуаренга в долине гейзеров раскинулась главная достопримечательность </w:t>
      </w:r>
      <w:r>
        <w:rPr>
          <w:sz w:val="28"/>
          <w:szCs w:val="28"/>
          <w:lang w:val="en-US"/>
        </w:rPr>
        <w:t>Tamak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or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llage</w:t>
      </w:r>
      <w:r>
        <w:rPr>
          <w:sz w:val="28"/>
          <w:szCs w:val="28"/>
        </w:rPr>
        <w:t>, заповедное поселение маори, сохранившее патриархальный уклад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otorua</w:t>
      </w:r>
      <w:r>
        <w:rPr>
          <w:sz w:val="28"/>
          <w:szCs w:val="28"/>
        </w:rPr>
        <w:t xml:space="preserve"> - международный термальный курорт. Его посещают 500 тыс. туристов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также сможете побывать раскопки деревни Te Wairoa, погребенной под слоем пепла в результате извержения 1886 года, посетить музей и исторический спа-центр Blue Baths и послушать концерт традиционной музыки на «священном острове» Мокой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го в нескольких километрах от города, находится небольшой парк – “</w:t>
      </w:r>
      <w:r>
        <w:rPr>
          <w:sz w:val="28"/>
          <w:szCs w:val="28"/>
          <w:lang w:val="en-US"/>
        </w:rPr>
        <w:t>Rainb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rings</w:t>
      </w:r>
      <w:r>
        <w:rPr>
          <w:sz w:val="28"/>
          <w:szCs w:val="28"/>
        </w:rPr>
        <w:t>”("Радужные Ручьи"). Здесь же, среди деревьев, стоят клетки с местными птицами, а в небольших озерках с кристально чистой водой плавает форель - одна из главных достопримечатель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9 километрах от </w:t>
      </w:r>
      <w:r>
        <w:rPr>
          <w:sz w:val="28"/>
          <w:szCs w:val="28"/>
          <w:lang w:val="en-US"/>
        </w:rPr>
        <w:t>Rotorua</w:t>
      </w:r>
      <w:r>
        <w:rPr>
          <w:sz w:val="28"/>
          <w:szCs w:val="28"/>
        </w:rPr>
        <w:t xml:space="preserve"> в направлении озера Tauро (самое большое озеро в стране) находится заповедная зона термальных источников. Гейзер Lady Knox выбрасывает горячую воду ежедневно в определённые часы (10.15 утра). Роскошная игра природных красок: жёлтая сера, белый кремнезём, красновато-коричневая окись железа, пурпурная магнезия, оранжевая сурьма, зелёный мышьяк и чёрный угол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Bay of the islands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Б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ф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йлендс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мруды в бирюзе, земной рай... трудно подобрать достойные слова для описания красоты Северной Бухты Островов. Красота этой местности захватывает дух. Прозрачная вода, сотни нетронутых островков, пышная растительность, спускающаяся к золотым песчаным пляжам. Множество экскурсий и круизов, посещение исторических мест первых поселенцев и знакомство с культурой коренного народа Маори, древние церкви и национальные парки, рыбалка и купание, спорт и развлечения - все можно найти зде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Qweenstown</w:t>
      </w:r>
      <w:r>
        <w:rPr>
          <w:sz w:val="28"/>
          <w:szCs w:val="28"/>
        </w:rPr>
        <w:t>. Городок невероятно популярен среди любителей активного отдыха. Лодочные прогулки по озеру или бодрящий прыжок-</w:t>
      </w:r>
      <w:r>
        <w:rPr>
          <w:sz w:val="28"/>
          <w:szCs w:val="28"/>
          <w:lang w:val="en-US"/>
        </w:rPr>
        <w:t>bandge</w:t>
      </w:r>
      <w:r>
        <w:rPr>
          <w:sz w:val="28"/>
          <w:szCs w:val="28"/>
        </w:rPr>
        <w:t xml:space="preserve"> , походы в горы, велосипедные прогулки, верховая езда, рафтинг, рыбалка, гольф и превосходные горнолыжные трассы – все ведомые миру развлечения открываются в этом удивительном центре. Кристально чистые воды безмятежного озера, торжественные горные хребты, просторные долины и сказочные буковые леса – величественная внушающая благоговение природа </w:t>
      </w:r>
      <w:r>
        <w:rPr>
          <w:sz w:val="28"/>
          <w:szCs w:val="28"/>
          <w:lang w:val="en-US"/>
        </w:rPr>
        <w:t>Qweenstown</w:t>
      </w:r>
      <w:r>
        <w:rPr>
          <w:sz w:val="28"/>
          <w:szCs w:val="28"/>
        </w:rPr>
        <w:t xml:space="preserve"> знакома очень многим по эпизодам нашумевшей трилогии «Властелин колец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жные Альп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зируются в одном из самых красивых уголков земли - в центре Южного острова страны. Здесь раскинулся Национальный парк, названный в честь одного из первооткрывателей Новой Зеландии Джеймса Кука (Aoraki Mount Cook National Park). Этот парк, является одним из нескольких Национальных парков Новой Зеландии, входящих в мировую сокровищницу ЮНЕСКО. Вокруг городка находятся несколько крупных озёр, а также множество больших и маленьких речек. Кроме этого, в пределах 100 километровой зоны, расположены шикарные горно-лесные массивы. Так что рыбалка на форель и лосося, а также различные виды охоты в регионе, находятся на должн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рода Южного острова Новой Зеландии напоминает Урал, Крым, Кавказ и среднюю полосу России одновременно. Горы и скалы, чистейшие реки и озёра, берёзы и ели, рябина и шиповник, маслята и подберёзовики по осени. Средняя температура летом (декабрь-февраль) +25, зимой (июнь - август) до -10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Достопримеча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примечательностью Новой Зеландии являются в первую очередь богатства природы. Так как именно в этой далекой стране больше всего цениться природное наследие, ее термальные воды и снежные вершины гор, изумрудные берега островов и сказочные вечнозеленые дол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восхитительных Национальных парков Новой Зеландии, 5 из которых включены в список Всемирного Наследия ЮНЕСКО, сохранили удивительную природу страны в почти первозданном состоя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род </w:t>
      </w:r>
      <w:r>
        <w:rPr>
          <w:sz w:val="28"/>
          <w:szCs w:val="28"/>
          <w:u w:val="single"/>
        </w:rPr>
        <w:t>Northland</w:t>
      </w:r>
      <w:r>
        <w:rPr>
          <w:sz w:val="28"/>
          <w:szCs w:val="28"/>
        </w:rPr>
        <w:t xml:space="preserve"> - колыбель культуры мао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Антарктический центр</w:t>
      </w:r>
      <w:r>
        <w:rPr>
          <w:sz w:val="28"/>
          <w:szCs w:val="28"/>
        </w:rPr>
        <w:t xml:space="preserve">. Расположенное неподалеку от Международного аэропорта </w:t>
      </w:r>
      <w:r>
        <w:rPr>
          <w:sz w:val="28"/>
          <w:szCs w:val="28"/>
          <w:lang w:val="en-US"/>
        </w:rPr>
        <w:t>Christchurch</w:t>
      </w:r>
      <w:r>
        <w:rPr>
          <w:sz w:val="28"/>
          <w:szCs w:val="28"/>
        </w:rPr>
        <w:t>, это замечательное место предлагает посетителям окунуться в атмосферу Антарктики с ее прохладным воздухом и снежными насыпями, имитирующими фактические условия в Антарк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стопримечательности Виноделен Бленхей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виноградарский регион в северной части Южного острова является местом производства большого количество разнообразных сортов в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Sky Tower</w:t>
      </w:r>
      <w:r>
        <w:rPr>
          <w:sz w:val="28"/>
          <w:szCs w:val="28"/>
        </w:rPr>
        <w:t xml:space="preserve"> – высотой в 328 метров, является самым высоким зданием в Южном полушарии. Башня предлагает захватывающие дух виды на расстояние более 80 км в любом направлении. На верхушке башни находится один из лучших ресторанов города, который за час делает полный поворот вокруг своей оси. А так же там находится рестораны, кафе, казино, отель, смотровая площадка и теа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Auckland Domain Mus</w:t>
      </w:r>
      <w:r>
        <w:rPr>
          <w:sz w:val="28"/>
          <w:szCs w:val="28"/>
        </w:rPr>
        <w:t xml:space="preserve">eum – расположенный в самом центре </w:t>
      </w:r>
      <w:r>
        <w:rPr>
          <w:sz w:val="28"/>
          <w:szCs w:val="28"/>
          <w:lang w:val="en-US"/>
        </w:rPr>
        <w:t>Auckland</w:t>
      </w:r>
      <w:r>
        <w:rPr>
          <w:sz w:val="28"/>
          <w:szCs w:val="28"/>
        </w:rPr>
        <w:t xml:space="preserve"> музей находится в одном из старейших парков Новой Зеландии. Музей предлагает своим посетителям насладится экспонатами с древних времен до настоящего времени, там представлены различные экспонаты культуры Мао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Auckland Art gallery</w:t>
      </w:r>
      <w:r>
        <w:rPr>
          <w:sz w:val="28"/>
          <w:szCs w:val="28"/>
        </w:rPr>
        <w:t xml:space="preserve"> – Оклендская галерея искусства владеет самой полной коллекцией национального и интернационального искусства в Новой Зеланд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Piha beach</w:t>
      </w:r>
      <w:r>
        <w:rPr>
          <w:sz w:val="28"/>
          <w:szCs w:val="28"/>
        </w:rPr>
        <w:t xml:space="preserve"> – один из самых красивых и знаменитых пляжей в </w:t>
      </w:r>
      <w:r>
        <w:rPr>
          <w:sz w:val="28"/>
          <w:szCs w:val="28"/>
          <w:lang w:val="en-US"/>
        </w:rPr>
        <w:t>Auckland</w:t>
      </w:r>
      <w:r>
        <w:rPr>
          <w:sz w:val="28"/>
          <w:szCs w:val="28"/>
        </w:rPr>
        <w:t>, очень популярный среди серферов. Привлекает туристов большими волнами и уникальным черным пес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aurangа</w:t>
      </w:r>
      <w:r>
        <w:rPr>
          <w:sz w:val="28"/>
          <w:szCs w:val="28"/>
        </w:rPr>
        <w:t xml:space="preserve"> -  Здесь проводятся различные мероприятия и фестивали, которые привлекают местных жителей и туристов. Это место идеально подходит как для семейного отдыха и больших компаний, так и для одиночных путешествен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Wellington</w:t>
      </w:r>
      <w:r>
        <w:rPr>
          <w:sz w:val="28"/>
          <w:szCs w:val="28"/>
        </w:rPr>
        <w:t xml:space="preserve">  стоит осмотреть великолепный Ботанический сад на холме Тинакори (площадь 26 га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 Фольклор и кух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ая Зеландия – один из ведущих производителей мяса и молочной продукции в мире, поэтому основа практически всех местных блюд – баранина, говядина и свинина. Традиционное блюдо – рыба или мясо с жареным картофелем, а также натуральные бифштексы и ростбифы. В качестве гарниров обычно используются картофель и его местная сладковатая разновидность – "кумара". Дары моря достаточно редки в традиционной кухне, но в любом ресторане можно встретить в меню устриц, лангустов, различных ракообразных и множество сортов рыбы. Новая Зеландия также производит множество первоклассных сыров французского типа. Из спиртных напитков предпочтение отдается пиву, которое считается одним из лучших в мире по каче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L &amp; P» - был и еще долго останется национальным напитком киви. Рецептура напитка была придумана в 1904 году и представляла собой характерную смесь лимона и местных минеральных в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т «Павлов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душный торт из взбитых яичных белков, сливок и свежих фруктов. Он присутствует на любом праздничном столе. Назван в честь русской балерины Анны Павловой в 1926 году дававшей турне в Новой Зеланд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оде Хокитика (Hokitika) проходит фестиваль "дикой еды". Посетители фестиваля собираются, чтобы посмотреть на то, как любители экзотической еды глотают сверчков, жуют жуков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января – Новый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апреля – День Ваитанги (день подписания соглашения о мире между европейцами и маори в 1840 г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рель – Пас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 апреля - День Анзак - день памяти погибших в мировых вой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июня – День Рождения Короле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 октября – День труда (Labour Day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 декабря – Рожд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 декабря - День подар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красочным мероприятием столицы считается "</w:t>
      </w:r>
      <w:r>
        <w:rPr>
          <w:sz w:val="28"/>
          <w:szCs w:val="28"/>
          <w:lang w:val="en-US"/>
        </w:rPr>
        <w:t>Summe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it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rogramm</w:t>
      </w:r>
      <w:r>
        <w:rPr>
          <w:sz w:val="28"/>
          <w:szCs w:val="28"/>
        </w:rPr>
        <w:t>" (проводится с января по февраль), который представляет собой целый ряд фестивалей как в самом городе, так и вокруг него. Также интересны Международный Фестиваль Искусств (проводится в феврале по четным года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Auckland</w:t>
      </w:r>
      <w:r>
        <w:rPr>
          <w:sz w:val="28"/>
          <w:szCs w:val="28"/>
        </w:rPr>
        <w:t xml:space="preserve"> проводятся открытый чемпионат "Heineken" по теннису (12-17 января), регата "</w:t>
      </w:r>
      <w:r>
        <w:rPr>
          <w:sz w:val="28"/>
          <w:szCs w:val="28"/>
          <w:lang w:val="en-US"/>
        </w:rPr>
        <w:t>Pasifica</w:t>
      </w:r>
      <w:r>
        <w:rPr>
          <w:sz w:val="28"/>
          <w:szCs w:val="28"/>
        </w:rPr>
        <w:t>" (март), фестиваль фейерверков "</w:t>
      </w:r>
      <w:r>
        <w:rPr>
          <w:sz w:val="28"/>
          <w:szCs w:val="28"/>
          <w:lang w:val="en-US"/>
        </w:rPr>
        <w:t>Fiest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eek</w:t>
      </w:r>
      <w:r>
        <w:rPr>
          <w:sz w:val="28"/>
          <w:szCs w:val="28"/>
        </w:rPr>
        <w:t>" (середина мар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Christchurch</w:t>
      </w:r>
      <w:r>
        <w:rPr>
          <w:sz w:val="28"/>
          <w:szCs w:val="28"/>
        </w:rPr>
        <w:t xml:space="preserve">  проходят Всемирный Фестиваль Уличных музыкантов (5-25 января), Неделя </w:t>
      </w:r>
      <w:r>
        <w:rPr>
          <w:sz w:val="28"/>
          <w:szCs w:val="28"/>
          <w:lang w:val="en-US"/>
        </w:rPr>
        <w:t>Canterbur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how</w:t>
      </w:r>
      <w:r>
        <w:rPr>
          <w:sz w:val="28"/>
          <w:szCs w:val="28"/>
        </w:rPr>
        <w:t xml:space="preserve"> (в ноябре, ярмарка и скачки), Чемпионат Мира по софтболу среди мужчин (конец февраля), Фестиваль цветов (13-17 февраля) и "Фестиваль Романс", Фестиваль Искусств </w:t>
      </w:r>
      <w:r>
        <w:rPr>
          <w:sz w:val="28"/>
          <w:szCs w:val="28"/>
          <w:lang w:val="en-US"/>
        </w:rPr>
        <w:t>Christchurch</w:t>
      </w:r>
      <w:r>
        <w:rPr>
          <w:sz w:val="28"/>
          <w:szCs w:val="28"/>
        </w:rPr>
        <w:t xml:space="preserve"> (июль), а также знаменитое авиашоу Уигрэм-Классикс (27-28 мар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Nelson</w:t>
      </w:r>
      <w:r>
        <w:rPr>
          <w:sz w:val="28"/>
          <w:szCs w:val="28"/>
        </w:rPr>
        <w:t xml:space="preserve"> с середины декабря по начало февраля проходит Летний фестиваль, в последнюю неделю декабря устраивается ежегодный Джазовый фестиваль с участием музыкантов со всего мира, в первое воскресенье февраля проводится праздник урожа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нфраструктура Новой Зеланд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редприятия, занимающиеся размещением турис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туристы предпочитают жить в кемпингах. Как правило, это либо комната на двоих без удобств, либо двухместные номера или студии с индивидуальными душами и туалетами. Кемпинги расположены в живописных местах, в парках, на берегах рек и озёр и нередко в центральной части гор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ли Новой Зеландии представлены широким спектром: от семейных гостиниц, частных пансионатов до бутик-отелей, по качеству сервиса и предоставляемым услугам отвечают международным требованиям и стандартам, предъявляемым к "звездности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жилье: 1 (новозеландский доллар) NZD = 4.5UA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: 15 - 30 [NZD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: 30 - 150 [NZD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: более чем 150 [NZD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InterContinental </w:t>
      </w:r>
      <w:r>
        <w:rPr>
          <w:sz w:val="28"/>
          <w:szCs w:val="28"/>
          <w:lang w:val="en-US"/>
        </w:rPr>
        <w:t>Wellington</w:t>
      </w:r>
      <w:r>
        <w:rPr>
          <w:sz w:val="28"/>
          <w:szCs w:val="28"/>
        </w:rPr>
        <w:t xml:space="preserve"> находится в центре столицы, напротив порта Веллингтон. Расположение его столь удачно, что здесь всегда останавливаются и деловые люди, и просто путешественники. Недалеко от отеля находится главный деловой центр города, основные достопримечательности столицы, а также торговые кварталы города. В 2003 и 2004 годах отель признавался лучшим бизнес-отелем Новой Зеландии. А ресторану отеля, который называется «Хамелеон», три года подряд удается получать звание «Ресторан год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писание одного из 5-ти звездочных отелей, принадлежащего InterContinental Hotels Group - британская компания, оператор гостиничных сетей. Intercontinental Hotels Group управляет крупнейшей в мире сетью отелей по числу номерного фонда (540 000 комнат). В управлении компании — 3 650 гостиниц в более чем 100 странах мира. Ей принадлежат такие бренды, как InterContinental, Crowne Plaza, Hotel Indigo, Holiday Inn, Holiday Inn Express, Staybridge Suites, Candlewood Suite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амые популярные отели в Новой Зеландии. </w:t>
      </w:r>
      <w:r>
        <w:rPr>
          <w:sz w:val="28"/>
          <w:szCs w:val="28"/>
          <w:lang w:val="en-US"/>
        </w:rPr>
        <w:t xml:space="preserve">Wellington 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Rotorua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Wellingto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itken on Mulgrave</w:t>
        <w:tab/>
        <w:t xml:space="preserve">              (***)</w:t>
        <w:tab/>
        <w:t xml:space="preserve">                     595 UA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mfort Hotel Wellington</w:t>
        <w:tab/>
        <w:t xml:space="preserve">    (***)</w:t>
        <w:tab/>
        <w:t xml:space="preserve">                     554 UA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pthorne Hotel Oriental Bay</w:t>
        <w:tab/>
        <w:t xml:space="preserve">    (***)</w:t>
        <w:tab/>
        <w:t xml:space="preserve">                     1,223 UA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oliday Inn WELLINGTON</w:t>
        <w:tab/>
        <w:t xml:space="preserve">    (***)</w:t>
        <w:tab/>
        <w:t xml:space="preserve">                     799 UA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rContinental WELLINGTON (*****)                        1,225 UA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Rotoru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SURE Cedar Lodge Motel    (****)</w:t>
        <w:tab/>
        <w:tab/>
        <w:t xml:space="preserve"> 978 UA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est Western Braeside Resort</w:t>
        <w:tab/>
        <w:t>(***)</w:t>
        <w:tab/>
        <w:t xml:space="preserve">          522 UA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mfort Inn Gwendoline</w:t>
        <w:tab/>
        <w:tab/>
        <w:t>(***)            652 UA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bis Rotorua</w:t>
        <w:tab/>
        <w:tab/>
        <w:t xml:space="preserve">                    (***)           848 UAH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редприятия, занимающиеся общественным питание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ые це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ашка кофе - 2,50 NZ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эндвич - 2,50 NZ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мбургер в кафе - 5-8 NZ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ездка на такси в 2 км - 5 NZ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шевый обед - 10-20 NZ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д в среднем кафе - 30-70 NZ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д в дорогом ресторане - от 150 NZ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уровень цен в Новой Зеландии несколько ниже, чем в Западной Европ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сеть огромных супермаркетов Foodtown, Woolworths  расположенных по всей стране (для туристов, готовящих завтрак самостоятельн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ая Зеландия не очень дорогая страна. За 35 долларов в день здесь можно останавливаться в общежитии или кемпинге и питаться в столовой самообслуживания. В здешних мотелях есть собственные кухни, где постояльцы могут себе готов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одовольств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: 7 - 15 [NZD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: 15 - 50 [NZD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: более чем 50 [NZD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й Новой Зеландии вода бесплатно и ни одно кафе не вправе отказать вам в стакане воды. В Новой Зеландии давать чаевые, как правило, не принято. Однако в крупных городах, которые подвержены влиянию иностранных обычаев, в дорогих ресторанах можно оставить "на чай" 5-10% от счета (но не в каф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, кроме этого существуют рестораны, предлагающие средиземноморскую (итальянская, французская, португальская), восточную (китайская, японская, тайская) и местную кухню. В меню традиционного новозеландского ресторана встречаются блюда из мяса, огромный выбор морепродуктов, свежие тропические фрукты и местные вина.). Настоящие английские  пабы, причем некоторые сорта пива производятся прямо в подсобном помещении паба, в котором и прод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Развлекательная индустр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ellingto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циональном музее на Buсkle St. особенно интересны геологическая, палеонтологическая и этнографическая экспозиции. Коллекция предметов искусства маори просто великолепна. Музей примыкает к художественной галерее. Любопытно посетить Морской музей на набережной Queens Wharf. Кроме всего прочего, здесь расположена композиция, посвящённая гибели 10 апреля 1968 г. парома "Wahine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живают внимания портретная галерея на Mulgrave St., 10, Галерея искусств на Civic, а также Новозеландский астрономический центр и планета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зочное впечатление производит ботанический сад с его розарием, садом бегоний и другими красотами. Он занимает площадь в 26 га и расположен на вершине одного из холмов, откуда открываются восхитительные виды на город, порт и пролив. В городе много приятных мест для прогулок. К югу от Веллингтона рядом с парком Newtown Park находится зоопарк, где можно познакомиться с новозеландской фауно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milton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кальная экскурсия в Затерянный Мир. Огромная пещера-шахта, с вертикальными стенами, 100 метровая глубина которой освещается солнцем, что дало жизнь многим уникальным растениям и цветам на самой глубине. Спуск по отвесным стена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Ba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f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sland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хты в аренду, дайвинг (ныряние с аквалангом) или купание в голубой воде, возможность выплыть за пределы островов, чтобы поплавать с дельфинами.  А так же можно посетить фруктовую ферму в городе Расселл, находящемся неподалек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uckla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ky tower, bungy jumping (прыжки с привязанной к ногам резиновой лентой) со Sky tower и с Оклендского моста, пляжи, крытое помещение для сноубординга круглый год, катание на пароме, парк аттракционов Rainbows end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oru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ние традиции жителей </w:t>
      </w:r>
      <w:r>
        <w:rPr>
          <w:sz w:val="28"/>
          <w:szCs w:val="28"/>
          <w:lang w:val="en-US"/>
        </w:rPr>
        <w:t>Rotorua</w:t>
      </w:r>
      <w:r>
        <w:rPr>
          <w:sz w:val="28"/>
          <w:szCs w:val="28"/>
        </w:rPr>
        <w:t xml:space="preserve"> по  приему гостей основываются на 5 принципах: геологические (природные) открытия, термальные воды, сильное влияние культуры Маори, неописуемо красивые озера, реки и природа, и огромное разнообразие развлечений. Здесь можно насладится катанием на каноэ и каяках, пэйнтболом и лазерными играми, природными горячими бассейнами и полинезийскими SPA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всего выше сказанного катание на лошадях, горные прогулки, катание на скоростных лодках и водных лыжах, катание на мотоциклах и горных велосипедах, оздоровительные салоны красоты, полеты над местностью, школы изучения английского языка, фестивали, сады, площадки для игры в гольф, рестораны, кафе, магазины, зоопарк, дайвинг, покорение гор, катание на джипах, круизы, казино, ночные клубы, бассейны и сауны, театры и кинотеат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ая Зеландия переживает сейчас настоящий туристический бум. Суровость и воинственность местных племен маори сформировали характер новозеландцев, давших миру такие «развлечения для смелых», как скоростные лодки и прыжок банджи (наша тарзанка). Кстати, на островах тарзанки самые высокие в мире, до 400 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занки есть даже на знаменитой телебашне в </w:t>
      </w:r>
      <w:r>
        <w:rPr>
          <w:sz w:val="28"/>
          <w:szCs w:val="28"/>
          <w:lang w:val="en-US"/>
        </w:rPr>
        <w:t>Auckland</w:t>
      </w:r>
      <w:r>
        <w:rPr>
          <w:sz w:val="28"/>
          <w:szCs w:val="28"/>
        </w:rPr>
        <w:t xml:space="preserve"> (с нее, кстати, можно и с парашютом спрыгнуть). Еще одно захватывающее ноу-хау новозеландских экстремалов. Зорб – уникальное запатентованное развлечение. Человека сажают в надувной резиновый шар и пускают шар с горы. Выглядит страшновато, но о безопасности здесь заботятся в первую очередь, и все развлечения подобного рода продуманы в высшей мере тща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ать, что ночная жизнь в Новой Зеландии существует, значит не сказать ничего. Она есть везде, в каждом городе, в каждой деревне и отличается многоликой изысканностью и разнообразием. Ночная жизнь развита в основных курортных зонах и крупных городах: Веллингтон, </w:t>
      </w:r>
      <w:r>
        <w:rPr>
          <w:sz w:val="28"/>
          <w:szCs w:val="28"/>
          <w:lang w:val="en-US"/>
        </w:rPr>
        <w:t>Aucklan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hristchurch</w:t>
      </w:r>
      <w:r>
        <w:rPr>
          <w:sz w:val="28"/>
          <w:szCs w:val="28"/>
        </w:rPr>
        <w:t>. А один из столичных ночных клубов внесен в список 25 самых лучших и популярных ночных клубов в мире. Так как вход во все ночные клубы бесплатный, то многие люди успевают за ночь посетить по 3-5 клубов, расположенные по близости друг к друг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Транспортн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ожет показаться, что Новая Зеландия и невелика по своим размерам, но рекомендуется для перемещения внутри страны использовать авиатранспорт. Потому что нигде больше в мире вы не сможете увидеть в иллюминатор такого неповторимого богатства пейзажей - действующие вулканы, захватывающие дух горные расщелины, бьющие горячей водой и паром гейзеры – это то, уже ради чего стоило ехать в Новую Зеланд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иатранспорт играет довольно важную роль как в международных так и во внутренних перевозках. Несмотря на то, что Новая Зеландия невелика по своим размерам, здесь насчитывается 113 аэропортов, в том числе 4 международных – </w:t>
      </w:r>
      <w:r>
        <w:rPr>
          <w:sz w:val="28"/>
          <w:szCs w:val="28"/>
          <w:lang w:val="en-US"/>
        </w:rPr>
        <w:t>Wellingt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hristchurc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ucklan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weenstow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ямых перелётов в Новую Зеландию из Украины не существует. Обычно туристы отправляются в Новую Зеландию с транзитными остановками в Токио, Гонконге, Сингапуре, Бангкоке или Сеу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перелёты по стране совместно с крупнейшей авиакомпанией Air New Zealand осуществляют небольшие авиакомпании, Eagle Air и Air Nelson. Разнообразие скидок на перелёты часто способствует выбору для перемещения внутри страны именно на самолёте и позволит сэконом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ские маршру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ароме можно добраться с Северного острова на Южный. Паромы комфортабельные, оборудованы барами, ресторанами, салонами. Компания Interislander осуществляет 6 рейсов в день из </w:t>
      </w:r>
      <w:r>
        <w:rPr>
          <w:sz w:val="28"/>
          <w:szCs w:val="28"/>
          <w:lang w:val="en-US"/>
        </w:rPr>
        <w:t>Wellington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Picton</w:t>
      </w:r>
      <w:r>
        <w:rPr>
          <w:sz w:val="28"/>
          <w:szCs w:val="28"/>
        </w:rPr>
        <w:t xml:space="preserve"> и 5 - в обратном направлении. Быстроходные пассажирские катамараны следуют по этому же маршруту круглогодично, время в пути 2 часа 15 минут, но и стоят они дороже. Билеты рекомендуется бронировать заранее, так как линии крайне загруженные. Сложнее всего достать билеты в период школьных каникул. Скидки в это время получить практически не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ез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ый транспорт развит относительно слабо. Существует всего лишь 8 основных линий с общей протяжённостью в 3898 км. Поезда современны и удобны, а плата за проезд часто будет меньше, чем при поездке на автобусе по тому же самому маршруту. Все маршруты пролегают по исключительно живописным местам, что привлекает большое количество туристов и обеспечивает неизменную популярность. Во всех поездах есть буфеты и рестораны, все вагоны относятся только к первому классу, однако спальные места отсутству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ряд популярных экскурсионных железнодорожных маршрутов. А один из них считается одним из шести самых популярных в мире, наряду с Восточным экспрес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бу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тобусы - самый распространённый способ передвижения по стране. Все они современные и комфортабельные, с кондиционерами, туалетами, нередко оборудованы телевизорами. Во время длительных переездов всегда бывают остановки, чтобы можно было перекусить, Билеты на такие рейсы достаточно дорогие. Но, к сожалению, данный вид транспорта является слишком медленным и неоправданно дорогим. Существует целая система скидок и льготных проездных билетов. Во всех случаях желательно бронировать билеты зара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ой транспор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родские автобусы действуют в </w:t>
      </w:r>
      <w:r>
        <w:rPr>
          <w:sz w:val="28"/>
          <w:szCs w:val="28"/>
          <w:lang w:val="en-US"/>
        </w:rPr>
        <w:t>Aucklan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ellingt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hristchurch</w:t>
      </w:r>
      <w:r>
        <w:rPr>
          <w:sz w:val="28"/>
          <w:szCs w:val="28"/>
        </w:rPr>
        <w:t xml:space="preserve">. В </w:t>
      </w:r>
      <w:r>
        <w:rPr>
          <w:sz w:val="28"/>
          <w:szCs w:val="28"/>
          <w:lang w:val="en-US"/>
        </w:rPr>
        <w:t>Wellington</w:t>
      </w:r>
      <w:r>
        <w:rPr>
          <w:sz w:val="28"/>
          <w:szCs w:val="28"/>
        </w:rPr>
        <w:t xml:space="preserve"> действуют также и троллейбусы. Стоимость билета от 1,5 до 2,5 новозеландских долларов в зависимости от длительности поездки - все маршруты поделены на зоны, в зависимости от которой и взимается плата. Билеты продаются в специальных киосках. Расписание соблюдается безукоризненно, машины хоть и не самые современные, но в хорошем состоянии. Маршрут обычно вывешивается на лобовое стекло, но на нем отмечаются только ключевые точки, поэтому прежде чем войти в автобус, следует поинтересоваться маршрутом следования и нужной остановкой у водителя. Между терминалами аэропортов и городскими центрами курсируют специализированные автобусы, которые работают с 06.00 до последнего авиарей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с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си распространены повсеместно. Машины оборудованы счетчиками и используют твердые тарифы, средняя стоимость поездки составляет около 1 NZD с человека за посадку и 5 NZD за километр пути. Чаевые не обязательны. В дополнение обычным такси есть служба маршрутных такси, которые работают круглосуточно и связывают наиболее посещаемые места. Плата за проезд в маршрутном такси оплачивается водителю и составляет 20-30 NZD в зависимости от числа пассажиров (максимум 10 человек) и дальности маршру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ат автомоби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томобиль бесспорно может считаться самым удобным видом транспорта для путешествий по Новой Зеландии. Для того чтобы взять напрокат автомобиль необходимо наличие международного водительского удостоверения International Driving Permit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следует забывать, что в Новой Зеландии левосторонне движение. Все автомобили с правым рулём. Дороги достаточно разные по качеству. Крупные города связывают вполне современные многополосные шоссе. В то же время во многих внутренних районах большинство дорог откровенно плохие, встречаются грунтовые дороги. Ограничение скорости - 100 км/ч на шоссе и 50 км/ч в населенных пунктах. Расстояния на знаках обозначены в километрах. И водитель, и пассажиры во время движения всегда обязаны быть пристёгнуты ремнями безопасности. В аренду вы можете взять как легковой автомобиль, так и внедорожник, а также мотоцикл или «дом на колёсах». Эта услуга очень популярна, цены - доступ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автотранспортом в Новой Зеландии в целом соответствует привычным международным стандартом, хотя и имеет некоторые особен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11"/>
        <w:rPr>
          <w:sz w:val="28"/>
          <w:szCs w:val="28"/>
        </w:rPr>
      </w:pPr>
      <w:r>
        <w:rPr>
          <w:sz w:val="28"/>
          <w:szCs w:val="28"/>
        </w:rPr>
        <w:t>http://travel.rin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11"/>
        <w:rPr>
          <w:sz w:val="28"/>
          <w:szCs w:val="28"/>
        </w:rPr>
      </w:pPr>
      <w:r>
        <w:rPr>
          <w:sz w:val="28"/>
          <w:szCs w:val="28"/>
        </w:rPr>
        <w:t>http://ru.wikipedia.org/wiki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11"/>
        <w:rPr>
          <w:sz w:val="28"/>
          <w:szCs w:val="28"/>
        </w:rPr>
      </w:pPr>
      <w:r>
        <w:rPr>
          <w:sz w:val="28"/>
          <w:szCs w:val="28"/>
        </w:rPr>
        <w:t>http://www.gltour.ru/geo/new-zealand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11"/>
        <w:rPr>
          <w:sz w:val="28"/>
          <w:szCs w:val="28"/>
        </w:rPr>
      </w:pPr>
      <w:r>
        <w:rPr>
          <w:sz w:val="28"/>
          <w:szCs w:val="28"/>
        </w:rPr>
        <w:t>http://www.sodis.ru/disp?s=publication&amp;id=3401290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11"/>
        <w:rPr>
          <w:sz w:val="28"/>
          <w:szCs w:val="28"/>
        </w:rPr>
      </w:pPr>
      <w:r>
        <w:rPr>
          <w:sz w:val="28"/>
          <w:szCs w:val="28"/>
        </w:rPr>
        <w:t>Поисковая система www.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>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11"/>
        <w:rPr>
          <w:sz w:val="28"/>
          <w:szCs w:val="28"/>
        </w:rPr>
      </w:pPr>
      <w:r>
        <w:rPr>
          <w:sz w:val="28"/>
          <w:szCs w:val="28"/>
        </w:rPr>
        <w:t>http://www.barracuda.ru/index.cfm?id=115&amp;print=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11"/>
        <w:rPr>
          <w:sz w:val="28"/>
          <w:szCs w:val="28"/>
        </w:rPr>
      </w:pPr>
      <w:r>
        <w:rPr>
          <w:sz w:val="28"/>
          <w:szCs w:val="28"/>
        </w:rPr>
        <w:t>http://russians.rin.ru/cgi-bin/rus/view.pl?id=896&amp;idr=326&amp;a=f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11"/>
        <w:rPr>
          <w:sz w:val="28"/>
          <w:szCs w:val="28"/>
        </w:rPr>
      </w:pPr>
      <w:r>
        <w:rPr>
          <w:sz w:val="28"/>
          <w:szCs w:val="28"/>
        </w:rPr>
        <w:t>http://www.vokrugsveta.ru/vsuser.exe/viewarticle?id=118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11"/>
        <w:rPr>
          <w:sz w:val="28"/>
          <w:szCs w:val="28"/>
        </w:rPr>
      </w:pPr>
      <w:r>
        <w:rPr>
          <w:sz w:val="28"/>
          <w:szCs w:val="28"/>
        </w:rPr>
        <w:t>http://atlasphoto.iwarp.com/australia/n-zealand-r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  <w:sz w:val="32"/>
      <w:szCs w:val="32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21:00Z</dcterms:created>
  <dc:creator>User</dc:creator>
  <dc:description/>
  <cp:keywords/>
  <dc:language>en-US</dc:language>
  <cp:lastModifiedBy>SYSTEM</cp:lastModifiedBy>
  <dcterms:modified xsi:type="dcterms:W3CDTF">2011-09-12T00:21:00Z</dcterms:modified>
  <cp:revision>2</cp:revision>
  <dc:subject/>
  <dc:title>Министерство образования и науки Украины</dc:title>
</cp:coreProperties>
</file>