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Колледж Западно-Казахстанского государственного университета им. М. Утемисов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 «Мировые природные ресурсы»</w:t>
      </w:r>
    </w:p>
    <w:p>
      <w:pPr>
        <w:pStyle w:val="Style16"/>
        <w:jc w:val="center"/>
        <w:rPr/>
      </w:pPr>
      <w:r>
        <w:rPr/>
      </w:r>
    </w:p>
    <w:p>
      <w:pPr>
        <w:pStyle w:val="Style16"/>
        <w:jc w:val="center"/>
        <w:rPr/>
      </w:pPr>
      <w:r>
        <w:rPr/>
      </w:r>
    </w:p>
    <w:p>
      <w:pPr>
        <w:pStyle w:val="Style16"/>
        <w:jc w:val="center"/>
        <w:rPr/>
      </w:pPr>
      <w:r>
        <w:rPr/>
      </w:r>
    </w:p>
    <w:p>
      <w:pPr>
        <w:pStyle w:val="Style16"/>
        <w:rPr/>
      </w:pPr>
      <w:r>
        <w:rPr/>
        <w:t>Выполнил: студент М-112</w:t>
      </w:r>
    </w:p>
    <w:p>
      <w:pPr>
        <w:pStyle w:val="Style16"/>
        <w:rPr/>
      </w:pPr>
      <w:r>
        <w:rPr/>
        <w:t>Днекешев А.А.</w:t>
      </w:r>
    </w:p>
    <w:p>
      <w:pPr>
        <w:pStyle w:val="Style16"/>
        <w:rPr/>
      </w:pPr>
      <w:r>
        <w:rPr/>
        <w:t>Проверила: Гумарова Ш.Р.</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Уральск-2007</w:t>
      </w:r>
      <w:r>
        <w:br w:type="page"/>
      </w:r>
    </w:p>
    <w:p>
      <w:pPr>
        <w:pStyle w:val="Style16"/>
        <w:rPr/>
      </w:pPr>
      <w:r>
        <w:rPr/>
        <w:t>План</w:t>
      </w:r>
    </w:p>
    <w:p>
      <w:pPr>
        <w:pStyle w:val="Style16"/>
        <w:rPr/>
      </w:pPr>
      <w:r>
        <w:rPr/>
      </w:r>
    </w:p>
    <w:p>
      <w:pPr>
        <w:pStyle w:val="Style16"/>
        <w:ind w:hanging="0"/>
        <w:jc w:val="left"/>
        <w:rPr/>
      </w:pPr>
      <w:r>
        <w:rPr/>
        <w:t>Введение</w:t>
      </w:r>
    </w:p>
    <w:p>
      <w:pPr>
        <w:pStyle w:val="Style16"/>
        <w:ind w:hanging="0"/>
        <w:jc w:val="left"/>
        <w:rPr/>
      </w:pPr>
      <w:r>
        <w:rPr/>
        <w:t>1. Мировые природные ресурсы и их классификация</w:t>
      </w:r>
    </w:p>
    <w:p>
      <w:pPr>
        <w:pStyle w:val="Style16"/>
        <w:ind w:hanging="0"/>
        <w:jc w:val="left"/>
        <w:rPr/>
      </w:pPr>
      <w:r>
        <w:rPr/>
        <w:t>1.1 Минеральные ресурсы</w:t>
      </w:r>
    </w:p>
    <w:p>
      <w:pPr>
        <w:pStyle w:val="Style16"/>
        <w:ind w:hanging="0"/>
        <w:jc w:val="left"/>
        <w:rPr/>
      </w:pPr>
      <w:r>
        <w:rPr/>
        <w:t>1.2 Земельные (почвенные) ресурсы</w:t>
      </w:r>
    </w:p>
    <w:p>
      <w:pPr>
        <w:pStyle w:val="Style16"/>
        <w:ind w:hanging="0"/>
        <w:jc w:val="left"/>
        <w:rPr/>
      </w:pPr>
      <w:r>
        <w:rPr/>
        <w:t>1.3 Водные ресурсы суши</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rPr/>
      </w:pPr>
      <w:r>
        <w:rPr/>
      </w:r>
      <w:r>
        <w:br w:type="page"/>
      </w:r>
    </w:p>
    <w:p>
      <w:pPr>
        <w:pStyle w:val="Style16"/>
        <w:rPr/>
      </w:pPr>
      <w:r>
        <w:rPr/>
        <w:t>Введение</w:t>
      </w:r>
    </w:p>
    <w:p>
      <w:pPr>
        <w:pStyle w:val="Style16"/>
        <w:rPr/>
      </w:pPr>
      <w:r>
        <w:rPr/>
      </w:r>
    </w:p>
    <w:p>
      <w:pPr>
        <w:pStyle w:val="Style16"/>
        <w:rPr/>
      </w:pPr>
      <w:r>
        <w:rPr/>
        <w:t>Под природными (естественными) ресурсами понимают компоненты окружающей природной среды, используемые в процессе общественного производства для удовлетворения материальных и культурных потребностей общества. В более узкой трактовке — это тела и силы природы, которые в процессе производства извлекают из нее (например, полезные ископаемые). Однако в последнее время все чаще используют расширенную трактовку этого понятия, означающую размывание граней между понятиями «природные ресурсы» и «природные условия» (так говорят о климатических ресурсах). Важно отметить и то, что, хотя природные ресурсы имеют естественное происхождение, их освоение и использование относятся уже к социально-экономической сфере. Подобная двуединость — важная отличительная черта природных ресурсов.</w:t>
      </w:r>
    </w:p>
    <w:p>
      <w:pPr>
        <w:pStyle w:val="Style16"/>
        <w:rPr/>
      </w:pPr>
      <w:r>
        <w:rPr/>
        <w:t>Классификаций природных ресурсов существует довольно много, но мы ограничимся тремя самыми главными.</w:t>
      </w:r>
    </w:p>
    <w:p>
      <w:pPr>
        <w:pStyle w:val="Style16"/>
        <w:rPr/>
      </w:pPr>
      <w:r>
        <w:rPr/>
        <w:t>Во-первых, это классификация природных ресурсов по природному источнику их происхождения, или генезису. В соответствии с ней их подразделяют на ресурсы литосферы (минеральные, земельные, почвенные), гидросферы (воды суши и Мирового океана, энергия рек, приливов и отливов), атмосферы (климатические, ветровые), биосферы (растительного и животного мира). Ее разновидностью можно считать подразделение природных ресурсов на минеральные, водные, земельные, почвенные, растительного и животного мира, солнечной радиации, движущейся воды и т.д. Именно эту классификацию вы встретите в большинстве школьных и вузовских учебников.</w:t>
      </w:r>
    </w:p>
    <w:p>
      <w:pPr>
        <w:pStyle w:val="Style16"/>
        <w:rPr/>
      </w:pPr>
      <w:r>
        <w:rPr/>
        <w:t>Во-вторых, это классификация природных ресурсов по возможному использованию их в хозяйственной деятельности человека. В этом случае речь идет о ресурсах для промышленного производства (минеральные, водные, лесные и др.), для сельскохозяйственного производства (агроклиматические, земельные, почвенные, водные и др.), для транспорта, для рекреации и туризма и т.д. Их можно рассматривать и более дробно, например, как ресурсы для топливно-энергетической промышленности, для металлургии, химической, лесной, текстильной промышленности, для строительства.</w:t>
      </w:r>
    </w:p>
    <w:p>
      <w:pPr>
        <w:pStyle w:val="Style16"/>
        <w:rPr/>
      </w:pPr>
      <w:r>
        <w:rPr/>
        <w:t>В-третьих, это классификация природных ресурсов по степени их исчерпаемости. Как видите, их подразделяют на две большие группы — исчерпаемых и неисчерпаемых ресурсов. В группе исчерпаемых ресурсов в свою очередь выделяют невозобновляемые ресурсы, хозяйственная эксплуатация которых, в конечном счете, может привести к их истощению и даже исчерпанию, и возобновляемые ресурсы, находящиеся в пределах биосферного круговорота веществ и способные к самовосстановлению в сроки, соизмеримые с хозяйственной деятельностью человека. А к неисчерпаемым ресурсам относят такие их виды, недостаток которых не грозит ни нынешнему, ни грядущим поколениям людей. Например, ресурсы солнечной энергии, согласно подсчетам, превышают нынешние потребности человечества в 20 тыс. раз. Природные ресурсы принято классифицировать также по степени их разведанности, подразделять на традиционные и нетрадиционные. Необходимо сказать и о трех важнейших концепциях географического ресурсоведения, тем более что они упоминаются и в учебнике для X класса.</w:t>
      </w:r>
    </w:p>
    <w:p>
      <w:pPr>
        <w:pStyle w:val="Style16"/>
        <w:rPr/>
      </w:pPr>
      <w:r>
        <w:rPr/>
        <w:t>Начну с концепции природно-ресурсного потенциала (ПРП) территории, т.е. совокупности ее выявленных и пригодных для эксплуатации природных ресурсов, которые могут быть использованы в хозяйственной деятельности человека с учетом тенденций научно-технического прогресса. Интегральный, общий ПРП оценивают в стоимостном выражении или в баллах. В свою очередь он включает в себя частные ПРП: минерально-сырьевой, земельный, водный, климатический и др.</w:t>
      </w:r>
    </w:p>
    <w:p>
      <w:pPr>
        <w:pStyle w:val="Style16"/>
        <w:rPr/>
      </w:pPr>
      <w:r>
        <w:rPr/>
        <w:t>Далее, это концепция ресурсных циклов, исходящая из того, что «обмен веществ» между обществом и природой также имеет циклический характер. Соответственно каждый цикл включает в себя три последовательные составные части: 1) изъятие из природы, 2) переработку и использование, 3) возвращение в природу отходов. Примерами же подобных циклов могут служить циклы энергоресурсов и энергии, металлорудных ресурсов и металлов, неметаллического ископаемого сырья, лесных ресурсов и лесоматериалов, земельно-климатических ресурсов и сельскохозяйственного сырья.</w:t>
      </w:r>
    </w:p>
    <w:p>
      <w:pPr>
        <w:pStyle w:val="Style16"/>
        <w:rPr/>
      </w:pPr>
      <w:r>
        <w:rPr/>
        <w:t>Наконец, это концепция территориальных сочетаний природных ресурсов (ТСПР). Под ТСПР принято понимать источники разных природных ресурсов — минеральных, водных, земельных и пр., расположенные на определенных территориях и объединенные общностью настоящего или будущего использования. В экономико-географической литературе можно встретить довольно детальные карты ТСПР для территории Советского Союза, стран СНГ, России.</w:t>
      </w:r>
    </w:p>
    <w:p>
      <w:pPr>
        <w:pStyle w:val="Style16"/>
        <w:rPr/>
      </w:pPr>
      <w:r>
        <w:rPr/>
        <w:t>Для более подробного знакомства со всеми тремя охарактеризованными концепциями природопользования можно обратиться к учебнику «Географическая культура».</w:t>
      </w:r>
    </w:p>
    <w:p>
      <w:pPr>
        <w:pStyle w:val="Style16"/>
        <w:rPr/>
      </w:pPr>
      <w:r>
        <w:rPr/>
        <w:t>Остановлюсь еще на важном понятии о ресурсообеспеченности. Ресурсообеспеченность той или иной территории характеризуется соотношением между величиной ее природных ресурсов и размерами их использования. Конечно, на ее показатели прежде всего влияет богатство или бедность территории природными ресурсами. Но поскольку ресурсообеспеченность зависит и от масштабов их извлечения, это понятие в основе своей становится не столько природным, сколько социально-экономическим. Измеряют ресурсообеспеченность двояко. Для исчерпаемых минеральных ресурсов определяют, на сколько лет хватит их разведанных (достоверных, подтвержденных) запасов при современном уровне добычи. Для возобновляемых — каковы эти ресурсы из расчета на душу населения. Что же касается территориальных уровней ресурсообеспеченности, то обычно их подразделяют на три категории: 1) глобальный, 2) региональный и 3) страновой. Глобальный уровень особенно важен. Надо отчетливо представлять себе, что, скажем, достоверных мировых запасов нефти хватит всего на 55 лет, что пашни на душу населения ныне приходится всего 0,2 га, а лесных земель — 0,6 га. Но и региональный уровень тоже весьма важен для географов, которые сформулировали свое кредо в крылатой фразе: «Глобальное в региональном!». К примеру Юго-Западная Азия очень богата нефтью, но почти совсем не располагает гидроэнергетическими и тем более лесными ресурсами. А вот Южная Америка, напротив, особенно богата гидроэнергетическими и лесными ресурсами. Естественно, что различия в ресурсообеспеченности между отдельными странами еще больше. Нетрудно догадаться, что наибольшими природными ресурсами должны обладать страны-гиганты с громадной территорией. А небольшие страны обычно если и выделяются, то по богатству какого-либо одного вида природных ресурсов (например, страны Персидского залива — по нефти), но отнюдь не по их разнообразию. Вот почему, хотя и с некоторой степенью условности, по ресурсообеспеченности мы могли бы подразделить все страны мира на три группы. Первую из них формируют ресурсоизбыточные страны. Их примерами служат Канада, Австралия и, конечно, Россия, природные ресурсы которой оценивают в 28 трлн долл., т.е. в два-три раза выше, чем ресурсы США. Неудивительно, что в этих ресурсах крайне заинтересованы зарубежная Европа, Япония, да и многие другие государства.</w:t>
      </w:r>
    </w:p>
    <w:p>
      <w:pPr>
        <w:pStyle w:val="Style16"/>
        <w:rPr/>
      </w:pPr>
      <w:r>
        <w:rPr/>
        <w:t>Во вторую группу входят ресурсообеспеченные страны, тоже обладающие очень большими природными ресурсами, но все же вынужденные импортировать многие из них (например, США, Китай, Бразилия).</w:t>
      </w:r>
    </w:p>
    <w:p>
      <w:pPr>
        <w:pStyle w:val="Style16"/>
        <w:rPr/>
      </w:pPr>
      <w:r>
        <w:rPr/>
        <w:t>Третью группу образуют ресурсонедостаточные страны, которых подавляющее большинство. Как правило, они сильно отстают от стран первых двух групп и по величине, и по набору природных ресурсов и удовлетворяют свои потребности в них в основном за счет мирового рынка. Примерами таких стран могут служить Япония, Республика Корея, Италия.</w:t>
      </w:r>
      <w:r>
        <w:br w:type="page"/>
      </w:r>
    </w:p>
    <w:p>
      <w:pPr>
        <w:pStyle w:val="Style16"/>
        <w:rPr/>
      </w:pPr>
      <w:r>
        <w:rPr/>
        <w:t>1. Мировые природные ресурсы и их классификация</w:t>
      </w:r>
    </w:p>
    <w:p>
      <w:pPr>
        <w:pStyle w:val="Style16"/>
        <w:rPr/>
      </w:pPr>
      <w:r>
        <w:rPr/>
      </w:r>
    </w:p>
    <w:p>
      <w:pPr>
        <w:pStyle w:val="Style16"/>
        <w:rPr/>
      </w:pPr>
      <w:r>
        <w:rPr/>
        <w:t>1.1 Минеральные ресурсы</w:t>
      </w:r>
    </w:p>
    <w:p>
      <w:pPr>
        <w:pStyle w:val="Style16"/>
        <w:rPr/>
      </w:pPr>
      <w:r>
        <w:rPr/>
      </w:r>
    </w:p>
    <w:p>
      <w:pPr>
        <w:pStyle w:val="Style16"/>
        <w:rPr/>
      </w:pPr>
      <w:r>
        <w:rPr/>
        <w:t>В социально-экономической географии знакомство с природными ресурсами обычно начинают с минеральных ресурсов (полезных ископаемых) — основного «строительного материала» производства. О том, что люди научились использовать полезные ископаемые еще в глубокой древности, свидетельствуют сами названия таких эпох развития человечества, как каменный, бронзовый, железный века. В Средневековье из земной коры извлекали лишь 18 видов минерального сырья, в XIX в. — 47, а в наши дни, по образному выражению академика-геолога АЕ.Ферсмана, «к ногам человечества сложена вся периодическая система Менделеева». Человек использует ныне более 200 видов различных минеральных ресурсов. Их принято подразделять на три большие группы: 1) топливные (горючие), 2) рудные (металлические) и 3) нерудные.</w:t>
      </w:r>
    </w:p>
    <w:p>
      <w:pPr>
        <w:pStyle w:val="Style16"/>
        <w:rPr/>
      </w:pPr>
      <w:r>
        <w:rPr/>
        <w:t>Топливные ресурсы имеют особенно большое значение. Их характеристику обычно начинают с количественной оценки, но при этом надо учитывать, что речь может идти о самых различных категориях такой оценки. Потенциальные, прогнозные ресурсы мы вообще не будем затрагивать (например, в России к ним относят угли Ленского, Тунгусского, Таймырского каменноугольных бассейнов, которые, если и начнут разрабатывать, то неизвестно когда). Что же касается общегеологических топливных ресурсов мира, то ныне их оценивают в 5,5 трлн т условного топлива (у.т.), а разведанные запасы — в 1,2 трлн т у.т. Но еще более важно знать конкретные цифры разведанных запасов углей, нефти и природного газа. По углю это 1 трлн т, по нефти — 192 млрд т, а по газу— 175 трлн м3.</w:t>
      </w:r>
    </w:p>
    <w:p>
      <w:pPr>
        <w:pStyle w:val="Style16"/>
        <w:rPr/>
      </w:pPr>
      <w:r>
        <w:rPr/>
        <w:t>При всей важности количественных оценок особый интерес для нас представляет рассмотрение географии топливных ресурсов. Анализируя ее сначала на глобальном уровне, отметим, что в целом эти ресурсы достаточно широко распространены в земной коре. Так, угольных бассейнов и месторождений известно 3,6 тыс. В совокупности они занимают 15% всей площади суши, располагаясь более чем в 80 странах (только в России их около 500). Нефтегазоносных бассейнов в мире не менее 600, а месторождений — до 50 тыс. (только в России их более 3 тыс., а в США — 15 тыс.), причем перспективные на нефть и газ территории имеются более чем в 100 странах и в совокупности занимают еще большую территорию, чем угольные.</w:t>
      </w:r>
    </w:p>
    <w:p>
      <w:pPr>
        <w:pStyle w:val="Style16"/>
        <w:rPr/>
      </w:pPr>
      <w:r>
        <w:rPr/>
        <w:t>В то же время размещение топливных ресурсов никак не назовешь равномерным. Чтобы понять его закономерности, надо вспомнить геологию и в особенности тот факт, что залежи минерального топлива всегда связаны с осадочными отложениями, с тектоникой; поэтому карты полезных ископаемых должны иметь тектоническую основу, что отнюдь не всегда бывает. Важно и то, что топливные ресурсы обычно имеют поясное распространение, образуя обширные пояса угленакопления и нефтегазоносности, которые сформировались в те геологические эпохи, когда имели место максимумы угле- и нефтегазонакопления.</w:t>
      </w:r>
    </w:p>
    <w:p>
      <w:pPr>
        <w:pStyle w:val="Style16"/>
        <w:rPr/>
      </w:pPr>
      <w:r>
        <w:rPr/>
        <w:t>Например, главные каменноугольные бассейны Европы образуют широтный пояс, протянувшийся от Великобритании через Бельгию, северную часть Франции, западную часть Германии, южную часть Польши и северную часть Чехии и далее до Донецкого бассейна. Возникновение этого пояса угленакопления объясняется тем, что в каменноугольный геологический период именно так проходил северный краевой прогиб эпигерцинской платформы. Поэтому и бассейны этого пояса — Рурский, Верхнесилезский, Донецкий и другие — обнаруживают определенное геологической сходство.</w:t>
      </w:r>
    </w:p>
    <w:p>
      <w:pPr>
        <w:pStyle w:val="Style16"/>
        <w:rPr/>
      </w:pPr>
      <w:r>
        <w:rPr/>
        <w:t>От глобального перейдем к региональному уровню рассмотрения, воспользовавшись сведениями, приведенными в таблице 1.</w:t>
      </w:r>
    </w:p>
    <w:p>
      <w:pPr>
        <w:pStyle w:val="Style16"/>
        <w:rPr/>
      </w:pPr>
      <w:r>
        <w:rPr/>
        <w:t>Вывод напрашивается сам собой: по разведанным запасам углей в мире особо выделяются Северная Америка (26%), страны СНГ (23%) и зарубежная Азия (21,5%), по запасам нефти — зарубежная Азия (55%), а по запасам природного газа — зарубежная Азия (47%) и СНГ (32%). Следовательно, именно в этих трех регионах мира на протяжении геологической истории складывались наилучшие условия для угле- и нефтегазонакопления.</w:t>
      </w:r>
    </w:p>
    <w:p>
      <w:pPr>
        <w:pStyle w:val="Style16"/>
        <w:rPr/>
      </w:pPr>
      <w:r>
        <w:rPr/>
        <w:t>Что касается третьего, странового, уровня, то априори можно предположить, что именно в этих трех регионах должны находиться и самые богатые топливными ресурсами страны мира. Как видно из таблицы 2, так оно и есть.</w:t>
      </w:r>
    </w:p>
    <w:p>
      <w:pPr>
        <w:pStyle w:val="Style16"/>
        <w:rPr/>
      </w:pPr>
      <w:r>
        <w:rPr/>
        <w:t>Анализируя таблицу 2, можно выделить и первые, «призовые», тройки стран. Простой подсчет показывает, что на долю США, России и Китая приходится более 1/2 всех мировых разведанных запасов углей, на долю Саудовской Аравии, Канады и Ирана — 2/5 мировых запасов нефти, а на долю России, Ирана и Катара - почти 1/2 запасов природного газа. Конечно, особо выделим и страны-лидеры, «золотых медалистов», — США, Саудовскую Аравию и Россию.</w:t>
      </w:r>
    </w:p>
    <w:p>
      <w:pPr>
        <w:pStyle w:val="Style16"/>
        <w:rPr/>
      </w:pPr>
      <w:r>
        <w:rPr/>
        <w:t>Объяснить такое преимущество названных выше стран можно разными причинами. Но во многом — особым богатством их топливных ресурсов. Так, крупнейшие по разведанным запасам угольные бассейны мира находятся именно в США (Иллинойский, Аппалачский), в России (Канско-Ачинский, Кузнецкий) и Китае (Ордосский). То же относится к богатейшим нефтегазоносным провинциям стран Персидского залива, а также России, где основные запасы нефти и природного газа сосредоточены в Западно-Сибирской и Волго-Уральской провинциях. При этом решающую роль играет не общее количество месторождений, а наличие среди них месторождений с гигантскими и тем более уникальными запасами.</w:t>
      </w:r>
    </w:p>
    <w:p>
      <w:pPr>
        <w:pStyle w:val="Style16"/>
        <w:rPr/>
      </w:pPr>
      <w:r>
        <w:rPr/>
        <w:t>По количеству уникальных месторождений нефти внеконкурентное первое место в мире занимают страны Персидского залива, где они генетически связаны с осадочными отложениями Аравийской плиты и Месопотамской впадины. Именно здесь находятся крупнейшие нефтяные месторождения Гавар (Саудовская Аравия), Ага-Джари (Иран) и Большой Бурган (Кувейт) с начальными запасами более 10 млрд т в каждом. А по числу уникальных месторождений природного газа во всем мире лидирует северная часть российской Западной Сибири (Уренгойское, Бованенковское, Ямбургское, Заполярное и другие месторождения). Недавно в Катаре было открыто уникальное газовое месторождение Катар-Норд, которое сразу выдвинуло эту крошечную страну в первую тройку стран мира по величине разведанных запасов.</w:t>
      </w:r>
    </w:p>
    <w:p>
      <w:pPr>
        <w:pStyle w:val="Style16"/>
        <w:rPr/>
      </w:pPr>
      <w:r>
        <w:rPr/>
        <w:t>Рудные (металлические) полезные ископаемые еще более распространены в земной коре, чем топливные. Это объясняется тем, что генетически они связаны не только с осадочными отложениями, но и с кристаллическими породами (вспомним Балтийский или Канадский щиты). Для рудных ресурсов тоже характерно поясное распространение. Два главных металлогенических пояса Земли — Альпий-ско-Гималайский и Тихоокеанский, протягивающийся огромной дугой на 30 тыс. км. Оба этих пояса, связанные с глубокими разломами земной коры, возникли в эпоху альпийского орогенеза, и именно в их пределах нужно прежде всего искать многие рудные полезные ископаемые — будь то железные руды в Индии, оловянные — в Малайзии или медные в Чили.</w:t>
      </w:r>
    </w:p>
    <w:p>
      <w:pPr>
        <w:pStyle w:val="Style16"/>
        <w:rPr/>
      </w:pPr>
      <w:r>
        <w:rPr/>
        <w:t>При оценке руд черных и цветных металлов нужно учитывать некоторые их особенности. Во-первых, то, что их разведанные запасы редко составляют сотни и десятки миллиардов тонн, а обычно исчисляются миллиардами, десятками миллионов и миллионами тонн. Во-вторых, то, что содержание полезного компонента в этих рудах может варьировать от 1% и менее до 60-70%. Понятно, что при низком содержании их запасы оценивают не по руде, а по полезному компоненту. В-третьих, сам набор рудных ресурсов значительно шире, чем топливных: их насчитывается примерно 35. Вспомним хотя бы руды черных и цветных металлов — железные, марганцевые, хромовые, легирующих металлов — титановые, ванадиевые, никелевые, кобальтовые, цветных и легких металлов — алюминиевые, магниевые, медные, свинцовые, цинковые, висмутовые, благородных металлов — золота, серебра, платины. Поэтому мы сможем познакомиться с ними только на отдельных примерах.</w:t>
      </w:r>
    </w:p>
    <w:p>
      <w:pPr>
        <w:pStyle w:val="Style16"/>
        <w:rPr/>
      </w:pPr>
      <w:r>
        <w:rPr/>
        <w:t>В качестве первого примера возьмем широко распространенные в земной коре железные руды. Их общие ресурсы в мире составляют 350 млрд т и сосредоточены они преимущественно в странах СНГ, Северной, Латинской Америки, зарубежной Азии. Разведанные запасы оценивают в 1б5 млрд т и известны они примерно в 100 странах, но опять-таки при сильном преобладании всего нескольких из них. Здесь в состав первой пятерки входят Россия, Бразилия, Австралия, Украина, Китай. При этом России принадлежит внеконкурентное первое место — 33 млрд т, или 20% мировых запасов, которые концентрируются прежде всего в Курской магнитной аномалии и еще в нескольких уникальных и крупных по размерам бассейнах. В запасах Австралии доминирует бассейн Хаммерсли на северо-западе этой страны, Украины — Криворожский.</w:t>
      </w:r>
    </w:p>
    <w:p>
      <w:pPr>
        <w:pStyle w:val="Style16"/>
        <w:rPr/>
      </w:pPr>
      <w:r>
        <w:rPr/>
        <w:t>В качестве второго примера выберем бокситы — главное сырье для производства алюминия, также очень широко распространенное в земной коре. Разведанные запасы бокситов составляют 20 млрд т. Чтобы понять главную закономерность их размещения на земном шаре, нужно помнить, что залежи бокситов генетически связаны в первую очередь с участками коры выветривания, расположенными в пределах тропического и субтропического климатических поясов. Вот почему в число главных бокситоносных провинций мира входят Гвинейская в Африке (более 1/3 всех разведанных запасов), Северная в Австралии, Карибская в Центральной Америке, Средиземноморская в Европе.</w:t>
      </w:r>
    </w:p>
    <w:p>
      <w:pPr>
        <w:pStyle w:val="Style16"/>
        <w:rPr/>
      </w:pPr>
      <w:r>
        <w:rPr/>
        <w:t>К металлическим относят и ресурсы урана, тоже широко распространенные в земной коре. Однако экономически выгодно разрабатывать только те его месторождения, которые содержат не менее 0,1% полезного компонента: в таком случае 1 кг урановых концентратов обходится менее чем в 80 долл. Разведанные запасы урана, доступные для извлечения по такой цене, составляют 3,5 млн т, а в первую пятерку стран в этом случае входят Австралия, Казахстан, Канада, ЮАР и Бразилия.</w:t>
      </w:r>
    </w:p>
    <w:p>
      <w:pPr>
        <w:pStyle w:val="Style16"/>
        <w:rPr/>
      </w:pPr>
      <w:r>
        <w:rPr/>
        <w:t>Любопытно, что в ЮАР среднее содержание урана в руде составляет всего 0,017%, т.е. значительно меньше, чем в других ведущих странах. Извлекать уран при такой его концентрации оказывается выгодным только потому, что здесь его получают из отходов обогатительных фабрик в качестве побочного продукта при переработке золотоносных руд.</w:t>
      </w:r>
    </w:p>
    <w:p>
      <w:pPr>
        <w:pStyle w:val="Style16"/>
        <w:rPr/>
      </w:pPr>
      <w:r>
        <w:rPr/>
        <w:t>К третьей группе, как уже отмечено, относят нерудные полезные ископаемые. Подробно рассматривать их в этой статье не будем. Отмечу только, что по величине ресурсов среди них выделяются поваренная и калийная соли, фосфориты, сера.</w:t>
      </w:r>
    </w:p>
    <w:p>
      <w:pPr>
        <w:pStyle w:val="Style16"/>
        <w:rPr/>
      </w:pPr>
      <w:r>
        <w:rPr/>
        <w:t>Чтобы закончить характеристику минеральных ресурсов, кратко коснусь еще двух вопросов.</w:t>
      </w:r>
    </w:p>
    <w:p>
      <w:pPr>
        <w:pStyle w:val="Style16"/>
        <w:rPr/>
      </w:pPr>
      <w:r>
        <w:rPr/>
        <w:t>Во-первых, о том, как эти ресурсы распределяются между экономически высокоразвитыми и развивающимися странами. В итоге выходит, что экономически высокоразвитые страны стоят впереди по разведанным запасам углей, железных, марганцевых и хромовых руд, полиметаллов, урана, золота. Развивающиеся же страны лидируют по ресурсам нефти (более 4/5), природного газа, бокситов, руд меди, олова, вольфрама, по алмазам.</w:t>
      </w:r>
    </w:p>
    <w:p>
      <w:pPr>
        <w:pStyle w:val="Style16"/>
        <w:rPr/>
      </w:pPr>
      <w:r>
        <w:rPr/>
        <w:t>Во-вторых, о том, какова обеспеченность человечества важнейшими видами минеральных ресурсов. Если учитывать только разведанные запасы, то по многим видам полезных ископаемых она окажется не столь уж большой. Например, по меди, цинку, свинцу, олову, вольфраму — менее 50 лет. И это при современном уровне их добычи, а ведь «аппетиты» человечества все время растут!</w:t>
      </w:r>
    </w:p>
    <w:p>
      <w:pPr>
        <w:pStyle w:val="Style16"/>
        <w:rPr/>
      </w:pPr>
      <w:r>
        <w:rPr/>
        <w:t>Конечно, различия между регионами и тем более странами по обеспеченности полезными ископаемыми могут быть очень большими. Например, разведанными запасами нефти более всего обеспечена Канада (230 лет), где в провинции Альберта находятся крупнейшие в мире залежи битуминозных песчаников; их только недавно начали учитывать в международной статистике. Далее следуют Ирак, Иран, Кувейт, ОАЭ, Венесуэла, где обеспеченность составляет от 100 до 150 лет. А вот в зарубежной Европе и в Австралии обеспеченность нефтью составляет всего 9 лет, в США — 11 лет. В России этот показатель определен в 32 года.</w:t>
      </w:r>
    </w:p>
    <w:p>
      <w:pPr>
        <w:pStyle w:val="Style16"/>
        <w:rPr/>
      </w:pPr>
      <w:r>
        <w:rPr/>
        <w:t>Отсюда, собственно говоря, вытекает еще один вопрос — о том, как можно увеличить размеры минеральных ресурсов? В принципе таких направлений два. Первое из них назовем направлением «вглубь*, когда, например, нефтяные и газовые скважины уходят на глубину 5000-7000 м и более. Это направление особенно характерно для старых горнозаводских районов европейской части России, Украины, других стран зарубежной Европы, США, где многие бассейны и месторождения полезных ископаемых, находящиеся в верхних слоях земной коры, уже сильно истощены или даже выработаны. Второе — направление «вширь» — более характерно для стран и районов сравнительно нового освоения, где горно-геологиче-ские условия гораздо более благоприятны и верхние горизонты еще далеко не выработаны. Примерами такого рода могут служить азиатская часть России, Канада, Австралия, Бразилия, западная часть Китая.</w:t>
      </w:r>
    </w:p>
    <w:p>
      <w:pPr>
        <w:pStyle w:val="Style16"/>
        <w:rPr/>
      </w:pPr>
      <w:r>
        <w:rPr/>
      </w:r>
    </w:p>
    <w:p>
      <w:pPr>
        <w:pStyle w:val="Style16"/>
        <w:rPr/>
      </w:pPr>
      <w:r>
        <w:rPr/>
        <w:t>1.2 Земельные (почвенные) ресурсы</w:t>
      </w:r>
    </w:p>
    <w:p>
      <w:pPr>
        <w:pStyle w:val="Style16"/>
        <w:rPr/>
      </w:pPr>
      <w:r>
        <w:rPr/>
      </w:r>
    </w:p>
    <w:p>
      <w:pPr>
        <w:pStyle w:val="Style16"/>
        <w:rPr/>
      </w:pPr>
      <w:r>
        <w:rPr/>
        <w:t>Переходя к характеристике земельных (почвенных) ресурсов, которые А.Г.Исаченко называет территориальными ресурсами, мы должны прежде всего отметить, что земля представляет собой своего рода универсальный ресурс, без которого невозможна ни хозяйственная деятельность человека, ни сама его жизнь. Однако при таком многоцелевом использовании земельных ресурсов в каждый определенный момент времени тот или иной участок земли может быть использован только по одному какому-нибудь назначению — под застройку, распашку и т.д. Важно отметить и то, что, хотя земельные (почвенные) ресурсы мы относим к категории исчерпаемых, но возобновляемых, реально такое возобновление требует большого времени.</w:t>
      </w:r>
    </w:p>
    <w:p>
      <w:pPr>
        <w:pStyle w:val="Style16"/>
        <w:rPr/>
      </w:pPr>
      <w:r>
        <w:rPr/>
        <w:t>При знакомстве с земельными ресурсами основополагающим является понятие о земельном фонде. Чтобы получить представление о размерах земельного фонда нашей планеты, нужно из общей площади земной суши (149 млн км2, или 14,9 млрд га) вычесть площадь Антарктиды и Гренландии. Полученные в результате 134 млн км2, или 13,4 млрд га и составляют общий земельный фонд. Этот огромный ресурс, можно сказать, вселяет большие надежды. Однако знакомство со структурой земельного фонда приводит к несколько иным выводам.</w:t>
      </w:r>
    </w:p>
    <w:p>
      <w:pPr>
        <w:pStyle w:val="Style16"/>
        <w:rPr/>
      </w:pPr>
      <w:r>
        <w:rPr/>
        <w:t>Оказывается, что в этой структуре первое место занимают малопродуктивные и непродуктивные земли, полностью или частично непригодные для жизни и хозяйственной деятельности людей. На втором месте — леса и кустарники и только на третьем и четвертом — сельскохозяйственные земли, занимающие лишь 1/3 общего земельного фонда. И в том числе на обрабатываемые, в основном пахотные, земли, которые дают почти 9/10 всех необходимых людям продуктов питания, приходятся только 11%.</w:t>
      </w:r>
    </w:p>
    <w:p>
      <w:pPr>
        <w:pStyle w:val="Style16"/>
        <w:rPr/>
      </w:pPr>
      <w:r>
        <w:rPr/>
        <w:t>На региональном уровне все эти показатели могут сильно различаться. Доля обрабатываемых земель значительно больше среднемировой в зарубежной Европе и зарубежной Азии, доля лугов и пастбищ — в Австралии и Африке, доля лесов — в Южной Америке и СНГ, а доля малопродуктивных и непродуктивных земель — в зарубежной Азии, Северной Америке, Африке и СНГ. Разумеется, между отдельными странами различий еще больше. Например, в Дании, Индии и Бангладеш распаханность превышает 55%, в Монголии 75% земель занято пастбищами, а в Ливии, расположенной в основном в пределах пустыни Сахары, более 90% земель относятся к малопродуктивным и непродуктивным. Сведения о пяти странах, обладающих наибольшими площадями пахотных земель, приведены в таблице 3.</w:t>
      </w:r>
    </w:p>
    <w:p>
      <w:pPr>
        <w:pStyle w:val="Style16"/>
        <w:rPr/>
      </w:pPr>
      <w:r>
        <w:rPr/>
        <w:t>Конечно, в историческом плане структура земельного фонда не остается неизменной. При этом на нее оказывают воздействие два противоположных процесса.</w:t>
      </w:r>
    </w:p>
    <w:p>
      <w:pPr>
        <w:pStyle w:val="Style16"/>
        <w:rPr/>
      </w:pPr>
      <w:r>
        <w:rPr/>
        <w:t>С одной стороны, на протяжении сотен, даже тысяч лет люди стремились увеличить площади земель, пригодных для обитания и сельскохозяйственного использования. Это означало наступление полевых ландшафтов на лесные. Не случайно XIV в. вошел в историю Европы как «век корчевания». Разумеется, что полевые ландшафты стали наступать и на пастбищные. В результате только в XX в. обрабатываемые площади в мире более чем удвоились. Вспомним хотя бы эпопею освоения целинных земель в бывшем СССР, которые теперь достались Казахстану. Большие массивы целины были освоены также в Канаде, США, Австралии, Бразилии, Китае.</w:t>
      </w:r>
    </w:p>
    <w:p>
      <w:pPr>
        <w:pStyle w:val="Style16"/>
        <w:rPr/>
      </w:pPr>
      <w:r>
        <w:rPr/>
        <w:t>С другой стороны, все время происходил, а во второй половине XX в. только ускорился процесс деградации земельных (почвенных) ресурсов. Ныне в мире сильной и умеренной деградации подвержены уже 2/3 всех пахотных земель. Главной причиной этого служит развитие эрозии, вследствие которой из сельскохозяйственного оборота ежегодно выпадет 6—7 млн га земель. Что же касается обширного аридного пояса, то здесь главной причиной деградации земель, поистине ее «пожирателем», стало антропогенное опустынивание, которое уже охватило около 10 млн км2, что сравнимо с территорией таких стран-гигантов, как Канада, Китай или США. В условиях антропогенного опустынивания живет более 1 млрд человек примерно в 100 странах мира (рис. 3).</w:t>
      </w:r>
    </w:p>
    <w:p>
      <w:pPr>
        <w:pStyle w:val="Style16"/>
        <w:rPr/>
      </w:pPr>
      <w:r>
        <w:rPr/>
        <w:t>Нельзя забывать и о растущем отчуждении земель под городскую, промышленную и транспортную застройку, а также об открытой добыче полезных ископаемых, на долю которой ныне приходится уже 2/3 их общей добычи. В европейской части России многие карьеры уже достигают глубины 150—200 м, в Якутии на алмазных разработках — 400 м, а на Урале (г. Благодать) есть карьер глубиной 800 м. Но в США они бывают еще глубже. Можно представить себе, какие «шрамы» на земной поверхности, какие бедленды они оставляют. В литературе можно встретить пример очень небольшого (20 км2) о. Науру в Тихом океане, где уже давно ведут добычу фосфоритов на экспорт, из-за чего почти вся территория этого «острова невезения» занята карьерами и отвалами. Общая же площадь нарушенных горными разработками земель в мире составляет 12—15 млн га.</w:t>
      </w:r>
    </w:p>
    <w:p>
      <w:pPr>
        <w:pStyle w:val="Style16"/>
        <w:rPr/>
      </w:pPr>
      <w:r>
        <w:rPr/>
        <w:t>Исследователи считают, что в последнее время процесс деградации земельных ресурсов стал происходить быстрее, чем процесс их наращивания. Поэтому показатели обеспеченности ими начали уменьшаться. Тем более, что их рассчитывают на душу населения, а оно все время возрастает.</w:t>
      </w:r>
    </w:p>
    <w:p>
      <w:pPr>
        <w:pStyle w:val="Style16"/>
        <w:rPr/>
      </w:pPr>
      <w:r>
        <w:rPr/>
        <w:t>Если исходить из обеспеченности всеми земельными ресурсами, то вырисовывается более благоприятная картина. Не говоря уже об огромной и малонаселенной Австралии, где на одного человека приходится 30 га земель, показатель 5-8 га имеют СНГ, Южная и Северная Америка, а из отдельных стран наиболее обеспечены земельными ресурсами Россия, Бразилия, ДР Конго, США, Аргентина.</w:t>
      </w:r>
    </w:p>
    <w:p>
      <w:pPr>
        <w:pStyle w:val="Style16"/>
        <w:rPr/>
      </w:pPr>
      <w:r>
        <w:rPr/>
        <w:t>Однако при всей важности удельной землеобеспеченности еще важнее показатель обеспеченности наиболее ценными пахотными землями. Во всем мире он уже снизился с 0,5 га в середине XX в. до 0,2 га в начале XXI в. Наиболее благополучно в этом отношении выглядят опять-таки Австралия (2,6 га), страны СНГ (0,8 га), Северная Америка (0,6 га), а самые низкие показатели у Восточной Азии (0,1 га), Южной Азии и Западной Европы (0,2 га). Из отдельных стран (помимо Австралии) впереди Казахстан и Канада (1,5 га), Россия, Украина и США (0,6-0,8 га), а в самом конце списка оказываются Нидерланды, Япония, Египет, Вьетнам, Бангладеш, Китай с показателями от 0,03 до 0,07 га на человека.</w:t>
      </w:r>
    </w:p>
    <w:p>
      <w:pPr>
        <w:pStyle w:val="Style16"/>
        <w:rPr/>
      </w:pPr>
      <w:r>
        <w:rPr/>
        <w:t>В такой ситуации многие страны, особенно самые малоземельные, предпринимают решительные меры по охране и восстановлению своих земельных (почвенных) ресурсов — осуществляют их рекультивацию, мелиорацию и др. А приморские страны пытаются также увеличить их за счет осушения акваторий.</w:t>
      </w:r>
      <w:r>
        <w:br w:type="page"/>
      </w:r>
    </w:p>
    <w:p>
      <w:pPr>
        <w:pStyle w:val="Style16"/>
        <w:rPr/>
      </w:pPr>
      <w:r>
        <w:rPr/>
        <w:t>1.3 Водные ресурсы суши</w:t>
      </w:r>
    </w:p>
    <w:p>
      <w:pPr>
        <w:pStyle w:val="Style16"/>
        <w:rPr/>
      </w:pPr>
      <w:r>
        <w:rPr/>
      </w:r>
    </w:p>
    <w:p>
      <w:pPr>
        <w:pStyle w:val="Style16"/>
        <w:rPr/>
      </w:pPr>
      <w:r>
        <w:rPr/>
        <w:t>Вода, как и земля, — совершенно необходимое условие жизни человека, удовлетворяющее его физиологические и санитарно-гигиенические потребности. Хорошо известно, что человек может значительно дольше обходиться без пищи, чем без воды. Из этого, кстати, исходят некоторые принципиально новые концепции в медицине. Не менее необходима вода и для разнообразной хозяйственной деятельности людей, основанной в значительной мере на «мокрых» технологиях. Это относится к производству продовольствия, энергии, промышленной продукции.</w:t>
      </w:r>
    </w:p>
    <w:p>
      <w:pPr>
        <w:pStyle w:val="Style16"/>
        <w:rPr/>
      </w:pPr>
      <w:r>
        <w:rPr/>
        <w:t>Знакомство с водными ресурсами суши начнем с их количественной оценки. Хотя ресурсы пресной воды на Земле составляют только 2,5% всей гидросферы, это соответствует 35 млн км3, что эквивалентно объему более чем 1500 таких озер, как Байкал! Но оснований для оптимизма в самом этом факте не так уж много. Дело в том, что почти 70% этого объема, можно сказать, законсервированы в ледовых покровах Антарктиды и Гренландии, во льдах Арктики и горных ледников. Еще около 30% приходится на подземные воды, но их используют в сравнительно небольших объемах. Вот и получается, что доступная, свободная пресная вода озер, болот, рек, атмосферы — это уже только 0,3% всей пресной воды на Земле, или лишь пять Байкалов.</w:t>
      </w:r>
    </w:p>
    <w:p>
      <w:pPr>
        <w:pStyle w:val="Style16"/>
        <w:rPr/>
      </w:pPr>
      <w:r>
        <w:rPr/>
        <w:t>Но и при таком подходе наиболее реально доступными ресурсами принято считать самую динамичную часть пресных вод — речные (русловые) воды, стекающие в Мировой океан. Их одновременный объем в руслах рек ничтожно мал — всего 2,1 тыс. км3, или менее 1/10 Байкала. Но поскольку он возобновляется в течение года в среднем 23 раза, фактически доступные ресурсы речных вод возрастают до 48 тыс. км3. Видимо, это количество и составляет «водный паек» человечества, который можно (до определенных пределов) изымать для хозяйственной деятельности. Но это уже только два Байкала.</w:t>
      </w:r>
    </w:p>
    <w:p>
      <w:pPr>
        <w:pStyle w:val="Style16"/>
        <w:rPr/>
      </w:pPr>
      <w:r>
        <w:rPr/>
        <w:t>Теперь от количественной оценки мировых ресурсов пресных вод перейдем к рассмотрению их географии. Если иметь в виду крупные регионы мира, то по богатству общими ресурсами пресных вод выделяются страны СНГ, зарубежная Азия, Латинская и Северная Америка, а из отдельных стран — Россия, занимающая, по этому показателю первое место в мире (1/5 мирового), благодаря в первую очередь великим сибирским рекам и тому же Байкалу. Если же учитывать только ресурсы речного стока, то вперед выходят зарубежная Азия и Латинская Америка. Понятно, что здесь «за кадром» прежде всего речные системы: в первом случае Янцзы, Хуанхэ, Брахмапутры, Ганга, Меконга, а во втором — Амазонки, Ориноко, Параны. Несколько меняется и порядок ведущих стран (табл. 4). Таково богатство пресными водами, которым располагает человечество, можно сказать, от природы. Однако нужно еще учитывать размеры водопотребления, которое все время возрастает. Достаточно сказать, что только в XX в. мировое во-допотребление увеличилось в несколько раз и ныне составляет уже почти 6000 км3. Некоторые специалисты полагают, что ныне на нашей планете используют уже едва ли не 1/2 всего доступного объема пресной воды. При этом почти 70% ее объема идет на нужды сельского хозяйства и теряется безвозвратно. А промышленность и коммунальное хозяйство, где гораздо шире применяют оборотное водоснабжение, оказываются соответственно на втором и третьем местах.</w:t>
      </w:r>
    </w:p>
    <w:p>
      <w:pPr>
        <w:pStyle w:val="Style16"/>
        <w:rPr/>
      </w:pPr>
      <w:r>
        <w:rPr/>
        <w:t>Конечно, по крупным регионам мира показатель водопотребления также различается очень сильно. Внеконкурентное первое место среди них занимает зарубежная Азия, где значительно преобладает потребление воды в сельском хозяйстве, хотя в некоторых странах (Китай, Япония) с заметной долей промышленности. Сельскохозяйственное использование преобладает также в Африке, Австралии и Океании, значительной части Латинской Америки, а промышленное и коммунальное — в Северной Америке, зарубежной Европе, большинстве стран СНГ. Теперь о самом главном — о характеристике обеспеченности ресурсами пресной воды, которую подсчитывают из расчета на душу населения. Поскольку эти ресурсы если и растут, то постепенно, во всяком случае, медленнее, чем численность населения, средняя душевая обеспеченность пресной водой уменьшается. Но если этот показатель, что называется, положить на карту, то различия выявляются очень резкие (рис. 4).</w:t>
      </w:r>
    </w:p>
    <w:p>
      <w:pPr>
        <w:pStyle w:val="Style16"/>
        <w:rPr/>
      </w:pPr>
      <w:r>
        <w:rPr/>
        <w:t>Сразу бросается в глаза наличие двух хорошо выраженных поясов достаточного и избыточного увлажнения. Первый из них находится в пределах умеренного и субтропического климатических поясов Северного полушария и охватывает Канаду, США, страны Северной Европы, Россию (где на душу населения приходится 26 тыс. м3 пресной воды; впрочем, в Центральном районе ее европейской части этот показатель — 3000 м3, а на Дальнем Востоке — 300 тыс. км3). А вот страны зарубежной Европы, находящиеся в этом же поясе, испытывают недостаток пресной воды. Второй пояс протягивается в пределах экваториального и тропического климатических поясов, преимущественно в Южном полушарии. А между ними простирается засушливый, аридный пояс с самым большим дефицитом пресной воды.</w:t>
      </w:r>
    </w:p>
    <w:p>
      <w:pPr>
        <w:pStyle w:val="Style16"/>
        <w:rPr/>
      </w:pPr>
      <w:r>
        <w:rPr/>
        <w:t>Можно сказать, что проблема обеспечения пресной водой, как и обрабатываемой землей, фактически уже стала глобальной. В самом деле, по данным ООН, на начало 2003 г. около 1,2 млрд человек не имели доступа к чистой питьевой воде а более 2,4 млрд — к системам канализации. В таких наименее развитых странах Азии и Африки, как Непал, Камбоджа, Эфиопия, Чад, Мавритания, обеспеченный доступ к питьевой воде ныне имеют менее 1/3 всех жителей. Надо учитывать и то, что в большинстве развивающихся стран не только ощущается недостаток воды, но и качество ее низкое. Именно потребление загрязненной воды служит в них источником 2/3 всех болезней. По прогнозам ООН, всеобщий доступ к безопасной питьевой воде будет обеспечен: в Азии — до 2025 г., в Латинской Америке — до 2040 г., а в Африке — до 2050 г. Кратко охарактеризуем пути решения водной проблемы человечества, подразделив их на основные и вспомогательные.</w:t>
      </w:r>
    </w:p>
    <w:p>
      <w:pPr>
        <w:pStyle w:val="Style16"/>
        <w:rPr/>
      </w:pPr>
      <w:r>
        <w:rPr/>
        <w:t>Сначала об основных путях. Главнейший из них заключается в уменьшении водоемкости производственных процессов и сокращении безвозвратных потерь воды. В промышленности это в первую очередь относится к производству синтетического волокна (при котором на получение 1 т продукта расходуют 3500 т воды), никеля (800), чугуна, стали, бумаги (200), в сельском хозяйстве — к выращиванию хлопчатника (10 000), риса (7000 т). Тем более, что по хлопчатнику уже есть печальный опыт бассейна Арала. Экономно расходовать воду нужно и в быту. Ведь в экономически высокоразвитых странах городской житель потребляет не менее 300—400 л воды в сутки. Только на прием душа в течение нескольких минут расходуется 100 л.</w:t>
      </w:r>
    </w:p>
    <w:p>
      <w:pPr>
        <w:pStyle w:val="Style16"/>
        <w:rPr/>
      </w:pPr>
      <w:r>
        <w:rPr/>
        <w:t>Вторая важнейшая мера — сооружение водохранилищ для регулирования речного стока. Подсчитано, что с их помощью мировой речной сток удалось увеличить на 1/4. За последние полвека число водохранилищ на земном шаре выросло примерно в пять раз. Ныне их уже более 60 тыс. при общем полезном объеме 6600 км3. Вместе взятые, они занимают 400 тыс.. км2, что в 10 раз превышает площадь, скажем, Азовского моря. Такие большие реки, как Волга и Ангара в России, Днепр на Украине, Миссури, Колумбия, Теннесси в США да и многие другие, фактически уже превратились в цепочки водохранилищ. Особенно большую роль в преобразовании речного стока играют крупные (их 3000) и тем более крупнейшие по объему водохранилища, большинство из которых находится в России, Африке и Северной Америке. Хотя, как показывает опыт СССР, увлекаться сооружением крупных водохранилищ на равнинных реках тоже не стоит. В зарубежной Европе и Северной Америке такие плотины уже давно не возводят, но в Китае и Бразилии строительство их продолжается.</w:t>
      </w:r>
    </w:p>
    <w:p>
      <w:pPr>
        <w:pStyle w:val="Style16"/>
        <w:rPr/>
      </w:pPr>
      <w:r>
        <w:rPr/>
        <w:t>Среди вспомогательных путей решения водной проблемы назову, во-первых, внутрибассейновую и межбассейновую переброску речного стока. По ее масштабам первое место в мире занимает Канада, второе место занимал бывший СССР. Однако со временем к такой переброске по экономическим и природоохранным причинам стали относиться более осторожно. В Северной Америке был отменен грандиозный проект переброски части стока текущих на север многоводных каннских рек в засушливые районы США и Мексики, в СССР — проект переброски части стока также текущих в Северный Ледовитый океан многоводных рек в бассейны Волги и рек Средней Азии. Во-вторых, упомяну опреснение морской воды, которое служит важным подспорьем в водоснабжении некоторых стран Персидского залива (в Кувейте всю пресную воду получают таким способом), Средиземноморья, а также Японии, США, Туркмении. В-третьих, вспомним и о том, что пресную воду стали перевозить в морских танкерах или передавать по дальним водопроводам из страны в страну. Например, США получают ее из Канады, ФРГ и Нидерланды — из Швеции и Норвегии, Сингапур — из Малайзии, а ОАЭ — из Пакистана.</w:t>
      </w:r>
    </w:p>
    <w:p>
      <w:pPr>
        <w:pStyle w:val="Style16"/>
        <w:rPr/>
      </w:pPr>
      <w:r>
        <w:rPr/>
        <w:t>В-четвертых, назову и такой несколько экзотический путь, как транспортирование айсбергов. В школьном учебнике для X класса есть специальное задание для удовольствия — разработать маршруты такого транспортирования с учетом расположения шельфовых ледников Антарктиды, холодных течений и др. Чтобы помочь учителю, в методическое пособие по этому курсу пришлось включить соответствующую такому заданию картосхему</w:t>
      </w:r>
    </w:p>
    <w:p>
      <w:pPr>
        <w:pStyle w:val="Style16"/>
        <w:rPr/>
      </w:pPr>
      <w:r>
        <w:rPr/>
        <w:t>Уже было сказано о том, что в ледяных покровах Антарктиды и Гренландии законсервировано почти 70% всей пресной воды на Земле. Только шельфовые ледники Антарктиды во время полярного лета сбрасывают от 1,5 до 2,4 тыс. км3 в виде айсбергов. Поскольку айсберг обычно существует несколько лет, в Южном океане одновременно плавает до 10 тыс. км3 пресной воды, а это почти вдвое больше всего годового водопотребления человечества. То же относится и к Гренландии, которая ежегодно поставляет в Северную Атлантику тысячи айсбергов, создавая немалые трудности для судоходства (все знают о трагической гибели «Титаника» в 1912 г.). Подсчитано, что буксировать средний по величине столовый айсберг длиной в 1000 м, шириной в 600 м, толщиной в 300 м вполне рентабельно и технически возможно, хотя за время движения он, конечно, «похудеет». Зато таяние его на месте назначения может продолжаться до года. Другое дело, что доставка такого айсберга, например, в теплые воды Персидского залива может обернуться экологической катастрофой.</w:t>
      </w:r>
    </w:p>
    <w:p>
      <w:pPr>
        <w:pStyle w:val="Style16"/>
        <w:rPr/>
      </w:pPr>
      <w:r>
        <w:rPr/>
        <w:t>Как и в отношении земельных ресурсов, многими программами по сохранению и восстановлению ресурсов пресных вод руководит ООН, которая в 2002 г. объявила «Десятилетие воды», а 2003 г. провозгласила «Годом пресной воды». Это стимулировало усиление общественного внимания к проблеме водообеспеченности мира, отдельных его регионов и стран, причем не только в настоящем, но и в будущем. Некоторые политики уже предсказывают возможность «водных войн» — острых вооруженных конфликтов из-за водных ресурсов. Но этого нельзя допустить.</w:t>
      </w:r>
    </w:p>
    <w:p>
      <w:pPr>
        <w:pStyle w:val="Style16"/>
        <w:rPr/>
      </w:pPr>
      <w:r>
        <w:rPr/>
        <w:t>Чтобы закончить разговор о водных ресурсах суши, вспомним и о том, что они обладают также гидроэнергетическим потенциалом, который имеет три градации. Под теоретическим гидроэнергетическим потенциалом понимают общие потенциальные ресурсы речных потоков и водоемов. Обычно его оценивают в 35—40 трлн кВт • ч. Далее идет технический гидроэнергопотенциал, представляющий собой ту часть теоретического, которая технически может быть освоена. Чаще всего его оценивают в 15 трлн кВт • ч. Наконец, экономический гидроэнергопотенциал — это суммарные энергетические ресурсы рек, использование которых (с учетом затрат на строительство ГЭС и стоимости электроэнергии) экономически целесообразно. Его оценивают в 8 трлн кВт • ч.</w:t>
      </w:r>
    </w:p>
    <w:p>
      <w:pPr>
        <w:pStyle w:val="Style16"/>
        <w:rPr/>
      </w:pPr>
      <w:r>
        <w:rPr/>
        <w:t>В экономико-географической литературе мы чаще всего встречаемся с показателем экономического гидроэнергопотенциала. Как и по объему речного стока, здесь впереди других регионов оказываются зарубежная Азия и Латинская Америка. Пятерка стран, наиболее богатых гидроэнергетическими ресурсами. Нетрудно подсчитать, что на эти пять стран приходится почти 1/2 всего мирового экономического гидроэнергопотенциала. Что же касается степени его освоения, то в среднем для мира она не достигает и 1/3, но для зарубежной Европы и Северной Америки составляет 70%, тогда как для Африки — 18%. Примерами стран, где этот потенциал освоен уже практически полностью, могут служить Франция. I Италия, Швейцария, а почти полностью — Япония да и США.</w:t>
      </w:r>
    </w:p>
    <w:p>
      <w:pPr>
        <w:pStyle w:val="Style16"/>
        <w:rPr/>
      </w:pPr>
      <w:r>
        <w:rPr/>
      </w:r>
      <w:r>
        <w:br w:type="page"/>
      </w:r>
    </w:p>
    <w:p>
      <w:pPr>
        <w:pStyle w:val="Style16"/>
        <w:rPr/>
      </w:pPr>
      <w:r>
        <w:rPr/>
        <w:t>Заключение</w:t>
      </w:r>
    </w:p>
    <w:p>
      <w:pPr>
        <w:pStyle w:val="Style16"/>
        <w:rPr/>
      </w:pPr>
      <w:r>
        <w:rPr/>
      </w:r>
    </w:p>
    <w:p>
      <w:pPr>
        <w:pStyle w:val="Style16"/>
        <w:rPr/>
      </w:pPr>
      <w:r>
        <w:rPr/>
        <w:t>Природные ресурсы - важнейшие компоненты окружающей человечество естественной среды, которые непосредственно используются в производстве, служат его сырьевой и энергетической базой.</w:t>
      </w:r>
    </w:p>
    <w:p>
      <w:pPr>
        <w:pStyle w:val="Style16"/>
        <w:rPr/>
      </w:pPr>
      <w:r>
        <w:rPr/>
        <w:t>Чтобы правильно ориентироваться в огромном разнообразии природных ресурсов и рационально их использовать, ученые разработали ряд их классификаций по характеру их происхождения и использования в народном хозяйстве.</w:t>
      </w:r>
    </w:p>
    <w:p>
      <w:pPr>
        <w:pStyle w:val="Style16"/>
        <w:rPr/>
      </w:pPr>
      <w:r>
        <w:rPr/>
        <w:t>Чтобы рационально использовать природные ресурсы, необходимо дать им экономическую оценку.</w:t>
      </w:r>
    </w:p>
    <w:p>
      <w:pPr>
        <w:pStyle w:val="Style16"/>
        <w:rPr/>
      </w:pPr>
      <w:r>
        <w:rPr/>
        <w:t>Итогом экономической оценки служат расчеты капиталовложений и себестоимости добычи, экономической эффективности использования тех или иных природных ресурсов.</w:t>
      </w:r>
    </w:p>
    <w:p>
      <w:pPr>
        <w:pStyle w:val="Style16"/>
        <w:rPr/>
      </w:pPr>
      <w:r>
        <w:rPr/>
        <w:t>Экономическая оценка должна учесть преимущества, которые получает хозяйство данного района в результате совместного и комплексного освоения своих природных богатств.</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Максаковский В.П. География мировых природных ресурсов// География в школе.- 2006.-№ 5.- С.3-10.</w:t>
      </w:r>
    </w:p>
    <w:p>
      <w:pPr>
        <w:pStyle w:val="Style16"/>
        <w:ind w:hanging="0"/>
        <w:jc w:val="left"/>
        <w:rPr/>
      </w:pPr>
      <w:r>
        <w:rPr/>
        <w:t>2. Максаковский В.П. География мировых природных ресурсов// География в школе.- 2006.-№ 6.- С.4-8.</w:t>
      </w:r>
    </w:p>
    <w:p>
      <w:pPr>
        <w:pStyle w:val="Style16"/>
        <w:ind w:hanging="0"/>
        <w:jc w:val="left"/>
        <w:rPr/>
      </w:pPr>
      <w:r>
        <w:rPr/>
        <w:t>3. Максаковский В.П. География мировых природных ресурсов// География в школе.- 20067-№ 7.- С.3-11.</w:t>
      </w:r>
    </w:p>
    <w:p>
      <w:pPr>
        <w:pStyle w:val="Style16"/>
        <w:ind w:hanging="0"/>
        <w:jc w:val="left"/>
        <w:rPr/>
      </w:pPr>
      <w:r>
        <w:rPr/>
        <w:t>4.Родионова И.А. Макрогеография промышленности мира:Учеб.пособие.-М.,2000.-236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8:00Z</dcterms:created>
  <dc:creator>User</dc:creator>
  <dc:description/>
  <cp:keywords/>
  <dc:language>en-US</dc:language>
  <cp:lastModifiedBy>SYSTEM</cp:lastModifiedBy>
  <dcterms:modified xsi:type="dcterms:W3CDTF">2011-09-12T00:28:00Z</dcterms:modified>
  <cp:revision>2</cp:revision>
  <dc:subject/>
  <dc:title>1</dc:title>
</cp:coreProperties>
</file>