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собенности геополитического и экономико-географического положения</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Внешние экономические связи России</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Россия третьего тысячелетия: ее место и роль в современной мировой истории. Россия в мировом сообществе</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25</w:t>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Представления о будущем всегда играли важную роль в истории русской и мировой общественной мысли. Особое значение предвидение будущего имело в переломные эпохи истории человечества. В начале XXI в. проблема будущего России и ее места в мировом сообществе приобретает особую актуальность. Все же думается, что будущее российского общества, да и всего человечества связано не с технотронным развитием, абсолютизирующим технологическую сторону прогресса, не с коммунистической перспективой, в которой человек превращается в безликую часть тотального государства, а с гуманистическим обществом. Это общество должно стать подлинно человеческим обществом достойных и свободных граждан, стремящихся к знаниям. </w:t>
      </w:r>
    </w:p>
    <w:p>
      <w:pPr>
        <w:pStyle w:val="Normal"/>
        <w:widowControl w:val="false"/>
        <w:autoSpaceDE w:val="false"/>
        <w:rPr/>
      </w:pPr>
      <w:r>
        <w:rPr/>
        <w:t xml:space="preserve">В процессе становления российского гуманистического общества должна осуществляться переориентация общества с производства материальных благ на производство духовных ценностей. В новом обществе должно гармонично сочетаться духовное и материальное богатство личности и общества при приоритете, разумеется, духовного совершенствования человека. </w:t>
      </w:r>
      <w:r>
        <w:br w:type="page"/>
      </w:r>
    </w:p>
    <w:p>
      <w:pPr>
        <w:pStyle w:val="Heading2"/>
        <w:ind w:hanging="0"/>
        <w:rPr/>
      </w:pPr>
      <w:r>
        <w:rPr/>
        <w:t>1. Особенности геополитического и экономико-географического положения</w:t>
      </w:r>
    </w:p>
    <w:p>
      <w:pPr>
        <w:pStyle w:val="Normal"/>
        <w:widowControl w:val="false"/>
        <w:autoSpaceDE w:val="false"/>
        <w:rPr/>
      </w:pPr>
      <w:r>
        <w:rPr/>
      </w:r>
    </w:p>
    <w:p>
      <w:pPr>
        <w:pStyle w:val="Normal"/>
        <w:widowControl w:val="false"/>
        <w:autoSpaceDE w:val="false"/>
        <w:rPr/>
      </w:pPr>
      <w:r>
        <w:rPr/>
        <w:t xml:space="preserve">По географическому положению Россия - евразийская страна, так как часть ее территории расположена в Европе, часть - в Азии (Сибирь и Дальний Восток), а в целом она занимает пространство (площадью 17,1 млн кв.км, протяженностью в меридиональном направлении 2,5-4 тыс. км, в широтном - 9 тыс. км) Северной Евразии. Ее крайняя северная точка (77 ° 43' с. ш) находится за полярным кругом (мыс Челюскин полуострова Таймыр), южная (41 ° 11' с. ш) - примерно на 40-й параллели северной широты (гора Базардюзю Главного хребта Большого Кавказа, на границе Республики Дагестан с Азербайджаном), западная (19 ° 38' в. д) - в Восточном полушарии, неподалеку от нулевого меридиана (песчаная коса Гданьского залива Балтийского моря, около Калининграда), а восточная (168 ° 40' з. д) - уже в Западном полушарии (мыс Дежнева полуострова Чукотский). Территория России расположена в пределах одиннадцати часовых поясов. </w:t>
      </w:r>
    </w:p>
    <w:p>
      <w:pPr>
        <w:pStyle w:val="Normal"/>
        <w:widowControl w:val="false"/>
        <w:autoSpaceDE w:val="false"/>
        <w:rPr/>
      </w:pPr>
      <w:r>
        <w:rPr/>
        <w:t xml:space="preserve">Пределы территории России очерчены в основном морскими рубежами - из общей протяженности ее границ (58,6 тыс. км) более 2/3 морские (44,3 тыс. км) и лишь 1/3 сухопутные (14,3 тыс. км). </w:t>
      </w:r>
    </w:p>
    <w:p>
      <w:pPr>
        <w:pStyle w:val="Normal"/>
        <w:widowControl w:val="false"/>
        <w:autoSpaceDE w:val="false"/>
        <w:rPr/>
      </w:pPr>
      <w:r>
        <w:rPr/>
        <w:t>Морские границы проходят на расстоянии 12 миль (22,2 км) от побережья, далее идет 200-мильная (370 км) экономическая зона,</w:t>
      </w:r>
    </w:p>
    <w:p>
      <w:pPr>
        <w:pStyle w:val="Normal"/>
        <w:widowControl w:val="false"/>
        <w:autoSpaceDE w:val="false"/>
        <w:rPr/>
      </w:pPr>
      <w:r>
        <w:rPr/>
        <w:t xml:space="preserve">Наибольшую протяженность морские границы России имеют на Северном Ледовитом океане, где они отделяют российский сектор Арктики (по меридианам, проходящим через крайние - западную и восточную - точки страны) с расположенными в нем островами (Земля Франца-Иосифа, Новая Земля, Северная Земля, Новосибирские острова, остров Врангеля) от канадского, норвежского и американского (США) секторов. </w:t>
      </w:r>
    </w:p>
    <w:p>
      <w:pPr>
        <w:pStyle w:val="Normal"/>
        <w:widowControl w:val="false"/>
        <w:autoSpaceDE w:val="false"/>
        <w:rPr/>
      </w:pPr>
      <w:r>
        <w:rPr/>
        <w:t xml:space="preserve">На востоке граница России проходит по морям Тихого океана: на северо-востоке по Берингову проливу она является разделительной линией между Россией и США, а на юго-востоке по проливу Лаперуза (между островами Сахалин и Хоккайдо) и Кунаширский (между островами Кунашир и Хоккайдо) - между Россией и Японией. </w:t>
      </w:r>
    </w:p>
    <w:p>
      <w:pPr>
        <w:pStyle w:val="Normal"/>
        <w:widowControl w:val="false"/>
        <w:autoSpaceDE w:val="false"/>
        <w:rPr/>
      </w:pPr>
      <w:r>
        <w:rPr/>
        <w:t xml:space="preserve">Границы, проходящие по акваториям Балтийского, Черного и Азовского и Каспийского морей, невелики по протяженности, но очень важны для России не только с точки зрения ее присутствия здесь как морской державы, но и возможных контактов со странами, расположенными в пределах и за пределами этих бассейнов. В частности, по Балтийскому морю идет кратчайший путь в Атлантический океан, пролегают самые удобные морские пути между Россией, Польшей, Литвой, Германией и другими странами, имеющими выход в Балтийское море; по Черному морю осуществляются внешнеторговые сообщения с Украиной, Грузией, Турцией, Болгарией и Румынией" а по выходу из него (через проливы Босфор и Дарданеллы) - со средиземноморскими странами и др.; по Каспийскому морю Россия имеет прямой выход к Туркмении и Ирану. </w:t>
      </w:r>
    </w:p>
    <w:p>
      <w:pPr>
        <w:pStyle w:val="Normal"/>
        <w:widowControl w:val="false"/>
        <w:autoSpaceDE w:val="false"/>
        <w:rPr/>
      </w:pPr>
      <w:r>
        <w:rPr/>
        <w:t xml:space="preserve">На западе и юге государственная граница страны проходит в основном по суше. Сухопутная граница разъединяет Россию с 14 странами: на северо-западе - с Норвегией и Финляндией, на западе - с Эстонией, Латвией, Литвой, Польшей (с последними двумя странами непосредственно граничит Калининградская область - анклав России на Балтийском побережье) и Белоруссией, на юго-западе - с Украиной, на юге - с Грузией, Азербайджаном и Казахстаном, на юго-востоке - с Китаем, Монголией и Корейской Народно-Демократической Республикой, Самая большая по протяженности сухопутная граница - с Казахстаном (7 200 км), затем с Китаем (4 350 км) и Монголией (3 400 км), самая короткая - с КНДР (17 км). Сухопутные границы проходят по естественным рубежам - равнинам, горам, рекам и пр. Большая их часть (Русская или Восточно-Европейская равнина - на границе со странами Балтии, Белоруссией, Украиной; Прикаспийская и Западно-Сибирская низменность - на границе с Казахстаном; реки Уссури, Амур, Аргунь и озеро Ханка - на границе с Китаем и др.) не создает преград для перемещения людей и грузов, напротив, даже благоприятствуют этому. Небольшие трудности в этом плане возникают у России с Грузией, Азербайджаном и Монголией, границы с которыми в основном проходит по горной местности (по горам Большого Кавказа, Алтая, Саянам, Яблоновому хребту). Однако трудности эти легко преодолимы - на этом участке границы проложены автомагистрали (Военно-Грузинская дорога от Владикавказа через Крестовый перевал до Тбилиси; Чуйский и Кяхтинский тракты, связывающие Россию с Монголией, и др.) т железнодорожные линии (Махачкала - Баку, Заудинский - Наушки и Борзя - Соловьевск для перевозки грузов в Монголию и обратно и др.), а связь с Грузией и Азербайджаном удобно поддерживать и морем. Не случайно Россия по всему периметру своих сухопутных границ еще с давних времен активно взаимодействует с сопредельными странами. </w:t>
      </w:r>
    </w:p>
    <w:p>
      <w:pPr>
        <w:pStyle w:val="Normal"/>
        <w:widowControl w:val="false"/>
        <w:autoSpaceDE w:val="false"/>
        <w:rPr/>
      </w:pPr>
      <w:r>
        <w:rPr/>
        <w:t xml:space="preserve">Сухопутные границы России отличаются и по правовому статусу. Границы с Норвегией, Финляндией, Польшей, Монголией, Китаем и КНДР закреплены международными договорами, в стадии оформления находится установление государственных границ с Эстонией, Латвией и Литвой. Границы со странами СНГ - Украиной, Грузией, Азербайджаном и Казахстаном не оформлены международными договорами и на их рубежах установлен только погранично-таможенный контроль. Границы с Белоруссией - партнером России по союзному государству - фактически отсутствуют и свободны для перемещения людей, торговых потоков, грузов. </w:t>
      </w:r>
    </w:p>
    <w:p>
      <w:pPr>
        <w:pStyle w:val="Normal"/>
        <w:widowControl w:val="false"/>
        <w:autoSpaceDE w:val="false"/>
        <w:rPr/>
      </w:pPr>
      <w:r>
        <w:rPr/>
        <w:t xml:space="preserve">Геополитическое положение России, т.е. положение ее на политической карте по отношению к различным государствам мира, определяется действием ряда факторов внутри страны и за ее пределами. Огромное позитивное воздействие оказывает на него характер преобразований в экономике, во внутренней и внешней политике страны, происходящих в последний период времени. Главные среди них - переход на рыночные отношения и открытость экономики, отказ от политики "холодной войны", военного противостояния США и другим странам НАТО, ликвидация военного присутствия России за рубежом. Эти и другие факторы подняли международный авторитет страны, изменили отношение к ней мирового сообщества. </w:t>
      </w:r>
    </w:p>
    <w:p>
      <w:pPr>
        <w:pStyle w:val="Normal"/>
        <w:widowControl w:val="false"/>
        <w:autoSpaceDE w:val="false"/>
        <w:rPr/>
      </w:pPr>
      <w:r>
        <w:rPr/>
        <w:t xml:space="preserve">Из внешних факторов особое значение имеет образование в результате распада СССР на западных и южных рубежах страны новых пограничных государств, получивших название "ближнее зарубежье", статус членов СНГ (за исключением стран Балтии), и созданного в его рамках Экономического и Военно-политического союза. Их образование отдалило от границ нашей страны европейские и ближневосточные страны. Возникшие в связи с этим трудности в организации торгово-экономических связей России с дальним зарубежьем в западном (европейском) и южном (ближневосточном) направлении (ряд важных коммуникаций России - железнодорожные и автомобильные магистрали, трубопроводы и авиатрассы проходят теперь через территорию новых независимых государств) не могут перекрыть всех преимуществ, которые она получила благодаря безопасности на этих участках границ (в условиях непрекращающегося расширения НАТО на восток, угрозы экспансии на юге исламского фундаментализма). </w:t>
      </w:r>
    </w:p>
    <w:p>
      <w:pPr>
        <w:pStyle w:val="Normal"/>
        <w:widowControl w:val="false"/>
        <w:autoSpaceDE w:val="false"/>
        <w:rPr/>
      </w:pPr>
      <w:r>
        <w:rPr/>
        <w:t xml:space="preserve">Другой фактор, влияющий на современное геополитическое положение России, - рост экономической мощи и политического веса в мире государств, соседствующих с ней или близкорасположенных к ней на востоке и юго-востоке (Китай, Япония, КНДР, Южная Корея, Тайвань, Таиланд, Сингапур, Малайзия, Индонезия, Филиппины и др.). Именно этот азиатский субрегион играет все более заметную роль в развитии хозяйственных связей с Россией. В современной мировой экономике страны Восточной и Юго-Восточной Азии имеют самые высокие темпы развития (исключение - Япония, уже достигшая очень высокого уровня развития экономики), обладают значительным объемом золотовалютных средств, являются крупнейшими поставщиками на мировой рынок обуви, одежды, текстильных изделий, бытовой электронной аппаратуры, персональных компьютеров, легковых автомобилей и других видов высокотехнологичной и трудоемкой продукции. Однако узость внутреннего рынка, ограниченность территории, собственной минерально-сырьевой базы, невозможность обеспечить работой быстро растущее население и др., обусловливают большую зависимость стран субрегиона от внешнего рынка. </w:t>
      </w:r>
    </w:p>
    <w:p>
      <w:pPr>
        <w:pStyle w:val="Normal"/>
        <w:widowControl w:val="false"/>
        <w:autoSpaceDE w:val="false"/>
        <w:rPr/>
      </w:pPr>
      <w:r>
        <w:rPr/>
        <w:t xml:space="preserve">Восточные районы России, огромные по площади, но слабозаселенные, напротив, отличаются мощным природно-ресурсным потенциалом, развитыми отраслями тяжелой индустрии (в т. ч. производством военной техники, цветных металлов, топлива, леса и других видов продукции, конкурентоспособной за рубежом), обширным внутренним рынком с повышенным спросом на продукцию легкой промышленности и наукоемких производств, отсутствием крупных внутренних источников финансирования и др., т.е. являются во всех отношениях как бы дополняющими азиатский субрегион. Это создает предпосылки для развития экономического сотрудничества и политического сближения России со странами Восточной и Юго-Восточной Азии. Экономико-географическое положение России благоприятствует этому. </w:t>
      </w:r>
    </w:p>
    <w:p>
      <w:pPr>
        <w:pStyle w:val="Normal"/>
        <w:widowControl w:val="false"/>
        <w:autoSpaceDE w:val="false"/>
        <w:rPr/>
      </w:pPr>
      <w:r>
        <w:rPr/>
        <w:t>В пределах государственных границ страны особо выделяют таможенное пространство</w:t>
      </w:r>
      <w:r>
        <w:rPr>
          <w:rStyle w:val="FootnoteCharacters"/>
          <w:rStyle w:val="FootnoteAnchor"/>
          <w:sz w:val="20"/>
          <w:szCs w:val="20"/>
        </w:rPr>
        <w:footnoteReference w:id="2"/>
      </w:r>
      <w:r>
        <w:rPr/>
        <w:t>. Таможенную территорию Российской Федерации, согласно Таможенному кодексу, составляют сухопутная территория, территориальные и внутренние воды</w:t>
      </w:r>
      <w:r>
        <w:rPr>
          <w:rStyle w:val="FootnoteCharacters"/>
          <w:rStyle w:val="FootnoteAnchor"/>
          <w:sz w:val="20"/>
          <w:szCs w:val="20"/>
        </w:rPr>
        <w:footnoteReference w:id="3"/>
      </w:r>
      <w:r>
        <w:rPr/>
        <w:t xml:space="preserve"> и воздушное пространство над ними. В нее включаются также находящиеся в морской исключительной экономической зоне Российской Федерации искусственные острова, установки и сооружения, над которыми Российская Федерация обладает исключительной юрисдикцией в отношении таможенного дела (см. ст.3 Таможенного кодекса Российской Федерации с изменениями и дополнениями от 15 февраля 1999 г). </w:t>
      </w:r>
    </w:p>
    <w:p>
      <w:pPr>
        <w:pStyle w:val="Normal"/>
        <w:widowControl w:val="false"/>
        <w:autoSpaceDE w:val="false"/>
        <w:rPr/>
      </w:pPr>
      <w:r>
        <w:rPr/>
        <w:t xml:space="preserve">За пределы национальной таможенной территории Российской Федерации выводятся свободные таможенные зоны - местности, в пространственных рамках которых вводится особый таможенный режим, т.е. применяется определенная система стимулов и льгот (например, отмена экспортно-импортных таможенных Пошлин и сборов; применение пониженных ставок таможенного обложения при импорте товаров, предназначенных для внутреннего рынка России; освобождение от налога; упрощенная процедура въезда и выезда; свобода выбора источников финансовых операций и т.п.), не используемая в других частях страны. </w:t>
      </w:r>
    </w:p>
    <w:p>
      <w:pPr>
        <w:pStyle w:val="Normal"/>
        <w:widowControl w:val="false"/>
        <w:autoSpaceDE w:val="false"/>
        <w:rPr/>
      </w:pPr>
      <w:r>
        <w:rPr/>
        <w:t xml:space="preserve">Такого рода территориальные образования, обособленные от остальной части национального экономического пространства определенным набором базовых стимулов и норм, различаются по направлению хозяйственной деятельности, поставленным экономическим задачам и др. </w:t>
      </w:r>
    </w:p>
    <w:p>
      <w:pPr>
        <w:pStyle w:val="Normal"/>
        <w:widowControl w:val="false"/>
        <w:autoSpaceDE w:val="false"/>
        <w:rPr/>
      </w:pPr>
      <w:r>
        <w:rPr/>
        <w:t xml:space="preserve">Свободные таможенные зоны, являясь частью суверенной государственной территории Российской Федерации, в силу своего хозяйственно-правового статуса остаются за пределами таможенных границ, т, е. рассматриваются как находящиеся вне таможенной территории Российской Федерации. </w:t>
      </w:r>
    </w:p>
    <w:p>
      <w:pPr>
        <w:pStyle w:val="Normal"/>
        <w:widowControl w:val="false"/>
        <w:autoSpaceDE w:val="false"/>
        <w:rPr/>
      </w:pPr>
      <w:r>
        <w:rPr/>
        <w:t xml:space="preserve">Пределы таможенной территории Российской Федерации, а также периметры свободных таможенных складов и зон являются таможенной границей Российской Федерации. </w:t>
      </w:r>
    </w:p>
    <w:p>
      <w:pPr>
        <w:pStyle w:val="Normal"/>
        <w:widowControl w:val="false"/>
        <w:autoSpaceDE w:val="false"/>
        <w:rPr/>
      </w:pPr>
      <w:r>
        <w:rPr/>
        <w:t xml:space="preserve">Свободные таможенные зоны обычно представляют собой небольшие по площади анклавы (не более 1-2 кв.км), их количество невелико и непостоянно, поэтому размеры и границы таможенной и государственной территории Российской Федерации практически совпадают. </w:t>
      </w:r>
      <w:r>
        <w:br w:type="page"/>
      </w:r>
    </w:p>
    <w:p>
      <w:pPr>
        <w:pStyle w:val="Heading2"/>
        <w:ind w:hanging="0"/>
        <w:rPr/>
      </w:pPr>
      <w:r>
        <w:rPr/>
        <w:t>2. Внешние экономические связи России</w:t>
      </w:r>
    </w:p>
    <w:p>
      <w:pPr>
        <w:pStyle w:val="Normal"/>
        <w:widowControl w:val="false"/>
        <w:autoSpaceDE w:val="false"/>
        <w:rPr/>
      </w:pPr>
      <w:r>
        <w:rPr/>
      </w:r>
    </w:p>
    <w:p>
      <w:pPr>
        <w:pStyle w:val="Normal"/>
        <w:widowControl w:val="false"/>
        <w:autoSpaceDE w:val="false"/>
        <w:rPr/>
      </w:pPr>
      <w:r>
        <w:rPr/>
        <w:t xml:space="preserve">Внешнеэкономическая деятельность РФ осуществляется в разных формах - в виде научно-технического, инвестиционного сотрудничества, сотрудничества в области информационных и других услуг и т.п. Однако основной формой во внешнеэкономических связях России с зарубежными странами является торговля. </w:t>
      </w:r>
    </w:p>
    <w:p>
      <w:pPr>
        <w:pStyle w:val="Normal"/>
        <w:widowControl w:val="false"/>
        <w:autoSpaceDE w:val="false"/>
        <w:rPr/>
      </w:pPr>
      <w:r>
        <w:rPr/>
        <w:t xml:space="preserve">Внешняя торговля Российской Федерации отличается своеобразием объемов, товарной структуры, составом участников. </w:t>
      </w:r>
    </w:p>
    <w:p>
      <w:pPr>
        <w:pStyle w:val="Normal"/>
        <w:widowControl w:val="false"/>
        <w:autoSpaceDE w:val="false"/>
        <w:rPr/>
      </w:pPr>
      <w:r>
        <w:rPr/>
        <w:t xml:space="preserve">В 1997 г. объем внешнеторгового оборота страны составил 155,1 млрд долларов, в том числе экспорт - 87,5 млрд долл., импорт - 67,6 млрд долл., сальдо торгового баланса было положительным - 19,9 млрд долларов. По размерам внешнеторгового оборота Россия значительно уступает не только ведущим торговым державам мира - США (1588 млрд долл), ФРГ (953), Япония (760), Великобритания (588), Франция (555), Италия (448), Канада (415), Нидерланды (371), Китай (325) и др., но и некоторым из развивающихся, новых индустриальных стран - Южная Корея (281 млрд долл), Сингапур (257), Тайвань (240), Мексика (223), Малайзия (157). Доля России в мировом товарообороте не достигает и 1,5%. Несмотря на небольшой удельный вес в мировой торговле, ее значение для самой России очень велико, так как полученные от внешнеторговой деятельности доходы создают материальную основу, необходимую для структурной перестройки и дальнейшего развития экономики страны. </w:t>
      </w:r>
    </w:p>
    <w:p>
      <w:pPr>
        <w:pStyle w:val="Normal"/>
        <w:widowControl w:val="false"/>
        <w:autoSpaceDE w:val="false"/>
        <w:rPr/>
      </w:pPr>
      <w:r>
        <w:rPr/>
        <w:t xml:space="preserve">Современная структура внешней торговли России в полной мере отражает характер ее участия в международном разделении труда. Она складывается преимущественно из топливно-сырьевой международной специализации российской экономики и одновременно низкого международного значения продукции ее машиностроения, легкой и пищевой промышленности и сельскохозяйственного сырья. Поэтому товарная структура российского экспорта имеет ярко выраженную топливно-сырьевую направленность - ведущую роль играет вывоз сырой нефти, нефтепродуктов и природного газа (их доля в экспорте страны составила в 1997 году 46%), черных и цветных металлов, драгоценных камней и изделий из них (более 26%), продукции химической индустрии (около 8%), леса и лесоматериалов (около 5%) при незначительной роли в вывозе машин и оборудования (8%), продовольственных товаров и сельскохозяйственного сырья (3%), текстиля и текстильных изделий (1%) и пр. </w:t>
      </w:r>
    </w:p>
    <w:p>
      <w:pPr>
        <w:pStyle w:val="Normal"/>
        <w:widowControl w:val="false"/>
        <w:autoSpaceDE w:val="false"/>
        <w:rPr/>
      </w:pPr>
      <w:r>
        <w:rPr/>
        <w:t xml:space="preserve">Россия является одним из ведущих мировых экспортеров топлива, черных и цветных металлов, ряда сырьевых товаров. Особенно велика ее доля в мировом экспорте природного газа, алюминия, никеля, меди, цинка. В 1997 г. она экспортировала 90% общего объема отечественного производства алюминия, 85% - целлюлозы, 80% - меди, 72% - минеральных удобрений, 70% - продукции черной металлургии, 43% - сырой нефти, 40% - никеля, 36% - природного газа, 35% - алмазов, 34% - нефтепродуктов, 23% - круглого леса, 11,6% - каменного угля и др. Решающая роль в формировании этих видов экспортной продукции России принадлежит Западно-Сибирскому (нефть, природный газ, уголь, черные и цветные металлы), Восточно-Сибирскому (лес, лесоматериалы, продукция целлюлозно-бумажной промышленности, алюминий, никель, медь и др. цветные металлы), Дальневосточному (лес, целлюлоза, алмазы), Северному (природный газ, апатиты, лес и пиломатериалы, целлюлозно-бумажная продукция), Поволжскому (нефть и нефтепродукты, природный газ) и Уральскому (природный газ, нефть и нефтепродукты, минеральные удобрения, черные и цветные металлы) районам. </w:t>
      </w:r>
    </w:p>
    <w:p>
      <w:pPr>
        <w:pStyle w:val="Normal"/>
        <w:widowControl w:val="false"/>
        <w:autoSpaceDE w:val="false"/>
        <w:rPr/>
      </w:pPr>
      <w:r>
        <w:rPr/>
        <w:t xml:space="preserve">Очень низкий удельный вес машин и оборудования в российском экспорте (для сравнения: доля машинотехнической продукции в экспорте Японии в середине 90-х годов составляла 96%, Швейцарии - 93%, Тайваня - 93%, Южной Кореи - 92%) - свидетельство не столько емкости внутреннего рынка, способного поглощать подавляющую часть отечественной машинотехнической продукции, сколько слабой ее конкурентоспособности на мировом рынке (исключение - производство вооружения и некоторых других высокотехнологических производств). В структуре российского импорта, напротив, преобладает продукция машиностроения (в основном легковые автомобили, бытовая техника, различные виды машин и оборудование для хозяйственных отраслей), продовольственные товары и сельскохозяйственное сырье (доля этих двух товарных групп в структуре импорта России в 1997 г. составила соответственно 37,9 и 27,1%). </w:t>
      </w:r>
    </w:p>
    <w:p>
      <w:pPr>
        <w:pStyle w:val="Normal"/>
        <w:widowControl w:val="false"/>
        <w:autoSpaceDE w:val="false"/>
        <w:rPr/>
      </w:pPr>
      <w:r>
        <w:rPr/>
        <w:t xml:space="preserve">В российском импорте продовольственных товаров преобладают мясо и мясопродукты, сухое молоко, сливочное масло, кондитерские изделия, цитрусовые, чай, кофе, алкогольные напитки, пшеничная мука, растительное масло, сахар-песок. </w:t>
      </w:r>
    </w:p>
    <w:p>
      <w:pPr>
        <w:pStyle w:val="Normal"/>
        <w:widowControl w:val="false"/>
        <w:autoSpaceDE w:val="false"/>
        <w:rPr/>
      </w:pPr>
      <w:r>
        <w:rPr/>
        <w:t xml:space="preserve">В географии российской внешней торговли (экспорта и импорта) превалируют страны дальнего зарубежья, их доля во внешнеторговом обороте страны доходит почти до 80%. В сравнении с ними удельный вес стран СНГ невелик и составляет всего 22,2% ее внешнего товарооборота. </w:t>
      </w:r>
    </w:p>
    <w:p>
      <w:pPr>
        <w:pStyle w:val="Normal"/>
        <w:widowControl w:val="false"/>
        <w:autoSpaceDE w:val="false"/>
        <w:rPr/>
      </w:pPr>
      <w:r>
        <w:rPr/>
        <w:t xml:space="preserve">В экспортно-импортных операциях России с дальним зарубежьем доминируют промышленно развитые страны (в 1997 г. на их долю приходилось 67% российского экспорта и 70% импорта), которые и являются основными потребителями ее топливно-энергетических и сырьевых товаров и одновременно основными поставщиками оборудования и передовых технологий, продовольственных товаров, медикаментов и других видов готовой продукции. Особенно интенсивно развивается торгово-экономическое сотрудничество России с европейскими странами (доля Европейского региона во внешнеторговом обороте России превышает 50%). Этому благоприятствуют географическая близость и связанные с этим низкие затраты на транспортировку товаров, развитая сесть наземных путей сообщения (трубопроводы для поставки российской нефти и газа, железнодорожные и шоссейные магистрали), наличие морских выходов в Зарубежную Европу и др. Большая часть товарооборота России в Европейском регионе приходится на страны Западной Европы (более 32% экспорта и 36% импорта Российской Федерации). Крупнейшими внешнеторговыми партнерами России среди западноевропейских стран являются Германия (объем взаимной торговли между странами в 1997 г. составил 13,1 млрд долл., в том числе российский экспорт - 6,5, импорт - 6,6 млрд долл), Италия (16,2; 3,6; 2,6), Нидерланды (5,7; 4,5; 1,2), Финляндия (4,7; 2,6; 1,9), Великобритания (4,3; 2,8; 1,5), Франция (оборот - 3,2 млрд долл., экспорт - 1,6; импорт - 1,6 млрд долл). </w:t>
      </w:r>
    </w:p>
    <w:p>
      <w:pPr>
        <w:pStyle w:val="Normal"/>
        <w:widowControl w:val="false"/>
        <w:autoSpaceDE w:val="false"/>
        <w:rPr/>
      </w:pPr>
      <w:r>
        <w:rPr/>
        <w:t xml:space="preserve">В структуре экспортной продукции России в страны Западной Европы преобладают энергоносители (нефть, природный газ), цветные металлы (медь, алюминий, никель, магний, олово и др.), черные металлы, лес и лесоматериалы, продукция химической промышленности. Изделия машиностроения из-за низкого качества занимают незначительный удельный вес. Импортирует Россия из этих стран в основном машинно-техническую продукцию (автомобили, электротехнические изделия, станки, изделия точной механики и оптики, разнообразное технологическое оборудование и др.), изделия легкой промышленности (ткани, одежда, обувь), фармацевтики и косметики, бытовой химии, искусственные материалы, мебель, продовольственные (мясные, овощные и фруктовые консервы, кондитерские и-макаронные изделия, вина, соки и др.) и сельскохозяйственные товары. Так, в импорте из Германии доля машинно-технической продукции превышает 60%, доля продовольствия составляет 18%; в импорте из Италии на машинно-техническую продукцию приходится более 50% стоимостного объема ввоза в Россию, а доля товаров народного потребления (мебель, одежда, обувь) составляет 20%, продовольственных товаров - 10%; в импорте из Великобритании, Франции, Швеции также высокий удельный вес машин и оборудования (50-60%), товаров широкого потребления и продовольствия (15-20% на каждую группу товаров). </w:t>
      </w:r>
    </w:p>
    <w:p>
      <w:pPr>
        <w:pStyle w:val="Normal"/>
        <w:widowControl w:val="false"/>
        <w:autoSpaceDE w:val="false"/>
        <w:rPr/>
      </w:pPr>
      <w:r>
        <w:rPr/>
        <w:t xml:space="preserve">В Европейском регионе важными партнерами внешнеэкономической деятельности России являются и бывшие социалистические страны - страны Центральной и Восточной Европы (Албания, Босния и Герцеговина, Македония, Словения, Хорватия, Югославия, Польша, Чехия, Словакия, Венгрия, Болгария, Румыния, Эстония, Латвия, Литва). Доля стран этого субрегиона Европы в общем, объеме торговли России составила 10,5%. Россия экспортирует в эти страны, также как и в страны Западной Европы, в основном нефть и природный газ, а импортирует из этих стран преимущественно сельскохозяйственные товары и продовольствие, химические товары (медикаменты, парфюмерно-косметические изделия, пластмассы и др.) и машинно-технические изделия. Однако доля машин и оборудования в структуре импорта значительно ниже удельного веса их ввоза из западноевропейских стран. </w:t>
      </w:r>
    </w:p>
    <w:p>
      <w:pPr>
        <w:pStyle w:val="Normal"/>
        <w:widowControl w:val="false"/>
        <w:autoSpaceDE w:val="false"/>
        <w:rPr/>
      </w:pPr>
      <w:r>
        <w:rPr/>
        <w:t xml:space="preserve">Все больше крепнут внешнеэкономические связи России со странами Северной Америки - США и Канадой. США среди неевропейских промышленно развитых стран - крупнейший торговый партнер России (в 1997 г. товарооборот России с США составил 8,9 млрд долл., в том числе российский экспорт - 4,8, импорт - 4,1 млрд долл). Устойчивый характер имеет торговля России с Канадой. Главное место в российском экспорте в США занимают товары первичной переработки - алюминий, черные металлы, азотные и калийные удобрения, драгоценные камни, нефть и нефтепродукты. В Канаду Россия вывозит в основном нефтепродукты и минеральное сырье. В Россию ввозятся из США в основном продовольственные товары (зерно, соя-бобы, сливочное масло и др.), машино-технические изделия (электронно-вычислительная техника, телекоммуникационные системы, оборудование для химической, текстильной, пищевой и др. отраслей, дорожно-строительная техника, медицинские приборы и инструменты и др.), химические товары; из Канады - зерно и потребительские товары. </w:t>
      </w:r>
    </w:p>
    <w:p>
      <w:pPr>
        <w:pStyle w:val="Normal"/>
        <w:widowControl w:val="false"/>
        <w:autoSpaceDE w:val="false"/>
        <w:rPr/>
      </w:pPr>
      <w:r>
        <w:rPr/>
        <w:t xml:space="preserve">США лидируют среди иностранных инвесторов по объему капиталовложений в экономику России. Прямые американские инвестиции в Россию превышают 4 млрд долларов, что составляет 1/3 иностранных инвестиций, размещенных в России. Приоритетными отраслями вложений капиталов США в Россию являются добыча нефти и природного газа. </w:t>
      </w:r>
    </w:p>
    <w:p>
      <w:pPr>
        <w:pStyle w:val="Normal"/>
        <w:widowControl w:val="false"/>
        <w:autoSpaceDE w:val="false"/>
        <w:rPr/>
      </w:pPr>
      <w:r>
        <w:rPr/>
        <w:t xml:space="preserve">Торгово-экономическое сотрудничество России со странами Азиатско-Тихоокеанского региона (Япония, Южная Корея, КНДР, Китай, страны Юго-Восточной Азии и др.) относительно невелико, однако развивается в последнее время весьма динамично и имеет значительный потенциал для дальнейшего роста. Географическая близость богатых природными ресурсами восточных районов России к странам Восточной и Юго-Восточной Азии благоприятствует этому. Вместе с тем низкий уровень инфраструктуры, хозяйственной обустроенности территории этих слабозаселенных российских районов - фактор, сдерживающий развитие. Россия экспортирует в страны региона продукцию черной металлургии, топливо (нефть и нефтепродукты, уголь), удобрения, лес, цветные и драгоценные металлы и др. Машины и оборудование (в основном военная техника) в российском экспорте занимают незначительный удельный вес. В то же время большая часть российского импорта из стран региона составляет промышленная продукция производственного и потребительского назначения, продовольствия и сельскохозяйственное сырье (чай, кофе, натуральный каучук, специи, пальмовое масло, сахар-песок, кожевенное и джутовое сырье и др.). Особое значение для России в этом регионе имеют торгово-экономические отношения с сопредельными странами - Японией и Китаем. Российский экспорт в эти страны состоит преимущественно из сырья, добываемого в Восточно-Сибирском и Дальневосточном районах; в российском импорте из Китая преобладают продовольственные и потребительские товары (около 80%), из Японии - машины и оборудование (около 70%). Большое значение приобрела торговля в приграничной зоне с Китаем. </w:t>
      </w:r>
    </w:p>
    <w:p>
      <w:pPr>
        <w:pStyle w:val="Normal"/>
        <w:widowControl w:val="false"/>
        <w:autoSpaceDE w:val="false"/>
        <w:rPr/>
      </w:pPr>
      <w:r>
        <w:rPr/>
        <w:t xml:space="preserve">Осуществляется ряд инвестиционных проектов (и китайской, и японской стороной), предусматривающих добычу и транспортировку нефти и газа, угля, древесины и др. в восточных районах России. </w:t>
      </w:r>
    </w:p>
    <w:p>
      <w:pPr>
        <w:pStyle w:val="Normal"/>
        <w:widowControl w:val="false"/>
        <w:autoSpaceDE w:val="false"/>
        <w:rPr/>
      </w:pPr>
      <w:r>
        <w:rPr/>
        <w:t>Из стран Южноазиатского субрегиона самый крупный торговый партнер России - Индия" ее доля в российском внешнеторговом обороте едва превышает 1%. Основу российского экспорта в Индию составляют цветные и черные металлы, удобрения, бумага. В рамках военно-технического сотрудничества традиционно поставляются в Индию оружие и военная техника. Импортирует Россия из Индии продукцию легкой (ткани, одежда, обувь) и пищевой (чай, кофе, сахар и др.) промышленности,</w:t>
      </w:r>
    </w:p>
    <w:p>
      <w:pPr>
        <w:pStyle w:val="Normal"/>
        <w:widowControl w:val="false"/>
        <w:autoSpaceDE w:val="false"/>
        <w:rPr/>
      </w:pPr>
      <w:r>
        <w:rPr/>
        <w:t xml:space="preserve">В Западной Азии наиболее активно развивается внешнеторговое сотрудничество России с соседствующей (на Черном море) Турцией (на ее долю приходится примерно половина внешнеторгового оборота России в этом субрегионе). Из России в Турцию более всего поступает нефть и природный газ, встречные поставки в Россию включают в основном сельскохозяйственную продукцию и ширпотреб. </w:t>
      </w:r>
    </w:p>
    <w:p>
      <w:pPr>
        <w:pStyle w:val="Normal"/>
        <w:widowControl w:val="false"/>
        <w:autoSpaceDE w:val="false"/>
        <w:rPr/>
      </w:pPr>
      <w:r>
        <w:rPr/>
        <w:t xml:space="preserve">Страны Латинской Америки во внешнеторговом обороте с Россией имеют незначительный удельный вес (в 1997 г. он составил 1,8%). На российский рынок они поставляют в основном сырьевые товары - в первую очередь продовольственные товары и продукцию тропического земледелия (кофе, какао-бобы, бананы, растительные масла, сахар, шерсть, кожи, бокситы и др.). Россия экспортирует в страны этого региона в основном товары первичной переработки - минеральные удобрения, лесоматериалы, цемент, металлы и др. Главные торговые партнеры России в этом регионе - Куба, Бразилия, Аргентина, Панама. </w:t>
      </w:r>
    </w:p>
    <w:p>
      <w:pPr>
        <w:pStyle w:val="Normal"/>
        <w:widowControl w:val="false"/>
        <w:autoSpaceDE w:val="false"/>
        <w:rPr/>
      </w:pPr>
      <w:r>
        <w:rPr/>
        <w:t xml:space="preserve">Еще меньшую долю во внешнеторговом обороте России имеют страны Африки (в 1997 г. она составила 0,9%). В структуре товарооборота с африканскими странами преобладают поставки в Россию тропических фруктов, сельскохозяйственного сырья, продукции добывающих отраслей; со стороны России - машин и горношахтного оборудования. </w:t>
      </w:r>
    </w:p>
    <w:p>
      <w:pPr>
        <w:pStyle w:val="Normal"/>
        <w:widowControl w:val="false"/>
        <w:autoSpaceDE w:val="false"/>
        <w:rPr/>
      </w:pPr>
      <w:r>
        <w:rPr/>
        <w:t xml:space="preserve">Внешнеэкономические связи России со странами СНГ развивались в течение длительного времени в составе единого государства. Распад Советского Союза нарушил сложившиеся экономические связи, привел к существенному сокращению объема торговли между бывшими союзными странами (республиками), ныне членами СНГ. </w:t>
      </w:r>
    </w:p>
    <w:p>
      <w:pPr>
        <w:pStyle w:val="Normal"/>
        <w:widowControl w:val="false"/>
        <w:autoSpaceDE w:val="false"/>
        <w:rPr/>
      </w:pPr>
      <w:r>
        <w:rPr/>
        <w:t xml:space="preserve">Несмотря на это, Россия остается их крупнейшим торговым партнером. В 1997 г. внешнеторговый оборот России со странами СНГ оценивался в 35,9 млрд долларов, в том числе российский экспорт в эти страны составил 18,3, импорт - 17,6 млрд долл. </w:t>
      </w:r>
    </w:p>
    <w:p>
      <w:pPr>
        <w:pStyle w:val="Normal"/>
        <w:widowControl w:val="false"/>
        <w:autoSpaceDE w:val="false"/>
        <w:rPr/>
      </w:pPr>
      <w:r>
        <w:rPr/>
        <w:t xml:space="preserve">Россия является главным поставщиком в страны СНГ энергоносителей (нефть, природный газ) и электроэнергии. Важными товарными группами ее экспорта в эти страны являются также лес и лесоматериалы, металл и драгоценные камни, некоторые виды машин и оборудования. </w:t>
      </w:r>
    </w:p>
    <w:p>
      <w:pPr>
        <w:pStyle w:val="Normal"/>
        <w:widowControl w:val="false"/>
        <w:autoSpaceDE w:val="false"/>
        <w:rPr/>
      </w:pPr>
      <w:r>
        <w:rPr/>
        <w:t xml:space="preserve">Импортирует Россия из стран СНГ более всего продовольствие и сырье для пищевой промышленности (Украина, Молдавия, Белоруссия, Казахстан), хлопок (Узбекистан, Таджикистан), уголь, железную руду, руды цветных металлов (Казахстан), тракторы, холодильники, автомобили (Белоруссия). </w:t>
      </w:r>
    </w:p>
    <w:p>
      <w:pPr>
        <w:pStyle w:val="Normal"/>
        <w:widowControl w:val="false"/>
        <w:autoSpaceDE w:val="false"/>
        <w:rPr/>
      </w:pPr>
      <w:r>
        <w:rPr/>
        <w:t xml:space="preserve">Большая часть экспортно-импортных операций России со странами СНГ (более 80% ее внешнеторгового оборота с этими странами) приходится на три государства - Украину, Белоруссию и Казахстан. </w:t>
      </w:r>
    </w:p>
    <w:p>
      <w:pPr>
        <w:pStyle w:val="Normal"/>
        <w:widowControl w:val="false"/>
        <w:autoSpaceDE w:val="false"/>
        <w:rPr/>
      </w:pPr>
      <w:r>
        <w:rPr/>
        <w:t xml:space="preserve">В условиях рыночных отношений, открытости экономики Россия заинтересована в развитии экономических отношений, расширении товарооборота со всеми зарубежными странами. </w:t>
      </w:r>
    </w:p>
    <w:p>
      <w:pPr>
        <w:pStyle w:val="Normal"/>
        <w:widowControl w:val="false"/>
        <w:autoSpaceDE w:val="false"/>
        <w:rPr/>
      </w:pPr>
      <w:r>
        <w:rPr/>
      </w:r>
    </w:p>
    <w:p>
      <w:pPr>
        <w:pStyle w:val="Heading2"/>
        <w:ind w:hanging="0"/>
        <w:rPr>
          <w:rStyle w:val="Emphasis"/>
          <w:i w:val="false"/>
          <w:i w:val="false"/>
          <w:iCs w:val="false"/>
        </w:rPr>
      </w:pPr>
      <w:r>
        <w:rPr/>
        <w:t xml:space="preserve">3. Россия третьего тысячелетия: ее место и роль в современной мировой истории. </w:t>
      </w:r>
      <w:r>
        <w:rPr>
          <w:rStyle w:val="Emphasis"/>
          <w:i w:val="false"/>
          <w:iCs w:val="false"/>
        </w:rPr>
        <w:t>Россия в мировом сообществе</w:t>
      </w:r>
    </w:p>
    <w:p>
      <w:pPr>
        <w:pStyle w:val="Normal"/>
        <w:widowControl w:val="false"/>
        <w:autoSpaceDE w:val="false"/>
        <w:rPr>
          <w:rStyle w:val="Emphasis"/>
          <w:i/>
          <w:i/>
          <w:iCs/>
        </w:rPr>
      </w:pPr>
      <w:r>
        <w:rPr/>
      </w:r>
    </w:p>
    <w:p>
      <w:pPr>
        <w:pStyle w:val="Normal"/>
        <w:widowControl w:val="false"/>
        <w:autoSpaceDE w:val="false"/>
        <w:rPr/>
      </w:pPr>
      <w:r>
        <w:rPr/>
        <w:t xml:space="preserve">При определении места и роли России в мировом сообществе и в мировой политике важно учитывать основные тенденции, действующие в современном мире: </w:t>
      </w:r>
    </w:p>
    <w:p>
      <w:pPr>
        <w:pStyle w:val="Normal"/>
        <w:widowControl w:val="false"/>
        <w:autoSpaceDE w:val="false"/>
        <w:rPr/>
      </w:pPr>
      <w:r>
        <w:rPr/>
        <w:t xml:space="preserve">1. Укрепление экономических и политических позиций значительного числа государств и их интеграционных объединений, развитие глобализации, совершенствование механизмов многостороннего управления международными процессами, формирование многополярного мира. При этом все более значительную роль играют экономические, политические, научно-технические, экологические и информационные факторы. </w:t>
      </w:r>
    </w:p>
    <w:p>
      <w:pPr>
        <w:pStyle w:val="Normal"/>
        <w:widowControl w:val="false"/>
        <w:autoSpaceDE w:val="false"/>
        <w:rPr/>
      </w:pPr>
      <w:r>
        <w:rPr/>
        <w:t xml:space="preserve">2. Усиление стремления к созданию системы международных отношений, основанной на доминировании в мире развитых западных стран при лидерстве США, рассчитанной на односторонние, прежде всего военно-силовые, решения ключевых проблем мировой политики в обход норм международного права. </w:t>
      </w:r>
    </w:p>
    <w:p>
      <w:pPr>
        <w:pStyle w:val="Normal"/>
        <w:widowControl w:val="false"/>
        <w:autoSpaceDE w:val="false"/>
        <w:rPr/>
      </w:pPr>
      <w:r>
        <w:rPr/>
        <w:t xml:space="preserve">3. Возрастание конкурентной борьбы в мире за перераспределение и контроль над сырьевыми ресурсами планеты, стремление ряда государств усилить свое влияние на мировую политику, в том числе путем создания оружия массового уничтожения. </w:t>
      </w:r>
    </w:p>
    <w:p>
      <w:pPr>
        <w:pStyle w:val="Normal"/>
        <w:widowControl w:val="false"/>
        <w:autoSpaceDE w:val="false"/>
        <w:rPr/>
      </w:pPr>
      <w:r>
        <w:rPr/>
        <w:t xml:space="preserve">Все эти процессы не могут обойти стороной Россию - крупнейшую державу мира, всегда игравшую огромную роль в мировой политике. Этому способствует ее политический, экономический, духовный и военный потенциал. </w:t>
      </w:r>
    </w:p>
    <w:p>
      <w:pPr>
        <w:pStyle w:val="Normal"/>
        <w:widowControl w:val="false"/>
        <w:autoSpaceDE w:val="false"/>
        <w:rPr/>
      </w:pPr>
      <w:r>
        <w:rPr/>
        <w:t xml:space="preserve">В политическом плане Россия выступает державой с многовекторными глобальными интересами и общепризнанным международным авторитетом. Являясь постоянным членом Совета Безопасности (СБ) ООН, представителем других влиятельных международных организаций, она активно участвует в развитии и укреплении на демократической основе содружества наций, реформировании модели международных отношений в соответствии с новыми политическими реалиями. </w:t>
      </w:r>
    </w:p>
    <w:p>
      <w:pPr>
        <w:pStyle w:val="Normal"/>
        <w:widowControl w:val="false"/>
        <w:autoSpaceDE w:val="false"/>
        <w:rPr/>
      </w:pPr>
      <w:r>
        <w:rPr/>
        <w:t xml:space="preserve">Принципиальным показателем положения России в мировом сообществе остается состояние и уровень ее отношений с США как наиболее могущественным государством мира. Трагические события 11 сентября 2001 года сблизили интересы двух стран, прежде всего в сфере решения глобальных проблем, борьбы с новыми вызовами и угрозами национальной и международной безопасности. В то же время многие факты и события международной политики в наступившем тысячелетии свидетельствуют, что в отличие от 90-х годов XX века Россия не только не следует в фарватере американской политики, но и стремится отстаивать свои интересы, выстраивать свою линию поведения, которая, как показывает ситуация с Афганистаном, Ираком, Ираном и т.д., более реалистична и продумана. Все это не исключает столкновения интересов, противоборства между двумя державами и свидетельствует о росте мощи России и возрастании проблем у США с установлением однополярного мира. </w:t>
      </w:r>
    </w:p>
    <w:p>
      <w:pPr>
        <w:pStyle w:val="Normal"/>
        <w:widowControl w:val="false"/>
        <w:autoSpaceDE w:val="false"/>
        <w:rPr/>
      </w:pPr>
      <w:r>
        <w:rPr/>
        <w:t>В своем стремлении к многополярному миру Россия не одинока и находит все больше поддержки среди ведущих стран Европы, что обусловило одну из политических причин усиления ее популярности в европейском сообществе. Более того, участие и позиция России в различных европейских форумах усиливает значимость всей Европы в глобальных процессах</w:t>
      </w:r>
      <w:r>
        <w:rPr>
          <w:b/>
          <w:bCs/>
        </w:rPr>
        <w:t>.</w:t>
      </w:r>
    </w:p>
    <w:p>
      <w:pPr>
        <w:pStyle w:val="Normal"/>
        <w:widowControl w:val="false"/>
        <w:autoSpaceDE w:val="false"/>
        <w:rPr/>
      </w:pPr>
      <w:r>
        <w:rPr/>
        <w:t xml:space="preserve">Параллельно с развитием новых отношений со странами Запада, Россия активизировала свои отношения со странами Востока. Наша страна стремится вернуть себе былой авторитет и строить взаимовыгодные отношения с крупнейшими государствами этого региона. В свою очередь, ряд наиболее динамично развивающихся стран Азии нуждаются в политической и экономической поддержке России, что усиливает их международный статуе. Например, за последние 15 лет только между Россией и КНР подписано более 180 соглашений. В 2006 г. в Китае прошел Год России, а 2007 год объявлен Годом Китая в России. </w:t>
      </w:r>
    </w:p>
    <w:p>
      <w:pPr>
        <w:pStyle w:val="Normal"/>
        <w:widowControl w:val="false"/>
        <w:autoSpaceDE w:val="false"/>
        <w:rPr/>
      </w:pPr>
      <w:r>
        <w:rPr/>
        <w:t xml:space="preserve">Россия как евразийская держава объективно претендует на важнейшее место геополитического моста и роль активного игрока и посредника в отношениях между странами Запада и Востока. Более того, в последние годы характерной чертой активности российской дипломатии стало интенсивное развитие сотрудничества со странами Азиатско-Тихоокеанского региона, Персидского залива, Латинской Америки, Южной Африки, традиционно считавшихся сферой американских интересов. </w:t>
      </w:r>
    </w:p>
    <w:p>
      <w:pPr>
        <w:pStyle w:val="Normal"/>
        <w:widowControl w:val="false"/>
        <w:autoSpaceDE w:val="false"/>
        <w:rPr/>
      </w:pPr>
      <w:r>
        <w:rPr/>
        <w:t xml:space="preserve">Статус России в мировом сообществе проявляется также через ее место и роль в СНГ. Став правопреемницей бывшего Советского Союза, Россия фактически возложила на себя ответственность за будущее постсоветского пространства, обеспечение стран СНГ политической и экономической поддержкой. Благодаря своему потенциалу и авторитету, она стала консолидирующей силой для большинства бывших союзных республик, активно противодействуя попыткам внутри и извне расколоть Содружество. В сложнейших условиях Россия не раз становилась гарантом стабилизации обстановки на постсоветском пространстве. Она выступает инициатором совершенствования модели СНГ с конечной целью создания оптимальной военно-политической и экономической системы, которая должна обеспечить эффективное развитие каждого из ее участников. </w:t>
      </w:r>
    </w:p>
    <w:p>
      <w:pPr>
        <w:pStyle w:val="Normal"/>
        <w:widowControl w:val="false"/>
        <w:autoSpaceDE w:val="false"/>
        <w:rPr/>
      </w:pPr>
      <w:r>
        <w:rPr/>
        <w:t>Политическая значимость России подкреплена ее экономическим потенциалом, что особенно важно в условиях глобализации. Российские просторы и природные богатства всегда привлекали взоры многих стран</w:t>
      </w:r>
      <w:r>
        <w:rPr>
          <w:b/>
          <w:bCs/>
        </w:rPr>
        <w:t>.</w:t>
      </w:r>
    </w:p>
    <w:p>
      <w:pPr>
        <w:pStyle w:val="Normal"/>
        <w:widowControl w:val="false"/>
        <w:autoSpaceDE w:val="false"/>
        <w:rPr/>
      </w:pPr>
      <w:r>
        <w:rPr/>
        <w:t xml:space="preserve">Россия обладает огромным природным потенциалом (около 15 - 17% мировых запасов полезных ископаемых, 25% мировых запасов леса, питьевой воды), что автоматически отводит ей значимое место в развитии мировой экономики. Она является одним из мировых лидеров в добыче и экспорте полезных ископаемых, особенно в энергетическом секторе. Это позволяет России традиционно влиять на экономику и безопасность Европы, а в последнее время значительно активизировать свою энергетическую роль и в "восточном" векторе политики. </w:t>
      </w:r>
    </w:p>
    <w:p>
      <w:pPr>
        <w:pStyle w:val="Normal"/>
        <w:widowControl w:val="false"/>
        <w:autoSpaceDE w:val="false"/>
        <w:rPr/>
      </w:pPr>
      <w:r>
        <w:rPr/>
        <w:t>Место России как ведущего поставщика стабильной и дешевой энергии на значительную часть Евразийского рынка усиливается ключевой ролью России в формировании единой европейской энергетической стратегии. Уже сегодня Германия обеспечивает свои потребности российским газом на 42%, Италия - на 32%, Франция - на 30%, Австрия - на 75%, а в целом его получает каждый четвертый европейский потребитель. Предполагается, что только за 15 ближайших лет объем общих поставок газа в ЕС будет удвоен. Такая же ситуация характерна и для других видов энергетического сырья</w:t>
      </w:r>
      <w:r>
        <w:rPr>
          <w:b/>
          <w:bCs/>
        </w:rPr>
        <w:t>.</w:t>
      </w:r>
    </w:p>
    <w:p>
      <w:pPr>
        <w:pStyle w:val="Normal"/>
        <w:widowControl w:val="false"/>
        <w:autoSpaceDE w:val="false"/>
        <w:rPr/>
      </w:pPr>
      <w:r>
        <w:rPr/>
        <w:t>В условиях жесткой международной конкуренции экономическое развитие страны будет определяться главным образом ее научными и технологическими возможностями. Для преодоления отставания российской промышленности от передового уровня необходимо сделать серьезный шаг к стимулированию роста инвестиций в производственную сферу и в развитие инноваций. В сотрудничестве с динамично развивающимися государствами мира Россия имеет все возможности наилучшим образом реализовать себя в таких высокотехнологичных сферах, как современная энергетика, коммуникации, космос, атомное машиностроение, авиастроение, продукция ВПК</w:t>
      </w:r>
      <w:r>
        <w:rPr>
          <w:b/>
          <w:bCs/>
        </w:rPr>
        <w:t>.</w:t>
      </w:r>
    </w:p>
    <w:p>
      <w:pPr>
        <w:pStyle w:val="Normal"/>
        <w:widowControl w:val="false"/>
        <w:autoSpaceDE w:val="false"/>
        <w:rPr/>
      </w:pPr>
      <w:r>
        <w:rPr/>
        <w:t xml:space="preserve">Важнейшим фактором укрепления авторитета России остается вопрос расширения ее сотрудничества с крупнейшими экономическими и финансовыми институтами мира, беспрепятственного выхода со своей продукцией на международные рынки. Его решение будет способствовать более рациональному участию страны в распределении финансовых потоков, международном разделении труда, получению полноценных выгод от интеграции в мировую экономику. </w:t>
      </w:r>
    </w:p>
    <w:p>
      <w:pPr>
        <w:pStyle w:val="Normal"/>
        <w:widowControl w:val="false"/>
        <w:autoSpaceDE w:val="false"/>
        <w:rPr/>
      </w:pPr>
      <w:r>
        <w:rPr/>
        <w:t xml:space="preserve">Опираясь на благоприятное географическое положение, Россия имеет возможность эффективно реализовать свой потенциал и в столь перспективной сфере как современные коммуникации, фактически объединяющие огромный мир в единое целое. </w:t>
      </w:r>
    </w:p>
    <w:p>
      <w:pPr>
        <w:pStyle w:val="Normal"/>
        <w:widowControl w:val="false"/>
        <w:autoSpaceDE w:val="false"/>
        <w:rPr/>
      </w:pPr>
      <w:r>
        <w:rPr/>
        <w:t xml:space="preserve">Она должна стать крупным экспортером интеллектуальных услуг. Последние десятилетия Россия является заметным поставщиком высокообразованных и перспективных кадров за рубеж, которые вносят ощутимый вклад в процветание стран пребывания и мировой прогресс. Так, в постсоветский период из России выехало в промышленно развитые страны более 10 тыс. специалистов только в области разработки программного обеспечения ЭВМ. Для исправления ситуации в последнее время руководством России принимаются решения, в том числе и Национальные проекты, которые направлены на социальную защиту и создание благоприятных условий для созидательной работы ее граждан в самой стране, возвращение соотечественников на свою историческую Родину. </w:t>
      </w:r>
    </w:p>
    <w:p>
      <w:pPr>
        <w:pStyle w:val="Normal"/>
        <w:widowControl w:val="false"/>
        <w:autoSpaceDE w:val="false"/>
        <w:rPr/>
      </w:pPr>
      <w:r>
        <w:rPr/>
        <w:t xml:space="preserve">Россия была и остается привлекательной своим огромным духовным потенциалом, культурным богатством. В своеобразной интеграции европейской и восточной культур кроется один из важнейших источников внутренней силы и внешней притягательности российского общества, характеризующийся как евразийство. </w:t>
      </w:r>
    </w:p>
    <w:p>
      <w:pPr>
        <w:pStyle w:val="Normal"/>
        <w:widowControl w:val="false"/>
        <w:autoSpaceDE w:val="false"/>
        <w:rPr/>
      </w:pPr>
      <w:r>
        <w:rPr/>
        <w:t xml:space="preserve">Общеизвестно влияние русской культуры, особенно XIX-XX веков, на мировую культуру. Вспомним, что образованностью французской королевы Анны, дочери Ярослава Мудрого или русского дворянства XIX века восхищалась вся Европа своего времени. Творчество А.С. Пушкина, Л.Н. Толстого, Ф.М. Достоевского, К.С. Станиславского, Ф.И. Шаляпина, Д.Д. Шостаковича, И.А. Ильина и т.д. не только вписано золотыми страницами в мировую культуру, но и оказало серьезное влияние на ее дальнейшее развитие. Не забудем о наших научно-технических талантах (Д.И. Менделеев, А.С. Попов, И.И. Сикорский, СП. Королев и т.д.), результаты труда которых давно стали достоянием всего человечества. Нынешнее поколение россиян, продолжая традиции, укрепляет мировой престиж страны (Ж. Алферов, М. Калашников, М. Плесецкая и т.д.). </w:t>
      </w:r>
    </w:p>
    <w:p>
      <w:pPr>
        <w:pStyle w:val="Normal"/>
        <w:widowControl w:val="false"/>
        <w:autoSpaceDE w:val="false"/>
        <w:rPr/>
      </w:pPr>
      <w:r>
        <w:rPr/>
        <w:t xml:space="preserve">Толерантность России к другим народам с их культурой и традициями стала характерной чертой восприятия россиянами окружающего многоликого мира. Не подавление, а взаимное обогащение, переплетение культур определяет основной курс национальной политики России в течение многих веков. Исторически это способствовало росту влияния и авторитета России среди различных народов как европейских, так и азиатских. В условиях разрастающейся на планете религиозной конфронтации Россия как многоконфессиональное государство обретает особую миротворческую миссию, подавая остальному сообществу пример возможности единения представителей различных религиозных воззрений и культур на основе общечеловеческих ценностей. </w:t>
      </w:r>
    </w:p>
    <w:p>
      <w:pPr>
        <w:pStyle w:val="Normal"/>
        <w:widowControl w:val="false"/>
        <w:autoSpaceDE w:val="false"/>
        <w:rPr/>
      </w:pPr>
      <w:r>
        <w:rPr/>
        <w:t xml:space="preserve">Весь этот огромный культурный потенциал России наделяет ее важнейшей притягательной силой, позволяющей нашей стране занимать одно из центральных мест в мировой цивилизации, играть важнейшую роль в определении ее облика и пути дальнейшего развития. Чтобы не случилось, Россия уже вечна своим культурным влиянием. В этом есть заслуга не только гениев, но и всего народа в целом. </w:t>
      </w:r>
    </w:p>
    <w:p>
      <w:pPr>
        <w:pStyle w:val="Normal"/>
        <w:widowControl w:val="false"/>
        <w:autoSpaceDE w:val="false"/>
        <w:rPr/>
      </w:pPr>
      <w:r>
        <w:rPr/>
        <w:t xml:space="preserve">Таким образом, место и роль России в мировом сообществе нового тысячелетия определяются ее статусом евразийской державы с соответствующими интересами, возможностями и влиянием. Мощь и источники возрождения величия России кроются в недрах ее собственного пространства собственной социально-культурной традиции и собственного геополитического и геоэкономического потенциала.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Россия - уникальная евразийская цивилизация, центр устойчивости и неустойчивости геополитического, глобального развития человеческой цивилизации. Такая функция России в механизмах социально-глобального развития человечества обусловлена особенностями Евразии как единственного места, где на единой территории происходит соединение Запада и Востока. В остальных местах Запад и Восток разделены горами и водоразделами. Именно Евразия как "этногенетический вулкан" определяла этногенез Европы, Америки, в значительной степени Азии и Северной Африки на протяжении всей истории. Становление российского государства на евразийском континенте защитило Европу от "этнических войн" с Востока, обеспечило стабильность ее этногенеза в последнем тысячелетии. Именно "сильная" Россия вместе со сформировавшимся на ее территории суперэтносом стабилизировала "глобальный мир" с позиций взаимоотношений Восток - Запад. Необходимость военного могущества России, ее евразийская масштабность, сложившиеся духовно-культурные основания русского народа как основного "скрепа" российского суперэтноса, уникальный опыт взаимодействия более 100 народов и национальностей обусловлены исторически, определяют Россию как уникальную евразийскую цивилизацию общинного типа с доминантой ценностей коллективизма, соборности и державности. </w:t>
      </w:r>
    </w:p>
    <w:p>
      <w:pPr>
        <w:pStyle w:val="Normal"/>
        <w:widowControl w:val="false"/>
        <w:autoSpaceDE w:val="false"/>
        <w:rPr/>
      </w:pPr>
      <w:r>
        <w:rPr/>
        <w:t xml:space="preserve">Историческая миссия России - стать центром, объединяющим Восток и Запад на духовной основе, т.е. новой целостной идеологии гуманизма. В этом суть великой русской идеи, объединяющей идеи мира. Мировая идея социализма являлась разъединяющей идеей, она разорвала мир на системы капитализма и социализма, ведущих между собой бескомпромиссную идеологическую борьбу. </w:t>
      </w:r>
    </w:p>
    <w:p>
      <w:pPr>
        <w:pStyle w:val="Normal"/>
        <w:widowControl w:val="false"/>
        <w:autoSpaceDE w:val="false"/>
        <w:rPr/>
      </w:pPr>
      <w:r>
        <w:rPr/>
        <w:t xml:space="preserve">Говоря о человеческой цивилизации, ее будущем, следует отметить, что равнодействующая прогресса человечества ведет к возникновению цивилизации глобального гуманизма. Будущее России и человечества в целом не за обществом техники, даже гуманизированной, не за обществом всеобщего потребления, не за обществом казарменного социализма, а за подлинно человеческим обществом гуманизма. </w:t>
      </w:r>
      <w:r>
        <w:br w:type="page"/>
      </w:r>
    </w:p>
    <w:p>
      <w:pPr>
        <w:pStyle w:val="Heading2"/>
        <w:ind w:hanging="0"/>
        <w:rPr/>
      </w:pPr>
      <w:r>
        <w:rPr/>
        <w:t>Литература</w:t>
      </w:r>
    </w:p>
    <w:p>
      <w:pPr>
        <w:pStyle w:val="Normal"/>
        <w:widowControl w:val="false"/>
        <w:autoSpaceDE w:val="false"/>
        <w:rPr/>
      </w:pPr>
      <w:r>
        <w:rPr/>
      </w:r>
    </w:p>
    <w:p>
      <w:pPr>
        <w:pStyle w:val="Style21"/>
        <w:numPr>
          <w:ilvl w:val="0"/>
          <w:numId w:val="3"/>
        </w:numPr>
        <w:rPr/>
      </w:pPr>
      <w:r>
        <w:rPr/>
        <w:t xml:space="preserve">Волков Ю.Г., Добреньков В.И. Место России в мировом сообществе. – М.: ЮНИТИ, 2006. </w:t>
      </w:r>
    </w:p>
    <w:p>
      <w:pPr>
        <w:pStyle w:val="Style21"/>
        <w:numPr>
          <w:ilvl w:val="0"/>
          <w:numId w:val="3"/>
        </w:numPr>
        <w:rPr/>
      </w:pPr>
      <w:r>
        <w:rPr/>
        <w:t xml:space="preserve">Гладкий Ю.Н., Доброскок В.А., Семенов в.П. Экономическая география России. М.: Гардарика, 2006. </w:t>
      </w:r>
    </w:p>
    <w:p>
      <w:pPr>
        <w:pStyle w:val="Style21"/>
        <w:numPr>
          <w:ilvl w:val="0"/>
          <w:numId w:val="3"/>
        </w:numPr>
        <w:rPr/>
      </w:pPr>
      <w:r>
        <w:rPr/>
        <w:t xml:space="preserve">Россия третьего тысячелетия: ее место и роль в современной мировой истории // Красная Звезда. - 2003 - 11 октября. </w:t>
      </w:r>
    </w:p>
    <w:p>
      <w:pPr>
        <w:pStyle w:val="Style21"/>
        <w:numPr>
          <w:ilvl w:val="0"/>
          <w:numId w:val="3"/>
        </w:numPr>
        <w:rPr/>
      </w:pPr>
      <w:r>
        <w:rPr/>
        <w:t xml:space="preserve">Уткин А.И. Россия в мировом сообществе. – М.: ДИС, 2004. </w:t>
      </w:r>
    </w:p>
    <w:p>
      <w:pPr>
        <w:pStyle w:val="Style21"/>
        <w:numPr>
          <w:ilvl w:val="0"/>
          <w:numId w:val="3"/>
        </w:numPr>
        <w:rPr/>
      </w:pPr>
      <w:r>
        <w:rPr/>
        <w:t xml:space="preserve">Экономическая география России. / Под ред. Видяпина В.И., Степанова М.В. М.: ИНФРА-М, Российская экономическая академия, 2002. </w:t>
      </w:r>
    </w:p>
    <w:p>
      <w:pPr>
        <w:pStyle w:val="Normal"/>
        <w:widowControl w:val="false"/>
        <w:autoSpaceDE w:val="false"/>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можня (от слова «тамга», означавшего у тюркских народов «знак», «клеймо», «тавро», а у русских — «сборы», «пошлины», взи</w:t>
        <w:softHyphen/>
        <w:t>мавшиеся при торговле на рынках и ярмарках) — государственное учреждение, контролирующее провоз грузов (в т, ч. багажа и почтовых отправлений) через государственную границу и взимающее таможенные пошлины и сборы.</w:t>
      </w:r>
    </w:p>
  </w:footnote>
  <w:footnote w:id="3">
    <w:p>
      <w:pPr>
        <w:pStyle w:val="Footnote"/>
        <w:rPr/>
      </w:pPr>
      <w:r>
        <w:rPr>
          <w:rStyle w:val="FootnoteCharacters"/>
        </w:rPr>
        <w:footnoteRef/>
      </w:r>
      <w:r>
        <w:rPr/>
        <w:t xml:space="preserve"> </w:t>
      </w:r>
      <w:r>
        <w:rPr/>
        <w:t>Территориальные воды, морской пояс, прилегающий к побережью</w:t>
      </w:r>
      <w:r>
        <w:rPr>
          <w:vertAlign w:val="subscript"/>
        </w:rPr>
        <w:t xml:space="preserve"> </w:t>
      </w:r>
      <w:r>
        <w:rPr/>
        <w:t>или внутренним водам государства и составляющий часть государственной территории. Согласно международному праву, территориальные воды государства ограничены пределами 12 морских миль (шири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8">
    <w:name w:val="Схема документа Знак"/>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реферата"/>
    <w:basedOn w:val="Heading1"/>
    <w:next w:val="TextBody"/>
    <w:qFormat/>
    <w:pPr>
      <w:numPr>
        <w:ilvl w:val="0"/>
        <w:numId w:val="0"/>
      </w:numPr>
      <w:ind w:firstLine="709"/>
      <w:outlineLvl w:val="9"/>
    </w:pPr>
    <w:rPr/>
  </w:style>
  <w:style w:type="paragraph" w:styleId="22">
    <w:name w:val="Реферат 2"/>
    <w:basedOn w:val="Normal"/>
    <w:next w:val="Normal"/>
    <w:qFormat/>
    <w:pPr>
      <w:widowControl w:val="false"/>
      <w:autoSpaceDE w:val="false"/>
      <w:ind w:firstLine="709"/>
    </w:pPr>
    <w:rPr>
      <w:b/>
      <w:bCs/>
      <w:color w:val="000000"/>
    </w:rPr>
  </w:style>
  <w:style w:type="paragraph" w:styleId="12">
    <w:name w:val="Реферат 1"/>
    <w:basedOn w:val="Heading1"/>
    <w:next w:val="TextBody"/>
    <w:qFormat/>
    <w:pPr>
      <w:numPr>
        <w:ilvl w:val="0"/>
        <w:numId w:val="0"/>
      </w:numPr>
      <w:ind w:firstLine="709"/>
      <w:outlineLvl w:val="9"/>
    </w:pPr>
    <w:rPr/>
  </w:style>
  <w:style w:type="paragraph" w:styleId="Style17">
    <w:name w:val="Схема документа"/>
    <w:basedOn w:val="Normal"/>
    <w:qFormat/>
    <w:pPr>
      <w:widowControl w:val="false"/>
      <w:shd w:fill="000080" w:val="clear"/>
      <w:autoSpaceDE w:val="false"/>
    </w:pPr>
    <w:rPr>
      <w:rFonts w:ascii="Tahoma" w:hAnsi="Tahoma" w:cs="Tahoma"/>
      <w:sz w:val="20"/>
      <w:szCs w:val="20"/>
    </w:rPr>
  </w:style>
  <w:style w:type="paragraph" w:styleId="Contents1">
    <w:name w:val="TOC 1"/>
    <w:basedOn w:val="Normal"/>
    <w:next w:val="Normal"/>
    <w:pPr>
      <w:widowControl w:val="false"/>
      <w:autoSpaceDE w:val="false"/>
      <w:spacing w:before="120" w:after="120"/>
      <w:jc w:val="left"/>
    </w:pPr>
    <w:rPr/>
  </w:style>
  <w:style w:type="paragraph" w:styleId="Style18">
    <w:name w:val="Обычный (веб)"/>
    <w:basedOn w:val="Normal"/>
    <w:qFormat/>
    <w:pPr>
      <w:widowControl w:val="false"/>
      <w:autoSpaceDE w:val="false"/>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32:00Z</dcterms:created>
  <dc:creator>1</dc:creator>
  <dc:description/>
  <cp:keywords/>
  <dc:language>en-US</dc:language>
  <cp:lastModifiedBy>SYSTEM</cp:lastModifiedBy>
  <dcterms:modified xsi:type="dcterms:W3CDTF">2011-09-12T00:32:00Z</dcterms:modified>
  <cp:revision>2</cp:revision>
  <dc:subject/>
  <dc:title>СОДЕРЖАНИЕ</dc:title>
</cp:coreProperties>
</file>