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Государство Марокко расположено на стыке африканского Средиземноморья, Атлантики и Сахары. Между побережьем и пустынными районами простираются самые высокие цепи гор Атласа с белоснежными большую часть года вершинами.</w:t>
      </w:r>
    </w:p>
    <w:p>
      <w:pPr>
        <w:pStyle w:val="Normal"/>
        <w:spacing w:lineRule="auto" w:line="360"/>
        <w:jc w:val="both"/>
        <w:rPr>
          <w:sz w:val="28"/>
          <w:szCs w:val="28"/>
        </w:rPr>
      </w:pPr>
      <w:r>
        <w:rPr>
          <w:sz w:val="28"/>
          <w:szCs w:val="28"/>
        </w:rPr>
        <w:t xml:space="preserve">        </w:t>
      </w:r>
      <w:r>
        <w:rPr>
          <w:sz w:val="28"/>
          <w:szCs w:val="28"/>
        </w:rPr>
        <w:t xml:space="preserve">Арабы называют страну Аль-Магриб, или Аль-Магриб-аль-Акса ,т. е.. «дальний запад», европейцы - Марокко, по несколько измененному имени одной из ее древних столиц - Марракеш, что означает «красный» или «прекрасный». </w:t>
        <w:br/>
        <w:t xml:space="preserve">        Марокко занимает крайнюю северо-западную часть Африканского континента, расположенную наиболее близко к Европе. Гибралтарский пролив, ширина которого в разных местах не превышает 14 - 44 км, отделяет Марокко от Испании. В отличие от других стран Северной Африки Марокко имеет непосредственный выход как к Средиземному морю, так и к Атлантическому океану. Наличие двух фронтов морских рубежей - средиземноморского (протяженность около 450 км) и атлантического (более 1300 км) - имеет важное значение для внешних связей страны, транспортного обслуживания ее приморская районов, а также для развития морского рыболовства.</w:t>
        <w:br/>
        <w:t> Территория Марокко 445,5 тыс. кв. км. По размерам Марокко уступает Алжиру почти в пять раз, но превосходит Тунис примерно втрое.</w:t>
        <w:br/>
        <w:t xml:space="preserve"> Марокко - одно из древнейших государств Африки, исторические корни которого уходят вглубь веков. </w:t>
      </w:r>
    </w:p>
    <w:p>
      <w:pPr>
        <w:pStyle w:val="Normal"/>
        <w:spacing w:lineRule="auto" w:line="360"/>
        <w:jc w:val="both"/>
        <w:rPr>
          <w:sz w:val="28"/>
          <w:szCs w:val="28"/>
        </w:rPr>
      </w:pPr>
      <w:r>
        <w:rPr>
          <w:sz w:val="28"/>
          <w:szCs w:val="28"/>
        </w:rPr>
        <w:t xml:space="preserve">     </w:t>
      </w:r>
      <w:r>
        <w:rPr>
          <w:sz w:val="28"/>
          <w:szCs w:val="28"/>
        </w:rPr>
        <w:t xml:space="preserve">В 1912 - 1956 гг. Марокко находилось под колониальным господством (протекторатом) Франции и Испании. В результате упорной борьбы марокканского народа против колонизаторов в марте 1956 г. Франция и в апреле того же года Испания были вынуждены признать государственную независимость и территориальную целостность Марокко. В октябре 1956 г. марокканское государство добилось воссоединения с национальной территорией международной зоны Танжера, в апреле 1958 г. - бывшего испанского Южного Марокко, а в январе 1969 г. - бывшей испанской территории Ифни. Сегодня Марокко ставит вопрос о возвращении ему некоторых земель на Средиземноморском побережье - городов Сеута и Мелилья, ряда прибрежных островов - остающихся еще по владении Испании. </w:t>
        <w:br/>
        <w:t xml:space="preserve">     Марокко - конституционная монархия. По конституции король является главой государства, верховным главнокомандующим и духовным повелителем правоверных (Амир Аль-муминин). Ислам объявлен государственной религией страны. Высший законодательный орган - парламент, исполнительная власть осуществляется правительством. Для политического строя характерна многопартийная система. </w:t>
        <w:br/>
        <w:t>Столица Марокко - Рабат. Государственным языком является арабский, но подавляющее большинство населения владеет и французским.. Основная часть жителей страны в повседневной жизни говорит на марокканском диалекте арабского. Значительная часть населения,берберы, владеют и берберским языком.</w:t>
      </w:r>
      <w:r>
        <w:br w:type="page"/>
      </w:r>
    </w:p>
    <w:p>
      <w:pPr>
        <w:pStyle w:val="Style16"/>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Глава 1. Местное самоуправление Марокко</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ОККО, Королевство Марокко (араб. - Аль-Мамлака Аль-Магрибия, или Аль-Магриб Аль-Акса, букв. - дальний запад).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МАРОККО - гос-во на С.-3. Африки, одна из стран Магриба. На Севере омывается Средиземным морем, на 3ападе - Атлантическим океаноМарокко От Европы Марокко отделено Гибралтарским проливоМарокко На Востоке и Юго-Востоке граничит с Алжиром, на Юге - с Западной Сахарой. Площадь 446,5 тыс. км. Столица- г. Рабат. В. Адменестративном отношении территория. Марокко разделена на 36 провинций и 1 префектур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Марокко - конституционная монархия. Действующая конституция, одобренная на референдуме 1 марта 1972 (с изменениями 1980), объявляет неприкосновенным право собственности, декларирует ряд буржуазно-демократических прав и свобод, предусматривает многопартийную систем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рховная власть принадлежит королю, личность которого объявлена священной. Король - глава государства и правительства, главнокомандующий вооружонными силами. Он объявляет чрезвычайное положение, назначает и смещает премьер-министров и других членов правительства, гражданских и военных должностных лиц, дипломатических представителей, заключает и ратифицирует международные договоры, промульгирует законы, принятые парламентом, обладает правом отлагательного вето. </w:t>
      </w:r>
    </w:p>
    <w:p>
      <w:pPr>
        <w:pStyle w:val="Style16"/>
        <w:spacing w:lineRule="auto" w:line="360"/>
        <w:jc w:val="both"/>
        <w:rPr/>
      </w:pPr>
      <w:r>
        <w:rPr>
          <w:rFonts w:cs="Times New Roman" w:ascii="Times New Roman" w:hAnsi="Times New Roman"/>
          <w:sz w:val="28"/>
          <w:szCs w:val="28"/>
        </w:rPr>
        <w:t xml:space="preserve">Законодательный орган - однопалатный парламент (палата представителей), 1/з депутатов к-рого избираются населением, а 2/3 - коллегией выборщиков, состоящей из депутатов местных выборных органов и представителей проф. палат и профсоюзов. Срок полномочий Палаты представителей 6 лет. Активное избирательное право предоставлено лицам, достигшим 21 года, пассивное - достигшим 25 лет.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лата представителей может принимать законы по вопросам, указанным в конституции, а также законы-рамки, касающиеся основных областей экономической, социальной и культурной жизни. Свои законодательные полномочия Палата представителей вправе делегировать правительству. Законодательная инициатива принадлежит премьер-министру и депутатаМарокко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остоит из премьер-министра и министров и несет ответственность перед королем и Палатой представителей. Премьер-министр осуществляет регламентарную власть по вопросам, не входящим в законодательные полномочия Палаты представителей. В период между сессиями парламента правительство может принимать декреты-законы по вопросам, входящим в законодательные полномочия Палаты представителей (при условии их последующего одобрения на очередной сессии).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ществует Высший совет национального развития и плана, возглавляемый королеМарокко Он разрабатывает проекты планов, которые передаются на одобрение Палаты представителей.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территориальные единицы возглавляются назначаемыми королем губернаторами (в провинциях), мэрами (в префектурах), кайлами и пашами (в общинах)..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дебная система включает Верховный суд, апелляционные суды и т. н. суды садада (суды низшей инстанции). Вопросы личного статута мусульман решаются шариатскими судами, а дела немусульман подлежат юрисдикции т. н. мировых трибуналов. Для решения трудовых и некоторых других споров в частном секторе созданы трудовые трибуналы. Конституционная палата Верховного суда осуществляет конституционный надзор, а также контроль за проведением референдумов и выборов. Для рассмотрения дел членов правительства создается Высокая палата правосудия в составе депутатов Палаты представителей. Имеется специальный суд для рассмотрения дел о коррупции среди должностных лиц. Возглавляемый королем Высший совет магистратуры рекомендует судей, продвигает их по службе, привлекает к ответственности и т. д. </w:t>
      </w:r>
    </w:p>
    <w:p>
      <w:pPr>
        <w:pStyle w:val="Normal"/>
        <w:spacing w:lineRule="auto" w:line="360"/>
        <w:jc w:val="both"/>
        <w:rPr>
          <w:sz w:val="28"/>
          <w:szCs w:val="28"/>
        </w:rPr>
      </w:pPr>
      <w:r>
        <w:rPr>
          <w:sz w:val="28"/>
          <w:szCs w:val="28"/>
        </w:rPr>
        <w:t xml:space="preserve"> </w:t>
      </w:r>
      <w:r>
        <w:rPr>
          <w:sz w:val="28"/>
          <w:szCs w:val="28"/>
        </w:rPr>
        <w:t>Абсолютное большинство населения составляют марокканские арабы (св. 18 млн. чел.) и берберы (св. 6 млн. чел.). Различие между этими группами стирается вследствие ассимиляции, особенно языковой. В крупных городах живут французы (св. 50 тыс. чел.), евреи-сефарды (св. 20 тыс. чел.), испанцы и португальцы. Официальный язык - арабский. Государственная религия - ислам (подавляющее большинство населения - сунниты, небольшая группа берберов - хариджиты-ибодиты); христиан (преиМарокко католиков) около 100 тыс.</w:t>
      </w:r>
    </w:p>
    <w:p>
      <w:pPr>
        <w:pStyle w:val="Normal"/>
        <w:spacing w:lineRule="auto" w:line="360"/>
        <w:jc w:val="both"/>
        <w:rPr>
          <w:sz w:val="28"/>
          <w:szCs w:val="28"/>
        </w:rPr>
      </w:pPr>
      <w:r>
        <w:rPr>
          <w:b/>
          <w:bCs/>
          <w:sz w:val="28"/>
          <w:szCs w:val="28"/>
        </w:rPr>
        <w:t>Правительство</w:t>
      </w:r>
      <w:r>
        <w:rPr>
          <w:sz w:val="28"/>
          <w:szCs w:val="28"/>
        </w:rPr>
        <w:t xml:space="preserve"> состоит из премьер-министра и министров и несет ответственность перед королем и Палатой представителей. Премьер-министр осуществляет регламентарную власть по вопросам, не входящим в законодательные полномочия Палаты представителей. В период между сессиями парламента правительство может принимать декреты-законы по вопросам, входящим в законодательные полномочия Палаты представителей (при условии их последующего одобрения на очередной сессии). </w:t>
        <w:br/>
        <w:t xml:space="preserve">Существует Высший совет национального развития и плана, возглавляемый королем. Он разрабатывает проекты планов, которые передаются на одобрение Палаты представителей. </w:t>
      </w:r>
    </w:p>
    <w:p>
      <w:pPr>
        <w:pStyle w:val="Normal"/>
        <w:spacing w:lineRule="auto" w:line="360"/>
        <w:jc w:val="both"/>
        <w:rPr/>
      </w:pPr>
      <w:r>
        <w:rPr>
          <w:sz w:val="28"/>
          <w:szCs w:val="28"/>
        </w:rPr>
        <w:t>Административно-территориальные единицы возглавляются назначаемыми королем губернаторами (в провинциях), мэрами (в префектурах), кайлами и пашами (в общинах).</w:t>
      </w:r>
    </w:p>
    <w:p>
      <w:pPr>
        <w:pStyle w:val="Normal"/>
        <w:spacing w:lineRule="auto" w:line="360"/>
        <w:jc w:val="both"/>
        <w:rPr>
          <w:sz w:val="28"/>
          <w:szCs w:val="28"/>
        </w:rPr>
      </w:pPr>
      <w:r>
        <w:rPr>
          <w:sz w:val="28"/>
          <w:szCs w:val="28"/>
        </w:rPr>
        <w:t xml:space="preserve">Судебная система включает Верховный суд, апелляционные суды и т. н. суды садада (суды низшей инстанции). Вопросы личного статута мусульман решаются шариатскими судами, а дела немусульман подлежат юрисдикции т. н. мировых трибуналов. Для решения трудовых и некоторых других споров в частном секторе созданы трудовые трибуналы. Конституционная палата Верховного суда осуществляет конституционный надзор, а также контроль за проведением референдумов и выборов. Для рассмотрения дел членов правительства создается Высокая палата правосудия в составе депутатов Палаты представителей. Имеется специальный суд для рассмотрения дел о коррупции среди должностных лиц. Возглавляемый королем Высший совет магистратуры рекомендует судей, продвигает их по службе, привлекает к ответственности и т. д. </w:t>
      </w:r>
    </w:p>
    <w:p>
      <w:pPr>
        <w:pStyle w:val="Normal"/>
        <w:spacing w:lineRule="auto" w:line="360"/>
        <w:jc w:val="both"/>
        <w:rPr>
          <w:sz w:val="28"/>
          <w:szCs w:val="28"/>
        </w:rPr>
      </w:pPr>
      <w:r>
        <w:rPr>
          <w:sz w:val="28"/>
          <w:szCs w:val="28"/>
        </w:rPr>
        <w:t xml:space="preserve">Абсолютное большинство </w:t>
      </w:r>
      <w:r>
        <w:rPr>
          <w:b/>
          <w:bCs/>
          <w:sz w:val="28"/>
          <w:szCs w:val="28"/>
        </w:rPr>
        <w:t>населения</w:t>
      </w:r>
      <w:r>
        <w:rPr>
          <w:sz w:val="28"/>
          <w:szCs w:val="28"/>
        </w:rPr>
        <w:t xml:space="preserve"> составляют марокканские арабы (св. 18 млн. чел.) и берберы (св. 6 млн. чел.). Различие между этими группами стирается вследствие ассимиляции, особенно языковой. В крупных городах живут французы (св. 50 тыс. чел.), евреи-сефарды (св. 20 тыс. чел.), испанцы и португальцы. Официальный язык - арабский. Государственная религия - ислам (подавляющее большинство населения - сунниты, небольшая группа берберов - хариджиты-ибодиты); христиан (преим. католиков) около 100 тыс. </w:t>
        <w:br/>
        <w:t xml:space="preserve">Естественный прирост населения 2,9% в среднем в год. Экономического активного населения занято (%) в сельском и лесном хозяйствах и рыболовстве 40,3, в промышленности, строительстве и на транспорте 23,2, в торговле, управлении, услугах и а прочих отраслях 36,5. </w:t>
        <w:br/>
        <w:t xml:space="preserve">Средняя плотность населения свыше 55 чел. на 1 км*. Основная масса населения Марокко проживает в Северной и Западной частях страны, особенно на приатлантических равнинах и в сев-западных предгорьях Эр-Рифа и Атласа, где плотность достигает 200-300 чел. на 1 км*, а в прав. Касабланка - 615 чел. на 1 км'. Наименее заселены пустынные и полупустынные территории Юго-Востока, где плотность не превышает 1-2 чел. на 1 км*, хотя в отдельных оазисах плотность довольно высока. </w:t>
        <w:br/>
        <w:t xml:space="preserve">В сельском населении преобладают оседлые земледельцы, занятые также разведением мелкого и крупного рогатого скота. Кочевники и полукочевники-скотоводы населяют в основном юго-восточные и центральные горные районы страны. Горное насел 42,7% сосредоточено главным образом в крупных городах: Рабат, Касабланка, Марракеш, Фее, Мекнес, Кенитра, Тетуан, Танжер, Сале, Уджда, Сафи. </w:t>
        <w:br/>
        <w:t xml:space="preserve">Общая характеристика хозяйства. МАРОККО - аграрная страна с относительно развитой промышленностью, особенно горнодобывающей. Структура и специализация марокканской экономики формировались в 1-й пол. 20 в. в условиях колониальной зависимости и территориальной раздробленности страны, с 1956 - в условиях политической независимости. В Марокко развивалось однобокое агросырьевое развитие капиталистического типа - производство экспортных сельскохозяйственных культур и расширенную добычу полезных ископаемых, главным образом в районах Северо-Запада страны при сохранении на большей части территории феодальных и дофеодальных укладов и форм производства. Это привело к тому, что в середине 20 в. на долю сырьевых отраслей (сельского хозяйства и горнодобывающей промышленности.) приходилось свыше 50% всей валовой продукции Марокко. После провозглашения независимости экономика страны направлена на постепенный перевод на путь капиталистического развития на основе его &lt;марокканизации&gt;, включая мероприятия по ограничению господства иностранного капитала, в том числе выкуп государством и национальными частными предпринимателями части иностранной собственности в МАРОККО, экономическое объединение различных зон страны, выдвижение на руководящие посты марокканцев взамен иностранцев и т. п. Но главную роль продолжал играть французский капитал (общая сумма французских инвестиций в Марокко в конце 50-х гг. 3,6 млрд. долл.), его доля составляла св. 1/3 всех иностранных капиталовложений. В 70-80х гг. заметно увеличились инвестиции США, ФРГ, Италии, Бельгии и других как в горнодобывающей, так и в обрабатывающей отрасли промышленности. В 80х политика &lt;марокканизации&gt; экономики выражалась в укреплении национального контроля над экономикой путем частичной национализации некоторых иностранных промышленных компаний и ограничения деятельности иностранцев в ряде отраслей х-ва (в &lt;марокканизированных&gt; отраслях не менее 50% капитала должно принадлежать марокканским физическим и юридическим лицам). В общем объеме капитала участие иностранных вкладчиков сократилось с 76 до 41 %. </w:t>
      </w:r>
    </w:p>
    <w:p>
      <w:pPr>
        <w:pStyle w:val="Normal"/>
        <w:spacing w:lineRule="auto" w:line="360"/>
        <w:jc w:val="both"/>
        <w:rPr>
          <w:sz w:val="28"/>
          <w:szCs w:val="28"/>
        </w:rPr>
      </w:pPr>
      <w:r>
        <w:rPr>
          <w:sz w:val="28"/>
          <w:szCs w:val="28"/>
        </w:rPr>
        <w:t xml:space="preserve">В 1983 принят новый промышленно-инвестиционный кодекс, разрешивший иностранным предпринимателям пользоваться льготами, предоставлявшимися ранее только &lt;марокканизированным&gt; предприятиям , и вывозить прибыли из страны. </w:t>
      </w:r>
    </w:p>
    <w:p>
      <w:pPr>
        <w:pStyle w:val="Normal"/>
        <w:spacing w:lineRule="auto" w:line="360"/>
        <w:jc w:val="both"/>
        <w:rPr>
          <w:sz w:val="28"/>
          <w:szCs w:val="28"/>
        </w:rPr>
      </w:pPr>
      <w:r>
        <w:rPr>
          <w:sz w:val="28"/>
          <w:szCs w:val="28"/>
        </w:rPr>
        <w:t xml:space="preserve">Марокко - крупный производитель и экспортер ценных видов минерального сырья и сельскохозяйственных продуктов, особенно фосфоритов и продукции из них, свинцового и кобальтового концентратов, марганцевой руды, цитрусовых, ранних овощей, рыбных консервов и т. п. В отраслевой структуре хозяйства Марокко наметилась тенденция к сокращению доли сельского хозяйства и росту промышленности, в том числе и обрабатывающей. Доля сырьевых отраслей сократилась до 30-35% валовой продукции. </w:t>
        <w:br/>
        <w:t xml:space="preserve">В экономике Марокко выделяются 2 основные группы укладов: 1) уклады докапиталистического (потребительского) типа, охватывающие и мелкотоварные хозяйства марокканцев, и 2) уклады капиталистического типа, включающие государственный сектор, частный иностранный и национальный капитал (средне- и крупнокапиталистическое предпринимательство). Государственному сектору принадлежат электроэнергетика, современные виды транспорта, фосфатная и нефтеперерабатывающая промышленность и некоторые перерабатывающие предприятия. К кон. 80-х гг. в Марокко 460 фирм и предприятий с государственным участием обеспечивали 60% ВВП. Частный сектор контролирует главным образом предприятия легкой и пищевой промышленности, отчасти металлообрабатывающие производства и кустарно-ремесленное производство, но около 75% национального частного капитала помещено в сельское хозяйство (высокотоварное земледелие), торговлю, сферу обслуживания и городское домовладение. Поощряя создание смешанных государственно-частных предприятий с участием национального и иностранного капитала, государство проводит т. н. политику &lt;экономического либерализма&gt;. В кон. 70-х гг. на долю капиталистических укладов (около 1/3 экономически активного населения) приходилось ок. 70% ВВП. В 1985 банковский капитал в МАРОККО принадлежал (%): государству 35,0, иностранцам 37,5, марокканским частным лицам 27,5. </w:t>
      </w:r>
    </w:p>
    <w:p>
      <w:pPr>
        <w:pStyle w:val="Normal"/>
        <w:spacing w:lineRule="auto" w:line="360"/>
        <w:jc w:val="both"/>
        <w:rPr>
          <w:sz w:val="28"/>
          <w:szCs w:val="28"/>
        </w:rPr>
      </w:pPr>
      <w:r>
        <w:rPr>
          <w:sz w:val="28"/>
          <w:szCs w:val="28"/>
        </w:rPr>
        <w:t xml:space="preserve">Общий объем капиталовложений за последние пятилетие ( млрд. дирхамов) 110,9; из них на долю государственных инвестиции частного и смешанного капитала - 76,3 (68.8%). В предыдущих пятилетних планах государственные инвестиции обычно превышали 50--60% общей суммы. Отраслевое распределение инвестиций (в среднем %): обрабатывающая и горнодобывающая промышленность, энергетика - 29; сельское и водное хозяйство - 16; транспорт и связь - 1 1 ; образование, подготовка кадров, здравоохранение, жилищное строительство и другие социальные нужды - 25; региональное развитие и организация территории - 5; туризм - 2 и т. д. Одна из главных задач такого плана - ослабить возникшие структурные диспропорции в национальной экономике, в т. ч. территориальные (региональные). Западный и северной Марокко -наиболее развитая часть страны (50% всей территории), где размещено свыше 90% населения, почти все сельское хозяйство (95% обрабатываемых земель) и промышленное производство (свыше 80% фабрично-заводской промышленности), кроме кочевого скотоводства, оазисного земледелия и добычи многих видов полезных ископаемых, распространенных в юго-восточных, районах Марокко. Но и в районах западного и северного Марокко размещение населения и хозяйства отличается большой неравномерностью, которая еще больше усилилась во 2-й пол. 20 в. в результате массовой миграции сел, жителей внутренних районов в прибрежные города. Европейская колонизация и развитие капитализма способствовали сдвигу экономической и политической жизни из центральных районов (Фее, Мекнес, Марракеш) к западному побережью, где в 1-й пол. 20 в. появились крупные портовые города и новые промышленные и административные центры (Рабат, Кенитра, Мохаммедия. Сафи, АгадИр). В приморской зоне находится часть товарного сельского хозяйства, особенно его экспортные отрасли. С начала 70-х гг. в Марокко уделяется важное внимание территориальному планированию на основе 7 главных экономических районов с ведущими административно-промышленными центрами (&lt;полюсами роста&gt;). </w:t>
      </w:r>
    </w:p>
    <w:p>
      <w:pPr>
        <w:pStyle w:val="Normal"/>
        <w:spacing w:lineRule="auto" w:line="360"/>
        <w:jc w:val="both"/>
        <w:rPr/>
      </w:pPr>
      <w:r>
        <w:rPr>
          <w:sz w:val="28"/>
          <w:szCs w:val="28"/>
        </w:rPr>
        <w:t xml:space="preserve">Проблема планирования и регулирования территориальных, отраслевых и других структурных пропорций в национальном хозяйстве Марокко во многом осложняется растущим дефицитом торгового и платежного балансов, сокращением внутренних источников финансирования инвестиций. Доля внутренних накоплений в финансировании инвестиций, сократилась при одновременном росте доли внешних источников, которые в обеспечивают поступление около 50% общей суммы инвестиций . Французский частный капитал продолжает занимать главные позиции среди иностранных инвесторов, обеспечивая свыше 20% притока внешних прямых инвестиций. Наибольшее участие французский частный капитал принимает в страховом деле, торговле, коммунальном хозяйстве. Капитал США предоставляется в виде государственной финансовой &lt;помощи&gt; (займы, субсидии). С середины 70-х гг. быстрыми темпами увеличивались займы и кредиты, получаемые Марокко на международном рынке частных капиталов. </w:t>
        <w:br/>
        <w:t xml:space="preserve">Сельское хозяйство, в котором занято свыше 48% экономически активного населения обеспечивает в среднем около 2\3 ВВП и свыше1\3 экспорта Марокко. Земельный фонд страны составляет 44 635 тыс. га , в т. ч. (тыс. га); пахотные земли (включая пары) 7269 (16%), многолетние насаждения 430 (ок. 1 %), пастбища и выгоны 12 500 (28%), леса и кустарники 5195 а (12%), прочие - 19 241 (43%). Около 95%; всех пахотных земель находится в северо-западной части страны. Аграрные отношения отличаются многообразием традиционных (докапиталистических) и современных форм землевладения и землепользования. Земли подразделяются (тыс. га) на частновладельческие (мульк) - 7000, государственные (мамой) - 7200, общинные (джемаа, или арш) - 5800, церковные (хабус) - 72, остальные не имеют четкого юридического статуса по мусульманскому и обычному праву. Земли европейской колонизации составляли около 1020 тыс. га (в т. ч. 750 тыс. га обрабатываемых), включая земли т. н. государственный колонизации (около 290 тыс. га) и земли частной колонизации (около 730 тыс. га). После 1956 эти земли были частично выкуплены марокканскими землевладельцами, частично национализированы с выплатой иностранным колонистам компенсации. Около 300 тыс. га выкупленных государством земель было передано различным государственным службам и компаниям, 370 тыс. га образовали государственный фонд аграрной реформы и были постепенно распределены среди безземельных и малоземельных феллахов. </w:t>
        <w:br/>
        <w:t>В традиционном (потребительском) секторе сельского хозяйства занято свыше 80% сел, населения на него приходится около 70 процентов обрабатываемых земель. Хозяйства этого сектора - основные поставщики традиционных культур, особенно зерновых. Наряду с мелкими и мельчайшими хозяйствами феллахов здесь имеются крупные феодальные, полуфеодальные или помещичьи хозяйства. Современный сектор сельского хозяйства, где представлены госкапиталистический и частнокапиталистический уклады, располагает 1,5 млн. га. Здесь преобладает среднее и крупное землепользование, основанное в значительной мере на бывших хозяйствах европейских колонистов. Высокодоходные фермы, расположенные в приморской полосе или в северо-западных, предгорьях, специализируются на экспортных сельскохозяйственных культурах и продукции (цитрусовые, ранние овощи, виноград). Хозяйства секторов, использующие современную агротехнику, производят около 50% всей товарной продукции сельского хозяйства.</w:t>
      </w:r>
    </w:p>
    <w:p>
      <w:pPr>
        <w:pStyle w:val="Normal"/>
        <w:spacing w:lineRule="auto" w:line="360"/>
        <w:jc w:val="both"/>
        <w:rPr>
          <w:sz w:val="28"/>
          <w:szCs w:val="28"/>
        </w:rPr>
      </w:pPr>
      <w:r>
        <w:rPr>
          <w:sz w:val="28"/>
          <w:szCs w:val="28"/>
        </w:rPr>
        <w:t xml:space="preserve">Модернизация сельского хозяйства в годы независимости затронула в основном хозяйства капиталистического типа (в них сосредоточено св. 80% всех с.-х. машин). В мелких хозяйствах сохраняется старая агротехника (тягловый скот, деревянный плуг и т. п.). Быстро растущие потребности Марокко в продовольствии вынуждают его импортировать до 1 ,5-2 млн. т зерна в год. Недостаточная агротехническая вооруженность сельского хозяйства во многом обусловила относительно низкую урожайность зерновых - в среднем в год 8 - 11 ц/га (в урожайные годы). </w:t>
        <w:br/>
        <w:t xml:space="preserve">Земледелию принадлежит основное место в сельскохозяйственном производстве. С ним связано около 80% сельскохозяйственного населения. Под зерновыми культурами (твердая и мягкая пшеница, ячмень, кукуруза, сорго, просо и рис) занято около 80% обрабатываемых земель; зерновые составляют свыше 50% продукции растениеводства по стоимости. Важную дополнит, роль среди пред. культур играют также бобовые. Значительное место отводится также овощеводству (помидоры, картофель, огурцы, артишоки, лук и др.), и особенно техническим культурам (сахарная свекла, сахарный тростник, хлопчатник, подсолнечник и др.). Ведущее место среди экспортных культур принадлежит плодовым насаждениям или субтропическому садоводству (возделывание цитрусовых, винограда, оливковых деревьев и т. д.). По их сбору (в среднем около 1 млн. т в год) Марокко занимает одно из главных мест среди стран Средиземноморья и 1-е место в Африке. </w:t>
      </w:r>
    </w:p>
    <w:p>
      <w:pPr>
        <w:pStyle w:val="Normal"/>
        <w:spacing w:lineRule="auto" w:line="360"/>
        <w:jc w:val="both"/>
        <w:rPr>
          <w:sz w:val="28"/>
          <w:szCs w:val="28"/>
        </w:rPr>
      </w:pPr>
      <w:r>
        <w:rPr>
          <w:sz w:val="28"/>
          <w:szCs w:val="28"/>
        </w:rPr>
        <w:t xml:space="preserve">Основные посевы однолетних культур размещаются на приатлантических равнинах, причем в посевах зерновых на Северо-3ападе страны (Гарб. Шавия) преобладает пшеница, а на Юго-Западе (Абда, Сус) - ячмень и кукуруза. </w:t>
        <w:br/>
        <w:t>Животноводство относится почти полностью к традиционному сектору. Для него характерны низкая продуктивность, многочисленность стада, разнообразие типов скотоводства. Скудная кормовая база - одна из причин низкой продуктивности и частых падежей скота, достигающих нередко 25% всего поголовья. Числ. стада в 1986 (тыс. голов, в скобках - в 1980) составляла: овец 12 611 (16 100), коз 4911 (5600), кр. рог. скота 243* (2930), верблюдов 51 (200). На равнинах и в предгорьях северо-запада Марокко животноводство, тесно переплетающееся с традиционным земледелием, представлено главным образом различными типами отгонно-пастбищного и горно-пастбищного скотоводства, на юго-восточных склонах Высокого и Ср. Атласа и в полупустынях Предсахарья преобладают кочевой и полукочевой типы скотоводства, лишь частично связанного с оазисным земледелием.</w:t>
      </w:r>
    </w:p>
    <w:p>
      <w:pPr>
        <w:pStyle w:val="Normal"/>
        <w:spacing w:lineRule="auto" w:line="360"/>
        <w:jc w:val="both"/>
        <w:rPr>
          <w:b/>
          <w:b/>
          <w:bCs/>
          <w:sz w:val="28"/>
          <w:szCs w:val="28"/>
        </w:rPr>
      </w:pPr>
      <w:r>
        <w:rPr>
          <w:b/>
          <w:bCs/>
          <w:sz w:val="28"/>
          <w:szCs w:val="28"/>
        </w:rPr>
        <w:t xml:space="preserve">Король Марокко, Мохаммед Шестой </w:t>
      </w:r>
    </w:p>
    <w:p>
      <w:pPr>
        <w:pStyle w:val="Normal"/>
        <w:spacing w:lineRule="auto" w:line="360"/>
        <w:jc w:val="both"/>
        <w:rPr>
          <w:sz w:val="28"/>
          <w:szCs w:val="28"/>
        </w:rPr>
      </w:pPr>
      <w:r>
        <w:rPr>
          <w:sz w:val="28"/>
          <w:szCs w:val="28"/>
        </w:rPr>
        <w:t>Король Марокко, Мохаммед Шестой, родился 21 августа 1963 года. Он взошел на престол 30-го июля 1999года после смерти отца - Хасана Второго. Монарх принадлежит к Алауитской династии, которая правит Марокко с 1666 года.  Основателем династии стал в 1640 году Мулай ар-Рашид.  Мохаммед Шестой является 18-м королем Марокко,  22-м потомком  династии Алауитов и 36-м потомком Пророка Мухаммеда. Бабушка короля была берберской принцессой, на которой женился в 1926 году его дед - султан Мухаммед бен Юсуф.</w:t>
      </w:r>
    </w:p>
    <w:p>
      <w:pPr>
        <w:pStyle w:val="Normal"/>
        <w:spacing w:lineRule="auto" w:line="360"/>
        <w:jc w:val="both"/>
        <w:rPr>
          <w:sz w:val="28"/>
          <w:szCs w:val="28"/>
        </w:rPr>
      </w:pPr>
      <w:r>
        <w:rPr>
          <w:sz w:val="28"/>
          <w:szCs w:val="28"/>
        </w:rPr>
        <w:t>В четыре года он начал обучаться в коранической школе при королевском дворце. В 1981 году, завершив среднее образование, он получил диплом бакалавра. Затем учился в Раббатском университете имени Мохаммеда Пятого на факультете юридических, экономических и социальных наук по специальности юриспруденция. Позднее продолжил образование во Франции, где в 1993 году защитил диссертацию на тему сотрудничества Европейского Союза и стран Магриба. Помимо родного арабского, свободно владеет французским, английским и испанским языками.</w:t>
      </w:r>
    </w:p>
    <w:p>
      <w:pPr>
        <w:pStyle w:val="Normal"/>
        <w:spacing w:lineRule="auto" w:line="360"/>
        <w:jc w:val="both"/>
        <w:rPr>
          <w:sz w:val="28"/>
          <w:szCs w:val="28"/>
        </w:rPr>
      </w:pPr>
      <w:r>
        <w:rPr>
          <w:sz w:val="28"/>
          <w:szCs w:val="28"/>
        </w:rPr>
        <w:t>В 1985 году будущий король был назначен на пост координатора бюро и служб генерального штаба марокканских вооруженных сил. В 1994 году ему было присвоено воинское звание "дивизионного генерала".</w:t>
      </w:r>
    </w:p>
    <w:p>
      <w:pPr>
        <w:pStyle w:val="Style17"/>
        <w:spacing w:lineRule="auto" w:line="360" w:before="0" w:after="0"/>
        <w:jc w:val="both"/>
        <w:rPr>
          <w:sz w:val="28"/>
          <w:szCs w:val="28"/>
        </w:rPr>
      </w:pPr>
      <w:r>
        <w:rPr>
          <w:sz w:val="28"/>
          <w:szCs w:val="28"/>
        </w:rPr>
        <w:t>Мохаммед Шестой, по мнению знающих его людей, весьма скромный и осторожный человек. Любитель гольфа и "бодибилдинга". Однако, несмотря на увлечение спортом, является заядлым курильщиком.  Марокканцы очень любят своего короля, он прославился хорошим политиком и руководителем страны.</w:t>
      </w:r>
    </w:p>
    <w:p>
      <w:pPr>
        <w:pStyle w:val="Style17"/>
        <w:spacing w:lineRule="auto" w:line="360" w:before="0" w:after="0"/>
        <w:jc w:val="both"/>
        <w:rPr>
          <w:sz w:val="28"/>
          <w:szCs w:val="28"/>
        </w:rPr>
      </w:pPr>
      <w:r>
        <w:rPr>
          <w:sz w:val="28"/>
          <w:szCs w:val="28"/>
        </w:rPr>
        <w:t xml:space="preserve">12 Июля 2002 года Его Величество  Мохаммед VI  женился на девушке из простой марокканской семьи.  Королеву Марокко зовут Лалла Сельма, она молода, но успела уже получить очень хорошее образование.  Лалла Сельма первая марокканская королева, лицо которой не скрывается - до этого жена короля никогда не показывалась публично. </w:t>
      </w:r>
    </w:p>
    <w:p>
      <w:pPr>
        <w:pStyle w:val="Normal"/>
        <w:spacing w:lineRule="auto" w:line="360"/>
        <w:jc w:val="both"/>
        <w:rPr>
          <w:sz w:val="28"/>
          <w:szCs w:val="28"/>
        </w:rPr>
      </w:pPr>
      <w:r>
        <w:rPr>
          <w:sz w:val="28"/>
          <w:szCs w:val="28"/>
        </w:rPr>
        <w:t>8 мая 2003 года у королевской четы родился сын-первенец, которого назвали Хасан, в честь отца Короля, умершего в 1999 году Хасана Второго.  Малыш родился весом 3750 г, 51 см в Королевской больнице Рабата около 6 часов утра.  Все Королевство праздновало рождение наследника</w:t>
      </w:r>
    </w:p>
    <w:p>
      <w:pPr>
        <w:pStyle w:val="Style17"/>
        <w:spacing w:lineRule="auto" w:line="360" w:before="0" w:after="0"/>
        <w:jc w:val="both"/>
        <w:rPr>
          <w:b/>
          <w:b/>
          <w:bCs/>
          <w:sz w:val="28"/>
          <w:szCs w:val="28"/>
        </w:rPr>
      </w:pPr>
      <w:r>
        <w:rPr>
          <w:b/>
          <w:bCs/>
          <w:sz w:val="28"/>
          <w:szCs w:val="28"/>
        </w:rPr>
        <w:t xml:space="preserve">Политическая система </w:t>
      </w:r>
    </w:p>
    <w:p>
      <w:pPr>
        <w:pStyle w:val="Style17"/>
        <w:spacing w:lineRule="auto" w:line="360" w:before="0" w:after="0"/>
        <w:jc w:val="both"/>
        <w:rPr>
          <w:sz w:val="28"/>
          <w:szCs w:val="28"/>
        </w:rPr>
      </w:pPr>
      <w:r>
        <w:rPr>
          <w:sz w:val="28"/>
          <w:szCs w:val="28"/>
        </w:rPr>
        <w:t xml:space="preserve">Современное  Королевство Марокко это конституционная монархия, располагающая развитым аппаратом внутренней безопасности, традиционными монархическими институтами, парламентом и слабо структурированной системой политических партий . </w:t>
      </w:r>
    </w:p>
    <w:p>
      <w:pPr>
        <w:pStyle w:val="Style17"/>
        <w:spacing w:lineRule="auto" w:line="360" w:before="0" w:after="0"/>
        <w:jc w:val="both"/>
        <w:rPr>
          <w:i/>
          <w:i/>
          <w:iCs/>
          <w:sz w:val="28"/>
          <w:szCs w:val="28"/>
        </w:rPr>
      </w:pPr>
      <w:r>
        <w:rPr>
          <w:i/>
          <w:iCs/>
          <w:sz w:val="28"/>
          <w:szCs w:val="28"/>
        </w:rPr>
        <w:t>Монарх</w:t>
      </w:r>
    </w:p>
    <w:p>
      <w:pPr>
        <w:pStyle w:val="Style17"/>
        <w:spacing w:lineRule="auto" w:line="360" w:before="0" w:after="0"/>
        <w:jc w:val="both"/>
        <w:rPr>
          <w:sz w:val="28"/>
          <w:szCs w:val="28"/>
        </w:rPr>
      </w:pPr>
      <w:r>
        <w:rPr>
          <w:sz w:val="28"/>
          <w:szCs w:val="28"/>
        </w:rPr>
        <w:t>Политическая система Марокко характеризуется прежде всего неограниченными полномочиями короля в отношении правительств и номинальным объемом полномочий премьер-министра. В стране запрещены критические высказывания в отношении членов королевской фамилии, концепции монархии, имущественного достояния короля и права Марокко на территорию Западной Сахары.</w:t>
      </w:r>
    </w:p>
    <w:p>
      <w:pPr>
        <w:pStyle w:val="Style17"/>
        <w:spacing w:lineRule="auto" w:line="360" w:before="0" w:after="0"/>
        <w:jc w:val="both"/>
        <w:rPr>
          <w:sz w:val="28"/>
          <w:szCs w:val="28"/>
        </w:rPr>
      </w:pPr>
      <w:r>
        <w:rPr>
          <w:sz w:val="28"/>
          <w:szCs w:val="28"/>
        </w:rPr>
        <w:t> </w:t>
      </w:r>
      <w:r>
        <w:rPr>
          <w:sz w:val="28"/>
          <w:szCs w:val="28"/>
        </w:rPr>
        <w:t xml:space="preserve">Власть монарха в Марокко базируется на системе управления ,при которой признание религиозного превосходства короля и подчинение ему как Амиру аль-Му'уминин (главе правоверных мусульман) служит основой личного авторитарного управления знатью и населением в целом. В соответствии со статьей 2 Конституции Марокко, король признается религиозным главой страны и «верховным представителем нации, символом ее единства, гарантом прочности и жизнеспособности государства». Король является важнейшей фигурой в системе управления и жизни марокканского общества, а монархия несет основной груз политической власти. Государственная религия Марокко – ислам. </w:t>
      </w:r>
    </w:p>
    <w:p>
      <w:pPr>
        <w:pStyle w:val="Style17"/>
        <w:spacing w:lineRule="auto" w:line="360" w:before="0" w:after="0"/>
        <w:jc w:val="both"/>
        <w:rPr>
          <w:i/>
          <w:i/>
          <w:iCs/>
          <w:sz w:val="28"/>
          <w:szCs w:val="28"/>
        </w:rPr>
      </w:pPr>
      <w:r>
        <w:rPr>
          <w:i/>
          <w:iCs/>
          <w:sz w:val="28"/>
          <w:szCs w:val="28"/>
        </w:rPr>
        <w:t>Конституция</w:t>
      </w:r>
      <w:bookmarkStart w:id="0" w:name="1006316-L-116"/>
      <w:bookmarkEnd w:id="0"/>
      <w:r>
        <w:rPr>
          <w:i/>
          <w:iCs/>
          <w:sz w:val="28"/>
          <w:szCs w:val="28"/>
        </w:rPr>
        <w:t xml:space="preserve"> </w:t>
      </w:r>
    </w:p>
    <w:p>
      <w:pPr>
        <w:pStyle w:val="Style17"/>
        <w:spacing w:lineRule="auto" w:line="360" w:before="0" w:after="0"/>
        <w:jc w:val="both"/>
        <w:rPr>
          <w:sz w:val="28"/>
          <w:szCs w:val="28"/>
        </w:rPr>
      </w:pPr>
      <w:r>
        <w:rPr>
          <w:sz w:val="28"/>
          <w:szCs w:val="28"/>
        </w:rPr>
        <w:t xml:space="preserve">Основы жизни королевства Марокко закреплены конституцией, впервые обнародованной Королем Хасаном II в 1962 году, через год после вступления на престол. В 1970 в текст конституции был внесен ряд поправок. По результатам другого референдума, проведенного в сентябре 1972, в текст конституции были внесены изменения, расширяющие полномочия парламента и премьер-министра. </w:t>
      </w:r>
    </w:p>
    <w:p>
      <w:pPr>
        <w:pStyle w:val="Style17"/>
        <w:spacing w:lineRule="auto" w:line="360" w:before="0" w:after="0"/>
        <w:jc w:val="both"/>
        <w:rPr>
          <w:sz w:val="28"/>
          <w:szCs w:val="28"/>
        </w:rPr>
      </w:pPr>
      <w:r>
        <w:rPr>
          <w:sz w:val="28"/>
          <w:szCs w:val="28"/>
        </w:rPr>
        <w:t xml:space="preserve">В результате конституционных поправок  в 1997 году в стране был сформирован двухпалатный парламент, а избиратели получили возможность более активно влиять на выборы руководящих органов как на национальном, так и на местном уровнях. </w:t>
      </w:r>
    </w:p>
    <w:p>
      <w:pPr>
        <w:pStyle w:val="Style17"/>
        <w:spacing w:lineRule="auto" w:line="360" w:before="0" w:after="0"/>
        <w:jc w:val="both"/>
        <w:rPr>
          <w:sz w:val="28"/>
          <w:szCs w:val="28"/>
        </w:rPr>
      </w:pPr>
      <w:r>
        <w:rPr>
          <w:sz w:val="28"/>
          <w:szCs w:val="28"/>
        </w:rPr>
        <w:t>Исполнительная власть.  Совет Министров</w:t>
      </w:r>
    </w:p>
    <w:p>
      <w:pPr>
        <w:pStyle w:val="Style17"/>
        <w:spacing w:lineRule="auto" w:line="360" w:before="0" w:after="0"/>
        <w:jc w:val="both"/>
        <w:rPr>
          <w:sz w:val="28"/>
          <w:szCs w:val="28"/>
        </w:rPr>
      </w:pPr>
      <w:r>
        <w:rPr>
          <w:sz w:val="28"/>
          <w:szCs w:val="28"/>
        </w:rPr>
        <w:t>Исполнительная власть в стране осуществляется премьер-министром, назначаемым Королем. Премьер-министр возглавляет Совет министров и формально имеет право самостоятельно подбирать министров, но тем не менее, назначение ключевых министров находится в ведении короля.  Кроме того, король обладает правом осуществлять управление страной при помощи указов.</w:t>
      </w:r>
    </w:p>
    <w:p>
      <w:pPr>
        <w:pStyle w:val="Style17"/>
        <w:spacing w:lineRule="auto" w:line="360" w:before="0" w:after="0"/>
        <w:jc w:val="both"/>
        <w:rPr>
          <w:i/>
          <w:i/>
          <w:iCs/>
          <w:sz w:val="28"/>
          <w:szCs w:val="28"/>
        </w:rPr>
      </w:pPr>
      <w:r>
        <w:rPr>
          <w:i/>
          <w:iCs/>
          <w:sz w:val="28"/>
          <w:szCs w:val="28"/>
        </w:rPr>
        <w:t>Парламент</w:t>
      </w:r>
    </w:p>
    <w:p>
      <w:pPr>
        <w:pStyle w:val="Style17"/>
        <w:spacing w:lineRule="auto" w:line="360" w:before="0" w:after="0"/>
        <w:jc w:val="both"/>
        <w:rPr>
          <w:sz w:val="28"/>
          <w:szCs w:val="28"/>
        </w:rPr>
      </w:pPr>
      <w:r>
        <w:rPr>
          <w:sz w:val="28"/>
          <w:szCs w:val="28"/>
        </w:rPr>
        <w:t xml:space="preserve">Парламент в Марокко существует с 1956. В 1997 году был сформирован двухпалатный парламент в составе верхней Палаты советников (270 мест) и нижней Палаты представителей (325 мест). Депутаты верхней палаты избираются на девятилетний срок непрямым голосованием по спискам городских и сельских советов, Торговой палаты, промышленных, ремесленных и других профессиональных союзов. Депутаты нижней палаты избираются на пятилетний срок всеобщим голосованием. </w:t>
      </w:r>
    </w:p>
    <w:p>
      <w:pPr>
        <w:pStyle w:val="Style17"/>
        <w:spacing w:lineRule="auto" w:line="360" w:before="0" w:after="0"/>
        <w:jc w:val="both"/>
        <w:rPr>
          <w:sz w:val="28"/>
          <w:szCs w:val="28"/>
        </w:rPr>
      </w:pPr>
      <w:r>
        <w:rPr>
          <w:sz w:val="28"/>
          <w:szCs w:val="28"/>
        </w:rPr>
        <w:t xml:space="preserve">В сфере компетенции парламента находятся: принятие годового бюджета, который вносится королем, утверждение состава кабинета министров, обсуждение вносимых правительством в парламент законопроектов, осуществление законодательной деятельности и формирование комитетов по разным вопросам. Парламент Марокко, в котором с начала 1960-х годов большинство мест принадлежало представителям прокоролевских партий, обычно не решался выступать с инициативой принятия каких-либо важных законов и до 1997 лишь механически утверждал предложения правительства. </w:t>
      </w:r>
    </w:p>
    <w:p>
      <w:pPr>
        <w:pStyle w:val="Style17"/>
        <w:spacing w:lineRule="auto" w:line="360" w:before="0" w:after="0"/>
        <w:jc w:val="both"/>
        <w:rPr>
          <w:i/>
          <w:i/>
          <w:iCs/>
          <w:sz w:val="28"/>
          <w:szCs w:val="28"/>
        </w:rPr>
      </w:pPr>
      <w:r>
        <w:rPr>
          <w:i/>
          <w:iCs/>
          <w:sz w:val="28"/>
          <w:szCs w:val="28"/>
        </w:rPr>
        <w:t>Местные органы власти</w:t>
      </w:r>
    </w:p>
    <w:p>
      <w:pPr>
        <w:pStyle w:val="Style17"/>
        <w:spacing w:lineRule="auto" w:line="360" w:before="0" w:after="0"/>
        <w:jc w:val="both"/>
        <w:rPr>
          <w:sz w:val="28"/>
          <w:szCs w:val="28"/>
        </w:rPr>
      </w:pPr>
      <w:r>
        <w:rPr>
          <w:sz w:val="28"/>
          <w:szCs w:val="28"/>
        </w:rPr>
        <w:t> </w:t>
      </w:r>
      <w:r>
        <w:rPr>
          <w:sz w:val="28"/>
          <w:szCs w:val="28"/>
        </w:rPr>
        <w:t xml:space="preserve">Административно-территориальное деление Марокко на провинции, округа, каидаты и общины сохранилось со времен французского протектората. Крупнейшие города, Касабланка-Мохаммедия и Рабат-Сале определяются как вилаи и делятся на префектуры. С 1994 система префектур введена также в других  городах, например в Ужде, Агадире, Тетуане.Города делятся на районы. Власть на местах осуществляют чиновники министерства внутренних дел: в провинциях – губернаторы, в городах – мэры, в округах – каиды. </w:t>
      </w:r>
    </w:p>
    <w:p>
      <w:pPr>
        <w:pStyle w:val="Style17"/>
        <w:spacing w:lineRule="auto" w:line="360" w:before="0" w:after="0"/>
        <w:jc w:val="both"/>
        <w:rPr>
          <w:i/>
          <w:i/>
          <w:iCs/>
          <w:sz w:val="28"/>
          <w:szCs w:val="28"/>
        </w:rPr>
      </w:pPr>
      <w:r>
        <w:rPr>
          <w:i/>
          <w:iCs/>
          <w:sz w:val="28"/>
          <w:szCs w:val="28"/>
        </w:rPr>
        <w:t xml:space="preserve">Судебная система </w:t>
      </w:r>
    </w:p>
    <w:p>
      <w:pPr>
        <w:pStyle w:val="Style17"/>
        <w:spacing w:lineRule="auto" w:line="360" w:before="0" w:after="0"/>
        <w:jc w:val="both"/>
        <w:rPr>
          <w:sz w:val="28"/>
          <w:szCs w:val="28"/>
        </w:rPr>
      </w:pPr>
      <w:r>
        <w:rPr>
          <w:sz w:val="28"/>
          <w:szCs w:val="28"/>
        </w:rPr>
        <w:t xml:space="preserve">Законодательство Марокко несет на себе отпечаток мусульманской, традиционной племенной и французской судебных систем. Значительная часть статей кодексов торгового и административного права Марокко заимствована из французских кодексов, в то время как вопросы личного статута мусульман решаются шариатскими судами. </w:t>
      </w:r>
    </w:p>
    <w:p>
      <w:pPr>
        <w:pStyle w:val="Style17"/>
        <w:spacing w:lineRule="auto" w:line="360" w:before="0" w:after="0"/>
        <w:jc w:val="both"/>
        <w:rPr/>
      </w:pPr>
      <w:r>
        <w:rPr>
          <w:sz w:val="28"/>
          <w:szCs w:val="28"/>
        </w:rPr>
        <w:t xml:space="preserve">Судебная система Марокко включает в себя местные суды, функционирующие в каждой общине или же городском районе, региональные суды, апелляционные суды и Верховный суд в Рабате. Существует также система военных судов. Высшая палата правосудия рассматривает злоупотребления должностных лиц. </w:t>
      </w:r>
      <w:r>
        <w:rPr>
          <w:sz w:val="28"/>
          <w:szCs w:val="28"/>
          <w:lang w:val="en-US"/>
        </w:rPr>
        <w:t>C</w:t>
      </w:r>
      <w:r>
        <w:rPr>
          <w:sz w:val="28"/>
          <w:szCs w:val="28"/>
        </w:rPr>
        <w:t xml:space="preserve">удьей в Марокко могут стать только граждане страны, язык судопроизводства – арабский, судебное разбирательство, как правило, ведется одним судьей. </w:t>
      </w:r>
    </w:p>
    <w:p>
      <w:pPr>
        <w:pStyle w:val="Normal"/>
        <w:spacing w:lineRule="auto" w:line="360"/>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Заключение  </w:t>
      </w:r>
    </w:p>
    <w:p>
      <w:pPr>
        <w:pStyle w:val="Normal"/>
        <w:spacing w:lineRule="auto" w:line="360"/>
        <w:jc w:val="both"/>
        <w:rPr/>
      </w:pPr>
      <w:r>
        <w:rPr>
          <w:sz w:val="28"/>
          <w:szCs w:val="28"/>
        </w:rPr>
        <w:t xml:space="preserve">     </w:t>
      </w:r>
      <w:r>
        <w:rPr>
          <w:sz w:val="28"/>
          <w:szCs w:val="28"/>
        </w:rPr>
        <w:t>(Королевство Марокко) - государство в Северо-Западной Африке. Независимость провозглашена 2 марта 1956 г. Столица - г. Рабат. Административное деление: 37 провинций. Действует Конституция 1972 г. (с изменениями, принятыми на референдуме 13 сентября 1996 г.), по которой М. - конституционная монархия. Глава государства - король. Король назначает и смещает премьер-министра, министров, имеет право созывать и распускать парламент. Парламент - Палата представителей - состоит из 325 депутатов: из них 270 избираются сроком на 6 лет прямыми всеобщими выборами, остальные избираются коллегиями выборщиков коммунальных советов, палат, а также предприятий. Исполнительная власть - Совет Министров - формируется королем. (А. К.)</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2:00Z</dcterms:created>
  <dc:creator>KIP</dc:creator>
  <dc:description/>
  <cp:keywords/>
  <dc:language>en-US</dc:language>
  <cp:lastModifiedBy>SYSTEM</cp:lastModifiedBy>
  <dcterms:modified xsi:type="dcterms:W3CDTF">2011-09-12T00:32:00Z</dcterms:modified>
  <cp:revision>2</cp:revision>
  <dc:subject/>
  <dc:title>Местное самоуправление Марокко </dc:title>
</cp:coreProperties>
</file>