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</w:rPr>
        <w:t>Камчатский государственный технический университет</w:t>
      </w:r>
    </w:p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очный факультет</w:t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афедра бухгалтерского учёта и финансов</w:t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КОНТРОЛЬНАЯ РАБОТА</w:t>
      </w:r>
    </w:p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/>
      </w:pPr>
      <w:r>
        <w:rPr>
          <w:spacing w:val="-20"/>
          <w:sz w:val="28"/>
          <w:szCs w:val="28"/>
        </w:rPr>
        <w:t>по дисциплине «Международные стандарты аудита»</w:t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ариант № </w:t>
      </w:r>
      <w:r>
        <w:rPr>
          <w:spacing w:val="-20"/>
          <w:sz w:val="28"/>
          <w:szCs w:val="28"/>
          <w:lang w:val="en-US"/>
        </w:rPr>
        <w:t>8</w:t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ыполнил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тудентка группы 04 БУ – ЗФ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. шифр 041 БУ 678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оверил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подаватель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БУ и Ф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ожкина</w:t>
            </w:r>
          </w:p>
        </w:tc>
      </w:tr>
    </w:tbl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етропавловск-Камчатский</w:t>
      </w:r>
    </w:p>
    <w:p>
      <w:pPr>
        <w:pStyle w:val="TextBody"/>
        <w:widowControl w:val="false"/>
        <w:ind w:firstLine="709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008 г.</w:t>
      </w:r>
      <w:r>
        <w:br w:type="page"/>
      </w:r>
    </w:p>
    <w:p>
      <w:pPr>
        <w:pStyle w:val="TextBody"/>
        <w:widowControl w:val="false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ведение………………………………………………………………….……......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Для чего применяется уровень существенности, установленный аудитором</w:t>
      </w:r>
      <w:r>
        <w:rPr>
          <w:spacing w:val="-20"/>
          <w:sz w:val="28"/>
          <w:szCs w:val="28"/>
        </w:rPr>
        <w:t xml:space="preserve"> ……………………………………………………….……………………...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В чем заключаются риски выборочного метода …………………..…..…....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Как распределяются обязанности и ответственность между аудитором и клиентом при подготовке финансовой отчетности ……………………………………..…..9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Каковы основные элементы отчета аудитора по специальным аудиторским заданиям…………………………………………………………………………………11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Характеристика МСА № 210 «Условия аудиторских заданий (обязательств) и его связь с аналогичным отечествен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авилам (стандартам)  аудиторской деятельности………..…………1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Список используемой литературы………………………………………….….......1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Современный аудит по праву можно назвать мощным средством повышения эффективности российской экономики, придания ей открытости, ее интеграции в общемировую экономическую деятельность, достижения Россией признанного места среди ведущих экономических держав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оэтому  на сегодняшний день одной из первоочередных задач российских аудиторов признана полная стандартизация аудиторской деятельности, важную роль  при осуществлении которой должно сыграть приближение качества отечественных  стандартов аудита к его международным аналог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ереход на международные стандарты бухгалтерского учета и аудита отвечает долгосрочным экономическим интересам России. Динамичное развитие российского аудита обеспечивает внедрением в практику с 2001 года федеральных правил (стандартов) аудиторской деятельности, в полной мере соответствующих международным стандартам аудиторской деятельности. Процесс этот еще не завершен, но уже дает положительные  результаты: успехи российских фирм и предприятий на международных фондовых биржах и другие достижения были ли бы невозможны без проведения стандартизации условий финансовой деятельности и осуществления российского аудита в соответствии с международными требованиями и представл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Общественная значимость аудита усиливается тем, что инвестиционная деятельность предпринимателей – внешних пользователей финансовой (бухгалтерской) отчетности – зачастую находится в прямой зависимости от заключений аудиторов о ее достоверности, неуклонного следования требованиям  нормативно-этических документов (Кодекса профессиональной  этики Международной федерации бухгалтеров и Кодекса профессиональной этики аудиторов Росс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На профессиональное суждение аудиторов полагаются не только инвесторы, но и кредиторы, специалисты  фондового рынка, руководители фирм и предприятий, представители СМИ и общественности. Это придает аудиту статус важнейшего средства контроля финансовой, хозяйственной и инвестиционной деятельности во всех сферах экономики, которая позволяет не только выразить мнение о достоверности финансовой отчетности аудируемых лиц, но  и выработать рекомендации по более результативному и эффективному использованию частных и государственных трудовых, сырьевых, организационных и интеллектуальных ресурсов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Для чего применяется уровень существенности, установленный аудиторо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 разработке плана аудита аудитор устанавливает приемлемый уровень существенности с целью выявления существенных иска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но первоначальному варианту российского стандарта уровень существенности должна была определять организация в соответствии с внутренними инструкциями или стандартами. Новый вариант стандарта не содержит определения уровня существенности, хотя в прежнем национальном стандарте оно имело место и соответствовало международным понятиям. В первоначальном варианте под уровнем существенности понималось то предельное значение ошибки в бухгалтерской отчетности, начиная с которого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удитору следует принимать во внимание существенность при определении характера, сроков проведения и объема аудиторских процедур, а также при оценке последствий иска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 оценке достоверности финансовой (бухгалтерской) отчетности аудитор должен установить, является ли совокупность неисправленных искажений, выявленных в ходе аудита, существ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ровень существенности (материальности) представляет собой предельно допустимый уровень возможного искажения отдельной статьи или финансового показателя в отчетности, а также финансовых результатов в целом. Либо максимально допустимый размер ошибочной суммы, которая может быть показана в публикуемых финансовых отчетах и рассматриваться как несущественная, т.е. не вводящая пользователей в заблу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ущественность (материальность) в аудите имеет две стороны: качественную и количественную. Качественная сторона позволяет определить, носят ли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, действующих в Российской Федерации. Количественная сторона позволяет оценить, превосходят ли по отдельности и в сумме обнаруженные отклонения количественный критерий – уровень существенности. Уровень существенности связан со степенью аудиторского риска и между ними существует обратная завис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рядок определения уровня существенности должен быть оформлен документально и применяться на постоянной основе после решения исполнительного органа аудиторск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акой внутренний документ должен быть открытым (несекретным).  Предполагается, что открытость сведений о порядке существенности позволит заинтересованным лицам периодически контролировать, не меняет ли аудиторская организация этот поря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кольку методы, применяемые при расчете уровня существенности, являются коммерческой тайной аудиторской организации, утверждению и раскрытию подлежат лишь основные аспекты этих методов, а детализированная информация о них по внешнему запросу не предостав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окумент, которым регламентируется определение уровня существенности, может быть изменен только в том случае, если для этого возникнут достаточно веские при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Значение уровня существенности должно быть определено по каждой аудиторской проверке по завершении этапа планирования аудиторской проверки. Полученное значение уровня существенности в обязательном порядке фиксируется в общем плане аудита. Аудиторы имеют право изменить (скорректировать) значение уровня существенности в случае выявления обстоятельств, которые станут известны ему по ходу проверки. Любые корректировки данного показателя в ходе проверки должны быть отражены в рабочей документации 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ровень существенности следует применять не как единый показатель, а как набор различных значений уровня существенности. Установленных для наиболее значимых статей баланса, для определения  которых необходимо проанализировать структуру баланса и выделить статьи. Имеющие наибольший удельный вес в валюте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ероятные искажения в статьях бухгалтерской отчетности могут иметь разнонаправленный характер. Статьи актива и пассива баланса могут быть как занижены. Так и завышены. Согласно международной практике аудита большее внимание нужно уделять проверке балансовых статей актива и пассива. Отсюда следует вывод, что российские экономические субъекты, рассматривающие свою бухгалтерскую отчетность как средство общения  с зарубежными партнерами, при ее составлении также будут руководствоваться международными принципами. Соответственно при проверке бухгалтерской отчетности аудиторы могут ориентироваться на международную прак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удитор должен не только подразделить общий показатель уровня существенности по значимым статьям баланса, но и установить уровень его допустимого значения для завышения и занижения, т.е. определить максимально допустимую ошибку в дебетовых и кредитовызх оборотах по счету, сальдо которого участвует в формировании проверяемой статьи бухгалтерского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ыявленные аудитором отклонения могут быть существенными не только количественно, но и качественно. Пользователей бухгалтерской отчетности в первую очередь волнуют вопросы продолжения деятельности экономического субъекта. Они должны быть уверены, что отсутствуют и не возникнут в обозримом будущем обстоятельства, которые могут привести экономический субъект к банкрот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удитор обязан сделать вывод, что отчетность проверяемого экономического субъекта не может быть признана достоверной, если выполняется хотя бы одно из двух услов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1. отмеченные в ходе аудита и предполагаемые искажения в сумме составляют величину, которая намного выше уровня суще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 качественные  отклонения учета и отчетности от требований нормативных актов существе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то же время уровень существенности не следует рассматривать как строгую величину, с которой сопоставляются найденные ошибки. Сравнение должно проводиться по порядку величин. Если найденные и предполагаемые ошибки в 2-3 или более раз меньше определенного типовыми процедурами аудиторской организации уровня существенности (и нет серьезных нарушений законодательства), аудитор может выдать клиенту положительное заключение. В случае обнаружения существенных нарушений клиенту может быть предоставлена возможность внести изменения в учет и отчетность, после чего отчетность повторно подвергнется ауди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В чем заключаются риски выборочного метод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«Выборочный метод аудита» можно определить как применение аудиторских процедур менее чем к 100 % совокупности проверяемых эле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 определении размера (объема) выборки аудитор должен оцени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выбор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ровень допустимой ошиб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ровень ожидаемой оши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выборки означает вероятность того, что заключение ауди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снованное на выборке, будет отличаться от заключения, которое было бы сделано, если бы генеральная совокупность была подвергнута той же аудиторской процед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выборки следует отличать от иной разновидности аудиторского риска, не связанного с применением выборочного метода. Так, на качество проведенной аудиторской проверки, степень выявленных нарушений оказывает влияние уровень компетентности и квалификации аудитора в тех или иных вопро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выборки имеет место в случае применения как тестов контроля, так и процедур по существу. При этом как в международном, так и в отечественном стандартах различают риски первого и второго 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ак, при применении тестов контроля различают следующие риски выборк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ниже уровня доверия – риск того, что после выборочно проведенных тестов контроля аудитором будет сделан вывод о ненадежности системы контроля клиента, в то время как в действительности такая система надежн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выше уровня доверия – риск, обратный предыду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При использовании процедур по существу выделяют следующие риски выборк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неверного отклонения – риск того, что результаты проведенного выборочного исследования будут свидетельствовать о том, что отраженные в учете сальдо счета или класс хозяйственных операций содержат существенную ошибку, в то время как в действительности такой ошибки не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 неверного принятия (одобрения) – риск, обратный предыду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иски первого рода приводят к необходимости выполнения аудитором дополнительных и излишних аудиторских процедур либо дополнительной работы самим клиентом для того, чтобы установить, что первоначальный, сделанный аудитором. Вывод о наличии ошибки или ненадежности системы контроля был необоснованным. Тем не менее, риски первого рода вызывают меньшие опасения, чем риски второго рода, поскольку в результате может оказаться неправильным, а существенные нарушения и недостатки системы контроля клиента не будут вскры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чевидно, что риск выборки находится в обратном отношении к объему выборки: чем больше последний, тем меньше риск, связанный с применением выборочного метода, и наоборо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Как распределяются обязанности и ответственность между аудитором и клиентом при подготовке финансовой отчетност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ри осуществлении профессиональной деятельности аудитор должен руководствоваться требованиями «Кодекса этики профессиональных бухгалтеров» Международной федерации бухгал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Этические принципы аудитора заключаю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0"/>
          <w:sz w:val="28"/>
          <w:szCs w:val="28"/>
        </w:rPr>
        <w:t>- независимость. На мнение аудитора, при проведении проверки, не должно оказываться никакого влияния, оно должно быть независимым. Беспристрастность аудитора на практике, как говорят, относительна. Однако законодательством разных стран устанавливаются определенные требования к аудиторам с целью обеспечения их максимальной независ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- чес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- объективность. На практике возможен случай, когда аудитор может испытывать чувства личной симпатии или антипатии по отношению к проверяемым, но при этом требование объективной и беспристрастной оценки их деятельности (при формировании мнения о достоверности проверяемой финансовой отчетности) не позволяет чувствам аудитора «брать верх» над его разумо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- профессиональное поведение  (аудитору необходимо содействовать укреплению и возрастанию собственности клиента, он является «помощником в делах, а не ревизором»; ему запрещается разрывать трудовой договор с фирмой в ходе проверки, обсуждению с клиентом условия оплаты своего труда или использовать свои отношения с клиентом в своих личных целях, а также извлекать личную выгоду из знания коммерческой тайны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- соответствие работы аудитора профессиональным стандарта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ланирование и результаты применения аудиторских процедур отражаются в рабочих документах ауди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Аудитор отвечает за формирование и выражение мнения относительно финансовой отчетности. Аудируемое лицо несет ответственность за формирование и выражение мнения относительно финансовой отчетности. Аудируемое лицо несет ответственность за подготовку и представление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Данный принцип имеет очень важное значение, поскольку не всегда руководство клиента правильно представляет себе сущность и, главное, объем ответственности аудитора. В связи с этим на практике встречаются конфликтные ситуации. Поэтому ответственность за подготовку отчетности и выражение мнения о ее достоверности следует четко разграничивать.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екомендации в отношении цели и общих принципов, регули</w:t>
        <w:softHyphen/>
        <w:t>рующих аудит финансовой отчетности, приведены в МСА 200 «Цель и общие принципы, регулирующие аудит финансовой отчетности». В стандарте определено, что аудит финансовой отчетности призван дать аудитору возможность выразить мнение о том, составлена ли финан</w:t>
        <w:softHyphen/>
        <w:t>совая отчетность во всех существенных аспектах в соответствии с уста</w:t>
        <w:softHyphen/>
        <w:t>новленными основами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зделе «Ответственность за финансовую отчетность» специ</w:t>
        <w:softHyphen/>
        <w:t>ально оговорена ответственность руководителя экономического субъек</w:t>
        <w:softHyphen/>
        <w:t>та за подготовку и представление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оссийским аналогом данного международного стандарта явля</w:t>
        <w:softHyphen/>
        <w:t>ется правило (стандарт) № 1 «Цели и основные принципы аудита финансовой (бухгалтерской) отчетности*. По содержанию оба докумен</w:t>
        <w:softHyphen/>
        <w:t>та в целом совпадают, хотя в отечественном стандарте отсутствует тре</w:t>
        <w:softHyphen/>
        <w:t>бование о следовании техническим стандартам. В ПСАД № 1 опреде</w:t>
        <w:softHyphen/>
        <w:t>лена цель ауд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Каковы основные элементы отчета аудитора по специальным аудиторским задания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Согласно МСА 800 аудитор должен проверить и оценить выво</w:t>
        <w:softHyphen/>
        <w:t>ды, сделанные на основе аудиторских доказательств, полученных в ходе аудиторского задания для специальных целей, в качестве базы для выра</w:t>
        <w:softHyphen/>
        <w:t>жения мнения. Отчет (заключение) должен содержать ясно выражен</w:t>
        <w:softHyphen/>
        <w:t>ное в письменном виде м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0"/>
          <w:sz w:val="28"/>
          <w:szCs w:val="28"/>
        </w:rPr>
        <w:t>В разделе «Общие соображения» содержится требование, соглас</w:t>
        <w:softHyphen/>
        <w:t>но которому до того как приступить к аудиторскому заданию для спе</w:t>
        <w:softHyphen/>
        <w:t xml:space="preserve">циальных целей, аудитор должен убедиться в достижении согласия с клиентом относительно точного характера задания, а также формы и содержания отчета (заключения), который будет выпушен. В атом разделе перечислены основные элементы отчета (заключения) аудитора по аудиторскому заданию для специальных целей: название; адресат; открывающий или вводный абзац (указание проаудированной информации; заявление об ответственности руководства субъекта </w:t>
      </w:r>
      <w:r>
        <w:rPr>
          <w:spacing w:val="-20"/>
          <w:sz w:val="28"/>
          <w:szCs w:val="28"/>
        </w:rPr>
        <w:t>и ответственности аудитора); абзац, описывающий объем (ссылка на МСА применимые к аудиторскому заданию для специальных целей; описание работы, выполненной аудитором); абзац, выражающий мне</w:t>
        <w:softHyphen/>
        <w:t>ние по поводу финансовой информации; дата отчета (заключения); адрес аудитора; подпись ауди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МСА 800 включен раздел «Отчеты (заключения) по финан</w:t>
        <w:softHyphen/>
        <w:t>совой отчетности, подготовленной в соответствии со всесторонни</w:t>
        <w:softHyphen/>
        <w:t>ми основами бухгалтерского учета, отличными от Международных стандартов финансовой отчетности или национальных стандарт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т аудитора требуется, чтобы он рассмотрел, явствует ли из назва</w:t>
        <w:softHyphen/>
        <w:t>ния или примечаний к финансовой отчетности, что данная отчетность подготовлена не в соответствии с МСФО или национальными стан</w:t>
        <w:softHyphen/>
        <w:t>дар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зделе «Отчеты (заключения) по компонентам финансовой отчетности» рассматриваются случаи, когда от аудитора может потре</w:t>
        <w:softHyphen/>
        <w:t>боваться выразить мнение по поводу одного или нескольких компо</w:t>
        <w:softHyphen/>
        <w:t>нентов финансовой отчетности (по поводу дебиторской задолженно</w:t>
        <w:softHyphen/>
        <w:t>сти, товарно-материальных запасов, начисления премий работникам или резерва дли уплаты подоходного налога). Тем не менее по окончании подоб</w:t>
        <w:softHyphen/>
        <w:t>ной проверки аудиторский отчет (заключение) по финансовой отчетности в целом не выдается, и поэтому аудитор должен выразить мнение только по поводу того, подготовлен ли проверенный компонентов во всех существенных отношениях в соответствии с определенными основами бухгалтерского учета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Согласно  разделу, чтобы у пользователей не создалось  впечатления, будто отчет (заключение) относится ко всей финансовой отчетности,  аудитор должен посоветовать клиенту не прилагать к финансовой отчетности субъекта отчет (заключение) по компоненту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Аудиторский отчет (заключение) по компоненту финансовой отчетности должен включать в себя указание на те основы бухгалтер</w:t>
        <w:softHyphen/>
        <w:t>ского учета, в соответствии с которыми этот компонент представлен, или ссылку на соглашение, определяющее такую основу. В мнении должно быть отмечено, подготовлен ли компонент во всех существенных отно</w:t>
        <w:softHyphen/>
        <w:t>шениях в соответствии с названными основами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 выражении отрицательного мнения или отказе от выраже</w:t>
        <w:softHyphen/>
        <w:t>ния мнения по поводу финансовой отчетности в целом аудитору сле</w:t>
        <w:softHyphen/>
        <w:t>дует готовить отчет (заключение) но компонентам финансовой отчет</w:t>
        <w:softHyphen/>
        <w:t>ности только в том случае, если эти компоненты не настолько обширны, что составляют большую часть такой финансовой отчетности. В про</w:t>
        <w:softHyphen/>
        <w:t>тивном случае может произойти искажение смысла отчета (заключе</w:t>
        <w:softHyphen/>
        <w:t>ния) относительно финансовой отчетност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разделе «Отчеты (заключения) по обобщенной финансовой отчетности» отмечено, что субъект может подготовить финансовую отчетность, обобщающую его проаудированную годовую финансовую отчетность, с целью информирования групп пользователей, заинтере</w:t>
        <w:softHyphen/>
        <w:t>сованных только в базовой информации о финансовом положении субъекта и результатах его деятельности. Если аудитор не выразил мне</w:t>
        <w:softHyphen/>
        <w:t>ния о финансовой отчетности, на основе которой составлена обобщен</w:t>
        <w:softHyphen/>
        <w:t>ная финансовая отчетность, он не должен давать отчет (заключение) по обобщенной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этом же разделе приведены четкие требования к содержанию отчета Аудиторский отчет (заключение) об обобщенной финансовой отчетности должен включать в себя следующие основные элементы: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 xml:space="preserve">■ </w:t>
      </w:r>
      <w:r>
        <w:rPr>
          <w:spacing w:val="-20"/>
          <w:sz w:val="28"/>
          <w:szCs w:val="28"/>
        </w:rPr>
        <w:t>название;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 xml:space="preserve">■ </w:t>
      </w:r>
      <w:r>
        <w:rPr>
          <w:spacing w:val="-20"/>
          <w:sz w:val="28"/>
          <w:szCs w:val="28"/>
        </w:rPr>
        <w:t>адресата.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■ </w:t>
      </w:r>
      <w:r>
        <w:rPr>
          <w:spacing w:val="-20"/>
          <w:sz w:val="28"/>
          <w:szCs w:val="28"/>
        </w:rPr>
        <w:t>указание проаудированной финансовой отчетности, послужившей основой для составления обобщенной финансовой отчетности.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■ </w:t>
      </w:r>
      <w:r>
        <w:rPr>
          <w:spacing w:val="-20"/>
          <w:sz w:val="28"/>
          <w:szCs w:val="28"/>
        </w:rPr>
        <w:t>ссылку на дату аудиторского отчета (заключения) по несокращенной Финисовой отчетности и тип аудиторского мнения, выраженного в этом отчете (заключении).</w:t>
      </w:r>
    </w:p>
    <w:p>
      <w:pPr>
        <w:pStyle w:val="Normal"/>
        <w:shd w:fill="FFFFFF" w:val="clear"/>
        <w:tabs>
          <w:tab w:val="clear" w:pos="709"/>
          <w:tab w:val="left" w:pos="1044" w:leader="none"/>
        </w:tabs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■</w:t>
      </w:r>
      <w:r>
        <w:rPr>
          <w:spacing w:val="-20"/>
          <w:sz w:val="28"/>
          <w:szCs w:val="28"/>
        </w:rPr>
        <w:tab/>
        <w:t>мнение о том, соответствует ли информация, содержащаяся в обобщенной финансовой отчетности, информации в проаудированной финансовой отчетности, на основе которой она была подготовлена. Ели аудитор выпустил  модифицированный отчет (заключение) по несокра</w:t>
        <w:softHyphen/>
        <w:t>щенной финансовой отчетности, но тем не менее удовлетворен представлением обобщенной финансовой отчетности, то в аудиторском отчете (заключении) необходимо указать, что хотя обобщенная финансовая отчетность не противоречит несокращенной финансовой отчетности, она подготовлена на основе финансовой отчетности, в отношении которой был выпущен модифицированный аудиторский отчет (заключе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0"/>
          <w:sz w:val="28"/>
          <w:szCs w:val="28"/>
        </w:rPr>
        <w:t>заявление или ссылку на примечания к обобщенной финансо</w:t>
        <w:softHyphen/>
        <w:t>вой отчетности, где говорится, что для лучшего понимания финансо</w:t>
        <w:softHyphen/>
        <w:t>вого состояния субъекта и его положения, а также объема проведенною аудита обобщенную финансовую отчетность следует читать в совокуп</w:t>
        <w:softHyphen/>
        <w:t>ности с несокращенной финансовой отчетностью и аудиторским отче</w:t>
        <w:softHyphen/>
        <w:t>том (заключением) по н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29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у отч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29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рес аудит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29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дпись ауди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разделе «Перспективы государственного сектора» говорится, что некоторые задания, читающиеся в условиях частного сектора аудиторскими заданиями для специальных целей, в условиях государ</w:t>
        <w:softHyphen/>
        <w:t>ственного сектора не имеют специальных целей. Например, отчеты о финансовой отчетности, составленной в соответствии с основами бух</w:t>
        <w:softHyphen/>
        <w:t>галтерского учета, отличными от МСФО или национальных стандар</w:t>
        <w:softHyphen/>
        <w:t>тов, в государственном секторе представляют собой скорее норму, а не ис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СЛ 800 содержит четыре приложени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меры отчетов (заключений) по финансовой отчетности, подготовленной в соответствии с всесторонними основами бухгалтер</w:t>
        <w:softHyphen/>
        <w:t>ского учета, отличными от международных стандартов финансовой отчетности или национальных стандар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меры отчетов (заключений) по компонентам финансовой отчет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меры отчетов (заключений) по обобщенной финансовой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Характеристика МСА № 210 «Условия аудиторских заданий (обязательств) и его связь с аналогичным отечественным правилам (стандартам)  аудитор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Цель МСА 210 «Условия аудиторских заданий» — установление стандартов и предоставление рекомендаций по согласованию условий договоренности с клиентом и составлению ответа аудитора на просьбу клиента изменить условия договоренности на такие, которые будут иметь своим результатом более низкий уровень увер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нный стандарт содержит рекомендации по составлению писем о задании, касающихся аудита финансовой отчетности, которые при</w:t>
        <w:softHyphen/>
        <w:t>менимы и к сопутствующим услугам. В нем говорится о необходимо</w:t>
        <w:softHyphen/>
        <w:t>сти достижения клиентом и аудитором согласия по условиям задания; содержится требование документального отражения согласованных условий в письме об аудиторском задании или в любой другой подхо</w:t>
        <w:softHyphen/>
        <w:t xml:space="preserve">дящей форме контракта; подчеркивается, что несмотря на то что в некоторых странах цели и объем аудита, а также обязанности аудитора устанавливаются законом, письмо о задании с точки зрения аудитора может содержать информацию, полезную для </w:t>
      </w:r>
      <w:r>
        <w:rPr>
          <w:bCs/>
          <w:spacing w:val="-20"/>
          <w:sz w:val="28"/>
          <w:szCs w:val="28"/>
        </w:rPr>
        <w:t>их кл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разделе «Письма об аудиторском задании» указано на целесообразность направления аудитором клиенту письма о задании для избежания недоразумений в процессе осуществления данного задания. Письмо о задании служит документальным отражением и подтвержде</w:t>
        <w:softHyphen/>
        <w:t>нием того, что аудитор принимает назначение, соглашается с целями и объемом аудита, объемом обязательств аудитора перед клиентом и формой отчетов (заключе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МСА 210 нет жестких правил, касающихся форм и содержа</w:t>
        <w:softHyphen/>
        <w:t>ния писем об аудиторском задании, но содержатся требования относи</w:t>
        <w:softHyphen/>
        <w:t>тельно указания в составе таких писе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цели аудита финансовой отчет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тветственности руководства за финансовую отчет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ъема аудита, включая ссылки на действующее законодатель</w:t>
        <w:softHyphen/>
        <w:t>ство, положения или нормы профессиональных организаций, соблю</w:t>
        <w:softHyphen/>
        <w:t>даемые аудитор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формы любых отчетов (заключений) или иного способа сооб</w:t>
        <w:softHyphen/>
        <w:t>щения результатов выполн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ого факта, что в связи с тестовым характером аудита и други</w:t>
        <w:softHyphen/>
        <w:t>ми свойственными аудиту ограничениями наряду с ограничениями, присущими системам бухгалтерского учета и внутреннего контроля, существует неизбежный риск того, что некоторые, даже существенные, искажения могут остаться необнаруженны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ребования свободного доступа ко всем бухгалтерским записям, документации и другой информации, запрашиваемой в процессе про</w:t>
        <w:softHyphen/>
        <w:t>ведения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удитору также рекомендуется указывать в письме о задан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оговоренности, связанные с планированием ауди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жидаемые аудитором от руководства письменные подтверж</w:t>
        <w:softHyphen/>
        <w:t>дения, касающиеся заявлений, сделанных в связи с ауди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сьбу о подтверждении клиентом условий задания посред</w:t>
        <w:softHyphen/>
        <w:t>ством признания факта получения клиентом письма о зада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0"/>
          <w:sz w:val="28"/>
          <w:szCs w:val="28"/>
        </w:rPr>
        <w:t>какие - либо другие письма пли отчеты (заключения), которые аудитор предполагает составить для клиен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0"/>
          <w:sz w:val="28"/>
          <w:szCs w:val="28"/>
        </w:rPr>
        <w:t>основу исчисления гонорара, а также любые соглашения и отношении выставления счетов.</w:t>
      </w:r>
    </w:p>
    <w:p>
      <w:pPr>
        <w:pStyle w:val="Normal"/>
        <w:shd w:fill="FFFFFF" w:val="clear"/>
        <w:tabs>
          <w:tab w:val="clear" w:pos="709"/>
          <w:tab w:val="left" w:pos="1915" w:leader="none"/>
        </w:tabs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зделе «Повторяющиеся аудиты» говорится, что в случае</w:t>
        <w:br/>
        <w:t>повторяющихся аудитов аудитор сам должен решить,  требуют ли обстоятельства  пересмотра условий задания и есть ли необходимость напомнить клиенту 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ействующих условиях задания. Составление нового письма целесообразно при налич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78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любого признака, указывающего на неправильное понимание клиентом цели и объема ауди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78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любых пересмотренных пли особых условий аудиторского зад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78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0"/>
          <w:sz w:val="28"/>
          <w:szCs w:val="28"/>
        </w:rPr>
        <w:t>кадровых изменений в составе высшего руководства, совете директоров или в структуре аудируемого лиц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78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0"/>
          <w:sz w:val="28"/>
          <w:szCs w:val="28"/>
        </w:rPr>
        <w:t>значительных изменений характера или масштабом деятельности аудируемого лип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78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ребований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соответствии с требованиями раздела «Принятие изменений в задании», если аудитора до завершения задания попросят изменить его условия на такие, которые предоставляют более низки и уровень уве</w:t>
        <w:softHyphen/>
        <w:t>ренности, то аудитор должен рассмотреть надлежащий характер тако</w:t>
        <w:softHyphen/>
        <w:t>го изменения. В случае изменения условий задания аудитор и клиент обязаны согласовать новые условия. При этом аудитор не должен согла</w:t>
        <w:softHyphen/>
        <w:t>шаться на изменение условий задания, если на то нет разумного обосно</w:t>
        <w:softHyphen/>
        <w:t>вания. Например, при выполнении аудиторского задания аудитор не может получить достаточные и уместные аудиторские доказательства по дебиторской задолженности, и клиент просит изменить зада</w:t>
        <w:softHyphen/>
        <w:t>ние на задание об обзорной проверке с целью избежать мнения с оговор</w:t>
        <w:softHyphen/>
        <w:t>кой или отказа от выражения мнения. В таких случаях, если аудитор не может согласиться на изменение задания и ему не разрешают про</w:t>
        <w:softHyphen/>
        <w:t>должать работу согласно первоначальному заданию, аудитор должен отказаться от задания или рассмотреть вопрос о существовании дого</w:t>
        <w:softHyphen/>
        <w:t>ворного либо другого обязательства, согласно которому аудитору необ</w:t>
        <w:softHyphen/>
        <w:t>ходимо доложить другим сторонам, например совету директоров или акционерам, об обстоятельствах, послуживших причиной отк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зделе «Перспективы государственного сектора» говорится о том, что согласно законам и нормативным актам регулирующим аудит государственного сектора, аудиторы государственного сектора, как пра</w:t>
        <w:softHyphen/>
        <w:t>вило, назначаются, поэтому использование письма о задании не явля</w:t>
        <w:softHyphen/>
        <w:t>ется общепринятой практикой, тем не менее при проведения аудита государст</w:t>
      </w:r>
      <w:r>
        <w:rPr>
          <w:strike/>
          <w:spacing w:val="-20"/>
          <w:sz w:val="28"/>
          <w:szCs w:val="28"/>
        </w:rPr>
        <w:t>ве</w:t>
      </w:r>
      <w:r>
        <w:rPr>
          <w:spacing w:val="-20"/>
          <w:sz w:val="28"/>
          <w:szCs w:val="28"/>
        </w:rPr>
        <w:t>нного сектора аудиторам следует серьезно обдумать необ</w:t>
        <w:softHyphen/>
        <w:t>ходимость составления письма о задании. Отмечено также, что в государственном секторе могут действовать особые законодательные требования, регулирующие мандат аудитора, например, аудитора могут попросить представить отчет непосредственно министру, законодательному органу пли общественности в случае если руководство субъекта (включая руководителя подразделения) попытается ограничить объем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приложении к МСА 210 приведен пример письма об аудиторском зад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Международный стандарт аудита №</w:t>
      </w:r>
      <w:r>
        <w:rPr>
          <w:i/>
          <w:iCs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210, посвященный условиям договоренностей об аудите, был положен в основу российского ПСАД  № 12. «Согласование условий проведения аудита». Этот стандарт сначала назывался «Письмо-обязательство аудиторской организации о согласии на проведение аудита», в затем получил свое нынешнее наименование; при этом частный случай письма был распространен на любые договоренности, в том числе на договоры, контракты и согла</w:t>
        <w:softHyphen/>
        <w:t>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Если согласиться с тем, что самым важным в МСА 210 является перечень моментов, о которых аудитор обязан поставить в известность потенциального клиента и по поводу которых аудиторская организа</w:t>
        <w:softHyphen/>
        <w:t>ция и экономический субъект должны достичь согласия до начала ауди</w:t>
        <w:softHyphen/>
        <w:t>та, то тогда можно сказать, что оба российских правила (стандарта) близки к МСА во всех существен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ПСАД № 12 регламентируются обязательства экономическо</w:t>
        <w:softHyphen/>
        <w:t>го субъекта и аудиторской организации (или аудитора) на этапе заклю</w:t>
        <w:softHyphen/>
        <w:t>чения соглашения о проведении аудиторской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этом стандарте определены условия и порядок подготовки письма о проведении аудита, которому должно предшествовать офи</w:t>
        <w:softHyphen/>
        <w:t>циальное предложение экономического субъекта с просьбой об оказа</w:t>
        <w:softHyphen/>
        <w:t>нии аудита и (или) сопутствующих ему услуг. Письмо о проведении аудита направляется исполнительному органу экономического субъек</w:t>
        <w:softHyphen/>
        <w:t>та до заключения договора на проведение аудита. Экономический субъект должен письменно подтвердить согласие на условия аудита, предложенные, аудиторской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казанию аудиторских услуг клиентам должно предшествовать заключение договора на оказание аудиторских услуг, целью которого является определение взаимоотношений аудиторской организации (аудитора) и экономического субъекта на этапе подготовки и заключе</w:t>
        <w:softHyphen/>
        <w:t>нии договора оказания аудиторски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>В российском стандарте также определены условия и порядок подготовки договора оказания аудиторских услуг между аудиторской организацией и экономическим субъектом. Подготовка договора начи</w:t>
        <w:softHyphen/>
        <w:t>нается после предварительного ознакомления с деятельностью эконо</w:t>
        <w:softHyphen/>
        <w:t xml:space="preserve">мического субъекта и принятия решения о возможности оказания аудиторских услуг. Этап подготовки договора включает в себя определение трудоемкости, стоимости и сроков оказания аудиторских услуг, потребности и привлечении сторонних консультантов и экспертов. Договор па оказание аудиторских </w:t>
      </w:r>
      <w:r>
        <w:rPr>
          <w:iCs/>
          <w:spacing w:val="-20"/>
          <w:sz w:val="28"/>
          <w:szCs w:val="28"/>
        </w:rPr>
        <w:t>услуг</w:t>
      </w:r>
      <w:r>
        <w:rPr>
          <w:i/>
          <w:iCs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может носить разовый или долгосрочный характер, предметом договора могут выступать одновременно услуги по проведению аудита как такового и сопутствующие аудиту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</w:rPr>
        <w:t xml:space="preserve">Несмотря на то, что цели и объем аудита, </w:t>
      </w:r>
      <w:r>
        <w:rPr>
          <w:spacing w:val="-20"/>
          <w:sz w:val="28"/>
          <w:szCs w:val="28"/>
          <w:lang w:val="en-US"/>
        </w:rPr>
        <w:t>a</w:t>
      </w:r>
      <w:r>
        <w:rPr>
          <w:spacing w:val="-20"/>
          <w:sz w:val="28"/>
          <w:szCs w:val="28"/>
        </w:rPr>
        <w:t xml:space="preserve"> также обязанности аудитора установлены законодательством Российской Федерации, аудитору рекомендуется включить эти положения в договор (либо в предшествующее договору письмо о проведении ауди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САД № 12 может быть применено при оказании услуг по проверкам, не являющихся аудитом, или специальным аудиторским заданиям, а также к сопутствующим аудиту услугам. И случае предоставле</w:t>
        <w:softHyphen/>
        <w:t>ния сопутствующих аудиту услуг может оказаться уместным составле</w:t>
        <w:softHyphen/>
        <w:t>ние по этим услугам отдельных пис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Жарылгасова Б.Т. Российские и международные стандарты аудиторской деятельности: учебное пособие / Б.Т.Жарылгасова. – М.: КНОРУС, 2008 г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Жарылгасова Б.Т. Международные стандарты аудита: учебное пособие / Б.Т.Жарылгасова,  – М.: КНОРУС, 2008 г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тандарты аудиторской деятельности: учебное пособие. – 2-е изд.  – М.: ИНФА – М, 2002 г.А.Е.Суглобов. – 3-е  изд., стер. – М.: КНОРУС, 2007 г.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Шешукова Т.Г., Городилов М.А. Аудит: теория и практика применения международных стандартов: Учеб. Пособие. – М.:     Финансы и статистика, 2003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i w:val="false"/>
        <w:b w:val="false"/>
        <w:szCs w:val="36"/>
        <w:rFonts w:cs="Times New Roman"/>
      </w:rPr>
    </w:lvl>
  </w:abstractNum>
  <w:abstractNum w:abstractNumId="9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36"/>
      <w:szCs w:val="3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sz w:val="36"/>
      <w:szCs w:val="3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6:00Z</dcterms:created>
  <dc:creator>USER</dc:creator>
  <dc:description/>
  <cp:keywords/>
  <dc:language>en-US</dc:language>
  <cp:lastModifiedBy>SYSTEM</cp:lastModifiedBy>
  <cp:lastPrinted>2008-11-10T02:55:00Z</cp:lastPrinted>
  <dcterms:modified xsi:type="dcterms:W3CDTF">2011-09-12T00:36:00Z</dcterms:modified>
  <cp:revision>2</cp:revision>
  <dc:subject/>
  <dc:title>ГЛАВА 7</dc:title>
</cp:coreProperties>
</file>