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Аудиторские программы как системы для диагностики, оценки и мониторинга финансового состояния предприятия»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ельными функциональными возможностями аудиторских программ являются анализ и тестирование данных с помощью заложенных математических программных пакетов. К данному классу более распространенных программ можно отнести «Audit Expert», «ИНЭК-АФСП», «Финансовый анализ: ПРОФ» и др. Программы на основе данных бухгалтерской отчетности позволяют создать текстовый отчет объемом около 30 страниц о финансовом состоянии организации в течение 10-15 минут после начала работы. Охарактеризуем подробнее каждую из них применительно к предоставлению аудиторских услуг по оценке финансового состояния аудируемого 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Audit Expert»</w:t>
      </w:r>
      <w:r>
        <w:rPr>
          <w:sz w:val="28"/>
          <w:szCs w:val="28"/>
        </w:rPr>
        <w:t xml:space="preserve"> – аналитическая система для диагностики, оценки и мониторинга финансового состояния предприятия. Данный программный продукт позволяет решать актуальные задачи проведения анализа финансового состояния для различных категорий пользователей. Аудиторским компаниям система «Audit Expert» позволяет в ходе проверок предприятий осуществлять финансовый анализ, а также выявлять необычные колебания в отчетности при получении аудиторских доказательств. Базовой информацией для проведения анализа служат финансовые отчеты предприятия: форма №1 «Бухгалтерский баланс» и форма №2 «Отчет о прибылях и убытках» (рис.3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1900" cy="19316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Интерфейс главного окна программы «Audit Expert»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углубленного анализа Audit Expert позволяет использовать дополнительную информацию: сведения об использовании прибыли, имуществе и задолженности, другие данные бухгалтерской и управленческой отчетности, содержание и формат таблиц ввода, которые можно определить самостоятельно. Audit Expert поможет аудиторской компан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ь экспресс-анализ финансового состояния – в сжатые сроки рассчитать на основании представленных форм №№ 1 и 2 бухгалтерской отчетности предприятий стандартные показатели ликвидности, финансовой устойчивости, рентабельности деятельности и деловой активности предприя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горизонтальный (динамический), вертикальный (структурный), а также трендовый анализ показателей деятельности предприя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ть значения финансовых показателей с нормативами и с показателями предприятий отрас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ть время достижения финансовыми показателями рекомендуемых значений, построив прогноз этих показателей. Оценить риски потери ликвидности, вероятности банкротства, провести факторный анализ рентабельности собственного капитала, используя встроенные метод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регламентируемый финансовый анализ в ходе аудиторских проверок, включая организации с долей в собственности Правительства Москвы, а также государственных унитарных предприя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овать собственную методику анализа, описав исходные и итоговые формы и рассчитав любые финансовые показате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отчеты и получить автоматические экспертные заключения по результатам анализа. Менеджменту предприятия система Audit Expert позволяет осуществлять как внутренний финансовый анализ, так и взглянуть на себя извне – с позиции бюджета, контролирующих ведомств, кредиторов и акционе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ть риски потери ликвидности, вероятности банкротства путем анализа структуры баланса, качества активов. Провести анализ безубыточности и факторный анализ рентабельности собственного капит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ть кредитоспособность: как собственную – с позиции банка, так и кредитоспособность контрагента при предоставлении ему товарного креди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регламентируемый анализ в соответствии с нормативными актами контролирующих ведом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обственные методики анализа, описывая исходные формы и итоговые аналитические таблицы, создавая и рассчитывая дополнительные финансовые показа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надежность группы контрагентов – поставщиков или покуп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ть автоматические экспертные заключения и сформировать отчеты по результатам анализа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Далее рассмотрим результаты возможной работы аудитора с программой </w:t>
      </w:r>
      <w:r>
        <w:rPr>
          <w:rStyle w:val="StrongEmphasis"/>
          <w:b w:val="false"/>
          <w:i/>
          <w:sz w:val="28"/>
          <w:szCs w:val="28"/>
        </w:rPr>
        <w:t>«ИНЭК»</w:t>
      </w:r>
      <w:r>
        <w:rPr>
          <w:rStyle w:val="StrongEmphasis"/>
          <w:b w:val="false"/>
          <w:sz w:val="28"/>
          <w:szCs w:val="28"/>
        </w:rPr>
        <w:t>, разработанной научно-внедренческим предприятием «Информация - Экономика». Программа «ИНЭК»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озволяет провести финансовый анализ и мониторинг предприятий и организаций всех видов деятельности на основе данных бухгалтерской отчетности. </w:t>
      </w:r>
      <w:r>
        <w:rPr>
          <w:sz w:val="28"/>
          <w:szCs w:val="28"/>
        </w:rPr>
        <w:t xml:space="preserve">Лучшим программным продуктом, который вобрал в себя последние достижения в области финансового, экономического, анализа и бизнес-планирования, по праву является программный комплекс </w:t>
      </w:r>
      <w:r>
        <w:rPr>
          <w:i/>
          <w:sz w:val="28"/>
          <w:szCs w:val="28"/>
        </w:rPr>
        <w:t>«ИНЭК-Аналитик»</w:t>
      </w:r>
      <w:r>
        <w:rPr>
          <w:sz w:val="28"/>
          <w:szCs w:val="28"/>
        </w:rPr>
        <w:t>. Кроме того, существуют еще серии программы, которые различаются спектром решаемых задач, первая из программ – содержит минимальный набор расчетов, каждая последующая, наряду с новыми функциями, включает в себя возможности предыдущей, а им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НЭК-АФСП» и «ИНЭК-АДП» - анализ, мониторинг и сравнение предприятий и организаций любых видов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НЭК-Аналитик» - анализ, мониторинг, сравнение, планирование и план-фактный контроль деятельности предприятий, занимающихся производством и оказанием услу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НЭК-Аналитик» (Т) - анализ, мониторинг, сравнение, планирование и план-фактный контроль организаций, занимающихся торгово-закупочной деятельн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НЭК-Холдинг» - анализ, мониторинг, сравнение, планирование и план-фактный контроль предприятий и организаций любых видов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анковский аналитик» - анализ кредитоспособности, оценка ТЭО кредита, сравнение и план-фактный контроль предприятий и организаций любых видов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НЭК-Аналитик» существенно отличается от программных продуктов аналогичного класса тем, что результатом работы с ним является и всесторонний финансово-экономический анализ текущего состояния предприятия, и качественно подготовленный, соответствующий требованиям ведущих российских и международных финансовых организаций бизнес-план. Программный комплекс «ИНЭК-Аналитик», включая полностью возможности программ «ИНЭК-АФСП» и «ИНЭК-АДП», дополнительно позволяет выполнить весь комплекс работ по планированию деятельности предприятий. На сегодняшний день существуют два варианта программного комплекса «ИНЭК-Аналитик», предназначенных для анализа, учета планирования и план-фактного контроля деятельности предприятий и организаци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НЭК-Аналитик» - для автоматизации предприятий, основным видом деятельности которых является производство продукции или оказание услу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НЭК-Аналитик (Т)» - для автоматизации организаций, основным видом деятельности которых является торговля оптовая и рознич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едлагаемой версии программного комплекса «ИНЭК-Аналитик» решает задачу всестороннего анализа финансово-экономической деятельности предприятия в динамике за ряд периодов и предостав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эффективности, характеризующие рентабельность деятельности и доходность вложений (рентабельность деятельности и капитала, оборачиваемость активов и элементов оборотного капитал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латежеспособности, выявляющие способность предприятия расплатиться с текущими долгами и вероятность его банкротства в ближайшее время (коэффициент покрытия, промежуточный коэффициент покрытия, срочная и абсолютная ликвидность, интервал самофинансирования, коэффициент Бивера, показатель Альтмана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нансовой устойчивости, характеризующие степень независимости предприятий от внешних источников финансирования (уровень собственного капитала, соотношение заемного и собственного капитала, коэффициент покрытия внеоборотных активов собственным и долгосрочным заемным капитало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ыночной оценки предприятия, дающие возможность сравнить его рыночную стоимость с балансовой стоим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сопоставления темпов изменения цен на продукцию, услуги, товары и основные виды материальных ресурсов и затр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эффективности производства и реализации каждого вида продукции, това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показатели структуры себестоимости, выручки, издержек обращения, движение продукции, ресурсов и товаров на складе на скла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и расходование денеж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безубыточности и запас финансовой прочности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ный анализ динамики прибы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аботы административно-управленческого персонала предприятия и динамика производительности труда персон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материально-сырьевых и топливно-энергетических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ая маржа, и доля оплаты труда в выруч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косвенных затрат пропорционально прямым затратам на заработную плату, прямым материальным затратам, всем прямым затратам или выручке от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го многообразия показателей и коэффициентов программный комплекс отбирает ключевые, характеризующие все стороны хозяйственной деятельности предприятия - эффективность деятельности, рискованность бизнеса и финансовая устойчивость предприятия, долгосрочные и краткосрочные перспективы платежеспособности, качество управления предприятием. На основе отобранных показателей рассчитывается комплексная оценка финансового состояния предприятия с отнесением его к одной из четырех групп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рентабельные предприятия, имеющие отличные шансы для дальнейшего развит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 с удовлетворительным уровнем доход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, находящиеся на грани финансовой устойчив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, находящиеся в глубоком кризис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ование данного комплексного показателя позволяет не только проследить изменения финансового положения предприятия в динамике, но и определить его рейтинг по отношению к другим предприятиям и организациям. Программный комплекс «ИНЭК-Аналитик» позволяет оценить результаты деятельности предприятия по наполнению бюджетов разных уровней (федеральный, региональный, муниципальный). Показатели финансового состояния предприятия можно проанализировать за указанный период или в динамике за ряд месяцев, кварталов или лет, а также сравнить их с рекомендуемыми значениями. Анализ проводится не только по исходным значениям показателей, но также по базисным и цепным темпам их роста и прироста. Результаты анализа автоматически пересчитываются в любой вид валюты. Программный комплекс «ИНЭК-Аналитик» позволяет формировать собственные методики финансового анализа, описывая алгоритмы расчета используемых в них показателей. При создании собственных методик анализа аудитору предоставляется возможность использовать как исходные, так и аналитические данные: форма №1 «Бухгалтерский баланс», форма №2 «Отчет о прибылях и убытках» и другие дополнительные данные. При создании собственных методик анализа аудитору не обязательно иметь знания программиста, так как ему предоставляется доступный механизм выбора формул расчета показателей с возможностью их просмотра прописью и формирования собственных комментариев к созданным показателям. «Бухгалтерский баланс» и «Отчет о прибылях и убытках» предприятия приводится на русском и английском языках в стандартах GAAP (Generally Accepted Accounting Principles, США) и IAS (International Accounting Standarts), принятых в странах ЕС. При работе с данным блоком программного комплекса имеется возможнос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детальный финансово-экономический анализ на основе рассчитанных аналитических таблиц и граф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атривать графический ролик с краткими текстовыми пояснения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ть автоматически подготовленное 15-16-страничное текстовое заключение с анализом причин возникшей ситуации и рекомендациями по выходу из кризиса или повышению эффективности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руководству предприятия автоматически подготовленное краткое резюме о финансовом положении предприятия (3 страницы текста и график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 проводится анализ в соответствии с законодательством и предостав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экономической эффективности деятельности ФГУП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е показатели для отчета руководителя ФГУП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е показатели аудиторской проверки ФГУП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экономической эффективности деятельности акционерных обществ с долей федеральной собств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тоимости чистых активов для акционерных общест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го состояние хозяйствующих субъектов с долей М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й анализ и контроль предприятий, имеющих стратегическое значение для национальной безопасности государства или социально-экономическую значимост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ризнаков фиктивного или преднамеренного банкрот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и экспертиза финансового состояния организаци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й анализ и рейтинг Заемщ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й комплекс «ИНЭК-Аналитик» позволяет подготовить, соответствующие российским и международным стандартам инвестиционный проект, план финансового оздоровления, программу реструктуризации предприятия и т.п В данном блоке программного комплекса предусмотрена возможность планировать объемы реализации продукции (товаров, услуг) конкретным покупателям, а приобретение материальных ресурсов (товаров) и основных средств у конкретных поставщиков, в том числе с учетом акцизных и таможенных экспортно-импортных платежей. Планирование деятельности возможно, как в ручном режиме, так и с использованием специального предназначенного для этого модуля, позволяющего задавать в процентах или индексах темпы роста или прироста показателей по конкретному виду продукции, услуг, товара (стоимость, количество, цена), по всему объему предприятия в целом, относительно базового или предыдущего периода. Программный комплекс «ИНЭК-Аналитик» дает возможность планировать реализацию конкретного вида продукции (приобретение конкретного вида ресурса) в любой валюте с автоматическим пересчетом данных в основную валюту, выбранную при создании вариа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бизнес плана программный комплекс автоматически формирует протокол ошибок, допущенных пользователем, и предлагает способы их устранения. Программный комплекс «ИНЭК-Аналитик» позволит проанализировать и оценить подготовленный бизнес-план с точки зр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ерческого риска реализации подготовленного бизнес-план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и капитальных вложений (чистый дисконтированный доход, внутренняя норма доходности, срок окупаемос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и структуры имущества предприятия и источников его формирова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й устойчивости, платежеспособности, ликвидности, эффективности планируемой деятель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и производства и реализации каждого вида продукции, товара, услу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комплекс «ИНЭК-Аналитик» позволяет не только планировать объемы реализации продукции (товаров, услуг) конкретным покупателям, а приобретение материальных ресурсов (товаров) и основных средств у конкретных поставщиков, но проанализировать планируемую работу с контрагентами предприятия, а им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еализации продукции (товаров) по покупател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огашения покупателями дебиторской задолж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риобретения товаров у поставщ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риобретения основных средств у поставщ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погашения поставщикам кредиторской задолж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мненным достоинством программного комплекса «ИНЭК-Аналитик» является заложенная в него возможность получить реальную оценку стоимости компании (бизнеса) при проведении оценки стоимости компании используется метод дисконтированных денежных потоков. Программный комплекс позво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длительность прогнозного периода, ориентируясь на темпы роста денежного потока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способ расчета индивидуальной ставки дисконта: модель оценки капитальных активов, метод кумулятивного постро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способ расчета стоимости в постпрогнозный период (остаточной стоимости): расчет по стоимости чистых активов, расчет ликвидационной стоимости, расчет по модели Горд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тоговые поправки: учесть нефункционирующие активы, скидки в зависимости от размера и ликвидности приобретаемого пакета ак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й комплекс «ИНЭК-Аналитик» позволяет проводить анализ отклонения плана от факта. Анализ отклонений факта от плана проводится в табличном и графическом виде по следующим показателя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и реализация каждого вида продукции, закупка и реализация каждого вида товаров (количество, цена, остатки на складе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ые ресурсы (численность, зарплата, фонд заработной плат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х видов материальных и топливно-энергетических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и расход денеж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ы и пассивы аналитического балан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езультаты (выручка, себестоимость, издержки обращения, коммерческие и управленческие расходы, внереализационные операции, прибыль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е показатели (оборачиваемость, платежеспособность, ликвидность, финансовая устойчивость, рентабельность капитала и деятельности, комплексная оценка финансового состояния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прибыли, перечисленная ГУП в федеральный, региональный или муниципальный бюдж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виденды, перечисленные акционерным обществом с долей государственной собственности в федеральный, региональный или муниципальный бюдж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ограмма «Финансовый анализ: Проф»</w:t>
      </w:r>
      <w:r>
        <w:rPr>
          <w:sz w:val="28"/>
          <w:szCs w:val="28"/>
        </w:rPr>
        <w:t xml:space="preserve"> предоставляет возможность спрогнозировать финансовую (бухгалтерскую) отчетность организации на любой указанный период (периоды) на основе данных о планируемых объемах производства и распределении финансовых потоков. Таким образом, при необходимости можно получить данные о финансовом состоянии предприятия в будущем и добиться требуемых значений финансовых показателей. «Финансовый анализ: Проф» позволяет определить состояние парка оборудования и нематериальных активов на предприятии, провести анализ кредиторской и дебиторской задолженности - выявить реальную дебиторскую задолженность. Применяя программу, можно определить реальную стоимость имущества и других статей баланса в динамике, так как в программе введена возможность корректировать стоимость имущества с учетом инфляции. «</w:t>
      </w:r>
      <w:r>
        <w:rPr>
          <w:rStyle w:val="StrongEmphasis"/>
          <w:sz w:val="28"/>
          <w:szCs w:val="28"/>
        </w:rPr>
        <w:t>Финансовый анализ: Проф»</w:t>
      </w:r>
      <w:r>
        <w:rPr>
          <w:sz w:val="28"/>
          <w:szCs w:val="28"/>
        </w:rPr>
        <w:t xml:space="preserve"> рассчитывает точку безубыточности, эффект финансового рычага и производит анализ кредитоспособности предприятия по различным приведенным в программе методикам. Программа предоставляет возможность спрогнозировать дальнейшее изменение статей баланса и аналитических коэффициентов на период вперед в автоматическом режиме. Также в программе присутствует возможность </w:t>
      </w:r>
      <w:r>
        <w:rPr>
          <w:rStyle w:val="StrongEmphasis"/>
          <w:sz w:val="28"/>
          <w:szCs w:val="28"/>
        </w:rPr>
        <w:t>финансового планирования</w:t>
      </w:r>
      <w:r>
        <w:rPr>
          <w:sz w:val="28"/>
          <w:szCs w:val="28"/>
        </w:rPr>
        <w:t xml:space="preserve"> на основе данных об ожидаемых мероприятиях (закупка оборудования, привлечение и возврат заемных средств, изменение структуры имущества и источников его формирования и т.д.).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56330" cy="239839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 Интерфейс главного окна программы «Финансовый анализ: Проф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занесенных экспертом данных программа произведет построение прогнозных форм отчетности, автоматически рассчитает аналитические коэффициенты на любое установленное пользователем количество периодов. При начале работы с ним, необходимо, чтобы макросы рабочей книги были включены. Макросы являются встроенной программой, написанной на языке «Visual Basic for Applications» и обеспечивают автоматизацию расчетов: добавление и вызов меню, переход по таблицам (рис. 4.). Среди достоинств программы необходимо указать низкую стоимость приобретения и бесплатного обновления программы. Кроме того, зарегистрированная версия программы полностью открыта для пользователя. В случае необходимости при наличии базовых навыков работы с MS Excel, основываясь на уже имеющихся формулах, либо самостоятельно, в соответствии с предъявляемыми, возможно изменить, либо дополнить создаваемый программой отчет, а именно: добавить свой текст и графики (либо изменить их внешний вид), изменить порядок глав в отчете, откорректировать имеющийся текст под конкретные зада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ительными особенностями данной программы от других аналитических программ яв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ляет просматривать отчеты, как на русском, так и на английском язы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анализ движения денежных средств прямым методо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трансформации отчетности из «1С» версия 7.7. и «1С» версия 8.0 за несколько периодов в формате .xls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ются затратный, производственный и чистый цикл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специально надстройки «</w:t>
      </w:r>
      <w:r>
        <w:rPr>
          <w:rStyle w:val="StrongEmphasis"/>
          <w:b w:val="false"/>
          <w:sz w:val="28"/>
          <w:szCs w:val="28"/>
        </w:rPr>
        <w:t>Банк</w:t>
      </w:r>
      <w:r>
        <w:rPr>
          <w:sz w:val="28"/>
          <w:szCs w:val="28"/>
        </w:rPr>
        <w:t xml:space="preserve">» на основе проведенного анализа сформировать профессиональное суждение об уровне кредитного риска по ссудам предприятиям и о размере расчетного резерва, в соответствии с Положением ЦБР от 26 марта 2004 года №254-П «О порядке формирования кредитными организациями резервов на возможные потери по ссудам, судной и приравненной к ней задолженности», а также рассчитать размер резерва на возможные потери по ссудам по прилагаемой к программе методике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Style18">
    <w:name w:val="Обычный отступ"/>
    <w:basedOn w:val="Normal"/>
    <w:qFormat/>
    <w:pPr>
      <w:ind w:firstLine="720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38:00Z</dcterms:created>
  <dc:creator>Саша</dc:creator>
  <dc:description/>
  <cp:keywords/>
  <dc:language>en-US</dc:language>
  <cp:lastModifiedBy>SYSTEM</cp:lastModifiedBy>
  <dcterms:modified xsi:type="dcterms:W3CDTF">2011-09-12T00:38:00Z</dcterms:modified>
  <cp:revision>2</cp:revision>
  <dc:subject/>
  <dc:title/>
</cp:coreProperties>
</file>