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243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удиторская деятельность.</w:t>
      </w:r>
    </w:p>
    <w:p>
      <w:pPr>
        <w:pStyle w:val="ConsPlusNormal"/>
        <w:widowControl/>
        <w:tabs>
          <w:tab w:val="clear" w:pos="708"/>
          <w:tab w:val="left" w:pos="243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онятие аудиторской деятельности</w:t>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 аудируем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удит осуществляется в соответствии с настоящим Федеральным законом, другими федеральными законами и иными нормативными правовыми актами по проведению аудиторской деятельности, изданными в соответствии с настоящим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Для целей настоящего Федерального закона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удит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удиторские организации и предприниматели, осуществляющие свою деятельность без образования юридического лица (далее - индивидуальные аудиторы), могут оказывать сопутствующие аудиту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ля целей настоящего Федерального закона под сопутствующими аудиту услугами понимается оказание аудиторскими организациями и индивидуальными аудиторами следующи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логовое консульт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правленческое консультирование, в том числе связанное с реструктуризацией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овое консультирование, а также представительство в судебных и налоговых органах по налоговым и таможенным спор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втоматизация бухгалтерского учета и внедрение информационных технолог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ценка стоимости имущества, оценка предприятий как имущественных комплексов, а также предпринимательских ри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разработка и анализ инвестиционных проектов, составление бизнес-пл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оведение маркетинговых исслед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казание других услуг, связанных с аудиторск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Законодательство Российской Федерации и иные акты об аудиторской деятель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орская деятельность осуществляется в соответствии с настоящим Федеральным законом и принятыми в соответствии с ним иными федеральными законами, регулирующими отношения, возникающие при осуществлении аудитор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законодательства Российской Федерации об аудиторской деятельности, содержащиеся в других федеральных законах, должны соответствовать настоящему Федеральному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утратил силу. - Федеральный закон от 03.11.2006 N 183-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настоящему Федеральному закону и иным федеральным зако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основании и во исполнение настоящего Федерального закона и иных федеральных законов, указов Президента Российской Федерации Правительство Российской Федерации вправе принимать постановления, содержащие нормы законодательства Российской Федерации об аудитор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 случае противоречия указа Президента Российской Федерации или постановления Правительства Российской Федерации настоящему Федеральному закону или иному федеральному закону применяется настоящий Федеральный закон или соответствующий федеральный закон.</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Аудитор</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дивидуальный аудитор вправе осуществлять аудиторскую деятельность, а также оказывать сопутствующие аудиту услуги. Индивидуальный аудитор не вправе осуществлять иные виды предпринимательской деятельности.</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Аудиторская организац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орская организация - коммерческая организация, осуществляющая аудиторские проверки и оказывающая сопутствующие аудиту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удиторская организация осуществляет свою деятельность по проведению аудита после получения лицензии на условиях и в порядке, предусмотренном настоящим Федеральным законом и законодательством о лицензировании отдельных видов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удиторская организация может быть создана в любой организационно-правовой форме, за исключением открытого акционерного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 менее 50 процентов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75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штате аудиторской организации должно состоять не менее пяти аудиторов.</w:t>
      </w:r>
      <w:r>
        <w:br w:type="page"/>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5. Права и обязанности аудиторских организаций и индивидуальных аудиторов.</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роведении аудиторской проверки аудиторские организации и индивидуальные аудиторы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амостоятельно определять формы и методы проведения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я аудируемым лицом всей необходимой докумен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 и настоящему Федеральному зако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14.12.2001 N 164-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роведении аудиторской проверки аудиторские организации и индивидуальные аудиторы обяз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ть аудиторскую проверку в соответствии с законодательством Российской Федерации и настоящим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r>
        <w:br w:type="page"/>
      </w:r>
    </w:p>
    <w:p>
      <w:pPr>
        <w:pStyle w:val="ConsPlusNonformat"/>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6. Права и обязанности аудируемых лиц и (или) лиц, заключивших договор оказания аудиторских услуг.</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 проведении аудиторской проверки аудируемое лицо и (или) лицо, заключившее договор оказания аудиторских услуг,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и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 проведении аудиторской проверки аудируемое лицо и (или) лицо, заключившее договор оказания аудиторских услуг, обя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7. Обязательный аудит.</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язательный аудит -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аудит осуществляется в случаях,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меет организационно-правовую форму открытого акционерного общества;</w:t>
      </w:r>
    </w:p>
    <w:p>
      <w:pPr>
        <w:pStyle w:val="ConsPlusNormal"/>
        <w:widowControl/>
        <w:spacing w:lineRule="auto" w:line="360"/>
        <w:ind w:firstLine="709"/>
        <w:jc w:val="both"/>
        <w:rPr/>
      </w:pPr>
      <w:r>
        <w:rPr>
          <w:rFonts w:cs="Times New Roman" w:ascii="Times New Roman" w:hAnsi="Times New Roman"/>
          <w:sz w:val="28"/>
          <w:szCs w:val="28"/>
        </w:rPr>
        <w:t>2) организация является кредитной организацией, бюро кредитных историй, страховой организацией (за исключением сельскохозяйственных кооперативов)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 (в ред. Федеральных законов от 14.12.2001 N 164-ФЗ, от 30.12.2004 N 219-ФЗ, от 03.11.2006 N 183-ФЗ)</w:t>
      </w:r>
    </w:p>
    <w:p>
      <w:pPr>
        <w:pStyle w:val="ConsPlusNormal"/>
        <w:widowControl/>
        <w:spacing w:lineRule="auto" w:line="360"/>
        <w:ind w:firstLine="709"/>
        <w:jc w:val="both"/>
        <w:rPr/>
      </w:pPr>
      <w:r>
        <w:rPr>
          <w:rFonts w:cs="Times New Roman" w:ascii="Times New Roman" w:hAnsi="Times New Roman"/>
          <w:sz w:val="28"/>
          <w:szCs w:val="28"/>
        </w:rPr>
        <w:t>3) объем выручки организации (за исключением сельскохозяйственных кооперативов и их союзов)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яч раз установленный законодательством Российской Федерации минимальный размер оплаты труда; (в ред. Федерального закона от 03.11.2006 N 183-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язательный аудит в отношении этих организаций или индивидуальных предпринимателей предусмотрен федеральным законом.</w:t>
      </w:r>
    </w:p>
    <w:p>
      <w:pPr>
        <w:pStyle w:val="ConsPlusNormal"/>
        <w:widowControl/>
        <w:spacing w:lineRule="auto" w:line="360"/>
        <w:ind w:firstLine="709"/>
        <w:jc w:val="both"/>
        <w:rPr/>
      </w:pPr>
      <w:r>
        <w:rPr>
          <w:rFonts w:cs="Times New Roman" w:ascii="Times New Roman" w:hAnsi="Times New Roman"/>
          <w:sz w:val="28"/>
          <w:szCs w:val="28"/>
        </w:rPr>
        <w:t>2. 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размещения заказа на оказание таких услуг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в ред. Федеральных законов от 14.12.2001 N 164-ФЗ, от 02.02.2006 N 19-ФЗ)</w:t>
      </w:r>
    </w:p>
    <w:p>
      <w:pPr>
        <w:pStyle w:val="ConsPlusNormal"/>
        <w:widowControl/>
        <w:spacing w:lineRule="auto" w:line="360"/>
        <w:ind w:firstLine="709"/>
        <w:jc w:val="both"/>
        <w:rPr/>
      </w:pPr>
      <w:r>
        <w:rPr>
          <w:rFonts w:cs="Times New Roman" w:ascii="Times New Roman" w:hAnsi="Times New Roman"/>
          <w:sz w:val="28"/>
          <w:szCs w:val="28"/>
        </w:rPr>
        <w:t>3. Аудиторская проверка аудируемых лиц, в финансовой (бухгалтерской) документации которых содержатся сведения, составляющие государственную тайну, осуществляется в соответствии с законодательством Российской Федерации. (п. 3 в ред. Федерального закона от 14.12.2001 N 164-ФЗ)</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8. Аудиторская тайн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удиторские организации и индивидуальные аудиторы обязаны обеспечивать сохранность сведений и документов, получаемых и (ил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л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настоящим Федеральным законом и други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едеральный орган исполнительной власти, осуществляющий государственное регулирование аудиторской деятельности (далее - уполномоченный федеральный орган), и иные лица, получившие доступ к сведениям, составляющим аудиторскую тайну в соответствии с настоящим Федеральным законом и другими федеральными законами, обязаны сохранять конфиденциальность в отношении таких сведений.</w:t>
      </w:r>
    </w:p>
    <w:p>
      <w:pPr>
        <w:pStyle w:val="ConsPlusNormal"/>
        <w:widowControl/>
        <w:spacing w:lineRule="auto" w:line="360"/>
        <w:ind w:firstLine="709"/>
        <w:jc w:val="both"/>
        <w:rPr/>
      </w:pPr>
      <w:r>
        <w:rPr>
          <w:rFonts w:cs="Times New Roman" w:ascii="Times New Roman" w:hAnsi="Times New Roman"/>
          <w:sz w:val="28"/>
          <w:szCs w:val="28"/>
        </w:rPr>
        <w:t>4. В случае разглашения сведений, составляющих аудиторскую тайну, аудиторской организацией, индивидуальным аудитором, уполномоченным федеральным органом, а также иными лицами, получившими доступ к сведениям, составляющим аудиторскую тайну, на основании настоящего Федерального закона и иных нормативных правовых актов Российской Федерации,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 (в ред. Федерального закона от 14.12.2001 N 164-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9. Правила (стандарты) аудиторской деятельности.</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ила (стандарты) аудиторской деятельности -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ила (стандарты) аудиторской деятельности подразделяются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е правила (стандарты) аудиторской деятельности;</w:t>
      </w:r>
    </w:p>
    <w:p>
      <w:pPr>
        <w:pStyle w:val="ConsPlusNormal"/>
        <w:widowControl/>
        <w:spacing w:lineRule="auto" w:line="360"/>
        <w:ind w:firstLine="709"/>
        <w:jc w:val="both"/>
        <w:rPr/>
      </w:pPr>
      <w:r>
        <w:rPr>
          <w:rFonts w:cs="Times New Roman" w:ascii="Times New Roman" w:hAnsi="Times New Roman"/>
          <w:sz w:val="28"/>
          <w:szCs w:val="28"/>
        </w:rPr>
        <w:t>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в ред. Федерального закона от 14.12.2001 N 164-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едеральные правила (стандарты) аудиторской деятельности утверждаются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5. 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 (п. 5 в ред. Федерального закона от 14.12.2001 N 164-ФЗ)</w:t>
      </w:r>
    </w:p>
    <w:p>
      <w:pPr>
        <w:pStyle w:val="ConsPlusNormal"/>
        <w:widowControl/>
        <w:spacing w:lineRule="auto" w:line="360"/>
        <w:ind w:firstLine="709"/>
        <w:jc w:val="both"/>
        <w:rPr/>
      </w:pPr>
      <w:r>
        <w:rPr>
          <w:rFonts w:cs="Times New Roman" w:ascii="Times New Roman" w:hAnsi="Times New Roman"/>
          <w:sz w:val="28"/>
          <w:szCs w:val="28"/>
        </w:rPr>
        <w:t>6. Аудиторские организации и индивидуальные аудиторы вправе устанавливать собственны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 (п. 6 в ред. Федерального закона от 14.12.2001 N 164-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0. Аудиторское 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а, содержание и порядок представления аудиторского заключения определяются федеральными правилами (стандартами) аудиторской деятельности.</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Заведомо ложное аудиторское заключ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ведомо ложное аудиторское заключение -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ставление заведомо ложного аудиторского заключения вл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Совет по аудиторской деятельности при уполномоченном федеральном органе.</w:t>
      </w:r>
    </w:p>
    <w:p>
      <w:pPr>
        <w:pStyle w:val="ConsPlusNonformat"/>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целях учета мнения профессиональных участников рынка аудиторской деятельности создается совет по аудиторской деятельности при уполномоченном федеральном органе. Положение о совете по аудиторской деятельности утверждается руководителем уполномоченного федераль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ет по аудитор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федеральные правила (стандарты) аудиторской деятельности, периодически их пересматривает и выносит на рассмотрение уполномоченным федеральным орга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функции в соответствии с положением о совете по аудитор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Члены совета по аудиторской деятельности утверждаются руководителем уполномоченного федерального органа по представлению аккредитованных профессиональных аудиторских объединений, федеральных органов исполнительной власти, научных организаций и высших учебных заведений. В состав совета по аудиторской деятельности включаются представители федеральных органов исполнительной власти, осуществляющих регулирование профессиональной деятельности организаций, подлежащих обязательному ауд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едставительство аккредитованных профессиональных аудиторских объединений в совете по аудиторской деятельности должно составлять не менее 51 процента общего состава сов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остав совета по аудиторской деятельности должны входить представители государственных органов, Центрального банка Российской Федерации (Банка России) и пользователей аудиторских услу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7:00Z</dcterms:created>
  <dc:creator>USER</dc:creator>
  <dc:description/>
  <cp:keywords/>
  <dc:language>en-US</dc:language>
  <cp:lastModifiedBy>SYSTEM</cp:lastModifiedBy>
  <dcterms:modified xsi:type="dcterms:W3CDTF">2011-09-12T00:47:00Z</dcterms:modified>
  <cp:revision>2</cp:revision>
  <dc:subject/>
  <dc:title>Аудиторская деятельность</dc:title>
</cp:coreProperties>
</file>