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удитор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7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диенко</w:t>
      </w:r>
    </w:p>
    <w:p>
      <w:pPr>
        <w:pStyle w:val="Normal"/>
        <w:spacing w:lineRule="auto" w:line="360"/>
        <w:ind w:firstLine="47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полинария Николаевн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№2: Понятие «Аудит» и этапы его разви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 №22: Аудит материальных ресур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 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№1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опрос №2. Понятие аудита и этапы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удиторская деятельность</w:t>
      </w:r>
      <w:r>
        <w:rPr>
          <w:color w:val="000000"/>
          <w:sz w:val="28"/>
          <w:szCs w:val="28"/>
          <w:lang w:val="en-US" w:eastAsia="en-US"/>
        </w:rPr>
        <w:t xml:space="preserve"> – явление достаточно новое для Украины. которое является необходимым элементов рыночной экономики. Эта деятельность охватывает собственно аудит, то есть заключение независимого профессионального бухгалтера – аудитора о достоверности публичной бухгалтерской (финансовой) отчетности, и предоставление услуг, сопутствующих ауд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ь необъективной информации со стороны ее составителей (администрации) в случае конфликта между ними и пользователями этой информации (собственниками, инвесторами, кредитора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исимость последствий принимаемых решений (а они могут быть весьма значительными) от качества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сть специальных знаний для проверки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у пользователей информации доступа к ней для оценки ее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и ряд других причин привели к возникновению общественной потребности в услугах независимых экспертов, имеющих соответствующую подготовку, квалификацию, опыт и разрешение на право оказания такого рода услуг. Аудиторские услуги – это услуги посредников, устанавливающих достоверность финансовой информации. Соответственно к аудиторам предъявляются определенные требования, которые являются целью изучения в рамках да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определённые требования, предъявляемые к аудиторам в Украины и за рубежом. Рассмотрен порядок их аттестации и лицензирования на оказание аудиторски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является независимой экспертизой финансовой отчетности коммерческих предприятий уполномоченные на это лицами (аудиторами) с целью подтверждения её достоверности для государственных налоговых органов и собственников. Другими словами, аудит – это предоставление практической помощи руководству и экономическим службам предприятия относительно ведения дел и управления его финансами, а также относительно налаживания бухгалтерского финансового и управленческого учёта, предоставление разных консультаций. Аудит также дает возможность дать оценку имущества во время приватизации и при акционировании предприятий разных форм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ы ауд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ую деятельность аудиторов регулируют Стандарты аудита, которые широко признаны во всем мире, поскольку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 и формирования финансовой отчетности, а также устанавливают единые качественные критерии сравнения результатов аудиторской деятельности. Единообразие аудиторской деятельности является необходимым ее условием ввиду многообразия методик, применяемых в аудиторской практике, и сложности их соп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ские стандарты формулируют единые базовые требования, определяющие нормативы по качеству и надежности аудита и обеспечивающие определенный уровень гарантии результатов аудиторской проверки при соблюдении этих требований. Они устанавливают единые требования к процедуре аудирования, аудиторскому заключению и самому аудиту.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аудиторских стандартов формируются программы для подготовки аудиторов, а также требования для проведения экзаменов на право заниматься аудиторской деятельностью. Аудиторские стандарты являются основанием для доказательства в суде качества проведения аудита и определения меры ответственности ау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ы устанавливают общий подход к проведению аудита, масштаб аудиторской проверки, виды отчетов аудиторов, методологию аудита, а также базовые принципы, которым должны следовать все представители этой профессии независимо от условий, в которых проводится аудит. Аудитор, допускающий в своей практике отступления от стандарта, должен быть готов объяснить причину эт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ы играют важную роль в аудите и аудиторской деятельности, поскольку он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ют высокое качество аудиторской провер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уют внедрению в аудиторскую практику новых научных достиж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огают пользователям понимать процесс аудиторской провер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ют общественный имидж професс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раняют контроль со стороны государ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огают аудитору вести переговоры с клиент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ют связь отдельных элементов аудиторск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азвитием транснациональных корпораций, интеграции и превращением аудиторских фирм в крупные международные группы появилась необходимость унификации аудита в международном масштабе. Проблемы в области аудита практически одинаковы во всем мире, поэтому профессиональные организации какой-либо страны, решающие очередную проблему аудита, прежде всего изучают вариант ее решения в других организациях, разрабатывающих аудиторские стандар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ыделяют три группы стандар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фир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е стандарты аудита существуют в каждой стране, имеющей специфику ведения бухгалтерского учета и составления отчетности, экономического развития, регулирования эконом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ребования к специалистам аудита в ми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ой профессиональных требований к аудиту на международном уровне занимаются несколько организаций, в частности Международная федерация бухгалтеров (IFAC), созданная в 1977 г. В рамках IFAC Международный комитет по аудиторской практике, действующий на правах постоянного автономного комитета, издает международные стандарты по аудиту, которые преследуют двоякую цел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ствовать развитию профессии аудитора в тех странах, в которых уровень профессионализма аудиторов ниже общемирово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фицировать по мере возможности отношение к аудиту в международном масшта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стандарты по аудиту действуют при любом проведении независимого аудита и по мере необходимости могут также применяться аудиторами при выполнении ими сопутствующей деятельности. Однако эти стандарты не превалируют над национальными стандартами той или иной страны, регламентирующими аудит и оказание иных сопутствующих услуг в области финан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общих аудиторских стандартов существуют и специальные стандарты и нормы, регулирующие этапы и сферы аудиторской деятельности. – стандарты и нормы прогнозов и планов, стандарты этик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й комитет по аудиторской практике от имени Совета Международной федерации бухгалтеров издал стандарты проведения аудита, состоящие из международных стандартов проведения аудита и стандартов по оказанию сопутствующи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ые требования к аудитору во всем мире одинаков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висим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ст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ив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иденциаль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ое повед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ребования к специалистам аудита в Укра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ца, желающие заниматься аудиторской деятельностью согласно закону «Об аудиторской деятельности» должны в обязательном порядке пройти аттестацию на право осуществления аудиторской деятельности. Аттестация осуществляется в форме квалификационного экзамена. Лицам, успешно сдавшим квалификационный экзамен, выдается квалификационный аттестат аудитора. Квалификационный аттестат аудитора выдается без ограничения срока его действия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ыми требованиями к претендентам на получение квалификационного аттестата аудитора являютс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документа о высшем экономическом или юридическом образовании, полученном в украинских учреждениях высшего профессионального образования, имеющих государственную аккредитацию, либо наличие документа о высшем экономическом и (или) юридическом образовании, полученном в образовательном учреждении иностранного государства, и свидетельства об эквивалентности указанного документа украинскому документу государственного образца о высшем экономическом или юридическом образовани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стажа работы по экономической или юридической специальности не менее трех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полнительные требования к претендентам на получение квалификационного аттестата аудитора, а также порядок проведения аттестации на право осуществления аудиторской деятельности, перечень документов, подаваемых вместе с заявлением о допуске к аттестации, количество и типы аттестатов, программы квалификационных экзаменов и порядок их сдачи определяются уполномоченным федеральным орг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аудитор, имеющий квалификационный аттестат, обязан в течение каждого календарного года начиная с года, следующего за годом получения аттестата, проходить обучение по программам повышения квалификации, утверждаемым уполномоченным федеральны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учение по программам повышения квалификации осуществляется лицами, имеющими лицензию на осуществление образовате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валификационный аттестат аудитора аннулируется в случаях, ес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) установлен факт получения квалификационного аттестата аудитора с использованием подложных докуме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) вступил в законную силу приговор суда, предусматривающий наказание в виде лишения права заниматься аудиторской деятельностью в течение определенного сро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становлен факт несоблюдения требований законодательства Украины в области ауд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) установлен факт систематического нарушения аудитором при проведении аудита требований, установленных законодательством Украины или правилами (стандартами) аудиторск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) установлен факт подписания аудитором аудиторского заключения без проведения аудиторской провер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) установлен факт, что в течение двух календарных лет подряд аудитор не осуществляет аудиторскую деятельн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 аудитор нарушает требование о прохождении обучения по программам повышения квалиф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 об аннулировании квалификационного аттестата аудитора принимается уполномоченным органом. Уполномоченный орган выносит мотивированное решение об аннулировании квалификационного аттестата ауди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одготовке слушателей к сдаче квалификационных экзаменов на аудиторских занятиях основное внимание уделяется изучению нововведений, систематизации знаний по методологическим и сложным вопросам, разбору спорных конкретных хозяйственных ситуаций, обучению навыкам применять свои знания на практ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состоит из пяти разделов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ое регулирование хозяйственной деяте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хгалтерский учет и отчетность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логообложение юридических и физических лиц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инансы организаций: менеджмент и анализ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д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, успешно сдавшие квалификационные экзамены, получают аттестат аудитора единого образца. Если аудитор в течение двух лет с момента получения аттестата не приступил к аудиторской деятельности, аттестат утрачивает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Лицензирование аудиторск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ицензирование аудиторской деятельности осуществляется Министерством финансов Укра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ензия на осуществление аудиторской деятельности выдается на срок пять лет, который по заявлению лицензиата может продлеваться на пять лет неограниченное коли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упоминание об аудиторах принадлежит к 1299 году. С 1844 года в Великобритании были изданы законы о компаниях, относительно которых последние должны были обязательно один раз в год приглашать независимого бухгалтера (аудитора) для проверки и подтверждения отчётности и отчета перед акционерами. Аналогичные решения относительно обязательного независимого аудита было одобрено во Франции 1867 году, США 1887, Германии 1931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убежный опыт показывает, что аудит является обязательным атрибутом рыночной экономики любой страны. Развитие аудита в Украине началось после принятия Закона «Об аудиторской деятельности» от 22 апреля 1993 года. Относительно к этому закону, аудит – это проверка публичной бухгалтерской отчетности, учета, первичных документов и другой информации о финансово- хозяйственной деятельности субъектов хозяйствования с целью определения достоверности их отчетности, учета, его полноты и соответствие действующему законодательству и установленным нормативам. Однако, к сожалению аудит в Украине еще не достиг широкого распространения. Поэтому в период становления рыночных отношений следует старательно анализировать зарубежный опыт и применять его на практике с учетом национальны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ый аудит в Украине был проведён в 1994 – 1995гг. всеми субъектами предпринимательской деятельности. Это в определённой мере позитивно повлияло на разрешение проблемы адаптации аудиторства в Украине. Однако, с 1996 года проведение аудита было отменено на большинстве субъектов хозяйств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ённый опыт проведения аудита в наше время уже накоплен. Это относится в первую очередь к предприятиям, которые приватизируются, а также корпоратизации, экспертной оценки имущества субъектов предпринимательской деятельности, проверок финансового состояния субъектов хозяйствования, которые переходят на эмиссию ценных бумаг или берут банковские кред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опрос №</w:t>
      </w:r>
      <w:r>
        <w:rPr>
          <w:color w:val="000000"/>
          <w:sz w:val="28"/>
          <w:szCs w:val="28"/>
          <w:lang w:val="en-US" w:eastAsia="en-US"/>
        </w:rPr>
        <w:t>22.</w:t>
      </w:r>
      <w:r>
        <w:rPr>
          <w:b/>
          <w:color w:val="000000"/>
          <w:sz w:val="28"/>
          <w:szCs w:val="28"/>
          <w:lang w:val="en-US" w:eastAsia="en-US"/>
        </w:rPr>
        <w:t xml:space="preserve"> Аудит материаль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хозяйственной деятельности предприятия являются материальные ресурсы: производственные запасы, готовая продукция, товары, тара, малоценные и скоропортящиеся предметы (МСП) (счета класса 2 «Запасы»). Аудитор руководствуется Положением (стандартом) бухгалтерского учета 9 «Запасы». Объектами аудита являются: прием ценностей по количеству и качеству, нормы расходов; МСП, товары и тара; первичные документы, регистры учета,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материальных ресурсов целесообразно начинать с инвентаризации, которую проводят силами и средствами предприятия-заказчика под надзором аудиторов. Перед началом инвентаризации материально ответственное лицо составляет отчет (производственный, материальный, товарный, товарно-денежный) и дает соответствующую расписку. Одну копию отчета материально ответственное лицо сдает в бухгалтерию предприятия, другое – аудит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 проверяет правильность составления сравнительных ведомостей и соответствие записей, внесенных в нее бухгалтерией, этим бухгалтерским уч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инвентаризации аудиторы переходят к проверке полноты налогообложения материальных ценностей. Источниками проверки являются регистры синтетического и аналитического учета относительно наличия и движения материальных ценностей, отчеты материально ответственных лиц с приложенными к ним документами, регистры синтетического и аналитического учета расчетов с поставщикам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ркой полноты налогообложения и оценки купленных материальных ценностей аудиторы выясняют, отвечают ли итоговые суммы, отображенные в ведомостях учета материальных ценностей, данным других учетных регистров. Вместе с этим проверяют согласованность записей между синтетическим и аналитическим учетом по балансовым счетам и субсчетам, на которых учитываются материальные ценности. Найденные расхождения являются результатом неполного налогообложения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у следует проверить правильность составления актов расхождения количества и качества материальных ценностей, которые пришли, и своевременность предъявления претензий к поставщикам или транспортной организации. Практика показывает, что такие расхождения обусловлены присваиванием материальных ценностей и оформлением фиктивных (подделанных) актов с целью скрывания недостач или пересортировки материаль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фактов смены названий или потребительских качеств ресурсов (сорт, марка, размер, влажность и др.), искусственное завышение веса брутто, тары применяют экспертную оценку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ая оценка материальных ценностей зависит от организации и постановки их аналитического и синтетического учета. Поэтому во время аудиторской проверки выясняют, ведётся ли учет на счете 20 «Производственные запасы» в разрезе субсчетов и по каждым наименованиям, номенклатурным номе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исследования документов применяют логическую, нормативно-правовую, встречную проверку. Проверив правильность налогообложения, аудитор приступает к анализу списания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ую очередь следует установить соответствие данных складского учета данным синтетического учета по счету 20 «Производственные запасы», для этого общий итог остатков сальдовой ведомости на конец месяца сверяют с остатками на конец месяца, показанные в ведомости учета материальных ценностей, товаров и тары. Общие обороты сбыта материалов за месяц по всем складам и остатки материалов на конец месяца, показанные в ведомости, сверяют с кредитовым оборотом и остатками на счету 20 «Производственные запасы» в Главной книге. Если все расхождения были следствием заброшенности учета материальных ценностей, то проверка останавливается до восстановления бухгалтерского учета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рки осуществленных операций по списанию и отпуску материалов в производство используют накопительные ведомости про затраты материалов со склада, которые выписываются на основании выдаваемых документов. Отделы материально-технической поставки на основании установленных норм затрат материалов на выпуск соответствующего вида изделий разрабатывают лимиты отпуска материалов в производство и отпуск их осуществляется в пределах лим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аких случаях аудитор должен особенно тщательно анализировать документы на списание материалов и их нормирование. Если лимиты не установлены, то отпуск материалов в производство осуществляется относительно утвержденных рецептур, калькуля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орская процедура проверки расходных документов не может ограничиваться только составлением отпущенных ценностей с установленными лимитами и встречной проверкой документов, которые находятся на складах и в цехах. Одновременно полностью изучить анализ данных складского учета после отпуска материальных ценностей, с помощью чего можно выявить размер завышенных списаний материалов в производство за счет обсчитывания, обвешивания, занижение сорта при отпуске материалов в цехи, которые способствуют образованию налогонеоблагамых остатков материалов на складах с последующим их извле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 обоснованности установленных норм затрат материалов может быть проведена с помощью контрольного запуска сырья и вспомогательных материалов в производство, процедуру которого комиссия оформляет специальным а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проверки операций с материальными ценностями аудитор может натолкнуться на такие аномальные явления (отклонения от норм), как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ышение или занижение норм использования материал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четы в учет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авильный зачет пересортировки материальных ценносте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лное налогообложение материалов, которые были получен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основанные претензии к поставщика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оперативного контроля за исполнением договоров на поставку и отпуск материальных ценносте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утствие договоров о полной материальной ответственности материально ответственных лиц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иски товарно-материальных ценностей в опис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нижение остатков товара в опис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ышение цен на товар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жи, подделка документов, присваивание материальных цен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явления вышеперечисленных аномалий применяют такие приемы и способы аудиторских процедур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изацию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ое сравнение фактических остатков с данными последней инвентариз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ый запуск сырья и материалов в производств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оставление документальных да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речная проверка квитанций, накладных на закупку материальных ценност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оценку и уценку товар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очные прове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ость аудита материальных ценностей такая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изация материальных ценностей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приходных и расходных документо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ы материально ответственных лиц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ы аналитического учета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книга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отчетность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№4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color w:val="000000"/>
          <w:sz w:val="28"/>
          <w:szCs w:val="28"/>
          <w:u w:val="single"/>
          <w:lang w:val="en-US" w:eastAsia="en-US"/>
        </w:rPr>
        <w:t>Исходные данные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ент попросил сделать ему копии рабочих бумаг аудитора, чтобы 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е следующего года он заранее подготовил всю требуемую документацию (с целью экономии средств и времени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w:t>Требуе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, какая проблема возникает с точки зрения независимост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ва должна быть реакция аудитора на предложение?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у следует применять меры, чтобы обеспечить конфиденциальность и сохранение рабочих документов на протяжении периода, достаточного для удовлетворения нужд субъекта профессиональной бухгалтерской практики, а также придерживаться установленных правил и сроков хранения таки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е документы являются собственностью аудитора. Хотя по решению аудитора часть или вытяжка из рабочих документов могут предоставляться субъекту хозяйствования, они не изменят учетных запи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роверки рабочие документы остаются у аудитора. Он имеет право составлять справки на основании вытяжек из них. Но его право собственности ограничено этичными нормами и обеспечением конфиденциальности информации. Рабочие документы аудитора не могут не могут использоваться как часть финансовой документации клиента или её за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е документы нельзя требовать или извлекать у аудитора, за исключением случаев, предусмотренных законодательством: в случае нарушения против аудиторской фирмы криминаль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 должен обеспечить надёжное хранение рабочих документов. Минимальный срок хранения документации – три год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№1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рке магазина аудитор получил информацию о недавно проведённой инвентаризации. От руководства он получил следующие сведень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ьная ответственность возложена на двух кладовщик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рточках учёта товарно-материальных ценностей не показывается движение по товарам, поступившим на дату, предшествующую дню проведения инвентаризации. Следовательно, эти данные не доступны для лиц, проводивших инвентаризацию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ка результатов инвентаризации с документальным отражением проведена бухгалтеро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реждённые товарно-материальные ценности учтены в документах (в том числе и в инвентаризационных ведомостях) и не помечен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w:t xml:space="preserve">Требу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, на какие моменты больше всего должен обратить внимание аудитор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хозяйственной деятельность предприятий являются материальные ценности. Объектами аудита является: приём ценностей по количеству и качеству, нормы затрат; МБП, товары и тара; первичные документы, регистры учета,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овательность аудита материальных ресурсов такова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изация материальных ценностей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 приходных и расходных документов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еты материально ответственных лиц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ы аналитического учёта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книга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дит материальных ценностей целесообразно начинать с инвентаризации, которую проводят силами и средствами предприятия-заказчика под надсмотром аудит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ор проверяет правильность составления сравнительной ведомостей соответствия записей, внесенных в неё бухгалтерией, данным бухгалтерского учета. Инвентаризация материальных ценностей проводится относительно инструкции основных средств, нематериальных активов, товарно-материальных ценностей, денежных средств и расчетов, утвержденной Министерством финансов Украины от 11 сентября 1994 года №69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у следует проверять правильность составления актов расхождения количества и качества материальных ценностей, которые пришли и своевременность предъявления претензий к поставщикам или транспорт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дитор должен обратить внимание на недочеты в учете. Должен разобраться почему в карточках движения товарно-материальных ценностей не отображается движение по всем товарам, из-за чего данные инвентаризации неправильны. Аудитор должен выяснить почему отсутствуют договоры о полной материальной ответственности материально ответственных 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ор проводит выборочную проверку. Сравнивает документальные данные. Выясняет почему повреждённые товарно-материальные ценности, отмеченные в инвентаризационных ведомостях, не помечен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уйц В.П. Аудит: Практическое пособие для аудиторов. – М.: АНКИЛ, 1994.534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Шеремет А.Д., Бороздин Н.В.. Аудит: Учебник. М.: ИНФРА-К, 2003.25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сач Б.Ф. Аудит: Навч. Посиб. – 3-е изд, перед. Дополн. – К.: Знания, 2004. – 231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удит: теория и практика: Учебное пособие/ Загородний А.Г., Корягин М.В., Елисеев А.В., Полякова Л.М., Бобрович О.Б., Озеран В.О., - 2-е изд., перед. и дополн. – Львов: Издательство Национального университета «Львовская политехника», 2004.- 45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7:00Z</dcterms:created>
  <dc:creator>USER</dc:creator>
  <dc:description/>
  <cp:keywords/>
  <dc:language>en-US</dc:language>
  <cp:lastModifiedBy>SYSTEM</cp:lastModifiedBy>
  <dcterms:modified xsi:type="dcterms:W3CDTF">2011-09-19T13:27:00Z</dcterms:modified>
  <cp:revision>2</cp:revision>
  <dc:subject/>
  <dc:title>Содержание</dc:title>
</cp:coreProperties>
</file>