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2"/>
        <w:gridCol w:w="167"/>
      </w:tblGrid>
      <w:tr>
        <w:trPr/>
        <w:tc>
          <w:tcPr>
            <w:tcW w:w="9472" w:type="dxa"/>
            <w:tcBorders/>
            <w:vAlign w:val="center"/>
          </w:tcPr>
          <w:p>
            <w:pPr>
              <w:pStyle w:val="Heading4"/>
              <w:spacing w:before="0" w:after="2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ЗУБР, бізон європейський</w:t>
            </w:r>
          </w:p>
          <w:p>
            <w:pPr>
              <w:pStyle w:val="Heading3"/>
              <w:spacing w:before="28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ison bonasus Linnaeus, 1758</w:t>
              <w:br/>
              <w:br/>
              <w:t>Ссавці</w:t>
              <w:br/>
              <w:t xml:space="preserve">Ряд Парнокопиті - </w:t>
            </w:r>
            <w:r>
              <w:rPr>
                <w:rFonts w:cs="Courier" w:ascii="Courier" w:hAnsi="Courier"/>
                <w:i/>
                <w:iCs/>
              </w:rPr>
              <w:t>Artiodactyla</w:t>
            </w:r>
            <w:r>
              <w:rPr>
                <w:rFonts w:cs="Courier" w:ascii="Courier" w:hAnsi="Courier"/>
              </w:rPr>
              <w:br/>
              <w:t xml:space="preserve">Родина Порожнисторогі - </w:t>
            </w:r>
            <w:r>
              <w:rPr>
                <w:rFonts w:cs="Courier" w:ascii="Courier" w:hAnsi="Courier"/>
                <w:i/>
                <w:iCs/>
              </w:rPr>
              <w:t>Bovidae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drawing>
                <wp:inline distT="0" distB="0" distL="0" distR="0">
                  <wp:extent cx="25400" cy="12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9" t="-1961" r="-1449" b="-19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ind w:firstLine="720"/>
        <w:jc w:val="both"/>
        <w:rPr/>
      </w:pPr>
      <w:r>
        <w:rPr>
          <w:rFonts w:cs="Courier" w:ascii="Courier" w:hAnsi="Courier"/>
          <w:b/>
          <w:bCs/>
          <w:color w:val="0000FF"/>
        </w:rPr>
        <w:t>Таксономічна характеристика.</w:t>
      </w:r>
      <w:r>
        <w:rPr>
          <w:rFonts w:cs="Courier" w:ascii="Courier" w:hAnsi="Courier"/>
          <w:color w:val="000000"/>
        </w:rPr>
        <w:t xml:space="preserve"> Один з 2 видів роду; єдиний вид роду у фауні України. Переважну більшість поголів`я виду становлять тварини т. з. кавказько-біловезької форми. </w:t>
      </w:r>
    </w:p>
    <w:p>
      <w:pPr>
        <w:pStyle w:val="Style13"/>
        <w:ind w:firstLine="720"/>
        <w:jc w:val="both"/>
        <w:rPr/>
      </w:pPr>
      <w:r>
        <w:rPr>
          <w:rFonts w:cs="Courier" w:ascii="Courier" w:hAnsi="Courier"/>
          <w:b/>
          <w:bCs/>
          <w:color w:val="0000FF"/>
        </w:rPr>
        <w:t>Статус.</w:t>
      </w:r>
      <w:r>
        <w:rPr>
          <w:rFonts w:cs="Courier" w:ascii="Courier" w:hAnsi="Courier"/>
          <w:color w:val="000000"/>
        </w:rPr>
        <w:t xml:space="preserve"> VI категорія.</w:t>
      </w:r>
    </w:p>
    <w:p>
      <w:pPr>
        <w:pStyle w:val="Style13"/>
        <w:ind w:firstLine="720"/>
        <w:jc w:val="both"/>
        <w:rPr/>
      </w:pPr>
      <w:r>
        <w:rPr>
          <w:rFonts w:cs="Courier" w:ascii="Courier" w:hAnsi="Courier"/>
          <w:b/>
          <w:bCs/>
          <w:color w:val="0000FF"/>
        </w:rPr>
        <w:t>Поширення.</w:t>
      </w:r>
      <w:r>
        <w:rPr>
          <w:rFonts w:cs="Courier" w:ascii="Courier" w:hAnsi="Courier"/>
          <w:color w:val="000000"/>
        </w:rPr>
        <w:t xml:space="preserve"> На тер. України зубрiв розселяють з 1965 р. У природних умовах утримуються 10 популяцiй та груп (Волинська, Київська, Чернiгiвська, Сумська, Львiвська, Iвано-Франкiвська, Чернiвецька та Вiнницька областi). У давнину був поширений у лiсах Європи. В Українi зубри зникли в 16 - 17 столiттях. У 1902 р. їх завезли в Асканiю-Нову, 1913 р.- у царськi мисливськi угiддя в Криму (нинi Кримський природний заповiдник). Пiд час громадянської вiйни обидвi групи тварин загинули. Така ж доля спiткала пiд час Великої Вiтчизняної вiйни 1941 - 45 рр. зубрiв, завезених у Крим 1937 року. На поч. 20 ст. популяцiї виду iснували у природному станi лише в Бiловезькiй Пущi та на Кавказi, проте пiд час тривалих воєнних конфлiктiв вони були майже повнiстю винищенi. На основi тварин, що збереглися лише у зоологiчних парках i приватних угiддях, здiйснювалося вiдновлення виду. В результатi складної роботи по загiнному та напiввiльному розведенню стало можливим вiльне утримання цих тварин.</w:t>
      </w:r>
    </w:p>
    <w:p>
      <w:pPr>
        <w:pStyle w:val="Style13"/>
        <w:ind w:firstLine="720"/>
        <w:jc w:val="both"/>
        <w:rPr/>
      </w:pPr>
      <w:r>
        <w:rPr>
          <w:rFonts w:cs="Courier" w:ascii="Courier" w:hAnsi="Courier"/>
          <w:b/>
          <w:bCs/>
          <w:color w:val="0000FF"/>
        </w:rPr>
        <w:t>Місця перебування.</w:t>
      </w:r>
      <w:r>
        <w:rPr>
          <w:rFonts w:cs="Courier" w:ascii="Courier" w:hAnsi="Courier"/>
          <w:color w:val="000000"/>
        </w:rPr>
        <w:t xml:space="preserve"> Рівнинні та гірські ліси (переважно листяні і мішані, з вирубками, луками та болотами). Виходить на сінокоси та ін. сільськогосподарські угіддя.</w:t>
      </w:r>
    </w:p>
    <w:p>
      <w:pPr>
        <w:pStyle w:val="Style13"/>
        <w:ind w:firstLine="720"/>
        <w:jc w:val="both"/>
        <w:rPr/>
      </w:pPr>
      <w:r>
        <w:rPr>
          <w:rFonts w:cs="Courier" w:ascii="Courier" w:hAnsi="Courier"/>
          <w:b/>
          <w:bCs/>
          <w:color w:val="0000FF"/>
        </w:rPr>
        <w:t>Чисельність.</w:t>
      </w:r>
      <w:r>
        <w:rPr>
          <w:rFonts w:cs="Courier" w:ascii="Courier" w:hAnsi="Courier"/>
          <w:color w:val="000000"/>
        </w:rPr>
        <w:t xml:space="preserve"> У вільних популяціях на тер. України на 1. 1. 1988 р. налічувалося бл. 440 зубрів (не враховуючи тварин, яких утримують у вольєрах), з них: у Цуманському мисливському господарстві (Волинська обл.) - бл. 150, Конотопському (Сумська обл.) і Данівському (Чернігівська обл.) відповідно 16 і 50, Майдан і Лопатинське (Львівська обл.) - 50 і 9, Буковинському та Зубровиця (Чернівецька обл.) - 70 і 40, на тер. Надвірнянського лісокомбінату (Івано-Франківська обл.) - бл. 20, в Уладівському лісництві Хмільникського лісгоспзагу (Вінницька обл.) - 40. Кількість зубрів поступово збільшується. Чисельність їх зросла за рахунок розмноження за час розселення (з 1965 р.) більш як на 350 голів.</w:t>
      </w:r>
    </w:p>
    <w:p>
      <w:pPr>
        <w:pStyle w:val="Style13"/>
        <w:ind w:firstLine="720"/>
        <w:jc w:val="both"/>
        <w:rPr/>
      </w:pPr>
      <w:r>
        <w:rPr>
          <w:rFonts w:cs="Courier" w:ascii="Courier" w:hAnsi="Courier"/>
          <w:b/>
          <w:bCs/>
          <w:color w:val="0000FF"/>
        </w:rPr>
        <w:t>Причини зміни чисельності.</w:t>
      </w:r>
      <w:r>
        <w:rPr>
          <w:rFonts w:cs="Courier" w:ascii="Courier" w:hAnsi="Courier"/>
          <w:color w:val="000000"/>
        </w:rPr>
        <w:t xml:space="preserve"> Винищення виду внаслідок надмірного промислу в умовах господарської діяльності людини, що призвела до істотної перебудови ландшафтів, скорочення площ, деградації та зникнення лісів - основних стацій звіра. Головними причинами смертності в наш час є хвороби та зіткнення з транспортними засобами.</w:t>
      </w:r>
    </w:p>
    <w:p>
      <w:pPr>
        <w:pStyle w:val="Style13"/>
        <w:ind w:firstLine="720"/>
        <w:jc w:val="both"/>
        <w:rPr/>
      </w:pPr>
      <w:r>
        <w:rPr>
          <w:rFonts w:cs="Courier" w:ascii="Courier" w:hAnsi="Courier"/>
          <w:b/>
          <w:bCs/>
          <w:color w:val="0000FF"/>
        </w:rPr>
        <w:t>Особливості біології.</w:t>
      </w:r>
      <w:r>
        <w:rPr>
          <w:rFonts w:cs="Courier" w:ascii="Courier" w:hAnsi="Courier"/>
          <w:color w:val="000000"/>
        </w:rPr>
        <w:t xml:space="preserve"> Тримається звичайно невеликими сім`ями або стадами (до 50 особин). Старі самці живуть поодинці, пристають до гурту лише під час гону. Живиться травою, листям, пагонами і гілками дерев та чагарників, корою, а також добре їсть сіно. Статевої зрілості самець досягає у 2 - 3-річному віці, а самка у 2-річному. Гін у серпні - вересні. Самка раз на рік після 9-місячної вагітності народжує одне, рідко двоє малят. Лактація триває 8 - 10 місяців.</w:t>
      </w:r>
    </w:p>
    <w:p>
      <w:pPr>
        <w:pStyle w:val="Style13"/>
        <w:ind w:firstLine="720"/>
        <w:jc w:val="both"/>
        <w:rPr/>
      </w:pPr>
      <w:r>
        <w:rPr>
          <w:rFonts w:cs="Courier" w:ascii="Courier" w:hAnsi="Courier"/>
          <w:b/>
          <w:bCs/>
          <w:color w:val="0000FF"/>
        </w:rPr>
        <w:t>Розмноження у неволі.</w:t>
      </w:r>
      <w:r>
        <w:rPr>
          <w:rFonts w:cs="Courier" w:ascii="Courier" w:hAnsi="Courier"/>
          <w:color w:val="000000"/>
        </w:rPr>
        <w:t xml:space="preserve"> Розмножується добре. Практично все сучасне поголів`я зубрів походить від тварин, яких розводили в неволі з 1929 р., коли в Польщі було створено перший зубровий розплідник під егідою Міжнародного товариства збереження зубра. У 1946 р. створено зубровий розплідник у білоруській частині Біловезької Пущі.</w:t>
      </w:r>
    </w:p>
    <w:p>
      <w:pPr>
        <w:pStyle w:val="Style13"/>
        <w:ind w:firstLine="720"/>
        <w:jc w:val="both"/>
        <w:rPr/>
      </w:pPr>
      <w:r>
        <w:rPr>
          <w:rFonts w:cs="Courier" w:ascii="Courier" w:hAnsi="Courier"/>
          <w:b/>
          <w:bCs/>
          <w:color w:val="0000FF"/>
        </w:rPr>
        <w:t>Заходи охорони.</w:t>
      </w:r>
      <w:r>
        <w:rPr>
          <w:rFonts w:cs="Courier" w:ascii="Courier" w:hAnsi="Courier"/>
          <w:color w:val="000000"/>
        </w:rPr>
        <w:t xml:space="preserve"> Занесено до Червоної книги Української РСР (1980), Червоної книги МСОП та Європейського Червоного списку (1991). Полювання на зубра заборонено з 1923 р., відстріл тварин провадиться лише з метою селекції за спеціальним дозволом. Слід створювати нові осередки реакліматизації зубрів у лісовій, лісостеповій та степовій зонах, невеликі (25 - 50 голів) популяції в мисливських господарствах.</w:t>
      </w:r>
    </w:p>
    <w:p>
      <w:pPr>
        <w:pStyle w:val="Normal"/>
        <w:ind w:firstLine="720"/>
        <w:jc w:val="both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8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FF0000"/>
      <w:sz w:val="38"/>
      <w:szCs w:val="3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07:00Z</dcterms:created>
  <dc:creator>вася</dc:creator>
  <dc:description/>
  <cp:keywords/>
  <dc:language>en-US</dc:language>
  <cp:lastModifiedBy>SYSTEM</cp:lastModifiedBy>
  <dcterms:modified xsi:type="dcterms:W3CDTF">2011-09-12T01:07:00Z</dcterms:modified>
  <cp:revision>2</cp:revision>
  <dc:subject/>
  <dc:title>ЗУБР, бізон європейський</dc:title>
</cp:coreProperties>
</file>