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Семейство злаковые (Poaceae, Gramineae).</w:t>
      </w:r>
      <w:r>
        <w:rPr>
          <w:sz w:val="32"/>
          <w:szCs w:val="32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Общая характеристика вегетативных и генеративных органов злаков.</w:t>
      </w:r>
      <w:r>
        <w:rPr>
          <w:sz w:val="32"/>
          <w:szCs w:val="32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Классификация и значение семейства злаковых.</w:t>
      </w:r>
      <w:r>
        <w:rPr>
          <w:sz w:val="32"/>
          <w:szCs w:val="32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Список литературы</w:t>
      </w:r>
      <w:r>
        <w:rPr>
          <w:sz w:val="32"/>
          <w:szCs w:val="32"/>
          <w:lang w:val="en-US" w:eastAsia="en-US"/>
        </w:rPr>
        <w:tab/>
        <w:t>18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/>
      </w:pPr>
      <w:r>
        <w:rPr/>
        <w:t xml:space="preserve">Семейство злаковые (Poaceae, Gramineae)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лаки играют выдаю</w:t>
        <w:softHyphen/>
        <w:t>щуюся роль в жизни человека и занимают господствующее положение при формировании ряда типов тра</w:t>
        <w:softHyphen/>
        <w:t>вянистой растительности — лугов, степей, прерий и пампасов, а также саванн. Известны примерно 900 ро</w:t>
        <w:softHyphen/>
        <w:t>дов и до 11 000 видов злаков. В стра</w:t>
        <w:softHyphen/>
        <w:t>нах СНГ естественно произрастает и культивируется свыше 1500 видов злаков, относящихся к 198 родам. Облик злаков достаточно характерен и они узнаются без особых затрудне</w:t>
        <w:softHyphen/>
        <w:t>ний.</w:t>
      </w:r>
    </w:p>
    <w:p>
      <w:pPr>
        <w:pStyle w:val="Heading2"/>
        <w:rPr/>
      </w:pPr>
      <w:r>
        <w:rPr/>
        <w:t>Общая характеристика вегетативных и генеративных органов злаков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Злаки — космополитное семей</w:t>
        <w:softHyphen/>
        <w:t>ство, одинаково хорошо представ</w:t>
        <w:softHyphen/>
        <w:t>ленное как в тропиках, так и в стра</w:t>
        <w:softHyphen/>
        <w:t>нах умеренного и холодного клима</w:t>
        <w:softHyphen/>
        <w:t>та. Все виды семейства не способны ко вторичному росту в силу отсут</w:t>
        <w:softHyphen/>
        <w:t>ствия камбия, но у представителей подсемейства бамбуковых (Bambuсoideae) мощные стебли одревесне</w:t>
        <w:softHyphen/>
        <w:t>вают, достигая у тропических видов 25-30 м. Среди злаков много одно</w:t>
        <w:softHyphen/>
        <w:t>летников, но преобладают многолет</w:t>
        <w:softHyphen/>
        <w:t>ние корневищные виды. Ветвление чаще сосредоточено близ основа</w:t>
        <w:softHyphen/>
        <w:t>ния, где находится так называемая зона кущения. Особенности ветвле</w:t>
        <w:softHyphen/>
        <w:t>ния в зоне кущения определяют жиз</w:t>
        <w:softHyphen/>
        <w:t>ненную форму того или иного злака. Стебель почти всех представителей семейства — соломина. В узлах он выполнен и чаще всего полый в меж</w:t>
        <w:softHyphen/>
        <w:t>доузлиях. Листья злаков очередные, разделены на охватывающее сте</w:t>
        <w:softHyphen/>
        <w:t>бель незамкнутое или замкнутое ли</w:t>
        <w:softHyphen/>
        <w:t>стовое влагалище и линейную, ши</w:t>
        <w:softHyphen/>
        <w:t>ловидную или ланцетную пластинку с параллельным жилкованием. При ос</w:t>
        <w:softHyphen/>
        <w:t>новании пластинки листа очень час</w:t>
        <w:softHyphen/>
        <w:t>то располагается перепончатый вы</w:t>
        <w:softHyphen/>
        <w:t>рост, называемый язычком, или лигу</w:t>
        <w:softHyphen/>
        <w:t>лой. На корневищах листья видоиз</w:t>
        <w:softHyphen/>
        <w:t>менены и представляют собой более или менее кожистые чешуи. Влагали</w:t>
        <w:softHyphen/>
        <w:t xml:space="preserve">ща служат защитой для </w:t>
      </w:r>
      <w:r>
        <w:rPr>
          <w:sz w:val="24"/>
          <w:szCs w:val="24"/>
          <w:highlight w:val="yellow"/>
        </w:rPr>
        <w:t>междоузлий, довольно долго</w:t>
      </w:r>
      <w:r>
        <w:rPr>
          <w:sz w:val="24"/>
          <w:szCs w:val="24"/>
        </w:rPr>
        <w:t xml:space="preserve"> сохраняющих спо</w:t>
        <w:softHyphen/>
        <w:t>собность к вставочному, или интеркалярному росту. Отмершие влага</w:t>
        <w:softHyphen/>
        <w:t>лища нижних листьев предохраняют основания побегов от чрезмерного испарения или перегрева. Лигула препятствует проникновению воды, а с нею — патогенных грибов и бак</w:t>
        <w:softHyphen/>
        <w:t>терий внутрь влагалищ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745</wp:posOffset>
                </wp:positionH>
                <wp:positionV relativeFrom="paragraph">
                  <wp:posOffset>10795</wp:posOffset>
                </wp:positionV>
                <wp:extent cx="3343275" cy="6200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620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40710" cy="6089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5" r="-10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0710" cy="608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25pt;height:488.2pt;mso-wrap-distance-left:9.05pt;mso-wrap-distance-right:9.05pt;mso-wrap-distance-top:0pt;mso-wrap-distance-bottom:0pt;margin-top:0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140710" cy="6089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5" r="-10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0710" cy="608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ветки злаков обычно обоепо</w:t>
        <w:softHyphen/>
        <w:t>лые. Раздельнополые цветки встре</w:t>
        <w:softHyphen/>
        <w:t>чаются редко, например у кукурузы (Zea). Они собраны в сложные ботриоидные соцветия различного типа— метелки, кисти, початки или колосья. Основой всех этих соцветий являются очень характерные для всего семейства элементарные со</w:t>
        <w:softHyphen/>
        <w:t>цветия — колоски (рис. 1). Каждый такой колосок может содержать от одного до многих цветков. Типичный многоцветковый колосок состоит из оси, близ основания которой распо</w:t>
        <w:softHyphen/>
        <w:t>лагаются, две чешуи, не несущие в пазухах цветков. Это так называемые верхняя и нижняя колосковые чешуи. Нередко на верхушках они заканчи</w:t>
        <w:softHyphen/>
        <w:t>ваются щетинистыми выростами — остями. Колосковые чешуи — это ви</w:t>
        <w:softHyphen/>
        <w:t>доизмененные листья, причем их расширенная часть соответствует влагалищам листьев, а ость — плас</w:t>
        <w:softHyphen/>
        <w:t>тинкам. Выше колосковых чешуи на оси располагаются цветки. Их число имеет важное систематическое зна</w:t>
        <w:softHyphen/>
        <w:t>чение. Каждый цветок сидит на соб</w:t>
        <w:softHyphen/>
        <w:t>ственной короткой оси, которая по отношению к оси колоска может счи</w:t>
        <w:softHyphen/>
        <w:t>таться осью второго порядка. Оси цветков выходят из пазух нижних цветковых чешуи. Выше основания нижней цветковой чешуи с противо</w:t>
        <w:softHyphen/>
        <w:t>положной стороны оси цветка нахо</w:t>
        <w:softHyphen/>
        <w:t>дится верхняя цветковая чешуя. Она часто имеет два продольных реб</w:t>
        <w:softHyphen/>
        <w:t>ра — киля и более или менее замет</w:t>
        <w:softHyphen/>
        <w:t>ную выемку на верхушке. Цветковые чешуи также считаются видоизме</w:t>
        <w:softHyphen/>
        <w:t>ненными листьям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ыше верхней цветковой чешуи на оси цветка располагаются две ма</w:t>
        <w:softHyphen/>
        <w:t>ленькие бесцветные чешуйки, назы</w:t>
        <w:softHyphen/>
        <w:t>ваемые лодикулами. Полагают, что это остатки околоцветника. Боль</w:t>
        <w:softHyphen/>
        <w:t>шинство злаков имеет 3 свободные тычинки, но у некоторых групп (рис — Oryza и бамбуки — Bambusa) тычинок 6. Есть злаки и с 8 (12) тычинками. От</w:t>
        <w:softHyphen/>
        <w:t>носительно строения гинецея едино</w:t>
        <w:softHyphen/>
        <w:t>го мнения нет. Принято считать, что в его основе лежат 3 сросшихся плодо</w:t>
        <w:softHyphen/>
        <w:t>листика, образующие одногнездную верхнюю завязь с одним семязачат</w:t>
        <w:softHyphen/>
        <w:t>ком, т. е. гинецей у злаков псевдомонокарпный. Столбик заканчивается двумя перистыми рыльцами. Иногда, например у бамбуков, рылец 3. Зла</w:t>
        <w:softHyphen/>
        <w:t>ки ветроопыляемые растения. Опы</w:t>
        <w:softHyphen/>
        <w:t>ление перекрестно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меры формул цветков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14600" cy="1029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лод злаков — псевдомонокарпий: зерновка, у которой пленчатый околоплодник плотно прилегает к се</w:t>
        <w:softHyphen/>
        <w:t>мени и иногда слипается со спермодермой (семенной кожурой). Редко (у некоторых тропических бамбуков) зерновка имеет сочный или одревес</w:t>
        <w:softHyphen/>
        <w:t>невающий перикарпий. Большую часть единственного семени состав</w:t>
        <w:softHyphen/>
        <w:t>ляет эндосперм. Зародыш сравни</w:t>
        <w:softHyphen/>
        <w:t>тельно небольшо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я представителей семейства обычно вегетативное размножение с помощью ползучих корневищ или укореняющихся побег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воря о химическом составе злаков, прежде всего следует отме</w:t>
        <w:softHyphen/>
        <w:t>тить крахмал, накапливающийся в зерновках. В злаках обнаружены са</w:t>
        <w:softHyphen/>
        <w:t>понины, цианогенные гликозиды, фенолокислоты, кумарины, флавоноиды и терпеноиды, изредка встре</w:t>
        <w:softHyphen/>
        <w:t>чаются алкалоиды.</w:t>
      </w:r>
    </w:p>
    <w:p>
      <w:pPr>
        <w:pStyle w:val="Heading2"/>
        <w:rPr/>
      </w:pPr>
      <w:r>
        <w:rPr/>
        <w:t xml:space="preserve">Классификация и значение семейства злаковых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Существенное сельскохозяйственное значение имеют растения, принадлежащие примерно к 30 родам, которым и будет дана краткая характеристи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Кукуруза (Zea mays)</w:t>
      </w:r>
      <w:r>
        <w:rPr>
          <w:sz w:val="24"/>
          <w:szCs w:val="24"/>
        </w:rPr>
        <w:t xml:space="preserve"> — однолетнее однодомное растение. Роди</w:t>
        <w:softHyphen/>
        <w:t>на — Мексика. В последние столетия распространилась по всему зем</w:t>
        <w:softHyphen/>
        <w:t>ному шару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41800" cy="5013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01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Один из крупнейших травянистых злаков, стебель достигает вы</w:t>
        <w:softHyphen/>
        <w:t>соты 5 и более метров, листья крупные, шириной до 12 см; мужские цветки собраны в верхушечное соцветие — метелку, состоящую из колосовидных веточек (рис.3). Колоски расположены на веточках парами; один на ножке, второй почти сидячий. Каждый колосок сос</w:t>
        <w:softHyphen/>
        <w:t>тоит из 2 колосковых чешуи, между которыми 2 мужских цветка; цветковых чешуи 2. Тычинок, как и у подавляющего большинства злаков, 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енские цветки собраны в пазушные соцветия — початки. Каж</w:t>
        <w:softHyphen/>
        <w:t>дый початок имеет многослойную обвертку, образованную влагали</w:t>
        <w:softHyphen/>
        <w:t>щами листьев. Одноцветковые женские колоски с пленчатыми коло</w:t>
        <w:softHyphen/>
        <w:t>сковыми и цветковыми чешуями расположены попарно вдоль початка параллельными рядами. Из двух парных колосков развивается один, Цветок в другом колоске остается бесплодным. Столбик длинный, нитевидный с раздвоенным рыльцем. Пучок столбиков к моменту цве</w:t>
        <w:softHyphen/>
        <w:t>тения высовывается из почат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ужские цветки у данного растения созревают на несколько дней раньше женских, чем и достигается перекрестное опыление, осущест</w:t>
        <w:softHyphen/>
        <w:t>вляемое посредством ветр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укуруза — кормовая, продовольственная и техническая культура. По занимаемой площади на земном шаре она уступает только пшенице. Огромное количество кукурузы выращивается для приготовления си</w:t>
        <w:softHyphen/>
        <w:t>лоса. Стебли, листья и початки кукурузы богаты сахаром и прекрасно силосуются. Зерно используется в корм скоту, а также для производ</w:t>
        <w:softHyphen/>
        <w:t>ства разнообразных пищевых продуктов. Из стеблей кукурузы и ку</w:t>
        <w:softHyphen/>
        <w:t>курузных кочерыжек химическая промышленность изготовляет целый ряд синтетических продуктов. Сухие листья и стебли кукурузы используются также для изготовления бумаги. Цветочные столбики заготовляются   как   лекарственное   сырье   (желчегонное   средство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уществует несколько разновидностей кукурузы и сотни сортов. Высокой урожайностью отличаются гибриды кукурузы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Сорго (Sorghum)</w:t>
      </w:r>
      <w:r>
        <w:rPr>
          <w:sz w:val="24"/>
          <w:szCs w:val="24"/>
        </w:rPr>
        <w:t xml:space="preserve"> — в СНГ произрастает 8 видов, из них лишь один — многолетнее растение. Все однолетние виды возделываются в культуре. Это крупные растения с метельчатым соцве</w:t>
        <w:softHyphen/>
        <w:t>тием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Сорго сахарное (S. caccharatum) — возделывается на Украине, на Северном Кавказе и в Нижнем Поволжье. Достигает высоты свыше 2 м. Стебель заполнен паренхимой, богатой сахаром. Используется на сено, зеленый корм, как пастбищное растение и на силос. В мо</w:t>
        <w:softHyphen/>
        <w:t>лодых листьях иногда при условиях, ухудшающих рост, накапливает</w:t>
        <w:softHyphen/>
        <w:t>ся синильная кислота, вызывающая отравление животных. Зерно также используется на корм скоту. Засухоустойчиво. Большое хо</w:t>
        <w:softHyphen/>
        <w:t>зяйственное значение имеет сорго-гумаевый гибрид — многолетнее кормовое растение, полученное в результате скрещивания сорго с мно</w:t>
        <w:softHyphen/>
        <w:t>голетним корневищным сорняком — гумаем (S. halepense). Рекомен</w:t>
        <w:softHyphen/>
        <w:t>дуется к возделыванию на песчаных землях засушливой зон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рго поникшее, или джугара (S. сетиит), возделывается в Сред</w:t>
        <w:softHyphen/>
        <w:t>ней Азии как зерновая культура. Зерно употребляется в пищу и как концентрированный корм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Суданская трава (S. sudanense)</w:t>
      </w:r>
      <w:r>
        <w:rPr>
          <w:sz w:val="24"/>
          <w:szCs w:val="24"/>
        </w:rPr>
        <w:t xml:space="preserve"> распространена в культуре на чер</w:t>
        <w:softHyphen/>
        <w:t>ноземных и каштановых почвах. Интенсивно кустится и хорошо отра</w:t>
        <w:softHyphen/>
        <w:t>стает. Дает пастбищный корм, зеленую подкормку и сено. Очень за</w:t>
        <w:softHyphen/>
        <w:t>сухоустойчи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 многих видов рода просо (Panicum) широко распространено про</w:t>
        <w:softHyphen/>
        <w:t>со посевное (P. miliaceum) — продовольственная и кормовая культура. Соцветие у проса — метелка. Возделывают просо для получения зер</w:t>
        <w:softHyphen/>
        <w:t>на, зеленой массы и как пастбищное растение. Зерно используется преимущественно для изготовления крупы — пшена, а также на корм птице. Пастбищная трава проса иногда вызывает отравление жи</w:t>
        <w:softHyphen/>
        <w:t>вотных, поэтому просо используется как зерновая культур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 засушливых районах СНГ возделывается однолетний вид афри</w:t>
        <w:softHyphen/>
        <w:t>канского проса, относящийся к роду Pennisetum (P. typhoideum). Это крупное растение с широкими темными листьями. Соцветие в виде плотной метелки, похожей на початок. Возделывается для полу</w:t>
        <w:softHyphen/>
        <w:t>чения зеленого корма и зерна, употребляемого в пищу человеком, и как концентрированный корм скоту, а также—на зеленый кор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3402330" cy="59486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594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99765" cy="583819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765" cy="583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9pt;height:468.4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99765" cy="583819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765" cy="583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Рис посевной (Oryza sativa) — вторая по мировому значению по</w:t>
        <w:softHyphen/>
        <w:t>сле пшеницы продовольственная культура. Крупный гигрофильный злак размером до 150 см. Соцве</w:t>
        <w:softHyphen/>
        <w:t>тие — метелка. Колоски одноцвет -ковые. Колосковых чешуи 4. Цвет</w:t>
        <w:softHyphen/>
        <w:t>ковые чешуи плотно прилегают к зерновке, нижняя обычно с остью. Тычинок 6 (рис. 4). В СНГ во</w:t>
        <w:softHyphen/>
        <w:t>зделывается на Дальнем Востоке, в республиках Средней Азии, в За</w:t>
        <w:softHyphen/>
        <w:t>кавказье, на Кубани и в южных районах Украины. Родина риса— Юго-Восточная Азия. При возде</w:t>
        <w:softHyphen/>
        <w:t>лывании риса плантации обычно заливают водой; советскими уче</w:t>
        <w:softHyphen/>
        <w:t>ными выведены сорта, дающие уро</w:t>
        <w:softHyphen/>
        <w:t>жаи и при периодических поливах. Отходы от переработки зерновок риса используют на   корм   скоту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Ковыль   (Stipa)</w:t>
      </w:r>
      <w:r>
        <w:rPr>
          <w:sz w:val="24"/>
          <w:szCs w:val="24"/>
        </w:rPr>
        <w:t xml:space="preserve"> — многолетний ксерофитный злак с узкими щетиновидными листьями. Образует плотные дерновины. Соцветие — метелка. Колоски одноцветковые. Нижняя цветковая чешуя с длинной остью, перистой или волосо</w:t>
        <w:softHyphen/>
        <w:t>видной. Многочисленные виды ковыля распространены на целин</w:t>
        <w:softHyphen/>
        <w:t>ных землях степей и полупустынь. На пастбищах и в сене ковыли хорошо поедаются лишь в ранних фазах вегетаци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Из перистых ковылей в европейской части СНГ наиболее широко распространен ковыль Лессинга (S. lessingiana); менее широко — ко</w:t>
        <w:softHyphen/>
        <w:t>выль-волосатик, или тырса (S. capillata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ковыльных пастбищах овец можно пасти только до момента выколашивания ковыля. Плоды ковыля имеют острое и очень твердое заострение и легко втыкаются в нежную кожу овцы. Ость ковыля в основании спирально закручена, при смачивании спираль раскру</w:t>
        <w:softHyphen/>
        <w:t>чивается и зерновка все глубже проникает в тело овцы. Так она мо</w:t>
        <w:softHyphen/>
        <w:t>жет пройти сквозь мышцы и достигнуть внутренних органов. Овца истощается и может погибнуть. Особенно опасны зерновки ковыля-волосати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олодая трава ковыля — высокопитательный молокогонный корм, особенно ценный для лошадей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Тимофеевка (Phleum)</w:t>
      </w:r>
      <w:r>
        <w:rPr>
          <w:sz w:val="24"/>
          <w:szCs w:val="24"/>
        </w:rPr>
        <w:t xml:space="preserve"> представлена в СНГ несколь</w:t>
        <w:softHyphen/>
        <w:t>кими видами.   Наибольшее значение имеют два: тимофеевка луговая (Ph. pratense) и степная (Ph. phleoides) — рыхлокустовые многолет</w:t>
        <w:softHyphen/>
        <w:t>ние травы (рис.5) У обоих видов соцветие — плотная колосовид</w:t>
        <w:softHyphen/>
        <w:t>ная метелка. Тимофеевка луговая — более рослая и с широкими лис</w:t>
        <w:softHyphen/>
        <w:t>тьями; тимофеевка стенная мельче, с более узкими листьями, засухо</w:t>
        <w:softHyphen/>
        <w:t>устойчивая. Оба вида растений хорошо поедаются ското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JItltoxeocm (Alopecurus) — злак, похожий на тимофеевку, но более влаголюбивый.   Соцветие — тоже    колосовидная    плотная    метел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109720" cy="546354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720" cy="546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07155" cy="535305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7155" cy="535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6pt;height:430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07155" cy="535305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7155" cy="535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рис.5). Листья нежные, широколинейные. За небольшим исклю</w:t>
        <w:softHyphen/>
        <w:t>чением все относящиеся к этому роду виды хорошо поедаются жи</w:t>
        <w:softHyphen/>
        <w:t>вотными. Наибольшее значение имеют два вида: лисохвост луговой (A. pratensis) и вздутый (A. ventricosus). Оба — многолетние коротко-корневищные злаки. Лисохвост луговой распространен преимущест</w:t>
        <w:softHyphen/>
        <w:t>венно в лесной зоне, лисохвост вздутый — в лесостепной и степной, хорошо выносит значительное засоление почв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 роду полевица (Agrostis) относятся за немногими исключениями многолетние корневищные злаки с тонкими стеблями и неширокими листьями. Преобладают гигрофиты. Соцветие — рыхлая метелка. Среди довольно многочисленных видов этого рода имеются виды вы</w:t>
        <w:softHyphen/>
        <w:t>сокого и среднего кормового достоинства. В культуру введен наиболее ценный, полиморфный вид — полевица белая (A   alba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81905" cy="55949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559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Вейник (Calamagrostis)</w:t>
      </w:r>
      <w:r>
        <w:rPr>
          <w:sz w:val="24"/>
          <w:szCs w:val="24"/>
        </w:rPr>
        <w:t xml:space="preserve"> —это крупные, хорошо облиственные мно</w:t>
        <w:softHyphen/>
        <w:t>голетние корневищные злаки. Нередко образуют сплошные обширные заросли. Соцветие — метелка. В европейской части СНГ наиболее широко распространен по песчаным наносам вейник обыкновенный (С. epigeios); в Сибири — вейник Ландсдорфа (С. landsdorfii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ейники дают большую кормовую массу, однако листья их быстро грубеют и становятся почти непоедаемыми. Вейниковое сено грубое, малопитательное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Овес (Avena) — преимущественно однолетние злаки. Листья ши</w:t>
        <w:softHyphen/>
        <w:t>рокие, соцветия — метелка. Колоски крупные, 2—4-цветковые (рис.6). Колосковые чешуи крупнее цветковых. Нижняя цветковая чешуя обычно с остью. В различных зонах возделывается кормова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 продовольственная культургГ— овес посевной (A. sativd). Выращи</w:t>
        <w:softHyphen/>
        <w:t>вается как для получения зерна, так и для зеленого корма; в последнем случае овес обычно высевается в смеси с бобовыми культурами — ви</w:t>
        <w:softHyphen/>
        <w:t>кой и горохо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севы зерновых бывают засорены овсюгом пустым (A. fatua) и овсюгом Людовика (A. ludoviciana)—растениями, в молодом воз</w:t>
        <w:softHyphen/>
        <w:t>расте похожими на овес. При правильной агротехнике свсюг, как однолетний сорняк, сравнительно легко уничтожается, однако при плохой агротехнике становится опасным сорняком и может полностью заглушить посевы хлебов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К роду райграс (Arrhenatherum)</w:t>
      </w:r>
      <w:r>
        <w:rPr>
          <w:sz w:val="24"/>
          <w:szCs w:val="24"/>
        </w:rPr>
        <w:t xml:space="preserve"> относится райграс высокий (A. elatius) — многолетний рыхлокустовый злак, ценный в кормовом отно</w:t>
        <w:softHyphen/>
        <w:t>шении. Давно введен в культуру; в диком состоянии распространен преимущественно в лесной и лесостепной зонах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Свинорой (Cynodon)</w:t>
      </w:r>
      <w:r>
        <w:rPr>
          <w:sz w:val="24"/>
          <w:szCs w:val="24"/>
        </w:rPr>
        <w:t xml:space="preserve"> — род представлен единственным видом — свинорой, или пальчатая трава (С. dactylon), распространенным в зоне сухих степей, полупустынь и пустынь. Растение многолетнее с длин</w:t>
        <w:softHyphen/>
        <w:t>ными ползучими корневищами. Прекрасно выносит вытаптывание, является хорошим пастбищным растением. Отзывчив на полив. Зло</w:t>
        <w:softHyphen/>
        <w:t>стный сорняк орошаемых земель Средней Азии; солевыносливый и засухоустойчивы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дин из видов рода бекмания (Beckmania) — бекмания обыкновен</w:t>
        <w:softHyphen/>
        <w:t>ная (В. eruciformis) — ценное в кормовом отношении влаголюбивое многолетнее растение. Имеет подземные корневища с ползучими по</w:t>
        <w:softHyphen/>
        <w:t>бегами. Широко распространена в местах с избыточным увлажнением в степной, лесостепной и лесной зонах. Бекмания введена в культуру, выносит засоленные почвы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Тростник (Phragmites communls</w:t>
      </w:r>
      <w:r>
        <w:rPr>
          <w:sz w:val="24"/>
          <w:szCs w:val="24"/>
        </w:rPr>
        <w:t>) — широко распространенный, очень крупный гигрофитный злак. Вдоль берегов южных рек обра</w:t>
        <w:softHyphen/>
        <w:t>зует заросли, характерные для плавней. Встречается и вне водоемов. Растение многолетнее, с мощными корневищами. Соцветие — метелка. Лишь молодые побеги пригодны в качестве зеленого корма и в силос. Взрослые сухие стебли — топливо; строительный материал и сырье для производства картона и бумаг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иды рода тонконог (Koeleria) встречаются во всех зонах СНГ, но преимущественно в степной и в горных районах. Дернистые мно</w:t>
        <w:softHyphen/>
        <w:t>голетние злаки. Соцветие — плотная колосовидная метелка Колоски 2—5-цветковые. Наиболее широко распространен тонконог стройный (К- gracllis) — хорошая кормовая трава пастбищного использова</w:t>
        <w:softHyphen/>
        <w:t>ния, хорошо выносит вытаптывание; сплошных зарослей не обра</w:t>
        <w:softHyphen/>
        <w:t>зует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К роду прибрежница (Aeluropus)</w:t>
      </w:r>
      <w:r>
        <w:rPr>
          <w:sz w:val="24"/>
          <w:szCs w:val="24"/>
        </w:rPr>
        <w:t xml:space="preserve"> относится прибрежница солонча</w:t>
        <w:softHyphen/>
        <w:t>ковая (A. littoralis); имеет большое значение в районах с солончако</w:t>
        <w:softHyphen/>
        <w:t>выми почвами. Один из немногих злаков, выносящих крайнюю степень засоления. Многолетнее растение с длинными ползучими побегами. Стебли и листья жесткие, богатые минеральными солями. Соцветие— плотная метелка с колосовидными веточками. Судя по химическому составу, прибрежница солончаковая может быть отнесена к злакам до</w:t>
        <w:softHyphen/>
        <w:t>вольно высокого кормового достоинст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реди нескольких видов рода ежа (Dactylis) наиболее широко рас</w:t>
        <w:softHyphen/>
        <w:t>пространена ежа сборная (D. glomerata) — многолетний рыхлокусто-вый злак с широкими листьями. Соцветие — односторонняя плотная метелка с многоцветковыми колосками, собранными в густые пучки. Она широко распространена в лесной и лесостепной зонах, а также в горных лугах Киргизии; здесь она образует обшир</w:t>
        <w:softHyphen/>
        <w:t>ные сплошные заросл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нокосная и пастбищ</w:t>
        <w:softHyphen/>
        <w:t>ная трава; хорошо и мно</w:t>
        <w:softHyphen/>
        <w:t>гократно отрастает после стравливания и скашива</w:t>
        <w:softHyphen/>
        <w:t>ния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Мятлик (Роа)</w:t>
      </w:r>
      <w:r>
        <w:rPr>
          <w:sz w:val="24"/>
          <w:szCs w:val="24"/>
        </w:rPr>
        <w:t xml:space="preserve"> — род с большим количеством ви</w:t>
        <w:softHyphen/>
        <w:t>дов, широко распространен</w:t>
        <w:softHyphen/>
        <w:t>ных во всех зонах и в са</w:t>
        <w:softHyphen/>
        <w:t>мых разнообразных эколо</w:t>
        <w:softHyphen/>
        <w:t>гических условиях. Расте</w:t>
        <w:softHyphen/>
        <w:t>ния нередко образуют сплошные заросли. Преоб</w:t>
        <w:softHyphen/>
        <w:t>ладают многолетние кор</w:t>
        <w:softHyphen/>
        <w:t>невищные и рыхлокустовые формы. Стебель тон</w:t>
        <w:softHyphen/>
        <w:t>кий; листья преимущест</w:t>
        <w:softHyphen/>
        <w:t>венно неширокие или уз</w:t>
        <w:softHyphen/>
        <w:t>кие. Соцветие — метелка, колоски 2—10-цветковы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704215</wp:posOffset>
                </wp:positionV>
                <wp:extent cx="3952875" cy="667258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667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50310" cy="656209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0310" cy="656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25pt;height:525.4pt;mso-wrap-distance-left:9.05pt;mso-wrap-distance-right:9.05pt;mso-wrap-distance-top:0pt;mso-wrap-distance-bottom:0pt;margin-top:5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50310" cy="656209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0310" cy="656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сколько видов мят</w:t>
        <w:softHyphen/>
        <w:t>лика представляют кормо</w:t>
        <w:softHyphen/>
        <w:t>вую ценность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Мятлик луговой (Р. ргаtensis)—луговое корневищ</w:t>
        <w:softHyphen/>
        <w:t>ное и корневищно-рыхло-кустовое растение, дающее хороший урожай при дос</w:t>
        <w:softHyphen/>
        <w:t>таточном увлажнении. Рас</w:t>
        <w:softHyphen/>
        <w:t>тение преимущественно па</w:t>
        <w:softHyphen/>
        <w:t xml:space="preserve">стбищного использования (рис.7)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Более теневыно</w:t>
        <w:softHyphen/>
        <w:t>слив и влаголюбив мятлик обыкновенный—P. trivialis. В кормовом отношении оценивается ниже, чем мятлик луговой. Еще требовательнее к влаге мятлик болотный — P. palustris, также корневищный злак с ползучими побегам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Мятлик луковичный, живородящий (P. bulbosa v. vivipara) ши</w:t>
        <w:softHyphen/>
        <w:t>роко распространен в степях, полупустынях и пустынях. Начинает вегетировать очень рано. В условиях засухи — растеньице с низень</w:t>
        <w:softHyphen/>
        <w:t>кой дерновиной и тоненьким стебельком. При достатке влаги разрас</w:t>
        <w:softHyphen/>
        <w:t>тается в мощное растение сенокосного использования. Обычно же это типичное пастбищное растение, хорошо переносящее даже интен</w:t>
        <w:softHyphen/>
        <w:t>сивную пастьб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 роду бескильница (Atropis) относятся многолетние дернистые растения, приспособленные к сильно засоленным почвам. Соцветие— развесистая нежная метелка с многоцветковыми колосками. Листья обычно узкие, даже щетиновидные. Наиболее широко распространена бескильница расставленная (A. distans), которая часто образует на засоленных почвах сплошные заросли. Как и другие виды этого рода, растение пастбищного и  сенокосного использования,  однако  после цветения быстро желтеет, грубеет и поедается значительно хуже, чем в молодом возраст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696210" cy="735266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735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93645" cy="724217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4" r="-1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645" cy="724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3pt;height:578.9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93645" cy="7242175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" t="-4" r="-1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3645" cy="7242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ногочисленные виды рода овсяни</w:t>
        <w:softHyphen/>
        <w:t>ца (Festuca) наиболее широко рас</w:t>
        <w:softHyphen/>
        <w:t>пространены в нашей флоре. Встречаются во всех растительных зонах Советского Союза и в самых раз</w:t>
        <w:softHyphen/>
        <w:t>нообразных экологических условиях. Рыхло- или плотнокустовые много</w:t>
        <w:softHyphen/>
        <w:t>летние злаки. Соцветия — метелка, колоски 5—10-цветковые с заострен</w:t>
        <w:softHyphen/>
        <w:t>ными или остистыми цветковыми чешуями. Наибольшей известностью пользуется овсяница луговая и борозд</w:t>
        <w:softHyphen/>
        <w:t>чатая, или типчак (рис.8)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94225" cy="650621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650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Овсяница луговая (F. pratensis)</w:t>
      </w:r>
      <w:r>
        <w:rPr>
          <w:sz w:val="24"/>
          <w:szCs w:val="24"/>
        </w:rPr>
        <w:t xml:space="preserve"> — растение крупное, с широкими листья</w:t>
        <w:softHyphen/>
        <w:t>ми, хорошо облиственное, влаголю</w:t>
        <w:softHyphen/>
        <w:t>бивое. Распространено в лесной и лесостепной зонах. Хорошо поедает</w:t>
        <w:softHyphen/>
        <w:t>ся скотом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Овсяница бороздчатая, или типчак (F.sulcata), — основное растение юж</w:t>
        <w:softHyphen/>
        <w:t>ных дернистых степей. Наряду с ко-вылями составляет основу травостоя сухих степей. Типично пастбищное растение, хорошо переносящее пасть</w:t>
        <w:softHyphen/>
        <w:t>бу; на богатых и хорошо увлажнен</w:t>
        <w:softHyphen/>
        <w:t>ных почвах достигает высоты более 50 см и вполне может быть исполь</w:t>
        <w:softHyphen/>
        <w:t>зовано под сенокос (рис.  8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Плевел (Lolium)</w:t>
      </w:r>
      <w:r>
        <w:rPr>
          <w:sz w:val="24"/>
          <w:szCs w:val="24"/>
        </w:rPr>
        <w:t xml:space="preserve"> — многолетние и однолетние рыхлокустовые злаки. Соцветия—сложный колос. Колоски, за исключением верхушечного, имеют лишь одну колосковую чешую и обра</w:t>
        <w:softHyphen/>
        <w:t>щены к главной оси колоса ребром (рис.  9)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Райграс многоукосный (L. multiflorum)</w:t>
      </w:r>
      <w:r>
        <w:rPr>
          <w:sz w:val="24"/>
          <w:szCs w:val="24"/>
        </w:rPr>
        <w:t xml:space="preserve"> — одно- и двулетнее рас</w:t>
        <w:softHyphen/>
        <w:t>тение; нижняя цветковая чешуя у него с остью. Райграс пастбищный (L. регеппе)—многолетний низовой злак, нижняя цветковая чешуя без ости. Растения обоих видов райграса хорошо поедаются скотом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Костер (Bromus)—</w:t>
      </w:r>
      <w:r>
        <w:rPr>
          <w:sz w:val="24"/>
          <w:szCs w:val="24"/>
        </w:rPr>
        <w:t>многолетние и однолетние растения, распро</w:t>
        <w:softHyphen/>
        <w:t>страненные во всех зонах Советского Союза; нередко образуют спло</w:t>
        <w:softHyphen/>
        <w:t>шные заросли. Соцветие костра — развесистая или сжатая метелка. Колоски многоцветковые, что очень характерно для видов этого рода. Почти у всех видов нижняя цветковая чешуя с остью. Кормовое зна</w:t>
        <w:softHyphen/>
        <w:t>чение имеет костер безостый (В. inermis) — многолетнее корневищное растение (рис.10). Среди большого числа форм и сортов этого вида имеются как влаголюбивые, так и хорошо переносящие засушливый климат. Костер безостый — высокоурожайный верховой злак, даю</w:t>
        <w:softHyphen/>
        <w:t>щий хорошее сено и пастбищный корм, особенно в смеси с бобовыми (например,  эспарцетом,  люцерной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1767205</wp:posOffset>
                </wp:positionV>
                <wp:extent cx="3705225" cy="612902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612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02660" cy="6018530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2660" cy="601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5pt;height:482.6pt;mso-wrap-distance-left:9.05pt;mso-wrap-distance-right:9.05pt;mso-wrap-distance-top:0pt;mso-wrap-distance-bottom:0pt;margin-top:13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02660" cy="6018530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2660" cy="601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 однолетних костров широко распространен костер кровельный (В. tectorum). Как и большинство других однолетних костров, это эфемер, дает удовлетворительного качества зеленую массу лишь вес</w:t>
        <w:softHyphen/>
        <w:t>ной, затем он быстро высыхает и по существу играет роль сорного рас</w:t>
        <w:softHyphen/>
        <w:t>тения. Плоды костра кровельного легко обламываются и сильно за</w:t>
        <w:softHyphen/>
        <w:t>соряют шерсть овец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Род пырей (Agropyrum</w:t>
      </w:r>
      <w:r>
        <w:rPr>
          <w:sz w:val="24"/>
          <w:szCs w:val="24"/>
        </w:rPr>
        <w:t>) в настоящее время обычно подразделяют на два самостоятельных  рода:  собственно пырей  (Elytrigia)  и житняк (Agropyron)   У пырея колосковые   чешуи без   киля,    у   житняка — с киле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 обоих видов соцветие — сложный колос, колосок многоцветко</w:t>
        <w:softHyphen/>
        <w:t>вый Все относящиеся сюда растения — многолетники Хорошо по</w:t>
        <w:softHyphen/>
        <w:t>едаются скотом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Из собственно пыреев широко распространен пырей ползучий (A. repens). Это верховой корневищный злак, встречающийся и в лу</w:t>
        <w:softHyphen/>
        <w:t>говых и в степных растительных формациях (см рис.10). Хорошо выносит засоление почвы. Дает хорошее сено и пастбищный корм. Пырей ползучий может быть злостным сорняком полей. Житняк греб</w:t>
        <w:softHyphen/>
        <w:t>невидный (A. pectinlforme)—наиболее широко распространенный вид житняка. Засухоустойчив и хорошо переносит засоление почвы. Очень полиморфный вид. Различным экологическим условиям свойственны формы, отличающиеся мощностью куста, шириной листьев, толщиной стебля  и формой  колоса.   Кормовые качества житняков хорошие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Род рожь (Secale) — представлен в СНГ несколькими дикорастущими видами; на больших площадях культивируется рожь посевная (S, cereale). Ближайшим предком посевной ржи является сорнополевая рожь (S. segetale), в настоящее время распространенная на Кавказе и в Средней Азии, где засоряет посевы зерновых культур. Стебель посевной ржи достигает при благоприятных условиях высоты 2 м листья широкие, соцветие —сложный колос. Колоски двухцветковые расположены на оси в два ряда. Нижняя цветковая чешуя с длинной остью. Ржаная дерть —обычный вид концен</w:t>
        <w:softHyphen/>
        <w:t>трированного корма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Пшеница (Triticum)</w:t>
      </w:r>
      <w:r>
        <w:rPr>
          <w:sz w:val="24"/>
          <w:szCs w:val="24"/>
        </w:rPr>
        <w:t xml:space="preserve"> — однолетние за исключением нескольких видов, возделываемые растения. Всего насчитывается около 20 видов пшениц, из которых мировое значение как продовольственные куль</w:t>
        <w:softHyphen/>
        <w:t>туры имеют два вида: пшеница мягкая, или обыкновенная (Т vulgare). и твердая (Т. durum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Мягкая пшеница — наиболее широко распространенный вид.  Ко</w:t>
        <w:softHyphen/>
        <w:t>лос этой пшеницы более или менее плотный или рыхлый.  Колоски 4—5-цветковые,   нижние  цветковые   чешуи   с   остью   или   безостые (рис.  11); соломина полая   Зерновка мучнистая или мучнисто-стек-ловидная.   Возделываются  озимые  и   яровые форм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вердая пшеница менее широко распространена.  Колос плотны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лоски 3—4-цветковые, два нижних цветка в каждом колоске обя</w:t>
        <w:softHyphen/>
        <w:t>зательно с длинной остью. Соломина выполнена белой паренхимой или имеет лишь узкий просвет. Зерновки стекловидны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а вида возделываемых пшениц имеют большое количество раз</w:t>
        <w:softHyphen/>
        <w:t>новидностей. Виды и разновидности пшениц легко скрещиваются ме</w:t>
        <w:softHyphen/>
        <w:t>жду собо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шеницы введены в культуру с древнейших времен. Дикие пред</w:t>
        <w:softHyphen/>
        <w:t>ки их не найден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шеница—продовольственная культура. Отходы от переработки зерна пшеницы (отруби и др.) представляют собой ценный концентри</w:t>
        <w:softHyphen/>
        <w:t>рованный корм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77360" cy="232473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Ячмень (Hordeum)</w:t>
      </w:r>
      <w:r>
        <w:rPr>
          <w:sz w:val="24"/>
          <w:szCs w:val="24"/>
        </w:rPr>
        <w:t xml:space="preserve"> — однолетние и многолетние растения. Соцве</w:t>
        <w:softHyphen/>
        <w:t>тие— сложный колос. Характерная морфологическая особенность: колоски сидят на оси не в одиночку, а группами по три колоска. Ко</w:t>
        <w:softHyphen/>
        <w:t>лоски одноцветковые. Колосковые чешуи щетиновидные или ланцето-шиловидные. Нижняя цветковая чешуя с длинной остью. Зерновка обычно срастается с цветковыми чешуями, но бывают и голозерные ячмен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ущественное хозяйственное значение имеют два вида возделы</w:t>
        <w:softHyphen/>
        <w:t>ваемых ячменей: ячмень обыкновенный (Н. vulgare) и двурядный (Н. distichutn). Ячмень возделывается с древнейших времен. Дикий предок ячменя двурядного —ячмень дикорастущий (Н. spontaneum), в настоящее время произрастает на Кавказе и в Средней Аз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Ячмень — кормовая, продовольственная и техническая культура. Зерно ячменя идет на приготовление крупы, используется в пивова</w:t>
        <w:softHyphen/>
        <w:t>рении, а также идет на корм скоту, ячменная солома — широко используемый грубый корм. Ячмень высевают также для получения зеленого корм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Список литературы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84"/>
        <w:rPr>
          <w:sz w:val="28"/>
          <w:szCs w:val="28"/>
        </w:rPr>
      </w:pPr>
      <w:r>
        <w:rPr>
          <w:sz w:val="28"/>
          <w:szCs w:val="28"/>
        </w:rPr>
        <w:t>Горленко М.В. Курс низших растений. М.,1981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84"/>
        <w:rPr>
          <w:sz w:val="28"/>
          <w:szCs w:val="28"/>
        </w:rPr>
      </w:pPr>
      <w:r>
        <w:rPr>
          <w:sz w:val="28"/>
          <w:szCs w:val="28"/>
        </w:rPr>
        <w:t>Жуковский П.М. Ботаника. 5-ое изд. М., 1982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Курсанов Л.И., Комарницкий Н.А., Раздорский В.Ф., Урнов А.А. Бо</w:t>
        <w:softHyphen/>
        <w:t>таника. 7-ое изд. Т.1: Анатомия и морфология растений. М., 1966; Т.2: Систематика растений.М., 1975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Рейвн П., Эверт Р., Айкхорн С. Современная ботаника: в 2-х т.; Пер с англ.- М.: Мир, 1990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84"/>
        <w:rPr>
          <w:sz w:val="28"/>
          <w:szCs w:val="28"/>
        </w:rPr>
      </w:pPr>
      <w:r>
        <w:rPr>
          <w:sz w:val="28"/>
          <w:szCs w:val="28"/>
        </w:rPr>
        <w:t>Сергиевская Е.В.  Практический курс систематики высших  растений. Л.:Из-во ЛГУ, 199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10:00Z</dcterms:created>
  <dc:creator>Варя</dc:creator>
  <dc:description/>
  <cp:keywords/>
  <dc:language>en-US</dc:language>
  <cp:lastModifiedBy>SYSTEM</cp:lastModifiedBy>
  <cp:lastPrinted>2006-03-23T18:02:00Z</cp:lastPrinted>
  <dcterms:modified xsi:type="dcterms:W3CDTF">2011-09-12T01:10:00Z</dcterms:modified>
  <cp:revision>2</cp:revision>
  <dc:subject/>
  <dc:title>Семейство злаковые (Poaceae, Gramineae)</dc:title>
</cp:coreProperties>
</file>