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Земля как планета Солнечной системы и «колыбель» жизн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я занимает пятое место по размеру и массе среди больших планет, но из планет т. н. земной группы, в которую входят Меркурий, Венера, Земля и Марс, она является самой крупной. Важнейшим отличием Земли от других планет Солнечной системы является существование на ней жизни, достигшей с появлением человека своей высшей, разумной формы. Условия для развития жизни на ближайших к Земле телах Солнечной системы неблагоприятны; обитаемые тела за пределами последней пока также не обнаружены. Однако жизнь - естественный этап развития материи, поэтому Землю нельзя считать единственным обитаемым космическим телом Вселенной, а земные формы жизни - её единственно возможными ф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Согласно современным космогоническим представлениям, Земля образовалась приблизительно 4,5 млрд. лет назад путём гравитационной конденсации из рассеянного в околосолнечном пространстве газопылевого вещества, содержащего все известные в природе химические элементы. Формирование Земли сопровождалось дифференциацией вещества, которой способствовал постепенный разогрев земных недр, в основном за счёт теплоты, выделявшейся при распаде радиоактивных элементов (урана, тория, калия и др.). Результатом этой дифференциации явилось разделение Земли на концентрически расположенные слои - геосферы, различающиеся химическим составом, агрегатным состоянием и физическими свойствами. В центре образовалось ядро Земли, окруженное мантией. Из наиболее лёгких и легкоплавких компонентов вещества, выделившихся из мантии в процессах плавления, возникла расположенная над мантией земная кора. Совокупность этих внутренних геосфер, ограниченных твёрдой земной поверхностью, иногда называют «твёрдой» Землей (хотя это не совсем точно, поскольку установлено, что внешняя часть ядра обладает свойствами вязкой жидкости). «Твёрдая» Земля заключает почти всю массу планеты.</w:t>
      </w:r>
    </w:p>
    <w:p>
      <w:pPr>
        <w:pStyle w:val="Normal"/>
        <w:spacing w:lineRule="auto" w:line="360" w:before="0" w:after="0"/>
        <w:ind w:firstLine="709"/>
        <w:jc w:val="both"/>
        <w:rPr/>
      </w:pPr>
      <w:r>
        <w:rPr>
          <w:rFonts w:cs="Times New Roman" w:ascii="Times New Roman" w:hAnsi="Times New Roman"/>
          <w:sz w:val="28"/>
          <w:szCs w:val="28"/>
        </w:rPr>
        <w:t>За её пределами находятся внешние геосферы - водная (гидросфера) и воздушная (атмосфера), которые сформировались из паров и газов, выделившихся из недр Земли при дегазации мантии. Дифференциация вещества мантий Земли и пополнение продуктами дифференциации земной коры, водной и воздушной оболочек происходили на протяжении всей геологической истории и продолжаются до сих 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часть поверхности Земля занимает Мировой океан (361,1 млн. км</w:t>
      </w:r>
      <w:r>
        <w:rPr>
          <w:rFonts w:cs="Times New Roman" w:ascii="Times New Roman" w:hAnsi="Times New Roman"/>
          <w:sz w:val="28"/>
          <w:szCs w:val="28"/>
          <w:vertAlign w:val="superscript"/>
        </w:rPr>
        <w:t>2</w:t>
      </w:r>
      <w:r>
        <w:rPr>
          <w:rFonts w:cs="Times New Roman" w:ascii="Times New Roman" w:hAnsi="Times New Roman"/>
          <w:sz w:val="28"/>
          <w:szCs w:val="28"/>
        </w:rPr>
        <w:t>, или 70,8%), суша составляет 149,1 млн. к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29,2%) и образует шесть крупных массивов -- материков: Евразию, Африку, Северную Америку, Южную Америку, Антарктиду и Австралию (см. табл. 1), а также многочисленные острова.</w:t>
      </w:r>
      <w:r>
        <w:br w:type="page"/>
      </w:r>
    </w:p>
    <w:p>
      <w:pPr>
        <w:pStyle w:val="Normal"/>
        <w:spacing w:lineRule="auto" w:line="360" w:before="0" w:after="0"/>
        <w:ind w:firstLine="709"/>
        <w:jc w:val="both"/>
        <w:rPr/>
      </w:pPr>
      <w:r>
        <w:rPr/>
        <w:t>Табл.1. -- Материки (с островами)</w:t>
      </w:r>
    </w:p>
    <w:tbl>
      <w:tblPr>
        <w:tblW w:w="9072" w:type="dxa"/>
        <w:jc w:val="center"/>
        <w:tblInd w:w="0" w:type="dxa"/>
        <w:tblLayout w:type="fixed"/>
        <w:tblCellMar>
          <w:top w:w="15" w:type="dxa"/>
          <w:left w:w="15" w:type="dxa"/>
          <w:bottom w:w="15" w:type="dxa"/>
          <w:right w:w="15" w:type="dxa"/>
        </w:tblCellMar>
      </w:tblPr>
      <w:tblGrid>
        <w:gridCol w:w="2134"/>
        <w:gridCol w:w="1678"/>
        <w:gridCol w:w="1708"/>
        <w:gridCol w:w="3446"/>
        <w:gridCol w:w="106"/>
      </w:tblGrid>
      <w:tr>
        <w:trPr/>
        <w:tc>
          <w:tcPr>
            <w:tcW w:w="2134"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Название материка</w:t>
            </w:r>
          </w:p>
        </w:tc>
        <w:tc>
          <w:tcPr>
            <w:tcW w:w="1678"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млн. км</w:t>
            </w:r>
            <w:r>
              <w:rPr>
                <w:rFonts w:cs="Times New Roman" w:ascii="Times New Roman" w:hAnsi="Times New Roman"/>
                <w:sz w:val="20"/>
                <w:szCs w:val="20"/>
                <w:vertAlign w:val="superscript"/>
              </w:rPr>
              <w:t>2</w:t>
            </w:r>
          </w:p>
        </w:tc>
        <w:tc>
          <w:tcPr>
            <w:tcW w:w="1708"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Средняя высота, м.</w:t>
            </w:r>
          </w:p>
        </w:tc>
        <w:tc>
          <w:tcPr>
            <w:tcW w:w="3446"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ьшая высота гор на материке, м.</w:t>
            </w:r>
          </w:p>
        </w:tc>
        <w:tc>
          <w:tcPr>
            <w:tcW w:w="106"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3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разия</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5</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34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48</w:t>
            </w:r>
          </w:p>
        </w:tc>
        <w:tc>
          <w:tcPr>
            <w:tcW w:w="1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3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фрика</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0</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34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5</w:t>
            </w:r>
          </w:p>
        </w:tc>
        <w:tc>
          <w:tcPr>
            <w:tcW w:w="1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3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верная Америка</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5</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0</w:t>
            </w:r>
          </w:p>
        </w:tc>
        <w:tc>
          <w:tcPr>
            <w:tcW w:w="34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4</w:t>
            </w:r>
          </w:p>
        </w:tc>
        <w:tc>
          <w:tcPr>
            <w:tcW w:w="1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3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жная Америка</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18,28</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34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60</w:t>
            </w:r>
          </w:p>
        </w:tc>
        <w:tc>
          <w:tcPr>
            <w:tcW w:w="1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3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арктида</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7</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0</w:t>
            </w:r>
          </w:p>
        </w:tc>
        <w:tc>
          <w:tcPr>
            <w:tcW w:w="34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0</w:t>
            </w:r>
          </w:p>
        </w:tc>
        <w:tc>
          <w:tcPr>
            <w:tcW w:w="1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34"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стралия (с Океанией)</w:t>
            </w:r>
          </w:p>
        </w:tc>
        <w:tc>
          <w:tcPr>
            <w:tcW w:w="1678"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w:t>
            </w:r>
          </w:p>
        </w:tc>
        <w:tc>
          <w:tcPr>
            <w:tcW w:w="1708"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c>
          <w:tcPr>
            <w:tcW w:w="3446"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0</w:t>
            </w:r>
          </w:p>
        </w:tc>
        <w:tc>
          <w:tcPr>
            <w:tcW w:w="106"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 делением суши на материки не совпадает деление на части света: Евразию делят на две части света - Европу и Азию, а оба американских материка считают за одну часть света - Америку, иногда за особую «океаническую» часть света принимают острова Тихого океана - Океанию, площадь которой обычно учитывается вместе с Австралией. Мировой океан расчленяется материками на Тихий, Атлантический, Индийский и Северный Ледовитый (см. табл. 2); некоторые исследователи выделяют приантарктические части Атлантического, Тихого и Индийского океанов в особый, Южный, оке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 2. -- Океаны</w:t>
      </w:r>
    </w:p>
    <w:tbl>
      <w:tblPr>
        <w:tblW w:w="9072" w:type="dxa"/>
        <w:jc w:val="center"/>
        <w:tblInd w:w="0" w:type="dxa"/>
        <w:tblLayout w:type="fixed"/>
        <w:tblCellMar>
          <w:top w:w="15" w:type="dxa"/>
          <w:left w:w="15" w:type="dxa"/>
          <w:bottom w:w="15" w:type="dxa"/>
          <w:right w:w="15" w:type="dxa"/>
        </w:tblCellMar>
      </w:tblPr>
      <w:tblGrid>
        <w:gridCol w:w="2031"/>
        <w:gridCol w:w="2803"/>
        <w:gridCol w:w="1882"/>
        <w:gridCol w:w="2248"/>
        <w:gridCol w:w="108"/>
      </w:tblGrid>
      <w:tr>
        <w:trPr/>
        <w:tc>
          <w:tcPr>
            <w:tcW w:w="2031" w:type="dxa"/>
            <w:tcBorders>
              <w:top w:val="single" w:sz="4" w:space="0" w:color="000000"/>
              <w:left w:val="single" w:sz="4" w:space="0" w:color="000000"/>
              <w:bottom w:val="single" w:sz="6" w:space="0" w:color="000000"/>
              <w:right w:val="single" w:sz="6" w:space="0" w:color="000000"/>
            </w:tcBorders>
          </w:tcPr>
          <w:p>
            <w:pPr>
              <w:pStyle w:val="1"/>
              <w:rPr/>
            </w:pPr>
            <w:r>
              <w:rPr/>
              <w:t>Название океана</w:t>
            </w:r>
          </w:p>
        </w:tc>
        <w:tc>
          <w:tcPr>
            <w:tcW w:w="2803" w:type="dxa"/>
            <w:tcBorders>
              <w:top w:val="single" w:sz="4" w:space="0" w:color="000000"/>
              <w:left w:val="single" w:sz="6" w:space="0" w:color="000000"/>
              <w:bottom w:val="single" w:sz="6" w:space="0" w:color="000000"/>
              <w:right w:val="single" w:sz="6" w:space="0" w:color="000000"/>
            </w:tcBorders>
          </w:tcPr>
          <w:p>
            <w:pPr>
              <w:pStyle w:val="1"/>
              <w:rPr/>
            </w:pPr>
            <w:r>
              <w:rPr/>
              <w:t>Поверхность зеркала, млн. км</w:t>
            </w:r>
            <w:r>
              <w:rPr>
                <w:vertAlign w:val="superscript"/>
              </w:rPr>
              <w:t>2</w:t>
            </w:r>
          </w:p>
        </w:tc>
        <w:tc>
          <w:tcPr>
            <w:tcW w:w="1882" w:type="dxa"/>
            <w:tcBorders>
              <w:top w:val="single" w:sz="4" w:space="0" w:color="000000"/>
              <w:left w:val="single" w:sz="6" w:space="0" w:color="000000"/>
              <w:bottom w:val="single" w:sz="6" w:space="0" w:color="000000"/>
              <w:right w:val="single" w:sz="6" w:space="0" w:color="000000"/>
            </w:tcBorders>
          </w:tcPr>
          <w:p>
            <w:pPr>
              <w:pStyle w:val="1"/>
              <w:rPr/>
            </w:pPr>
            <w:r>
              <w:rPr/>
              <w:t>Средняя глубина, м.</w:t>
            </w:r>
          </w:p>
        </w:tc>
        <w:tc>
          <w:tcPr>
            <w:tcW w:w="2248" w:type="dxa"/>
            <w:tcBorders>
              <w:top w:val="single" w:sz="4" w:space="0" w:color="000000"/>
              <w:left w:val="single" w:sz="6" w:space="0" w:color="000000"/>
              <w:bottom w:val="single" w:sz="6" w:space="0" w:color="000000"/>
              <w:right w:val="single" w:sz="6" w:space="0" w:color="000000"/>
            </w:tcBorders>
          </w:tcPr>
          <w:p>
            <w:pPr>
              <w:pStyle w:val="1"/>
              <w:rPr/>
            </w:pPr>
            <w:r>
              <w:rPr/>
              <w:t>Наибольшая глубина, м.</w:t>
            </w:r>
          </w:p>
        </w:tc>
        <w:tc>
          <w:tcPr>
            <w:tcW w:w="108" w:type="dxa"/>
            <w:tcBorders>
              <w:top w:val="single" w:sz="4" w:space="0" w:color="000000"/>
              <w:left w:val="single" w:sz="6" w:space="0" w:color="000000"/>
              <w:bottom w:val="single" w:sz="6" w:space="0" w:color="000000"/>
              <w:right w:val="single" w:sz="4" w:space="0" w:color="000000"/>
            </w:tcBorders>
          </w:tcPr>
          <w:p>
            <w:pPr>
              <w:pStyle w:val="1"/>
              <w:snapToGrid w:val="false"/>
              <w:rPr/>
            </w:pPr>
            <w:r>
              <w:rPr/>
            </w:r>
          </w:p>
        </w:tc>
      </w:tr>
      <w:tr>
        <w:trPr/>
        <w:tc>
          <w:tcPr>
            <w:tcW w:w="2031" w:type="dxa"/>
            <w:tcBorders>
              <w:top w:val="single" w:sz="6" w:space="0" w:color="000000"/>
              <w:left w:val="single" w:sz="4" w:space="0" w:color="000000"/>
              <w:bottom w:val="single" w:sz="6" w:space="0" w:color="000000"/>
              <w:right w:val="single" w:sz="6" w:space="0" w:color="000000"/>
            </w:tcBorders>
          </w:tcPr>
          <w:p>
            <w:pPr>
              <w:pStyle w:val="1"/>
              <w:rPr>
                <w:bCs/>
              </w:rPr>
            </w:pPr>
            <w:r>
              <w:rPr>
                <w:bCs/>
              </w:rPr>
              <w:t>Тихий</w:t>
            </w:r>
          </w:p>
        </w:tc>
        <w:tc>
          <w:tcPr>
            <w:tcW w:w="2803" w:type="dxa"/>
            <w:tcBorders>
              <w:top w:val="single" w:sz="6" w:space="0" w:color="000000"/>
              <w:left w:val="single" w:sz="6" w:space="0" w:color="000000"/>
              <w:bottom w:val="single" w:sz="6" w:space="0" w:color="000000"/>
              <w:right w:val="single" w:sz="6" w:space="0" w:color="000000"/>
            </w:tcBorders>
          </w:tcPr>
          <w:p>
            <w:pPr>
              <w:pStyle w:val="1"/>
              <w:rPr/>
            </w:pPr>
            <w:r>
              <w:rPr/>
              <w:t>179,68</w:t>
            </w:r>
          </w:p>
        </w:tc>
        <w:tc>
          <w:tcPr>
            <w:tcW w:w="1882" w:type="dxa"/>
            <w:tcBorders>
              <w:top w:val="single" w:sz="6" w:space="0" w:color="000000"/>
              <w:left w:val="single" w:sz="6" w:space="0" w:color="000000"/>
              <w:bottom w:val="single" w:sz="6" w:space="0" w:color="000000"/>
              <w:right w:val="single" w:sz="6" w:space="0" w:color="000000"/>
            </w:tcBorders>
          </w:tcPr>
          <w:p>
            <w:pPr>
              <w:pStyle w:val="1"/>
              <w:rPr/>
            </w:pPr>
            <w:r>
              <w:rPr/>
              <w:t>3984</w:t>
            </w:r>
          </w:p>
        </w:tc>
        <w:tc>
          <w:tcPr>
            <w:tcW w:w="2248" w:type="dxa"/>
            <w:tcBorders>
              <w:top w:val="single" w:sz="6" w:space="0" w:color="000000"/>
              <w:left w:val="single" w:sz="6" w:space="0" w:color="000000"/>
              <w:bottom w:val="single" w:sz="6" w:space="0" w:color="000000"/>
              <w:right w:val="single" w:sz="6" w:space="0" w:color="000000"/>
            </w:tcBorders>
          </w:tcPr>
          <w:p>
            <w:pPr>
              <w:pStyle w:val="1"/>
              <w:rPr/>
            </w:pPr>
            <w:r>
              <w:rPr/>
              <w:t>11022</w:t>
            </w:r>
          </w:p>
        </w:tc>
        <w:tc>
          <w:tcPr>
            <w:tcW w:w="108" w:type="dxa"/>
            <w:tcBorders>
              <w:top w:val="single" w:sz="6" w:space="0" w:color="000000"/>
              <w:left w:val="single" w:sz="6" w:space="0" w:color="000000"/>
              <w:bottom w:val="single" w:sz="6" w:space="0" w:color="000000"/>
              <w:right w:val="single" w:sz="4" w:space="0" w:color="000000"/>
            </w:tcBorders>
          </w:tcPr>
          <w:p>
            <w:pPr>
              <w:pStyle w:val="1"/>
              <w:snapToGrid w:val="false"/>
              <w:rPr/>
            </w:pPr>
            <w:r>
              <w:rPr/>
            </w:r>
          </w:p>
        </w:tc>
      </w:tr>
      <w:tr>
        <w:trPr/>
        <w:tc>
          <w:tcPr>
            <w:tcW w:w="2031" w:type="dxa"/>
            <w:tcBorders>
              <w:top w:val="single" w:sz="6" w:space="0" w:color="000000"/>
              <w:left w:val="single" w:sz="4" w:space="0" w:color="000000"/>
              <w:bottom w:val="single" w:sz="6" w:space="0" w:color="000000"/>
              <w:right w:val="single" w:sz="6" w:space="0" w:color="000000"/>
            </w:tcBorders>
          </w:tcPr>
          <w:p>
            <w:pPr>
              <w:pStyle w:val="1"/>
              <w:rPr/>
            </w:pPr>
            <w:r>
              <w:rPr/>
              <w:t>Атлантический</w:t>
            </w:r>
          </w:p>
        </w:tc>
        <w:tc>
          <w:tcPr>
            <w:tcW w:w="2803" w:type="dxa"/>
            <w:tcBorders>
              <w:top w:val="single" w:sz="6" w:space="0" w:color="000000"/>
              <w:left w:val="single" w:sz="6" w:space="0" w:color="000000"/>
              <w:bottom w:val="single" w:sz="6" w:space="0" w:color="000000"/>
              <w:right w:val="single" w:sz="6" w:space="0" w:color="000000"/>
            </w:tcBorders>
          </w:tcPr>
          <w:p>
            <w:pPr>
              <w:pStyle w:val="1"/>
              <w:rPr/>
            </w:pPr>
            <w:r>
              <w:rPr/>
              <w:t>93,36*</w:t>
            </w:r>
          </w:p>
        </w:tc>
        <w:tc>
          <w:tcPr>
            <w:tcW w:w="1882" w:type="dxa"/>
            <w:tcBorders>
              <w:top w:val="single" w:sz="6" w:space="0" w:color="000000"/>
              <w:left w:val="single" w:sz="6" w:space="0" w:color="000000"/>
              <w:bottom w:val="single" w:sz="6" w:space="0" w:color="000000"/>
              <w:right w:val="single" w:sz="6" w:space="0" w:color="000000"/>
            </w:tcBorders>
          </w:tcPr>
          <w:p>
            <w:pPr>
              <w:pStyle w:val="1"/>
              <w:rPr/>
            </w:pPr>
            <w:r>
              <w:rPr/>
              <w:t>3926</w:t>
            </w:r>
          </w:p>
        </w:tc>
        <w:tc>
          <w:tcPr>
            <w:tcW w:w="2248" w:type="dxa"/>
            <w:tcBorders>
              <w:top w:val="single" w:sz="6" w:space="0" w:color="000000"/>
              <w:left w:val="single" w:sz="6" w:space="0" w:color="000000"/>
              <w:bottom w:val="single" w:sz="6" w:space="0" w:color="000000"/>
              <w:right w:val="single" w:sz="6" w:space="0" w:color="000000"/>
            </w:tcBorders>
          </w:tcPr>
          <w:p>
            <w:pPr>
              <w:pStyle w:val="1"/>
              <w:rPr/>
            </w:pPr>
            <w:r>
              <w:rPr/>
              <w:t>8428</w:t>
            </w:r>
          </w:p>
        </w:tc>
        <w:tc>
          <w:tcPr>
            <w:tcW w:w="108" w:type="dxa"/>
            <w:tcBorders>
              <w:top w:val="single" w:sz="6" w:space="0" w:color="000000"/>
              <w:left w:val="single" w:sz="6" w:space="0" w:color="000000"/>
              <w:bottom w:val="single" w:sz="6" w:space="0" w:color="000000"/>
              <w:right w:val="single" w:sz="4" w:space="0" w:color="000000"/>
            </w:tcBorders>
          </w:tcPr>
          <w:p>
            <w:pPr>
              <w:pStyle w:val="1"/>
              <w:snapToGrid w:val="false"/>
              <w:rPr/>
            </w:pPr>
            <w:r>
              <w:rPr/>
            </w:r>
          </w:p>
        </w:tc>
      </w:tr>
      <w:tr>
        <w:trPr/>
        <w:tc>
          <w:tcPr>
            <w:tcW w:w="2031" w:type="dxa"/>
            <w:tcBorders>
              <w:top w:val="single" w:sz="6" w:space="0" w:color="000000"/>
              <w:left w:val="single" w:sz="4" w:space="0" w:color="000000"/>
              <w:bottom w:val="single" w:sz="6" w:space="0" w:color="000000"/>
              <w:right w:val="single" w:sz="6" w:space="0" w:color="000000"/>
            </w:tcBorders>
          </w:tcPr>
          <w:p>
            <w:pPr>
              <w:pStyle w:val="1"/>
              <w:rPr/>
            </w:pPr>
            <w:r>
              <w:rPr/>
              <w:t>Индийский</w:t>
            </w:r>
          </w:p>
        </w:tc>
        <w:tc>
          <w:tcPr>
            <w:tcW w:w="2803" w:type="dxa"/>
            <w:tcBorders>
              <w:top w:val="single" w:sz="6" w:space="0" w:color="000000"/>
              <w:left w:val="single" w:sz="6" w:space="0" w:color="000000"/>
              <w:bottom w:val="single" w:sz="6" w:space="0" w:color="000000"/>
              <w:right w:val="single" w:sz="6" w:space="0" w:color="000000"/>
            </w:tcBorders>
          </w:tcPr>
          <w:p>
            <w:pPr>
              <w:pStyle w:val="1"/>
              <w:rPr/>
            </w:pPr>
            <w:r>
              <w:rPr/>
              <w:t>74,92</w:t>
            </w:r>
          </w:p>
        </w:tc>
        <w:tc>
          <w:tcPr>
            <w:tcW w:w="1882" w:type="dxa"/>
            <w:tcBorders>
              <w:top w:val="single" w:sz="6" w:space="0" w:color="000000"/>
              <w:left w:val="single" w:sz="6" w:space="0" w:color="000000"/>
              <w:bottom w:val="single" w:sz="6" w:space="0" w:color="000000"/>
              <w:right w:val="single" w:sz="6" w:space="0" w:color="000000"/>
            </w:tcBorders>
          </w:tcPr>
          <w:p>
            <w:pPr>
              <w:pStyle w:val="1"/>
              <w:rPr/>
            </w:pPr>
            <w:r>
              <w:rPr/>
              <w:t>3897</w:t>
            </w:r>
          </w:p>
        </w:tc>
        <w:tc>
          <w:tcPr>
            <w:tcW w:w="2248" w:type="dxa"/>
            <w:tcBorders>
              <w:top w:val="single" w:sz="6" w:space="0" w:color="000000"/>
              <w:left w:val="single" w:sz="6" w:space="0" w:color="000000"/>
              <w:bottom w:val="single" w:sz="6" w:space="0" w:color="000000"/>
              <w:right w:val="single" w:sz="6" w:space="0" w:color="000000"/>
            </w:tcBorders>
          </w:tcPr>
          <w:p>
            <w:pPr>
              <w:pStyle w:val="1"/>
              <w:rPr/>
            </w:pPr>
            <w:r>
              <w:rPr/>
              <w:t>7130</w:t>
            </w:r>
          </w:p>
        </w:tc>
        <w:tc>
          <w:tcPr>
            <w:tcW w:w="108" w:type="dxa"/>
            <w:tcBorders>
              <w:top w:val="single" w:sz="6" w:space="0" w:color="000000"/>
              <w:left w:val="single" w:sz="6" w:space="0" w:color="000000"/>
              <w:bottom w:val="single" w:sz="6" w:space="0" w:color="000000"/>
              <w:right w:val="single" w:sz="4" w:space="0" w:color="000000"/>
            </w:tcBorders>
          </w:tcPr>
          <w:p>
            <w:pPr>
              <w:pStyle w:val="1"/>
              <w:snapToGrid w:val="false"/>
              <w:rPr/>
            </w:pPr>
            <w:r>
              <w:rPr/>
            </w:r>
          </w:p>
        </w:tc>
      </w:tr>
      <w:tr>
        <w:trPr/>
        <w:tc>
          <w:tcPr>
            <w:tcW w:w="2031" w:type="dxa"/>
            <w:tcBorders>
              <w:top w:val="single" w:sz="6" w:space="0" w:color="000000"/>
              <w:left w:val="single" w:sz="4" w:space="0" w:color="000000"/>
              <w:bottom w:val="single" w:sz="4" w:space="0" w:color="000000"/>
              <w:right w:val="single" w:sz="6" w:space="0" w:color="000000"/>
            </w:tcBorders>
          </w:tcPr>
          <w:p>
            <w:pPr>
              <w:pStyle w:val="1"/>
              <w:rPr/>
            </w:pPr>
            <w:r>
              <w:rPr/>
              <w:t>Северный Ледовитый</w:t>
            </w:r>
          </w:p>
        </w:tc>
        <w:tc>
          <w:tcPr>
            <w:tcW w:w="2803" w:type="dxa"/>
            <w:tcBorders>
              <w:top w:val="single" w:sz="6" w:space="0" w:color="000000"/>
              <w:left w:val="single" w:sz="6" w:space="0" w:color="000000"/>
              <w:bottom w:val="single" w:sz="4" w:space="0" w:color="000000"/>
              <w:right w:val="single" w:sz="6" w:space="0" w:color="000000"/>
            </w:tcBorders>
          </w:tcPr>
          <w:p>
            <w:pPr>
              <w:pStyle w:val="1"/>
              <w:rPr/>
            </w:pPr>
            <w:r>
              <w:rPr/>
              <w:t>13,10</w:t>
            </w:r>
          </w:p>
        </w:tc>
        <w:tc>
          <w:tcPr>
            <w:tcW w:w="1882" w:type="dxa"/>
            <w:tcBorders>
              <w:top w:val="single" w:sz="6" w:space="0" w:color="000000"/>
              <w:left w:val="single" w:sz="6" w:space="0" w:color="000000"/>
              <w:bottom w:val="single" w:sz="4" w:space="0" w:color="000000"/>
              <w:right w:val="single" w:sz="6" w:space="0" w:color="000000"/>
            </w:tcBorders>
          </w:tcPr>
          <w:p>
            <w:pPr>
              <w:pStyle w:val="1"/>
              <w:rPr/>
            </w:pPr>
            <w:r>
              <w:rPr/>
              <w:t>1205</w:t>
            </w:r>
          </w:p>
        </w:tc>
        <w:tc>
          <w:tcPr>
            <w:tcW w:w="2248" w:type="dxa"/>
            <w:tcBorders>
              <w:top w:val="single" w:sz="6" w:space="0" w:color="000000"/>
              <w:left w:val="single" w:sz="6" w:space="0" w:color="000000"/>
              <w:bottom w:val="single" w:sz="4" w:space="0" w:color="000000"/>
              <w:right w:val="single" w:sz="6" w:space="0" w:color="000000"/>
            </w:tcBorders>
          </w:tcPr>
          <w:p>
            <w:pPr>
              <w:pStyle w:val="1"/>
              <w:rPr/>
            </w:pPr>
            <w:r>
              <w:rPr/>
              <w:t>5449</w:t>
            </w:r>
          </w:p>
        </w:tc>
        <w:tc>
          <w:tcPr>
            <w:tcW w:w="108" w:type="dxa"/>
            <w:tcBorders>
              <w:top w:val="single" w:sz="6" w:space="0" w:color="000000"/>
              <w:left w:val="single" w:sz="6" w:space="0" w:color="000000"/>
              <w:bottom w:val="single" w:sz="4" w:space="0" w:color="000000"/>
              <w:right w:val="single" w:sz="4" w:space="0" w:color="000000"/>
            </w:tcBorders>
          </w:tcPr>
          <w:p>
            <w:pPr>
              <w:pStyle w:val="1"/>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еверное полушарие Земли - материковое (суша здесь занимает 39% поверхности), а Южное - океаническое (суша составляет лишь 19% поверхности). В Западном полушарии преобладающая часть поверхности занята водой, в Восточном - сушей.</w:t>
      </w:r>
    </w:p>
    <w:p>
      <w:pPr>
        <w:pStyle w:val="Normal"/>
        <w:spacing w:lineRule="auto" w:line="360" w:before="0" w:after="0"/>
        <w:ind w:firstLine="709"/>
        <w:jc w:val="both"/>
        <w:rPr/>
      </w:pPr>
      <w:r>
        <w:rPr>
          <w:rFonts w:cs="Times New Roman" w:ascii="Times New Roman" w:hAnsi="Times New Roman"/>
          <w:sz w:val="28"/>
          <w:szCs w:val="28"/>
        </w:rPr>
        <w:t>Обобщённый профиль суши и дна океанов образует две гигантские «ступени» - материковую и океаническую. Первая поднимается над второй в среднем на 4670 м (средняя высота суши 875 м; средняя глубина океана около 3800 м). Над равнинной поверхностью материковой «ступени» возвышаются горы, отдельные вершины которых имеют высоту 7-8 км и более. Высочайшая вершина мира - г. Джомолунгма в Гималаях - достигает 8848 м. Она возвышается над глубочайшим понижением дна океана почти на 20 км. Земля обладает гравитационным, магнитным и электрическим полями. Гравитационное притяжение Земли удерживает на околоземной орбите Луну и искусственные спутники. Действием гравитационного поля обусловлены сферическая форма Земли, многие черты рельефа земной поверхности, течение рек, движение ледников и другие процессы. Магнитное поле создаётся в результате сложного движения вещества в ядре Земли. В межпланетном пространстве оно занимает область, объём которой намного превосходит объём Земли, а форма напоминает комету с хвостом, направленным от Солнца. Эту область называют магнитосферой.</w:t>
      </w:r>
    </w:p>
    <w:p>
      <w:pPr>
        <w:pStyle w:val="Normal"/>
        <w:spacing w:lineRule="auto" w:line="360" w:before="0" w:after="0"/>
        <w:ind w:firstLine="709"/>
        <w:jc w:val="both"/>
        <w:rPr/>
      </w:pPr>
      <w:r>
        <w:rPr>
          <w:rFonts w:cs="Times New Roman" w:ascii="Times New Roman" w:hAnsi="Times New Roman"/>
          <w:sz w:val="28"/>
          <w:szCs w:val="28"/>
        </w:rPr>
        <w:t xml:space="preserve">С магнитным полем Земли тесно связано её электрическое поле. «Твёрдая» Земля несёт отрицательный электрический заряд, который компенсируется объёмным положительным зарядом атмосферы, так что в целом Земля, по-видимому, электронейтральна. В пространстве, ограниченном внешним пределом геофизических полей Земли, происходит последовательное и глубокое изменение первичных космических факторов - поглощение и преобразование солнечных и галактических космических лучей, солнечного ветра, рентгеновского, ультрафиолетового, оптического и радиоизлучений Солнца, что имеет важное значение для процессов, протекающих на земной поверхности. Задерживая большую часть жёсткой электромагнитной и корпускулярной радиации, магнитосфера и особенно атмосфера защищают от их смертоносного воздействия живые организмы. </w:t>
      </w:r>
    </w:p>
    <w:p>
      <w:pPr>
        <w:pStyle w:val="Normal"/>
        <w:spacing w:lineRule="auto" w:line="360" w:before="0" w:after="0"/>
        <w:ind w:firstLine="709"/>
        <w:jc w:val="both"/>
        <w:rPr/>
      </w:pPr>
      <w:r>
        <w:rPr>
          <w:rFonts w:cs="Times New Roman" w:ascii="Times New Roman" w:hAnsi="Times New Roman"/>
          <w:sz w:val="28"/>
          <w:szCs w:val="28"/>
        </w:rPr>
        <w:t>Земля получает 1,7-10</w:t>
      </w:r>
      <w:r>
        <w:rPr>
          <w:rFonts w:cs="Times New Roman" w:ascii="Times New Roman" w:hAnsi="Times New Roman"/>
          <w:sz w:val="28"/>
          <w:szCs w:val="28"/>
          <w:vertAlign w:val="superscript"/>
        </w:rPr>
        <w:t>17</w:t>
      </w:r>
      <w:r>
        <w:rPr>
          <w:rFonts w:cs="Times New Roman" w:ascii="Times New Roman" w:hAnsi="Times New Roman"/>
          <w:sz w:val="28"/>
          <w:szCs w:val="28"/>
        </w:rPr>
        <w:t xml:space="preserve"> г Дж/сек (или 5,4*10</w:t>
      </w:r>
      <w:r>
        <w:rPr>
          <w:rFonts w:cs="Times New Roman" w:ascii="Times New Roman" w:hAnsi="Times New Roman"/>
          <w:sz w:val="28"/>
          <w:szCs w:val="28"/>
          <w:vertAlign w:val="superscript"/>
        </w:rPr>
        <w:t>24</w:t>
      </w:r>
      <w:r>
        <w:rPr>
          <w:rFonts w:cs="Times New Roman" w:ascii="Times New Roman" w:hAnsi="Times New Roman"/>
          <w:sz w:val="28"/>
          <w:szCs w:val="28"/>
        </w:rPr>
        <w:t xml:space="preserve"> Дж/год) лучистой энергии Солнца, но лишь около 50% этого количества достигает поверхности Земли и служит главным источником энергии большинства происходящих на ней процессов.</w:t>
      </w:r>
    </w:p>
    <w:p>
      <w:pPr>
        <w:pStyle w:val="Normal"/>
        <w:spacing w:lineRule="auto" w:line="360" w:before="0" w:after="0"/>
        <w:ind w:firstLine="709"/>
        <w:jc w:val="both"/>
        <w:rPr/>
      </w:pPr>
      <w:r>
        <w:rPr>
          <w:rFonts w:cs="Times New Roman" w:ascii="Times New Roman" w:hAnsi="Times New Roman"/>
          <w:sz w:val="28"/>
          <w:szCs w:val="28"/>
        </w:rPr>
        <w:t>Поверхность Земли, гидросферу, а также прилегающие слои атмосферы и земной коры объединяют под названием географической, или ландшафтной, оболочки. Географическая оболочка явилась ареной возникновения жизни, развитию которой способствовало наличие на Земле определённых физических и химических условий, необходимых для синтеза сложных органических молекул. Прямое или косвенное участие живых организмов во многих геохимических процессах со временем приобрело, глобальные масштабы и качественно изменило географическую оболочку, преобразовав химический состав атмосферы, гидросферы и отчасти земной коры. Глобальный эффект в ход природных процессов вносит и деятельность человека. Ввиду громадного значения живого вещества как геологического агента вся сфера распространения жизни и биогенных продуктов была названа биосферой.</w:t>
      </w:r>
    </w:p>
    <w:p>
      <w:pPr>
        <w:pStyle w:val="Normal"/>
        <w:spacing w:lineRule="auto" w:line="360" w:before="0" w:after="0"/>
        <w:ind w:firstLine="709"/>
        <w:jc w:val="both"/>
        <w:rPr/>
      </w:pPr>
      <w:r>
        <w:rPr>
          <w:rFonts w:cs="Times New Roman" w:ascii="Times New Roman" w:hAnsi="Times New Roman"/>
          <w:sz w:val="28"/>
          <w:szCs w:val="28"/>
        </w:rPr>
        <w:t>Современные знания о Земле, её форме, строении и месте во Вселенной формировались в процессе долгих исканий. Ещё в глубокой древности делалось много попыток дать общее представление о форме Земли. Индусы, например, верили, что Земля имеет форму лотоса. Вавилоняне, как и многие другие народы, считали Землю плоским диском, окруженным водой. Однако ещё около 3 тыс. лет назад начали формироваться и правильные представления. Халдеи первыми заметили на основании наблюдений лунных затмений, что Земля - шарообразна. Пифагор, Парменид (6-5 вв. до н. э.) и Аристотель (4 в. до н. э.) пытались дать этому научное обоснование. Эратосфен (3 в. до н. э.) сделал первую попытку определить размеры Земли по длине дуги меридиана между городами Александрией и Сиеной (Африка). Большинство античных учёных считало Землю центром мира. Наиболее полно разработал эту геоцентрическую концепцию Птолемей во 2 в. Однако значительно раньше Аристарх Самосский (4-3 вв. до н. э.) развивал гелиоцентрические представления, считая центром мира Солнце. В средние века представления о шарообразности Земли и её движении отрицались, как противоречащие священному писанию, и объявлялись ересью. Идея шарообразности Земли вновь завоевала признание лишь в эпоху Возрождения, с началом Великих географических открытий. В 1543 Коперник научно обосновал гелиоцентрическую систему мира, согласно которой Земля и другие планеты обращаются вокруг Солнца. Но этому учению пришлось выдержать жестокую длительную борьбу с геоцентрической системой, которую продолжала поддерживать христианская церковь. С этой борьбой связаны такие трагические события, как сожжение Дж. Бруно и вынужденное отречение от гелиоцентрических представлений Г. Галилея. Окончательное утверждение гелиоцентрической системы обязано открытию в начале 17 в. И. Кеплером законов движения планет и обоснованием в 1687 И. Ньютоном закона всемирного тяготения.</w:t>
      </w:r>
    </w:p>
    <w:p>
      <w:pPr>
        <w:pStyle w:val="Normal"/>
        <w:spacing w:lineRule="auto" w:line="360" w:before="0" w:after="0"/>
        <w:ind w:firstLine="709"/>
        <w:jc w:val="both"/>
        <w:rPr/>
      </w:pPr>
      <w:r>
        <w:rPr>
          <w:rFonts w:cs="Times New Roman" w:ascii="Times New Roman" w:hAnsi="Times New Roman"/>
          <w:sz w:val="28"/>
          <w:szCs w:val="28"/>
        </w:rPr>
        <w:t>Структура «твёрдой» Земли была выяснена главным образом в 20 в. благодаря достижениям сейсмологии. Открытие радиоактивного распада элементов привело к коренному пересмотру многих фундаментальных концепций. В частности, представление о первоначально огненно-жидком состоянии Земли было заменено идеями о её образовании из скоплений холодных твёрдых частиц. На основе радиоактивного распада были разработаны также методы определения абсолютного возраста горных пород, позволившие объективно оценивать длительность истории Земли и скорость процессов, протекающих на её поверхности и в недрах.</w:t>
      </w:r>
    </w:p>
    <w:p>
      <w:pPr>
        <w:pStyle w:val="Normal"/>
        <w:spacing w:lineRule="auto" w:line="360" w:before="0" w:after="0"/>
        <w:ind w:firstLine="709"/>
        <w:jc w:val="both"/>
        <w:rPr/>
      </w:pPr>
      <w:r>
        <w:rPr>
          <w:rFonts w:cs="Times New Roman" w:ascii="Times New Roman" w:hAnsi="Times New Roman"/>
          <w:sz w:val="28"/>
          <w:szCs w:val="28"/>
        </w:rPr>
        <w:t xml:space="preserve">Во 2-й половине 20 в. в результате использования ракет и спутников сформировались представления о верхних слоях атмосферы и магнитосфере. </w:t>
      </w:r>
    </w:p>
    <w:p>
      <w:pPr>
        <w:pStyle w:val="Normal"/>
        <w:spacing w:lineRule="auto" w:line="360" w:before="0" w:after="0"/>
        <w:ind w:firstLine="709"/>
        <w:jc w:val="both"/>
        <w:rPr/>
      </w:pPr>
      <w:r>
        <w:rPr>
          <w:rFonts w:cs="Times New Roman" w:ascii="Times New Roman" w:hAnsi="Times New Roman"/>
          <w:sz w:val="28"/>
          <w:szCs w:val="28"/>
        </w:rPr>
        <w:t>Землю изучают многие науки. Фигурой и размерами Земли занимается геодезия, движениями Земли как небесного тела - астрономия, силовыми полями - геофизика (отчасти астрофизика), которая изучает также физическое состояние вещества Земли и физические процессы, протекающие во всех геосферах. Законы распределения химических элементов Земли и процессы их миграции исследует геохимия. Вещественный состав литосферы и историю сё развития изучает комплекс геологических наук. Природные явления и процессы, происходящие в географической оболочке и биосфере, являются областью наук географических и биологических циклов. Земных проблем касаются также науки, изучающие законы взаимодействия природы и общества.</w:t>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Земля как планета</w:t>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pPr>
      <w:r>
        <w:rPr>
          <w:rFonts w:cs="Times New Roman" w:ascii="Times New Roman" w:hAnsi="Times New Roman"/>
          <w:bCs/>
          <w:sz w:val="28"/>
          <w:szCs w:val="28"/>
        </w:rPr>
        <w:t>Земля - третья по расстоянию от Солнца большая планета Солнечной системы. Масса Земли равна 5976*10</w:t>
      </w:r>
      <w:r>
        <w:rPr>
          <w:rFonts w:cs="Times New Roman" w:ascii="Times New Roman" w:hAnsi="Times New Roman"/>
          <w:bCs/>
          <w:sz w:val="28"/>
          <w:szCs w:val="28"/>
          <w:vertAlign w:val="superscript"/>
        </w:rPr>
        <w:t xml:space="preserve">21 </w:t>
      </w:r>
      <w:r>
        <w:rPr>
          <w:rFonts w:cs="Times New Roman" w:ascii="Times New Roman" w:hAnsi="Times New Roman"/>
          <w:bCs/>
          <w:sz w:val="28"/>
          <w:szCs w:val="28"/>
        </w:rPr>
        <w:t xml:space="preserve">кг, что составляет </w:t>
      </w:r>
      <w:r>
        <w:rPr>
          <w:rFonts w:cs="Times New Roman" w:ascii="Times New Roman" w:hAnsi="Times New Roman"/>
          <w:bCs/>
          <w:sz w:val="28"/>
          <w:szCs w:val="28"/>
          <w:vertAlign w:val="superscript"/>
        </w:rPr>
        <w:t>1</w:t>
      </w:r>
      <w:r>
        <w:rPr>
          <w:rFonts w:cs="Times New Roman" w:ascii="Times New Roman" w:hAnsi="Times New Roman"/>
          <w:bCs/>
          <w:sz w:val="28"/>
          <w:szCs w:val="28"/>
        </w:rPr>
        <w:t>/</w:t>
      </w:r>
      <w:r>
        <w:rPr>
          <w:rFonts w:cs="Times New Roman" w:ascii="Times New Roman" w:hAnsi="Times New Roman"/>
          <w:bCs/>
          <w:sz w:val="28"/>
          <w:szCs w:val="28"/>
          <w:vertAlign w:val="subscript"/>
        </w:rPr>
        <w:t>448</w:t>
      </w:r>
      <w:r>
        <w:rPr>
          <w:rFonts w:cs="Times New Roman" w:ascii="Times New Roman" w:hAnsi="Times New Roman"/>
          <w:bCs/>
          <w:sz w:val="28"/>
          <w:szCs w:val="28"/>
        </w:rPr>
        <w:t xml:space="preserve"> долю массы больших планет и </w:t>
      </w:r>
      <w:r>
        <w:rPr>
          <w:rFonts w:cs="Times New Roman" w:ascii="Times New Roman" w:hAnsi="Times New Roman"/>
          <w:bCs/>
          <w:sz w:val="28"/>
          <w:szCs w:val="28"/>
          <w:vertAlign w:val="superscript"/>
        </w:rPr>
        <w:t>1</w:t>
      </w:r>
      <w:r>
        <w:rPr>
          <w:rFonts w:cs="Times New Roman" w:ascii="Times New Roman" w:hAnsi="Times New Roman"/>
          <w:bCs/>
          <w:sz w:val="28"/>
          <w:szCs w:val="28"/>
        </w:rPr>
        <w:t>/</w:t>
      </w:r>
      <w:r>
        <w:rPr>
          <w:rFonts w:cs="Times New Roman" w:ascii="Times New Roman" w:hAnsi="Times New Roman"/>
          <w:bCs/>
          <w:sz w:val="28"/>
          <w:szCs w:val="28"/>
          <w:vertAlign w:val="subscript"/>
        </w:rPr>
        <w:t>330000</w:t>
      </w:r>
      <w:r>
        <w:rPr>
          <w:rFonts w:cs="Times New Roman" w:ascii="Times New Roman" w:hAnsi="Times New Roman"/>
          <w:bCs/>
          <w:sz w:val="28"/>
          <w:szCs w:val="28"/>
        </w:rPr>
        <w:t xml:space="preserve"> массы Солнца. Под действием притяжения Солнца Земля, как и другие тела Солнечной системы, обращается вокруг него по эллиптической (мало отличающейся от круговой) орбите. Солнце расположено в одном из фокусов эллиптической орбиты Земли, вследствие чего расстояние между Землёй и Солнцем в течение года меняется от 147,117 млн. км (в перигелии) до 152,083 млн. км (в афелии). Большая полуось орбиты Земли, равная 149,6 млн. км, принимается за единицу при измерении расстояний в пределах Солнечной системы. Скорость движения Земли по орбите, равная в среднем 29,765 км/сек, колеблется от 30,27 км/сек (в перигелии) до 29,27 км/сек (в афелии). Вместе с Солнцем Земля участвует также в движении вокруг центра Галактики, период галактического обращения составляет около 200 млн. лет, средняя скорость движения 250 км/сек. Относительно ближайших звёзд Солнце вместе с Землей движется со скоростью 19,5 км/сек в направлении созвездия Геркулес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иод обращения Земли вокруг Солнца, называемый годом, имеет несколько различную величину в зависимости от того, по отношению к каким телам или точкам небесной сферы рассматривается движение Земли и связанное с ним кажущееся движение Солнца по небу. Период обращения, соответствующий промежутку времени между двумя прохождениями Солнца через точку весеннего равноденствия, называется тропическим годом. Тропический год положен в основу календаря, он равен 365,242 средних солнечных суток. Плоскость земной орбиты (плоскость эклиптики) наклонена в современную эпоху под углом 1,6.</w:t>
      </w:r>
    </w:p>
    <w:p>
      <w:pPr>
        <w:pStyle w:val="Normal"/>
        <w:spacing w:lineRule="auto" w:line="360" w:before="0" w:after="0"/>
        <w:ind w:firstLine="709"/>
        <w:jc w:val="both"/>
        <w:rPr/>
      </w:pPr>
      <w:r>
        <w:rPr>
          <w:rFonts w:cs="Times New Roman" w:ascii="Times New Roman" w:hAnsi="Times New Roman"/>
          <w:bCs/>
          <w:sz w:val="28"/>
          <w:szCs w:val="28"/>
        </w:rPr>
        <w:t>Естественный спутник Земли - Луна обращается вокруг Земли по эллиптической орбите на среднем расстоянии 384 400 км. Масса Луны составляет 1:81,5 долю массы Земли (73,5*10</w:t>
      </w:r>
      <w:r>
        <w:rPr>
          <w:rFonts w:cs="Times New Roman" w:ascii="Times New Roman" w:hAnsi="Times New Roman"/>
          <w:bCs/>
          <w:sz w:val="28"/>
          <w:szCs w:val="28"/>
          <w:vertAlign w:val="superscript"/>
        </w:rPr>
        <w:t>21</w:t>
      </w:r>
      <w:r>
        <w:rPr>
          <w:rFonts w:cs="Times New Roman" w:ascii="Times New Roman" w:hAnsi="Times New Roman"/>
          <w:bCs/>
          <w:sz w:val="28"/>
          <w:szCs w:val="28"/>
        </w:rPr>
        <w:t xml:space="preserve"> кг). Центр масс системы Земля - Луна отстоит от центра Земли на её радиус. Оба тела - Земля и Луна - обращаются вокруг центра масс системы. Отношение массы Луны к массе Земли - наибольшее среди всех планет и их спутников в Солнечной системе, поэтому систему Земля - Луна часто рассматривают как двойную планету.</w:t>
      </w:r>
    </w:p>
    <w:p>
      <w:pPr>
        <w:pStyle w:val="Normal"/>
        <w:spacing w:lineRule="auto" w:line="360" w:before="0" w:after="0"/>
        <w:ind w:firstLine="709"/>
        <w:jc w:val="both"/>
        <w:rPr/>
      </w:pPr>
      <w:r>
        <w:rPr>
          <w:rFonts w:cs="Times New Roman" w:ascii="Times New Roman" w:hAnsi="Times New Roman"/>
          <w:bCs/>
          <w:sz w:val="28"/>
          <w:szCs w:val="28"/>
        </w:rPr>
        <w:t>Земля имеет сложную форму, определяемую совместным действием гравитации, центробежных сил, вызванных осевым вращением Земли, а также совокупностью внутренних и внешних рельефообразующих сил. Приближённо в качестве формы (фигуры) Земли принимают уровненную поверхность гравитационного потенциала (т. е. поверхность, во всех точках перпендикулярную к направлению отвеса), совпадающую с поверхностью воды в океанах (при отсутствии волн, приливов, течений и возмущений, вызванных изменением атмосферного давления). Эту поверхность называют геоидом. Объём, ограниченный этой поверхностью, считается объёмом Земли. Средним радиусом Земли называют радиус шара того же объёма, что и объём геоида. Для решения многих научных и практических задач геодезии, картографии и других в качестве формы Земли принимают земной эллипсоид. Знание параметров земного эллипсоида, его положения в теле Земли. А также гравитационного поля Земли имеет большое значение в астродинамике, изучающей законы движения искусственных космических тел. Эти параметры изучаются путём наземных астрономо-геодезических и гравиметрических измерений и методами спутниковой геодезии.</w:t>
      </w:r>
    </w:p>
    <w:p>
      <w:pPr>
        <w:pStyle w:val="Normal"/>
        <w:spacing w:lineRule="auto" w:line="360" w:before="0" w:after="0"/>
        <w:ind w:firstLine="709"/>
        <w:jc w:val="both"/>
        <w:rPr/>
      </w:pPr>
      <w:r>
        <w:rPr>
          <w:rFonts w:cs="Times New Roman" w:ascii="Times New Roman" w:hAnsi="Times New Roman"/>
          <w:bCs/>
          <w:sz w:val="28"/>
          <w:szCs w:val="28"/>
        </w:rPr>
        <w:t xml:space="preserve">Вследствие вращения Земли точки экватора имеют скорость 465 м/сек, а точки, расположенные на широте - скорость 465cos (м/сек), если считать Землю шаром. Зависимость линейной скорости вращения, а, следовательно, и центробежной силы от широты приводит к различию значений ускорения силы тяжести на разных широтах (см. табл. 3).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t>Табл.3. -- Геометрические и физические характеристики Земли</w:t>
      </w:r>
    </w:p>
    <w:tbl>
      <w:tblPr>
        <w:tblW w:w="8903" w:type="dxa"/>
        <w:jc w:val="center"/>
        <w:tblInd w:w="0" w:type="dxa"/>
        <w:tblLayout w:type="fixed"/>
        <w:tblCellMar>
          <w:top w:w="15" w:type="dxa"/>
          <w:left w:w="15" w:type="dxa"/>
          <w:bottom w:w="15" w:type="dxa"/>
          <w:right w:w="15" w:type="dxa"/>
        </w:tblCellMar>
      </w:tblPr>
      <w:tblGrid>
        <w:gridCol w:w="6610"/>
        <w:gridCol w:w="2293"/>
      </w:tblGrid>
      <w:tr>
        <w:trPr/>
        <w:tc>
          <w:tcPr>
            <w:tcW w:w="6610" w:type="dxa"/>
            <w:tcBorders>
              <w:top w:val="single" w:sz="4" w:space="0" w:color="000000"/>
              <w:left w:val="single" w:sz="4" w:space="0" w:color="000000"/>
              <w:bottom w:val="single" w:sz="6" w:space="0" w:color="000000"/>
              <w:right w:val="single" w:sz="6" w:space="0" w:color="000000"/>
            </w:tcBorders>
          </w:tcPr>
          <w:p>
            <w:pPr>
              <w:pStyle w:val="1"/>
              <w:rPr/>
            </w:pPr>
            <w:r>
              <w:rPr/>
              <w:t>Экваториальный радиус</w:t>
            </w:r>
          </w:p>
        </w:tc>
        <w:tc>
          <w:tcPr>
            <w:tcW w:w="2293" w:type="dxa"/>
            <w:tcBorders>
              <w:top w:val="single" w:sz="4" w:space="0" w:color="000000"/>
              <w:left w:val="single" w:sz="6" w:space="0" w:color="000000"/>
              <w:bottom w:val="single" w:sz="6" w:space="0" w:color="000000"/>
              <w:right w:val="single" w:sz="4" w:space="0" w:color="000000"/>
            </w:tcBorders>
          </w:tcPr>
          <w:p>
            <w:pPr>
              <w:pStyle w:val="1"/>
              <w:rPr/>
            </w:pPr>
            <w:r>
              <w:rPr/>
              <w:t>6378,160 км</w:t>
            </w:r>
          </w:p>
        </w:tc>
      </w:tr>
      <w:tr>
        <w:trPr/>
        <w:tc>
          <w:tcPr>
            <w:tcW w:w="6610" w:type="dxa"/>
            <w:tcBorders>
              <w:top w:val="single" w:sz="6" w:space="0" w:color="000000"/>
              <w:left w:val="single" w:sz="4" w:space="0" w:color="000000"/>
              <w:bottom w:val="single" w:sz="6" w:space="0" w:color="000000"/>
              <w:right w:val="single" w:sz="6" w:space="0" w:color="000000"/>
            </w:tcBorders>
          </w:tcPr>
          <w:p>
            <w:pPr>
              <w:pStyle w:val="1"/>
              <w:rPr/>
            </w:pPr>
            <w:r>
              <w:rPr/>
              <w:t>Полярный радиус</w:t>
            </w:r>
          </w:p>
        </w:tc>
        <w:tc>
          <w:tcPr>
            <w:tcW w:w="2293" w:type="dxa"/>
            <w:tcBorders>
              <w:top w:val="single" w:sz="6" w:space="0" w:color="000000"/>
              <w:left w:val="single" w:sz="6" w:space="0" w:color="000000"/>
              <w:bottom w:val="single" w:sz="6" w:space="0" w:color="000000"/>
              <w:right w:val="single" w:sz="4" w:space="0" w:color="000000"/>
            </w:tcBorders>
          </w:tcPr>
          <w:p>
            <w:pPr>
              <w:pStyle w:val="1"/>
              <w:rPr/>
            </w:pPr>
            <w:r>
              <w:rPr/>
              <w:t>6356,777 км</w:t>
            </w:r>
          </w:p>
        </w:tc>
      </w:tr>
      <w:tr>
        <w:trPr/>
        <w:tc>
          <w:tcPr>
            <w:tcW w:w="6610" w:type="dxa"/>
            <w:tcBorders>
              <w:top w:val="single" w:sz="6" w:space="0" w:color="000000"/>
              <w:left w:val="single" w:sz="4" w:space="0" w:color="000000"/>
              <w:bottom w:val="single" w:sz="6" w:space="0" w:color="000000"/>
              <w:right w:val="single" w:sz="6" w:space="0" w:color="000000"/>
            </w:tcBorders>
          </w:tcPr>
          <w:p>
            <w:pPr>
              <w:pStyle w:val="1"/>
              <w:rPr/>
            </w:pPr>
            <w:r>
              <w:rPr/>
              <w:t>Сжатие земного эллипсоида</w:t>
            </w:r>
          </w:p>
        </w:tc>
        <w:tc>
          <w:tcPr>
            <w:tcW w:w="2293" w:type="dxa"/>
            <w:tcBorders>
              <w:top w:val="single" w:sz="6" w:space="0" w:color="000000"/>
              <w:left w:val="single" w:sz="6" w:space="0" w:color="000000"/>
              <w:bottom w:val="single" w:sz="6" w:space="0" w:color="000000"/>
              <w:right w:val="single" w:sz="4" w:space="0" w:color="000000"/>
            </w:tcBorders>
          </w:tcPr>
          <w:p>
            <w:pPr>
              <w:pStyle w:val="1"/>
              <w:rPr/>
            </w:pPr>
            <w:r>
              <w:rPr/>
              <w:t>1:298,25</w:t>
            </w:r>
          </w:p>
        </w:tc>
      </w:tr>
      <w:tr>
        <w:trPr/>
        <w:tc>
          <w:tcPr>
            <w:tcW w:w="6610" w:type="dxa"/>
            <w:tcBorders>
              <w:top w:val="single" w:sz="6" w:space="0" w:color="000000"/>
              <w:left w:val="single" w:sz="4" w:space="0" w:color="000000"/>
              <w:bottom w:val="single" w:sz="6" w:space="0" w:color="000000"/>
              <w:right w:val="single" w:sz="6" w:space="0" w:color="000000"/>
            </w:tcBorders>
          </w:tcPr>
          <w:p>
            <w:pPr>
              <w:pStyle w:val="1"/>
              <w:rPr/>
            </w:pPr>
            <w:r>
              <w:rPr/>
              <w:t>Средний радиус</w:t>
            </w:r>
          </w:p>
        </w:tc>
        <w:tc>
          <w:tcPr>
            <w:tcW w:w="2293" w:type="dxa"/>
            <w:tcBorders>
              <w:top w:val="single" w:sz="6" w:space="0" w:color="000000"/>
              <w:left w:val="single" w:sz="6" w:space="0" w:color="000000"/>
              <w:bottom w:val="single" w:sz="6" w:space="0" w:color="000000"/>
              <w:right w:val="single" w:sz="4" w:space="0" w:color="000000"/>
            </w:tcBorders>
          </w:tcPr>
          <w:p>
            <w:pPr>
              <w:pStyle w:val="1"/>
              <w:rPr/>
            </w:pPr>
            <w:r>
              <w:rPr/>
              <w:t>6371,032 км</w:t>
            </w:r>
          </w:p>
        </w:tc>
      </w:tr>
      <w:tr>
        <w:trPr/>
        <w:tc>
          <w:tcPr>
            <w:tcW w:w="6610" w:type="dxa"/>
            <w:tcBorders>
              <w:top w:val="single" w:sz="6" w:space="0" w:color="000000"/>
              <w:left w:val="single" w:sz="4" w:space="0" w:color="000000"/>
              <w:bottom w:val="single" w:sz="6" w:space="0" w:color="000000"/>
              <w:right w:val="single" w:sz="6" w:space="0" w:color="000000"/>
            </w:tcBorders>
          </w:tcPr>
          <w:p>
            <w:pPr>
              <w:pStyle w:val="1"/>
              <w:rPr/>
            </w:pPr>
            <w:r>
              <w:rPr/>
              <w:t>Длина окружности экватора</w:t>
            </w:r>
          </w:p>
        </w:tc>
        <w:tc>
          <w:tcPr>
            <w:tcW w:w="2293" w:type="dxa"/>
            <w:tcBorders>
              <w:top w:val="single" w:sz="6" w:space="0" w:color="000000"/>
              <w:left w:val="single" w:sz="6" w:space="0" w:color="000000"/>
              <w:bottom w:val="single" w:sz="6" w:space="0" w:color="000000"/>
              <w:right w:val="single" w:sz="4" w:space="0" w:color="000000"/>
            </w:tcBorders>
          </w:tcPr>
          <w:p>
            <w:pPr>
              <w:pStyle w:val="1"/>
              <w:rPr/>
            </w:pPr>
            <w:r>
              <w:rPr/>
              <w:t>40075,696 км</w:t>
            </w:r>
          </w:p>
        </w:tc>
      </w:tr>
      <w:tr>
        <w:trPr/>
        <w:tc>
          <w:tcPr>
            <w:tcW w:w="6610" w:type="dxa"/>
            <w:tcBorders>
              <w:top w:val="single" w:sz="6" w:space="0" w:color="000000"/>
              <w:left w:val="single" w:sz="4" w:space="0" w:color="000000"/>
              <w:bottom w:val="single" w:sz="6" w:space="0" w:color="000000"/>
              <w:right w:val="single" w:sz="6" w:space="0" w:color="000000"/>
            </w:tcBorders>
          </w:tcPr>
          <w:p>
            <w:pPr>
              <w:pStyle w:val="1"/>
              <w:rPr/>
            </w:pPr>
            <w:r>
              <w:rPr/>
              <w:t>Поверхность</w:t>
            </w:r>
          </w:p>
        </w:tc>
        <w:tc>
          <w:tcPr>
            <w:tcW w:w="2293" w:type="dxa"/>
            <w:tcBorders>
              <w:top w:val="single" w:sz="6" w:space="0" w:color="000000"/>
              <w:left w:val="single" w:sz="6" w:space="0" w:color="000000"/>
              <w:bottom w:val="single" w:sz="6" w:space="0" w:color="000000"/>
              <w:right w:val="single" w:sz="4" w:space="0" w:color="000000"/>
            </w:tcBorders>
          </w:tcPr>
          <w:p>
            <w:pPr>
              <w:pStyle w:val="1"/>
              <w:rPr/>
            </w:pPr>
            <w:r>
              <w:rPr/>
              <w:t>510,2 ?10</w:t>
            </w:r>
            <w:r>
              <w:rPr>
                <w:vertAlign w:val="superscript"/>
              </w:rPr>
              <w:t>6</w:t>
            </w:r>
            <w:r>
              <w:rPr/>
              <w:t xml:space="preserve"> км</w:t>
            </w:r>
            <w:r>
              <w:rPr>
                <w:vertAlign w:val="superscript"/>
              </w:rPr>
              <w:t>2</w:t>
            </w:r>
          </w:p>
        </w:tc>
      </w:tr>
      <w:tr>
        <w:trPr/>
        <w:tc>
          <w:tcPr>
            <w:tcW w:w="6610" w:type="dxa"/>
            <w:tcBorders>
              <w:top w:val="single" w:sz="6" w:space="0" w:color="000000"/>
              <w:left w:val="single" w:sz="4" w:space="0" w:color="000000"/>
              <w:bottom w:val="single" w:sz="6" w:space="0" w:color="000000"/>
              <w:right w:val="single" w:sz="6" w:space="0" w:color="000000"/>
            </w:tcBorders>
          </w:tcPr>
          <w:p>
            <w:pPr>
              <w:pStyle w:val="1"/>
              <w:rPr/>
            </w:pPr>
            <w:r>
              <w:rPr/>
              <w:t>Объём</w:t>
            </w:r>
          </w:p>
        </w:tc>
        <w:tc>
          <w:tcPr>
            <w:tcW w:w="2293" w:type="dxa"/>
            <w:tcBorders>
              <w:top w:val="single" w:sz="6" w:space="0" w:color="000000"/>
              <w:left w:val="single" w:sz="6" w:space="0" w:color="000000"/>
              <w:bottom w:val="single" w:sz="6" w:space="0" w:color="000000"/>
              <w:right w:val="single" w:sz="4" w:space="0" w:color="000000"/>
            </w:tcBorders>
          </w:tcPr>
          <w:p>
            <w:pPr>
              <w:pStyle w:val="1"/>
              <w:rPr/>
            </w:pPr>
            <w:r>
              <w:rPr/>
              <w:t>1,083 ?10</w:t>
            </w:r>
            <w:r>
              <w:rPr>
                <w:vertAlign w:val="superscript"/>
              </w:rPr>
              <w:t>12</w:t>
            </w:r>
            <w:r>
              <w:rPr/>
              <w:t xml:space="preserve"> км</w:t>
            </w:r>
            <w:r>
              <w:rPr>
                <w:vertAlign w:val="superscript"/>
              </w:rPr>
              <w:t>3</w:t>
            </w:r>
          </w:p>
        </w:tc>
      </w:tr>
      <w:tr>
        <w:trPr/>
        <w:tc>
          <w:tcPr>
            <w:tcW w:w="6610" w:type="dxa"/>
            <w:tcBorders>
              <w:top w:val="single" w:sz="6" w:space="0" w:color="000000"/>
              <w:left w:val="single" w:sz="4" w:space="0" w:color="000000"/>
              <w:bottom w:val="single" w:sz="6" w:space="0" w:color="000000"/>
              <w:right w:val="single" w:sz="6" w:space="0" w:color="000000"/>
            </w:tcBorders>
          </w:tcPr>
          <w:p>
            <w:pPr>
              <w:pStyle w:val="1"/>
              <w:rPr/>
            </w:pPr>
            <w:r>
              <w:rPr/>
              <w:t>Масса</w:t>
            </w:r>
          </w:p>
        </w:tc>
        <w:tc>
          <w:tcPr>
            <w:tcW w:w="2293" w:type="dxa"/>
            <w:tcBorders>
              <w:top w:val="single" w:sz="6" w:space="0" w:color="000000"/>
              <w:left w:val="single" w:sz="6" w:space="0" w:color="000000"/>
              <w:bottom w:val="single" w:sz="6" w:space="0" w:color="000000"/>
              <w:right w:val="single" w:sz="4" w:space="0" w:color="000000"/>
            </w:tcBorders>
          </w:tcPr>
          <w:p>
            <w:pPr>
              <w:pStyle w:val="1"/>
              <w:rPr/>
            </w:pPr>
            <w:r>
              <w:rPr/>
              <w:t>5976?? 10</w:t>
            </w:r>
            <w:r>
              <w:rPr>
                <w:vertAlign w:val="superscript"/>
              </w:rPr>
              <w:t>21</w:t>
            </w:r>
            <w:r>
              <w:rPr/>
              <w:t xml:space="preserve"> кг</w:t>
            </w:r>
          </w:p>
        </w:tc>
      </w:tr>
      <w:tr>
        <w:trPr/>
        <w:tc>
          <w:tcPr>
            <w:tcW w:w="6610" w:type="dxa"/>
            <w:tcBorders>
              <w:top w:val="single" w:sz="6" w:space="0" w:color="000000"/>
              <w:left w:val="single" w:sz="4" w:space="0" w:color="000000"/>
              <w:bottom w:val="single" w:sz="6" w:space="0" w:color="000000"/>
              <w:right w:val="single" w:sz="6" w:space="0" w:color="000000"/>
            </w:tcBorders>
          </w:tcPr>
          <w:p>
            <w:pPr>
              <w:pStyle w:val="1"/>
              <w:rPr/>
            </w:pPr>
            <w:r>
              <w:rPr/>
              <w:t>Средняя плотность</w:t>
            </w:r>
          </w:p>
        </w:tc>
        <w:tc>
          <w:tcPr>
            <w:tcW w:w="2293" w:type="dxa"/>
            <w:tcBorders>
              <w:top w:val="single" w:sz="6" w:space="0" w:color="000000"/>
              <w:left w:val="single" w:sz="6" w:space="0" w:color="000000"/>
              <w:bottom w:val="single" w:sz="6" w:space="0" w:color="000000"/>
              <w:right w:val="single" w:sz="4" w:space="0" w:color="000000"/>
            </w:tcBorders>
          </w:tcPr>
          <w:p>
            <w:pPr>
              <w:pStyle w:val="1"/>
              <w:rPr/>
            </w:pPr>
            <w:r>
              <w:rPr/>
              <w:t>5518 кг/м</w:t>
            </w:r>
            <w:r>
              <w:rPr>
                <w:vertAlign w:val="superscript"/>
              </w:rPr>
              <w:t>3</w:t>
            </w:r>
          </w:p>
        </w:tc>
      </w:tr>
      <w:tr>
        <w:trPr/>
        <w:tc>
          <w:tcPr>
            <w:tcW w:w="6610" w:type="dxa"/>
            <w:tcBorders>
              <w:top w:val="single" w:sz="6" w:space="0" w:color="000000"/>
              <w:left w:val="single" w:sz="4" w:space="0" w:color="000000"/>
              <w:bottom w:val="single" w:sz="6" w:space="0" w:color="000000"/>
              <w:right w:val="single" w:sz="6" w:space="0" w:color="000000"/>
            </w:tcBorders>
          </w:tcPr>
          <w:p>
            <w:pPr>
              <w:pStyle w:val="1"/>
              <w:rPr/>
            </w:pPr>
            <w:r>
              <w:rPr/>
              <w:t>Ускорение силы тяжести (на уровне моря)</w:t>
            </w:r>
          </w:p>
        </w:tc>
        <w:tc>
          <w:tcPr>
            <w:tcW w:w="2293" w:type="dxa"/>
            <w:tcBorders>
              <w:top w:val="single" w:sz="6" w:space="0" w:color="000000"/>
              <w:left w:val="single" w:sz="6" w:space="0" w:color="000000"/>
              <w:bottom w:val="single" w:sz="6" w:space="0" w:color="000000"/>
              <w:right w:val="single" w:sz="4" w:space="0" w:color="000000"/>
            </w:tcBorders>
          </w:tcPr>
          <w:p>
            <w:pPr>
              <w:pStyle w:val="1"/>
              <w:snapToGrid w:val="false"/>
              <w:rPr/>
            </w:pPr>
            <w:r>
              <w:rPr/>
            </w:r>
          </w:p>
        </w:tc>
      </w:tr>
      <w:tr>
        <w:trPr/>
        <w:tc>
          <w:tcPr>
            <w:tcW w:w="6610" w:type="dxa"/>
            <w:tcBorders>
              <w:top w:val="single" w:sz="6" w:space="0" w:color="000000"/>
              <w:left w:val="single" w:sz="4" w:space="0" w:color="000000"/>
              <w:bottom w:val="single" w:sz="6" w:space="0" w:color="000000"/>
              <w:right w:val="single" w:sz="6" w:space="0" w:color="000000"/>
            </w:tcBorders>
          </w:tcPr>
          <w:p>
            <w:pPr>
              <w:pStyle w:val="1"/>
              <w:rPr/>
            </w:pPr>
            <w:r>
              <w:rPr/>
              <w:t>а) на экваторе</w:t>
            </w:r>
          </w:p>
        </w:tc>
        <w:tc>
          <w:tcPr>
            <w:tcW w:w="2293" w:type="dxa"/>
            <w:tcBorders>
              <w:top w:val="single" w:sz="6" w:space="0" w:color="000000"/>
              <w:left w:val="single" w:sz="6" w:space="0" w:color="000000"/>
              <w:bottom w:val="single" w:sz="6" w:space="0" w:color="000000"/>
              <w:right w:val="single" w:sz="4" w:space="0" w:color="000000"/>
            </w:tcBorders>
          </w:tcPr>
          <w:p>
            <w:pPr>
              <w:pStyle w:val="1"/>
              <w:rPr/>
            </w:pPr>
            <w:r>
              <w:rPr/>
              <w:t>9,78049 м/сек</w:t>
            </w:r>
            <w:r>
              <w:rPr>
                <w:vertAlign w:val="superscript"/>
              </w:rPr>
              <w:t>2</w:t>
            </w:r>
          </w:p>
        </w:tc>
      </w:tr>
      <w:tr>
        <w:trPr/>
        <w:tc>
          <w:tcPr>
            <w:tcW w:w="6610" w:type="dxa"/>
            <w:tcBorders>
              <w:top w:val="single" w:sz="6" w:space="0" w:color="000000"/>
              <w:left w:val="single" w:sz="4" w:space="0" w:color="000000"/>
              <w:bottom w:val="single" w:sz="6" w:space="0" w:color="000000"/>
              <w:right w:val="single" w:sz="6" w:space="0" w:color="000000"/>
            </w:tcBorders>
          </w:tcPr>
          <w:p>
            <w:pPr>
              <w:pStyle w:val="1"/>
              <w:rPr/>
            </w:pPr>
            <w:r>
              <w:rPr/>
              <w:t>б) на полюсе</w:t>
            </w:r>
          </w:p>
        </w:tc>
        <w:tc>
          <w:tcPr>
            <w:tcW w:w="2293" w:type="dxa"/>
            <w:tcBorders>
              <w:top w:val="single" w:sz="6" w:space="0" w:color="000000"/>
              <w:left w:val="single" w:sz="6" w:space="0" w:color="000000"/>
              <w:bottom w:val="single" w:sz="6" w:space="0" w:color="000000"/>
              <w:right w:val="single" w:sz="4" w:space="0" w:color="000000"/>
            </w:tcBorders>
          </w:tcPr>
          <w:p>
            <w:pPr>
              <w:pStyle w:val="1"/>
              <w:rPr/>
            </w:pPr>
            <w:r>
              <w:rPr/>
              <w:t>9,83235 м/сек</w:t>
            </w:r>
            <w:r>
              <w:rPr>
                <w:vertAlign w:val="superscript"/>
              </w:rPr>
              <w:t>2</w:t>
            </w:r>
          </w:p>
        </w:tc>
      </w:tr>
      <w:tr>
        <w:trPr/>
        <w:tc>
          <w:tcPr>
            <w:tcW w:w="6610" w:type="dxa"/>
            <w:tcBorders>
              <w:top w:val="single" w:sz="6" w:space="0" w:color="000000"/>
              <w:left w:val="single" w:sz="4" w:space="0" w:color="000000"/>
              <w:bottom w:val="single" w:sz="6" w:space="0" w:color="000000"/>
              <w:right w:val="single" w:sz="6" w:space="0" w:color="000000"/>
            </w:tcBorders>
          </w:tcPr>
          <w:p>
            <w:pPr>
              <w:pStyle w:val="1"/>
              <w:rPr/>
            </w:pPr>
            <w:r>
              <w:rPr/>
              <w:t>в) стандартное</w:t>
            </w:r>
          </w:p>
        </w:tc>
        <w:tc>
          <w:tcPr>
            <w:tcW w:w="2293" w:type="dxa"/>
            <w:tcBorders>
              <w:top w:val="single" w:sz="6" w:space="0" w:color="000000"/>
              <w:left w:val="single" w:sz="6" w:space="0" w:color="000000"/>
              <w:bottom w:val="single" w:sz="6" w:space="0" w:color="000000"/>
              <w:right w:val="single" w:sz="4" w:space="0" w:color="000000"/>
            </w:tcBorders>
          </w:tcPr>
          <w:p>
            <w:pPr>
              <w:pStyle w:val="1"/>
              <w:rPr/>
            </w:pPr>
            <w:r>
              <w:rPr/>
              <w:t>9,80665 м/сек</w:t>
            </w:r>
            <w:r>
              <w:rPr>
                <w:vertAlign w:val="superscript"/>
              </w:rPr>
              <w:t>2</w:t>
            </w:r>
          </w:p>
        </w:tc>
      </w:tr>
      <w:tr>
        <w:trPr/>
        <w:tc>
          <w:tcPr>
            <w:tcW w:w="6610" w:type="dxa"/>
            <w:tcBorders>
              <w:top w:val="single" w:sz="6" w:space="0" w:color="000000"/>
              <w:left w:val="single" w:sz="4" w:space="0" w:color="000000"/>
              <w:bottom w:val="single" w:sz="4" w:space="0" w:color="000000"/>
              <w:right w:val="single" w:sz="6" w:space="0" w:color="000000"/>
            </w:tcBorders>
          </w:tcPr>
          <w:p>
            <w:pPr>
              <w:pStyle w:val="1"/>
              <w:rPr/>
            </w:pPr>
            <w:r>
              <w:rPr/>
              <w:t>Момент инерции относительно оси вращения</w:t>
            </w:r>
          </w:p>
        </w:tc>
        <w:tc>
          <w:tcPr>
            <w:tcW w:w="2293" w:type="dxa"/>
            <w:tcBorders>
              <w:top w:val="single" w:sz="6" w:space="0" w:color="000000"/>
              <w:left w:val="single" w:sz="6" w:space="0" w:color="000000"/>
              <w:bottom w:val="single" w:sz="4" w:space="0" w:color="000000"/>
              <w:right w:val="single" w:sz="4" w:space="0" w:color="000000"/>
            </w:tcBorders>
          </w:tcPr>
          <w:p>
            <w:pPr>
              <w:pStyle w:val="1"/>
              <w:rPr/>
            </w:pPr>
            <w:r>
              <w:rPr/>
              <w:t>8,104 10</w:t>
            </w:r>
            <w:r>
              <w:rPr>
                <w:vertAlign w:val="superscript"/>
              </w:rPr>
              <w:t>37</w:t>
            </w:r>
            <w:r>
              <w:rPr/>
              <w:t xml:space="preserve"> кг м</w:t>
            </w:r>
            <w:r>
              <w:rPr>
                <w:vertAlign w:val="superscript"/>
              </w:rPr>
              <w:t>2</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Вращение Земли вокруг своей оси вызывает смену дня и ночи на её поверхности. Период вращения Земли определяет единицу времени - сутки. Ось вращения Земли отклонена от перпендикуляра к плоскости эклиптики на 23° 26,5' (в середине 20 в.); в современную эпоху этот угол уменьшается на 0,47“ за год. При движении Земли по орбите вокруг Солнца её ось вращения сохраняет почти постоянное направление в пространстве. Это приводит к смене времён года. Гравитационное влияние Луны, Солнца, планет вызывает длительные периодические изменения эксцентриситета орбиты и наклона оси Земли, что является одной из причин многовековых изменений климата.</w:t>
      </w:r>
    </w:p>
    <w:p>
      <w:pPr>
        <w:pStyle w:val="Normal"/>
        <w:spacing w:lineRule="auto" w:line="360" w:before="0" w:after="0"/>
        <w:ind w:firstLine="709"/>
        <w:jc w:val="both"/>
        <w:rPr/>
      </w:pPr>
      <w:r>
        <w:rPr>
          <w:rFonts w:cs="Times New Roman" w:ascii="Times New Roman" w:hAnsi="Times New Roman"/>
          <w:bCs/>
          <w:sz w:val="28"/>
          <w:szCs w:val="28"/>
        </w:rPr>
        <w:t>Период вращения Земли систематически увеличивается под воздействием лунных и в меньшей степени солнечных приливов. Притяжение Луны создаёт приливные деформации как атмосферы и водной оболочки, так и «твёрдой» Земли. Они направлены к притягивающему телу и, следовательно, перемещаются по З. при её вращении. Приливы в земной коре имеют амплитуду до 43 см, в открытом океане - не более 1м, в атмосфере они вызывают изменение давления в несколько сот н/м</w:t>
      </w:r>
      <w:r>
        <w:rPr>
          <w:rFonts w:cs="Times New Roman" w:ascii="Times New Roman" w:hAnsi="Times New Roman"/>
          <w:bCs/>
          <w:sz w:val="28"/>
          <w:szCs w:val="28"/>
          <w:vertAlign w:val="superscript"/>
        </w:rPr>
        <w:t>2</w:t>
      </w:r>
      <w:r>
        <w:rPr>
          <w:rFonts w:cs="Times New Roman" w:ascii="Times New Roman" w:hAnsi="Times New Roman"/>
          <w:bCs/>
          <w:sz w:val="28"/>
          <w:szCs w:val="28"/>
        </w:rPr>
        <w:t>(несколько мм рт. ст.). Приливное трение, сопровождающее движение приливов, приводит к потере системой Земля - Луна энергии и передаче момента количества движения от Земли к Луне. В результате вращение Земля замедляется, а Луна удаляется от Земли. Изучение месячных и годичных колец роста у ископаемых кораллов позволило оценить число суток в году в прошлые геологические эпохи (до 600 млн. лет назад). Результаты исследований говорят о том, что период вращения З. вокруг оси увеличивается в среднем на несколько м/сек за столетие (500 млн. лет назад длительность суток составляла 20,8 ч). Фактическое замедление скорости вращения Земли несколько меньше того, которое соответствует передаче момента Луне. Это указывает на вековое уменьшение момента инерции Земли, по-видимому, связанное с ростом плотного ядра Земли либо с перемещением масс при тектонических процессах. Скорость вращения Земли несколько меняется в течение года также вследствие сезонных перемещений воздушных масс и влаги. Наблюдения траекторий искусственных спутников Земли позволили с высокой точностью установить, что сплюснутость Земли несколько больше той, которая соответствует современной скорости её вращения и распределению внутренних масс. По-видимому, это объясняется высокой вязкостью земных недр, приводящей к тому, что при замедлении вращения Земли её фигура не сразу принимает форму, соответствующую увеличенному периоду вращения. Поскольку Земля имеет сплюснутую форму (избыток массы у экватора), а орбита Луны не лежит в плоскости земного экватора, притяжение Луны вызывает прецессию - медленный поворот земной оси в пространстве (полный оборот происходит за 26 тыс. лет). На это движение накладываются периодические колебания направления оси - нутация (основной период 18,6 года). Положение оси вращения по отношению к телу Земли испытывает как периодические изменения (полюсы при этом отклоняются от среднего положения на 10-15 м), так и вековые (среднее положение северного полюса смещается в сторону Северной Америки со скоростью ~11 см в год.).</w:t>
      </w:r>
    </w:p>
    <w:p>
      <w:pPr>
        <w:pStyle w:val="Normal"/>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bCs/>
          <w:sz w:val="28"/>
          <w:szCs w:val="32"/>
        </w:rPr>
        <w:t>Строение Земл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 Магнитосфера</w:t>
      </w:r>
    </w:p>
    <w:p>
      <w:pPr>
        <w:pStyle w:val="Normal"/>
        <w:spacing w:lineRule="auto" w:line="360" w:before="0" w:after="0"/>
        <w:ind w:firstLine="709"/>
        <w:jc w:val="both"/>
        <w:rPr/>
      </w:pPr>
      <w:r>
        <w:rPr>
          <w:rFonts w:cs="Times New Roman" w:ascii="Times New Roman" w:hAnsi="Times New Roman"/>
          <w:sz w:val="28"/>
          <w:szCs w:val="28"/>
        </w:rPr>
        <w:t>Самой внешней и протяжённой оболочкой Земли является магнитосфера - область околоземного пространства, физические свойства которой определяются магнитным полем Земли и его взаимодействием с потоками заряженных частиц.</w:t>
      </w:r>
    </w:p>
    <w:p>
      <w:pPr>
        <w:pStyle w:val="Normal"/>
        <w:spacing w:lineRule="auto" w:line="360" w:before="0" w:after="0"/>
        <w:ind w:firstLine="709"/>
        <w:jc w:val="both"/>
        <w:rPr/>
      </w:pPr>
      <w:r>
        <w:rPr>
          <w:rFonts w:cs="Times New Roman" w:ascii="Times New Roman" w:hAnsi="Times New Roman"/>
          <w:sz w:val="28"/>
          <w:szCs w:val="28"/>
        </w:rPr>
        <w:t>Исследования, проведённые при помощи космических зондов и искусственных спутников Земли, показали, что Земля постоянно находится в потоке корпускулярного излучения Солнца (т. н. солнечный ветер). Он образуется благодаря непрерывному расширению (истечению) плазмы солнечной короны и состоит из заряженных частиц (протонов, ядер и ионов гелия, а также более тяжёлых положительных ионов и электронов). У орбиты Земли скорость направленного движения частиц в потоке колеблется от 300 до 800 км/сек. Солнечная плазма несёт с собой магнитное поле, напряжённость которого в среднем равна 4,8-10</w:t>
      </w:r>
      <w:r>
        <w:rPr>
          <w:rFonts w:cs="Times New Roman" w:ascii="Times New Roman" w:hAnsi="Times New Roman"/>
          <w:sz w:val="28"/>
          <w:szCs w:val="28"/>
          <w:vertAlign w:val="superscript"/>
        </w:rPr>
        <w:t>-З</w:t>
      </w:r>
      <w:r>
        <w:rPr>
          <w:rFonts w:cs="Times New Roman" w:ascii="Times New Roman" w:hAnsi="Times New Roman"/>
          <w:sz w:val="28"/>
          <w:szCs w:val="28"/>
        </w:rPr>
        <w:t>а/м (6*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э).</w:t>
      </w:r>
    </w:p>
    <w:p>
      <w:pPr>
        <w:pStyle w:val="Normal"/>
        <w:spacing w:lineRule="auto" w:line="360" w:before="0" w:after="0"/>
        <w:ind w:firstLine="709"/>
        <w:jc w:val="both"/>
        <w:rPr/>
      </w:pPr>
      <w:r>
        <w:rPr>
          <w:rFonts w:cs="Times New Roman" w:ascii="Times New Roman" w:hAnsi="Times New Roman"/>
          <w:sz w:val="28"/>
          <w:szCs w:val="28"/>
        </w:rPr>
        <w:t>При столкновении потока солнечной плазмы с препятствием - магнитным полем Земли - образуется распространяющаяся навстречу потоку ударная волна, фронт которой со стороны Солнца в среднем локализован на расстоянии 13-14 радиусов Земли (R) от её центра. За фронтом ударной волны следует переходная область толщиной ~ 20 тыс. км, где магнитное поле солнечной плазмы становится неупорядоченным, а движение её частиц - хаотичным, температура плазмы в этой области повышается примерно с 200 тыс. градусов до ~ 10 млн. градусов.</w:t>
      </w:r>
    </w:p>
    <w:p>
      <w:pPr>
        <w:pStyle w:val="Normal"/>
        <w:spacing w:lineRule="auto" w:line="360" w:before="0" w:after="0"/>
        <w:ind w:firstLine="709"/>
        <w:jc w:val="both"/>
        <w:rPr/>
      </w:pPr>
      <w:r>
        <w:rPr>
          <w:rFonts w:cs="Times New Roman" w:ascii="Times New Roman" w:hAnsi="Times New Roman"/>
          <w:sz w:val="28"/>
          <w:szCs w:val="28"/>
        </w:rPr>
        <w:t>Переходная область примыкает непосредственно к магнитосфере Земли, граница которой - магнитопауза - проходит там, где динамическое давление солнечного ветра уравновешивается давлением магнитного поля Земли; она расположена со стороны Солнца на расстоянии ~ 10-12 R (70--80 тыс. км) от центра З., её толщина ~ 100 км. Напряжённость магнитного поля З. у магнитопаузы ~ 8*10</w:t>
      </w:r>
      <w:r>
        <w:rPr>
          <w:rFonts w:cs="Times New Roman" w:ascii="Times New Roman" w:hAnsi="Times New Roman"/>
          <w:sz w:val="28"/>
          <w:szCs w:val="28"/>
          <w:vertAlign w:val="superscript"/>
        </w:rPr>
        <w:t>-2</w:t>
      </w:r>
      <w:r>
        <w:rPr>
          <w:rFonts w:cs="Times New Roman" w:ascii="Times New Roman" w:hAnsi="Times New Roman"/>
          <w:sz w:val="28"/>
          <w:szCs w:val="28"/>
        </w:rPr>
        <w:t>а/м (10</w:t>
      </w:r>
      <w:r>
        <w:rPr>
          <w:rFonts w:cs="Times New Roman" w:ascii="Times New Roman" w:hAnsi="Times New Roman"/>
          <w:sz w:val="28"/>
          <w:szCs w:val="28"/>
          <w:vertAlign w:val="superscript"/>
        </w:rPr>
        <w:t>-3</w:t>
      </w:r>
      <w:r>
        <w:rPr>
          <w:rFonts w:cs="Times New Roman" w:ascii="Times New Roman" w:hAnsi="Times New Roman"/>
          <w:sz w:val="28"/>
          <w:szCs w:val="28"/>
        </w:rPr>
        <w:t>э), т. е. значительно выше напряжённости поля солнечной плазмы на уровне орбиты Земли. Потоки частиц солнечной плазмы обтекают магнитосферу и резко искажают на значительных расстояниях от З. структуру её магнитного поля. Примерно до расстояния 3 R</w:t>
      </w:r>
      <w:r>
        <w:rPr>
          <w:rFonts w:cs="Times New Roman" w:ascii="Times New Roman" w:hAnsi="Times New Roman"/>
          <w:sz w:val="28"/>
          <w:szCs w:val="28"/>
          <w:vertAlign w:val="subscript"/>
        </w:rPr>
        <w:t>?</w:t>
      </w:r>
      <w:r>
        <w:rPr>
          <w:rFonts w:cs="Times New Roman" w:ascii="Times New Roman" w:hAnsi="Times New Roman"/>
          <w:sz w:val="28"/>
          <w:szCs w:val="28"/>
        </w:rPr>
        <w:t xml:space="preserve"> от центра Земли магнитное поле ещё достаточно близко к полю магнитного диполя (напряжённость поля убывает с высотой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R3</w:t>
      </w:r>
      <w:r>
        <w:rPr>
          <w:rFonts w:cs="Times New Roman" w:ascii="Times New Roman" w:hAnsi="Times New Roman"/>
          <w:sz w:val="28"/>
          <w:szCs w:val="28"/>
        </w:rPr>
        <w:t>). Регулярность поля здесь нарушают лишь магнитные аномалии (влияние наиболее крупных аномалий сказывается до высот ~0,5R) над поверхностью Земли. На расстояниях, превышающих 3 R, магнитное поле ослабевает медленнее, чем поле диполя, а его силовые линии с солнечной стороны несколько прижаты к Земле. Линии геомагнитного поля, выходящие из полярных областей Земли, отклоняются солнечным ветром на ночную сторону Земли. Там они образуют «хвост», или «шлейф», магнитосферы протяжённостью более 5 млн. км. Пучки магнитных силовых линий противоположного направления разделены в хвосте областью очень слабого магнитного поля (нейтральным слоем), где концентрируется горячая плазма с температурой в млн. градусов.</w:t>
      </w:r>
    </w:p>
    <w:p>
      <w:pPr>
        <w:pStyle w:val="Normal"/>
        <w:spacing w:lineRule="auto" w:line="360" w:before="0" w:after="0"/>
        <w:ind w:firstLine="709"/>
        <w:jc w:val="both"/>
        <w:rPr/>
      </w:pPr>
      <w:r>
        <w:rPr>
          <w:rFonts w:cs="Times New Roman" w:ascii="Times New Roman" w:hAnsi="Times New Roman"/>
          <w:sz w:val="28"/>
          <w:szCs w:val="28"/>
        </w:rPr>
        <w:t>Магнитосфера реагирует на проявления солнечной активности, вызывающей заметные изменения в солнечном ветре и его магнитном поле. Возникает сложный комплекс явлений, получивший название магнитной бури. При бурях наблюдается непосредственное вторжение в магнитосферу частиц солнечного ветра, происходит нагрев и усиление ионизации верхних слоев атмосферы, ускорение заряженных частиц, увеличение яркости полярных сияний, возникновение электромагнитных шумов, нарушение радиосвязи на коротких волнах и т.д. В области замкнутых линий геомагнитного поля существует магнитная ловушка для заряженных частиц. Нижняя её граница определяется поглощением захваченных в ловушку частиц атмосферой на высоте несколько сот км., верхняя практически совпадает с границей магнитосферы на дневной стороне Земли, несколько снижаясь на ночной стороне. Потоки захваченных в ловушку частиц высоких энергий (главным образом протонов и электронов) образуют т. н. Радиационный пояс Земли. Частицы радиационного пояса представляют значительную радиационную опасность при полётах в космо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тмосфе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Атмосферой, или воздушной оболочкой Земли, называют газовую среду, окружающую «твёрдую» Землю и вращающуюся вместе с ней. Масса атмосферы составляет ~5,15*10</w:t>
      </w:r>
      <w:r>
        <w:rPr>
          <w:rFonts w:cs="Times New Roman" w:ascii="Times New Roman" w:hAnsi="Times New Roman"/>
          <w:sz w:val="28"/>
          <w:szCs w:val="28"/>
          <w:vertAlign w:val="superscript"/>
        </w:rPr>
        <w:t>18</w:t>
      </w:r>
      <w:r>
        <w:rPr>
          <w:rFonts w:cs="Times New Roman" w:ascii="Times New Roman" w:hAnsi="Times New Roman"/>
          <w:sz w:val="28"/>
          <w:szCs w:val="28"/>
        </w:rPr>
        <w:t xml:space="preserve"> кг. Среднее давление атмосферы на поверхность Земли на уровне моря. Равно 101 325 н/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это соответствует 1 атмосфере или 760 мм рт. ст.). Плотность и давление атмосферы быстро убывают с высотой: у поверхности З. средняя плотность воздуха = 1,22 кг/м</w:t>
      </w:r>
      <w:r>
        <w:rPr>
          <w:rFonts w:cs="Times New Roman" w:ascii="Times New Roman" w:hAnsi="Times New Roman"/>
          <w:sz w:val="28"/>
          <w:szCs w:val="28"/>
          <w:vertAlign w:val="superscript"/>
        </w:rPr>
        <w:t>3</w:t>
      </w:r>
      <w:r>
        <w:rPr>
          <w:rFonts w:cs="Times New Roman" w:ascii="Times New Roman" w:hAnsi="Times New Roman"/>
          <w:sz w:val="28"/>
          <w:szCs w:val="28"/>
        </w:rPr>
        <w:t>, на высоте 10 км, а на высоте 100 км =8,8. Атмосфера имеет слоистое строение, слои различаются своими физическими и химическими свойствами (температурой, химическим составом, ионизацией молекул и др.).</w:t>
      </w:r>
    </w:p>
    <w:p>
      <w:pPr>
        <w:pStyle w:val="Normal"/>
        <w:spacing w:lineRule="auto" w:line="360" w:before="0" w:after="0"/>
        <w:ind w:firstLine="709"/>
        <w:jc w:val="both"/>
        <w:rPr/>
      </w:pPr>
      <w:r>
        <w:rPr>
          <w:rFonts w:cs="Times New Roman" w:ascii="Times New Roman" w:hAnsi="Times New Roman"/>
          <w:sz w:val="28"/>
          <w:szCs w:val="28"/>
        </w:rPr>
        <w:t>Принятое деление атмосферы на слои основано главным образом на изменении в ней температуры с высотой, поскольку оно отражает баланс основных энергетических процессов в атмосфере.</w:t>
      </w:r>
    </w:p>
    <w:p>
      <w:pPr>
        <w:pStyle w:val="Normal"/>
        <w:spacing w:lineRule="auto" w:line="360" w:before="0" w:after="0"/>
        <w:ind w:firstLine="709"/>
        <w:jc w:val="both"/>
        <w:rPr/>
      </w:pPr>
      <w:r>
        <w:rPr>
          <w:rFonts w:cs="Times New Roman" w:ascii="Times New Roman" w:hAnsi="Times New Roman"/>
          <w:sz w:val="28"/>
          <w:szCs w:val="28"/>
        </w:rPr>
        <w:t>Нижняя часть атмосферы, содержащая около 80% всей её массы, называется тропосферой. Она распространяется до высоты 16-18 км в экваториальном поясе и до 8-10 км в полярных широтах. Температура тропосферы понижается с высотой в среднем на 0,6К на каждые 100 м. Над тропосферой до высоты 55 км расположена стратосфера, в которой заключено почти 20% массы атмосферы. От тропосферы она отделена переходным слоем - тропопаузой, с температурой 190-220 К. До высоты ~25 км температура стратосферы несколько падает, но дальше начинает расти, достигая максимума (~270К) на высоте 50-55 км. Этот рост связан главным образом с увеличением в верхних слоях стратосферы концентрации озона, интенсивно поглощающего ультрафиолетовое излучение Солнца. Над стратосферой расположены мезосфера (до 80 км), термосфера (от 80 км до 800-1000 км) и экзосфера (выше 800-1000 км). Общая масса всех этих слоев не превышает 0,5% массы атмосферы. В мезосфере, отделённой от стратосферы стратопаузой, озон исчезает, температура вновь падает до 180-200К. вблизи её верхней границы (мезопаузы). В термосфере происходит быстрый рост температуры, связанный главным образом с поглощением в ней солнечного коротковолнового излучения. Рост температуры наблюдается до высоты 200-300 км. Выше, примерно до 800-1000 км, температура остаётся постоянной (~1000К), т.к. здесь разреженная атмосфера слабо поглощает солнечное излучение.</w:t>
      </w:r>
    </w:p>
    <w:p>
      <w:pPr>
        <w:pStyle w:val="Normal"/>
        <w:spacing w:lineRule="auto" w:line="360" w:before="0" w:after="0"/>
        <w:ind w:firstLine="709"/>
        <w:jc w:val="both"/>
        <w:rPr/>
      </w:pPr>
      <w:r>
        <w:rPr>
          <w:rFonts w:cs="Times New Roman" w:ascii="Times New Roman" w:hAnsi="Times New Roman"/>
          <w:sz w:val="28"/>
          <w:szCs w:val="28"/>
        </w:rPr>
        <w:t>Верхний слой атмосферы - экзосфера - крайне разрежен (у его нижней границы число протонов в 1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составляет ~ 10</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и столкновения частиц в нём происходят редко. Скорости отдельных частиц экзосферы могут превышать критическую скорость ускользания (вторую космическую скорость). Эти частицы, если им не помешают столкновения, могут, преодолев притяжение Земли, покинуть атмосферу и уйти в межпланетное пространство. Так происходит рассеяние (диссипация) атмосферы. Поэтому экзосферу называют также сферой рассеяния. Ускользают из атмосферы в межпланетное пространство главным образом атомы водорода и гел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ённые характеристики слоев атмосферы следует рассматривать как усреднённые. В зависимости от географической широты, времени года, суток и др. они могут заметно меняться.</w:t>
      </w:r>
    </w:p>
    <w:p>
      <w:pPr>
        <w:pStyle w:val="Normal"/>
        <w:spacing w:lineRule="auto" w:line="360" w:before="0" w:after="0"/>
        <w:ind w:firstLine="709"/>
        <w:jc w:val="both"/>
        <w:rPr/>
      </w:pPr>
      <w:r>
        <w:rPr>
          <w:rFonts w:cs="Times New Roman" w:ascii="Times New Roman" w:hAnsi="Times New Roman"/>
          <w:sz w:val="28"/>
          <w:szCs w:val="28"/>
        </w:rPr>
        <w:t>Химический состав земной атмосферы неоднороден. Сухой атмосферный воздух у поверхности Земли содержит по объёму 78,08% азота,20,95% кислорода (~ 10</w:t>
      </w:r>
      <w:r>
        <w:rPr>
          <w:rFonts w:cs="Times New Roman" w:ascii="Times New Roman" w:hAnsi="Times New Roman"/>
          <w:sz w:val="28"/>
          <w:szCs w:val="28"/>
          <w:vertAlign w:val="superscript"/>
        </w:rPr>
        <w:t>-6</w:t>
      </w:r>
      <w:r>
        <w:rPr>
          <w:rFonts w:cs="Times New Roman" w:ascii="Times New Roman" w:hAnsi="Times New Roman"/>
          <w:sz w:val="28"/>
          <w:szCs w:val="28"/>
        </w:rPr>
        <w:t>% озона), 0,93% аргона и около 0,03% углекислого газа. Не более 0,1% составляют вместе водород, неон, гелий, метан, криптон и др. газы. В слое атмосферы до высот 90-100 км, в котором происходит интенсивное перемешивание атмосферы, относительный состав её основных компонентов не меняется, этот слой называется гомосферой. В атмосфере содержится (1,3--1,5)*10</w:t>
      </w:r>
      <w:r>
        <w:rPr>
          <w:rFonts w:cs="Times New Roman" w:ascii="Times New Roman" w:hAnsi="Times New Roman"/>
          <w:sz w:val="28"/>
          <w:szCs w:val="28"/>
          <w:vertAlign w:val="superscript"/>
        </w:rPr>
        <w:t>16</w:t>
      </w:r>
      <w:r>
        <w:rPr>
          <w:rFonts w:cs="Times New Roman" w:ascii="Times New Roman" w:hAnsi="Times New Roman"/>
          <w:sz w:val="28"/>
          <w:szCs w:val="28"/>
        </w:rPr>
        <w:t xml:space="preserve"> кг воды. Главная масса атмосферной воды (в виде пара, взвешенных капель и кристалликов льда) сосредоточена в тропосфере, причём с высотой её содержание резко убывает. Во влажном воздухе содержание водяного пара у земной поверхности колеблется от 3--4% в тропиках до 2*10</w:t>
      </w:r>
      <w:r>
        <w:rPr>
          <w:rFonts w:cs="Times New Roman" w:ascii="Times New Roman" w:hAnsi="Times New Roman"/>
          <w:sz w:val="28"/>
          <w:szCs w:val="28"/>
          <w:vertAlign w:val="superscript"/>
        </w:rPr>
        <w:t>-5</w:t>
      </w:r>
      <w:r>
        <w:rPr>
          <w:rFonts w:cs="Times New Roman" w:ascii="Times New Roman" w:hAnsi="Times New Roman"/>
          <w:sz w:val="28"/>
          <w:szCs w:val="28"/>
        </w:rPr>
        <w:t>% в Антарктиде. Очень изменчивы аэрозольные компоненты воздуха, включающие пыль почвенного, органического и космического происхождения, частички сажи, пепла и минеральных солей.</w:t>
      </w:r>
    </w:p>
    <w:p>
      <w:pPr>
        <w:pStyle w:val="Normal"/>
        <w:spacing w:lineRule="auto" w:line="360" w:before="0" w:after="0"/>
        <w:ind w:firstLine="709"/>
        <w:jc w:val="both"/>
        <w:rPr/>
      </w:pPr>
      <w:r>
        <w:rPr>
          <w:rFonts w:cs="Times New Roman" w:ascii="Times New Roman" w:hAnsi="Times New Roman"/>
          <w:sz w:val="28"/>
          <w:szCs w:val="28"/>
        </w:rPr>
        <w:t>У верхней границы тропосферы и в стратосфере наблюдается повышенное содержание озона. Слой максимальной концентрации озона расположен на высотах ~21-25 км. Начиная с высоты ~ 40 км увеличивается содержание атомарного кислорода. Диссоциация молекулярного азота начинается на высоте около 200 км. Наряду с диссоциацией молекул под действием коротковолнового и корпускулярного излучений Солнца на высотах от 50 до 400 км происходит ионизация атмосферных газов. От степени ионизации зависит электропроводность атмосферы. На высоте 250-300 км, где расположен максимум ионизации, электропроводность атмосферы в 10</w:t>
      </w:r>
      <w:r>
        <w:rPr>
          <w:rFonts w:cs="Times New Roman" w:ascii="Times New Roman" w:hAnsi="Times New Roman"/>
          <w:sz w:val="28"/>
          <w:szCs w:val="28"/>
          <w:vertAlign w:val="superscript"/>
        </w:rPr>
        <w:t>12</w:t>
      </w:r>
      <w:r>
        <w:rPr>
          <w:rFonts w:cs="Times New Roman" w:ascii="Times New Roman" w:hAnsi="Times New Roman"/>
          <w:sz w:val="28"/>
          <w:szCs w:val="28"/>
        </w:rPr>
        <w:t xml:space="preserve"> раз больше, чем у земной поверхности. Для верхних слоев атмосферы характерен также процесс диффузионного разделения газов под действием силы тяжести (гравитационное разделение): газы распределяются с высотой в соответствии с их молекулярной массой. Верхние слои атмосферы в результате оказываются обогащенными более лёгкими газами. Совокупность процессов диссоциации, ионизации и гравитационного разделения определяет химическую неоднородность верхних слоев атмосферы. Примерно до 200 км основным компонентом воздуха является азот N</w:t>
      </w:r>
      <w:r>
        <w:rPr>
          <w:rFonts w:cs="Times New Roman" w:ascii="Times New Roman" w:hAnsi="Times New Roman"/>
          <w:sz w:val="28"/>
          <w:szCs w:val="28"/>
          <w:vertAlign w:val="subscript"/>
        </w:rPr>
        <w:t>2</w:t>
      </w:r>
      <w:r>
        <w:rPr>
          <w:rFonts w:cs="Times New Roman" w:ascii="Times New Roman" w:hAnsi="Times New Roman"/>
          <w:sz w:val="28"/>
          <w:szCs w:val="28"/>
        </w:rPr>
        <w:t>. Выше начинает превалировать атомарный кислород. На высоте более 600 км преобладающим компонентом становится гелий, а в слое от 2 тыс. км и выше - водород, который образует вокруг Земли так называемую водородную корону.</w:t>
      </w:r>
    </w:p>
    <w:p>
      <w:pPr>
        <w:pStyle w:val="Normal"/>
        <w:spacing w:lineRule="auto" w:line="360" w:before="0" w:after="0"/>
        <w:ind w:firstLine="709"/>
        <w:jc w:val="both"/>
        <w:rPr/>
      </w:pPr>
      <w:r>
        <w:rPr>
          <w:rFonts w:cs="Times New Roman" w:ascii="Times New Roman" w:hAnsi="Times New Roman"/>
          <w:sz w:val="28"/>
          <w:szCs w:val="28"/>
        </w:rPr>
        <w:t>Через атмосферу к поверхности Земли поступает электромагнитное излучение Солнца - главный источник энергии физических, химических и биологических процессов. В географической оболочке Земли атмосфера прозрачна для электромагнитного излучения в диапазоне длин волн от 0,3 мкм (3000 A) до 5,2 мкм (в котором заключено около 88% всей энергии солнечного излучения) и радиодиапазоне - от 1 мм до 30 м. Излучение инфракрасного диапазона (&gt;5,2мкм) поглощается в основном парами воды и углекислым газом тропосферы и стратосферы. Непрозрачность атмосферы в радиодиапазоне обусловлена отражением радиоволн от её ионизованных слоев (ионосферы). Излучение ультрафиолетового диапазона (от 3000 до 1800 A) поглощается озоном на высотах 15-60 км, а волны длиной 1800-1000 A и короче - азотом, молекулярным и атомарным кислородом (на высоте от нескольких десятков до нескольких сот км над поверхностью З.). Жёсткое коротковолновое излучение (рентгеновское и гамма-излучение) поглощается всей толщей атмосферы, до поверхности Земли оно не доходит. Таким образом, биосфера оказывается защищенной от губительного воздействия коротковолнового излучения Солнца. В виде прямой и рассеянной радиации поверхности Земли достигает лишь 48% энергии солнечного излучения, падающего на внешнюю границу атмосферы. В то же время атмосфера почти непрозрачна для теплового излучения Земли (за счёт присутствия в атмосфере углекислого газа и паров воды. Если бы Земля была лишена атмосферы, то средняя температура её поверхности была бы -23°С, в действительности средняя годовая температура поверхности Земли составляет 14,8°С. Атмосфера задерживает также часть космических лучей и служит бронёй против разрушительного действия метеоритов. Насколько велико защитное значение земной атмосферы, показывает испещрённая метеоритными кратерами поверхность Луны, лишённая атмосферной защиты. Между атмосферой и подстилающей поверхностью происходит непрерывный обмен энергией (теплооборот) и веществом (влагооборот, обмен кислородом и др. газами). Теплооборот включает перенос теплоты излучением (лучистый теплообмен), передачу теплоты за счёт теплопроводности, конвекции и фазовых переходов воды (испарения, конденсации, кристаллизации).</w:t>
      </w:r>
    </w:p>
    <w:p>
      <w:pPr>
        <w:pStyle w:val="Normal"/>
        <w:spacing w:lineRule="auto" w:line="360" w:before="0" w:after="0"/>
        <w:ind w:firstLine="709"/>
        <w:jc w:val="both"/>
        <w:rPr/>
      </w:pPr>
      <w:r>
        <w:rPr>
          <w:rFonts w:cs="Times New Roman" w:ascii="Times New Roman" w:hAnsi="Times New Roman"/>
          <w:sz w:val="28"/>
          <w:szCs w:val="28"/>
        </w:rPr>
        <w:t>Неравномерный нагрев атмосферы над сушей, морем на разных высотах и в разных широтах приводит к неравномерному распределению атмосферного давления. Возникающие в атмосфере устойчивые перепады давления вызывают общую циркуляцию атмосферы, с которой связан влагооборот, включающий процессы испарения воды с поверхности гидросферы, переноса водяного пара воздушными потоками, выпадение осадков и их сток. Теплооборот, влагооборот и циркуляция атмосферы являются основными климато-образующими процессами. Атмосфера является активным агентом в различных процессах, происходящих на поверхности суши и в верхних слоях водоёмов. Важнейшую роль играет атмосфера в развитии жизни на Земл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идросфе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Вода образует прерывистую оболочку Земли. Около 94% общего объёма гидросферы сосредоточено в океанах и морях; 4% заключено в подземных водах; около 2% -в льдах и снегах (главным образом Арктики, Антарктики и Гренландии); 0,4% -- в поверхностных водах суши (реки, озёра, болота). Незначительное количество воды содержится в атмосфере и организмах. Все формы водных масс переходят одна в другую в процессе обращения. Ежегодное количество осадков, выпадающих на земную поверхность, равно количеству воды, испарившейся в сумме с поверхности суши и океанов. В общем круговороте влаги наиболее подвижны воды атмосферы.</w:t>
      </w:r>
    </w:p>
    <w:p>
      <w:pPr>
        <w:pStyle w:val="Normal"/>
        <w:spacing w:lineRule="auto" w:line="360" w:before="0" w:after="0"/>
        <w:ind w:firstLine="709"/>
        <w:jc w:val="both"/>
        <w:rPr/>
      </w:pPr>
      <w:r>
        <w:rPr>
          <w:rFonts w:cs="Times New Roman" w:ascii="Times New Roman" w:hAnsi="Times New Roman"/>
          <w:sz w:val="28"/>
          <w:szCs w:val="28"/>
        </w:rPr>
        <w:t>Вода гидросферы содержит почти все химические элементы. Средний химический состав её близок к составу океанической воды, в которой преобладают кислород, водород, хлор и натрий. В водах суши преобладающими являются карбонаты. Содержание минеральных веществ в водах суши (солёность) подвержено большим колебаниям в зависимости от местных условий и, прежде всего от климата. Обычно воды суши слабо минерализованы - пресные (солёность рек и пресных озёр от 50 до 1000 мг/кг). Средняя солёность океанической воды около 35 г/кг (35</w:t>
      </w:r>
      <w:r>
        <w:rPr>
          <w:rFonts w:cs="Times New Roman" w:ascii="Times New Roman" w:hAnsi="Times New Roman"/>
          <w:sz w:val="28"/>
          <w:szCs w:val="28"/>
          <w:vertAlign w:val="superscript"/>
        </w:rPr>
        <w:t>о</w:t>
      </w:r>
      <w:r>
        <w:rPr>
          <w:rFonts w:cs="Times New Roman" w:ascii="Times New Roman" w:hAnsi="Times New Roman"/>
          <w:sz w:val="28"/>
          <w:szCs w:val="28"/>
        </w:rPr>
        <w:t>/</w:t>
      </w:r>
      <w:r>
        <w:rPr>
          <w:rFonts w:cs="Times New Roman" w:ascii="Times New Roman" w:hAnsi="Times New Roman"/>
          <w:sz w:val="28"/>
          <w:szCs w:val="28"/>
          <w:vertAlign w:val="subscript"/>
        </w:rPr>
        <w:t>оо</w:t>
      </w:r>
      <w:r>
        <w:rPr>
          <w:rFonts w:cs="Times New Roman" w:ascii="Times New Roman" w:hAnsi="Times New Roman"/>
          <w:sz w:val="28"/>
          <w:szCs w:val="28"/>
        </w:rPr>
        <w:t>), солёность морской воды колеблется от 1-2°/</w:t>
      </w:r>
      <w:r>
        <w:rPr>
          <w:rFonts w:cs="Times New Roman" w:ascii="Times New Roman" w:hAnsi="Times New Roman"/>
          <w:sz w:val="28"/>
          <w:szCs w:val="28"/>
          <w:vertAlign w:val="subscript"/>
        </w:rPr>
        <w:t>оо</w:t>
      </w:r>
      <w:r>
        <w:rPr>
          <w:rFonts w:cs="Times New Roman" w:ascii="Times New Roman" w:hAnsi="Times New Roman"/>
          <w:sz w:val="28"/>
          <w:szCs w:val="28"/>
        </w:rPr>
        <w:t>(Финский залив Балтийского моря) до 41,5°/</w:t>
      </w:r>
      <w:r>
        <w:rPr>
          <w:rFonts w:cs="Times New Roman" w:ascii="Times New Roman" w:hAnsi="Times New Roman"/>
          <w:sz w:val="28"/>
          <w:szCs w:val="28"/>
          <w:vertAlign w:val="subscript"/>
        </w:rPr>
        <w:t>о</w:t>
      </w:r>
      <w:r>
        <w:rPr>
          <w:rFonts w:cs="Times New Roman" w:ascii="Times New Roman" w:hAnsi="Times New Roman"/>
          <w:sz w:val="28"/>
          <w:szCs w:val="28"/>
        </w:rPr>
        <w:t xml:space="preserve"> (Красное море). Наибольшая концентрация солей - в солёных озёрах (Мёртвое море до 260°/</w:t>
      </w:r>
      <w:r>
        <w:rPr>
          <w:rFonts w:cs="Times New Roman" w:ascii="Times New Roman" w:hAnsi="Times New Roman"/>
          <w:sz w:val="28"/>
          <w:szCs w:val="28"/>
          <w:vertAlign w:val="subscript"/>
        </w:rPr>
        <w:t>оо</w:t>
      </w:r>
      <w:r>
        <w:rPr>
          <w:rFonts w:cs="Times New Roman" w:ascii="Times New Roman" w:hAnsi="Times New Roman"/>
          <w:sz w:val="28"/>
          <w:szCs w:val="28"/>
        </w:rPr>
        <w:t>) и подземных водах (до 600°/</w:t>
      </w:r>
      <w:r>
        <w:rPr>
          <w:rFonts w:cs="Times New Roman" w:ascii="Times New Roman" w:hAnsi="Times New Roman"/>
          <w:sz w:val="28"/>
          <w:szCs w:val="28"/>
          <w:vertAlign w:val="subscript"/>
        </w:rPr>
        <w:t>о</w:t>
      </w:r>
      <w:r>
        <w:rPr>
          <w:rFonts w:cs="Times New Roman" w:ascii="Times New Roman" w:hAnsi="Times New Roman"/>
          <w:sz w:val="28"/>
          <w:szCs w:val="28"/>
        </w:rPr>
        <w:t>). Современный солевой состав вод гидросферы сформировался за счёт продуктов химического выветривания изверженных пород и приноса на поверхность Земли продуктов дегазации мантии: в океанической воде катионы натрия, магния, кальция, калия, стронция присутствуют главным образом за счёт речного стока. Хлор, сера, фтор, бром, йод, бор и др. элементы, играющие в океанической воде роль анионов, являются преимущественно продуктами подводных вулканических извержений. Содержащиеся в гидросфере углерод, азот, свободный кислород и др. элементы поступают из атмосферы и из живого вещества суши и океана. Благодаря большому содержанию в океане биогенных химических элементов океаническая вода служит весьма благоприятной средой для развития растительных и животных организмов. Мировой океан образует самое большое скопление вод на земной поверхности. Морские течения связывают отдельные его части в единое целое, вследствие чего воды океанов и морей обладают общими физико-химическими свойствами. Поверхностный слой воды в океанах (до глубины 200-300 м) имеет непостоянную температуру, меняющуюся по сезонам года и в зависимости от температурного режима соответствующего климатического пояса. Средняя годовая температура этого слоя постепенно убывает от 25 °С у экватора до 0 °С и ниже в полярных областях. Характер вертикального изменения температур океанических вод сильно варьирует в зависимости от географической широты, что объясняется главным образом неодинаковым нагреванием и охлаждением поверхностных вод. С др. стороны, имеются существенные различия в изменении температуры воды по глубине на одних и тех же широтах в связи с течениями. Однако для огромных экваториальных и тропических пространств океана в изменении температур по вертикали имеется много общего. До глубины 300-500 м температура воды здесь быстро понижается, затем до 1200-1500 м понижение температуры происходит медленнее, глубже 1500 м она почти не изменяется. В придонных слоях температура держится обычно между 2°С и 0 °С. В умеренных областях изменение температуры с глубиной менее значительно, что связано с меньшим прогревом поверхностных вод. В приполярных областях температура сначала понижается до глубин около 50-100 м, затем до глубин около 500 м несколько повышается (за счёт приноса более тёплых и солёных вод из умеренных широт), после чего медленно понижается до 0 °С и ниже в придонных слоях. С изменением температуры и солёности меняется и плотность воды. Наибольшая плотность характерна для высоких широт, где она достигает у поверхности 1,0275 г/см</w:t>
      </w:r>
      <w:r>
        <w:rPr>
          <w:rFonts w:cs="Times New Roman" w:ascii="Times New Roman" w:hAnsi="Times New Roman"/>
          <w:sz w:val="28"/>
          <w:szCs w:val="28"/>
          <w:vertAlign w:val="superscript"/>
        </w:rPr>
        <w:t>3</w:t>
      </w:r>
      <w:r>
        <w:rPr>
          <w:rFonts w:cs="Times New Roman" w:ascii="Times New Roman" w:hAnsi="Times New Roman"/>
          <w:sz w:val="28"/>
          <w:szCs w:val="28"/>
        </w:rPr>
        <w:t>. В приэкваториальной области плотность воды у поверхности - 1,02204 г/см</w:t>
      </w:r>
      <w:r>
        <w:rPr>
          <w:rFonts w:cs="Times New Roman" w:ascii="Times New Roman" w:hAnsi="Times New Roman"/>
          <w:sz w:val="28"/>
          <w:szCs w:val="28"/>
          <w:vertAlign w:val="superscript"/>
        </w:rPr>
        <w:t>3</w:t>
      </w:r>
      <w:r>
        <w:rPr>
          <w:rFonts w:cs="Times New Roman" w:ascii="Times New Roman" w:hAnsi="Times New Roman"/>
          <w:sz w:val="28"/>
          <w:szCs w:val="28"/>
        </w:rPr>
        <w:t>. Характерной особенностью океана является циркуляция и перемешивание вод. В слое до 150-200 м циркуляция определяется главным образом господствующими ветрами, под влиянием которых образуются мощные океанические течения. В более глубоких слоях циркуляция связана преимущественно с существующей в толще воды разностью плотностей, зависящей от температуры и солёности. Основными элементами циркуляции, определяемой воздействием ветров, являются антициклональные круговороты в субтропических широтах и циклональные - в высоких. Плотностная циркуляция участвует в вертикальном распределении водных масс и охватывает всю толщу вод. Планетарным видом движения вод служит приливо-отливное течение, вызванное влиянием Луны и Солнца. Океан играет огромную роль в жизни Земли. Он служит главным водохранилищем планеты и основным приёмником солнечной энергии на поверхности Земли. Вследствие большой теплоёмкости воды (и малой теплоёмкости воздуха) он оказывает умеряющее воздействие на колебания температуры воздуха окружающего пространства. В умеренных и полярных широтах морские воды летом накапливают тепло, а зимой отдают его атмосфере. В экваториальных и тропических пространствах вода нагревается с поверхности круглый год. Тёплые воды переносятся отсюда течениями в высокие широты, утепляя их, а холодные воды возвращаются к тропикам в противотечениях. Таким образом, океан влияет на климат и погоду Земли. Велика роль океана в круговороте веществ на Земле. (влагооборот, взаимный обмен с атмосферой кислородом и углекислым газом, вынос на сушу растворённых в океанической воде солей и привнос в океан реками материала с суши, биогеохимические превращения). Непрерывно движущиеся водные массы океана, взаимодействуя с горными породами дна и берегов, производят огромную разрушительную и созидательную (аккумулятивную) работу. Разнообразный обломочный и растворённый материал, полученный в результате разрушительной работы океанической воды и благодаря речному стоку, осаждается на дне океана, образуя осадки, превращающиеся затем в осадочные горные породы. Отмершие растительные и животные организмы дают начало биогенным осадкам. Немалую роль играют и воды суши. Пресные воды удовлетворяют потребности человека в воде, обеспечивают промышленность и поливное земледелие. Текучие поверхностные воды совершают большую геологическую работу, осуществляя размыв (эрозию), перенос и отложение продуктов разрушения горных пород. Деятельность текучих вод приводит к расчленению и общему понижению рельефа суши. Суммарное количество выносимого реками в моря и океаны материала оценивается более чем в 17 млрд. т в год.</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к развивалась жизнь на Зем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 и многообразен растительный и животный мир Земли! По неполным подсчетам ученых, на Земле существует около 1,5 млн. видов животных и не менее 500 тыс. видов растений.</w:t>
      </w:r>
    </w:p>
    <w:p>
      <w:pPr>
        <w:pStyle w:val="Normal"/>
        <w:spacing w:lineRule="auto" w:line="360" w:before="0" w:after="0"/>
        <w:ind w:firstLine="709"/>
        <w:jc w:val="both"/>
        <w:rPr/>
      </w:pPr>
      <w:r>
        <w:rPr>
          <w:rFonts w:cs="Times New Roman" w:ascii="Times New Roman" w:hAnsi="Times New Roman"/>
          <w:sz w:val="28"/>
          <w:szCs w:val="28"/>
        </w:rPr>
        <w:t>Откуда взялись эти растения и животные? Всегда ли они были такими? Всегда ли Земля была такой, как теперь? Эти вопросы издавна волновали и интересовали людей. Религиозные вымыслы, которые проповедуют церковники, будто Земля и все существующее на нейсоздано в течение недели сверхъестественным существом — богом, не могут нас удовлетворить. Только наука, опираясь на факты, смогла выяснить подлинную историю Земли и ее обитателей.</w:t>
      </w:r>
    </w:p>
    <w:p>
      <w:pPr>
        <w:pStyle w:val="Normal"/>
        <w:spacing w:lineRule="auto" w:line="360" w:before="0" w:after="0"/>
        <w:ind w:firstLine="709"/>
        <w:jc w:val="both"/>
        <w:rPr/>
      </w:pPr>
      <w:r>
        <w:rPr>
          <w:rFonts w:cs="Times New Roman" w:ascii="Times New Roman" w:hAnsi="Times New Roman"/>
          <w:sz w:val="28"/>
          <w:szCs w:val="28"/>
        </w:rPr>
        <w:t>Наш рассказ будет о том, как ученые узнали, что было на Земле задолго до появления человека, какой тогда была Земля, как появилась жизнь на ней. Вы узнаете о болотистых лесах из гигантских хвощей и плаунов, покрывавших некогда материки, о великанах ящерах-динозаврах, бывших «владыками» планеты, о том, как они уступили место небольшим, но более совершенным организмам — птицам и зверям. Вы будете знать, почему кровь соленая, почему у наземных позвоночных животных четыре ноги и на каждой по пять пальцев, кто были предки человека, и многое другое из великой и долгой истории жизни на Земле.</w:t>
      </w:r>
    </w:p>
    <w:p>
      <w:pPr>
        <w:pStyle w:val="Normal"/>
        <w:spacing w:lineRule="auto" w:line="360" w:before="0" w:after="0"/>
        <w:ind w:firstLine="709"/>
        <w:jc w:val="both"/>
        <w:rPr/>
      </w:pPr>
      <w:r>
        <w:rPr>
          <w:rFonts w:cs="Times New Roman" w:ascii="Times New Roman" w:hAnsi="Times New Roman"/>
          <w:sz w:val="28"/>
          <w:szCs w:val="28"/>
        </w:rPr>
        <w:t>Много сделали для изучения развития жизни гениальный английский ученый Чарлз Дарвин — основоположник научной биологии (дарвинизма), француз Кювье — основатель палеонтологии1, великие русские ученые — А.О. Ковалевский, И.И. Мечников, В.О. Ковалевский, К.А. Тимирязев, И.П. Павлов и многие другие. О них подробно рассказывается в томах 4 и 6 ДЭ.</w:t>
      </w:r>
    </w:p>
    <w:p>
      <w:pPr>
        <w:pStyle w:val="Normal"/>
        <w:spacing w:lineRule="auto" w:line="360" w:before="0" w:after="0"/>
        <w:ind w:firstLine="709"/>
        <w:jc w:val="both"/>
        <w:rPr/>
      </w:pPr>
      <w:r>
        <w:rPr>
          <w:rFonts w:cs="Times New Roman" w:ascii="Times New Roman" w:hAnsi="Times New Roman"/>
          <w:sz w:val="28"/>
          <w:szCs w:val="28"/>
        </w:rPr>
        <w:t>Историю человеческого общества, народов, государств можно изучать, исследуя исторические документы и предметы материальной культуры (остатки одежды, орудий, жилищ и т. п.). Где отсутствуют исторические данные, там нет науки. Исследователь истории жизни на Земле, очевидно, тоже нуждается в документах, но они значительно отличаются от тех, с которыми имеет дело историк. Земные недра— это тот архив, в котором сохранились «документы» прошлого Земли и жизни на ней. В земных пластах находятся остатки древней жизни, которые показывают, какой она была тысячи и миллионы лет назад. В недрах Земли можно найти следы капель дождя и волн, работы ветров и льда; по отложениям горных пород можно восстановить контуры моря, реки, болота, озера и пустыни далекого прошлого. Геологи и палеонтологи, изучающие историю Земли, работают над этими «документами».</w:t>
      </w:r>
    </w:p>
    <w:p>
      <w:pPr>
        <w:pStyle w:val="Normal"/>
        <w:spacing w:lineRule="auto" w:line="360" w:before="0" w:after="0"/>
        <w:ind w:firstLine="709"/>
        <w:jc w:val="both"/>
        <w:rPr/>
      </w:pPr>
      <w:r>
        <w:rPr>
          <w:rFonts w:cs="Times New Roman" w:ascii="Times New Roman" w:hAnsi="Times New Roman"/>
          <w:sz w:val="28"/>
          <w:szCs w:val="28"/>
        </w:rPr>
        <w:t>Пласты земной коры — это огромный музей истории природы. Он окружает нас всюду: на крутых обрывистых берегах рек и морей, в каменоломнях и шахтах. Лучше всего он открывает перед нами свои сокровища, когда мы ведем специальные раско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и в каком виде дошли до нас остатки организмов прошлого?</w:t>
      </w:r>
    </w:p>
    <w:p>
      <w:pPr>
        <w:pStyle w:val="Normal"/>
        <w:spacing w:lineRule="auto" w:line="360" w:before="0" w:after="0"/>
        <w:ind w:firstLine="709"/>
        <w:jc w:val="both"/>
        <w:rPr/>
      </w:pPr>
      <w:r>
        <w:rPr>
          <w:rFonts w:cs="Times New Roman" w:ascii="Times New Roman" w:hAnsi="Times New Roman"/>
          <w:sz w:val="28"/>
          <w:szCs w:val="28"/>
        </w:rPr>
        <w:t>Попав в реку, озеро или береговую полосу моря, остатки организмов могут иногда довольно быстро покрываться илом, песком, глиной, пропитываться солями и таким образом навеки «окаменевать». В дельтах рек, прибрежных зонах морей, озерах иногда бывают крупные скопления ископаемых организмов, которые образуют громадные «кладбища». Ископаемые не всегда бывают окаменелыми.</w:t>
      </w:r>
    </w:p>
    <w:p>
      <w:pPr>
        <w:pStyle w:val="Normal"/>
        <w:spacing w:lineRule="auto" w:line="360" w:before="0" w:after="0"/>
        <w:ind w:firstLine="709"/>
        <w:jc w:val="both"/>
        <w:rPr/>
      </w:pPr>
      <w:r>
        <w:rPr>
          <w:rFonts w:cs="Times New Roman" w:ascii="Times New Roman" w:hAnsi="Times New Roman"/>
          <w:sz w:val="28"/>
          <w:szCs w:val="28"/>
        </w:rPr>
        <w:t>Встречаются остатки растений и животных (особенно недавно живших), которые незначительно изменились. Например, трупы мамонтов, живших несколько тысяч лет назад, находят иногда полностью сохранившимися в вечной мерзлоте. Обычно животные и растения редко сохраняются целиком. Чаще всего остаются их скелеты, отдельные кости, зубы, раковины, стволы деревьев, листья или отпечатки их на камнях.</w:t>
      </w:r>
    </w:p>
    <w:p>
      <w:pPr>
        <w:pStyle w:val="Normal"/>
        <w:spacing w:lineRule="auto" w:line="360" w:before="0" w:after="0"/>
        <w:ind w:firstLine="709"/>
        <w:jc w:val="both"/>
        <w:rPr/>
      </w:pPr>
      <w:r>
        <w:rPr>
          <w:rFonts w:cs="Times New Roman" w:ascii="Times New Roman" w:hAnsi="Times New Roman"/>
          <w:sz w:val="28"/>
          <w:szCs w:val="28"/>
        </w:rPr>
        <w:t>Российский палеонтолог профессор И.А. Ефремов в последние годы детально разработал учение о захоронении древних организмов. По остаткам организмов можно сказать, какие это были существа, где и как они жили и почему изменились. В окрестностях Москвы можно увидеть известняк с многочисленными остатками кораллов. Какие выводы следуют из этого факта? Можно утверждать, что на территории Подмосковья шумело море, а климат был теплее, чем теперь. Это море было мелководным: ведь кораллы не живут на большой глубине. Море было соленым: в опресненных морях кораллов мало, а здесь их изобилие. Можно сделать и другие заключения, хорошо исследовав строение кораллов. Ученые могут по скелету и другим сохранившимся частям животного (кожа, мускулы, некоторые внутренние органы) восстановить не только его облик, но и образ жизни. Даже по части скелета (челюсти, черепу, костям ног) позвоночного можно сделать научно обоснованное заключение о строении животного, образе его жизни и ближайших родственниках как среди ископаемых, так и среди современных животных. Непрерывность развития организмов на Земле — основной закон биологии, открытый Ч. Дарвином. Чем древнее животные и растения, населявшие Землю, тем они проще устроены. Чем ближе к нашему времени, тем организмы становятся сложнее и все более похожими на современных.</w:t>
      </w:r>
    </w:p>
    <w:p>
      <w:pPr>
        <w:pStyle w:val="Normal"/>
        <w:spacing w:lineRule="auto" w:line="360" w:before="0" w:after="0"/>
        <w:ind w:firstLine="709"/>
        <w:jc w:val="both"/>
        <w:rPr/>
      </w:pPr>
      <w:r>
        <w:rPr>
          <w:rFonts w:cs="Times New Roman" w:ascii="Times New Roman" w:hAnsi="Times New Roman"/>
          <w:sz w:val="28"/>
          <w:szCs w:val="28"/>
        </w:rPr>
        <w:t>По данным палеонтологии и геологии, история Земли и жизни на ней разделена на пять эр, каждая из них характеризуется определенными организмами, преобладавшими в течение этой эры. Каждая эра разделяется на несколько периодов, а период в свою очередь — на эпохи и века. Ученые установили, какие геологические события и какие изменения в развитии живой природы происходили на протяжении той или иной эры, периода, эпохи. Науке известно несколько способов определения возраста древних пластов, а следовательно, и времени существования тех или иных ископаемых организмов Ученые установили, например, что возраст самых древних пород на Земле, архейской эры (от греческого слова «архайос» — древний), около 3,5 млрд. лет. Разными способами была вычислена длительность теологических эр и периодов. Эра, в которой мы живем,— самая молодая. Называется она кайнозойской эрой новой жизни. Ей предшествовала мезозойская — эра средней жизни. Следующая по старшинству — палеозойская— эра древней жизни. Еще раньше были эры протерозойская и архейская. Вычисление возраста далекого прошлого очень важно для понимания истории нашей планеты, развития жизни на ней, истории человеческого общества, а также для решения практических задач, в том числе научно обоснованных поисков полезных ископаемых. Нужны секунды, чтобы увидеть, как передвинулась минутная стрелка; два-три дня, чтобы убедиться, насколько выросла трава; три-четыре года, чтобы заметить, как юноша становится взрослым. Требуются тысячелетия, чтобы подметить некоторые изменения в очертаниях материков и океанов. Время человеческой жизни — это неощутимое мгновение на грандиозных часах истории Земли, поэтому людям издавна казалось, что очертания океанов и суши постоянны, а животные и растения, окружающие человека, не изменяются. Знание истории и законов развития жизни на Земле необходимо каждому, оно служит фундаментом научного миропонимания и открывает пути покорения сил природ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Моря и океаны – колыбель жизни на зем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т начала архейской эры нас отделяет 3,5 млрд. лет. В слоях осадочных горных пород, накопившихся на протяжении этой эры, не обнаружено остатков организмов. Но бесспорно, что живые существа тогда уже были: в отложениях архейской эры найдены скопления известняка и минерала, похожего на антрацит, которые могли образоваться только в результате деятельности живых существ. Кроме того, в слоях следующей, протерозойской эры найдены остатки водорослей и различных морских беспозвоночных животных. Несомненно, что эти растения и животные произошли от более простых представителей живой природы, обитавших на Земле уже в архейскую эру. Какими же могли быть эти древнейшие обитатели Земли, остатки которых не сохранились до наши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адемик А.И. Опарин и другие ученые считают, что первые живые существа на Земле представляли собой капли, комочки живого вещества, не имевшие клеточного строения. Они возникли из неживой природы в результате длительного и сложного процесса развития. Первые организмы не были ни растениями, ни животными. Тела они имели мягкие, непрочные, быстро разрушавшиеся после смерти. Породы, в которых первые существа могли бы окаменеть, подвергаясь огромному давлению и нагреванию, сильно изменялись. По этой причине ни следов, ни остатков древних организмов не могло сохраниться до наших дней. Проходили миллионы лет. Строение первых доклеточных существ все более усложнялось, совершенствовалось. Организмы приспосабливались к постоянно изменяющимся условиям существования. На одной из ступеней развития живые существа приобрели клеточное строение. Подобные примитивные мельчайшие организмы — микробы — и теперь широко распространены на Земле. В процессе развития у некоторых древних одноклеточных выработалась способность поглощать световую энергию, за счет которой они разлагали углекислоту и использовали освобождающийся углерод для построения своего тела.</w:t>
      </w:r>
    </w:p>
    <w:p>
      <w:pPr>
        <w:pStyle w:val="Normal"/>
        <w:spacing w:lineRule="auto" w:line="360" w:before="0" w:after="0"/>
        <w:ind w:firstLine="709"/>
        <w:jc w:val="both"/>
        <w:rPr/>
      </w:pPr>
      <w:r>
        <w:rPr>
          <w:rFonts w:cs="Times New Roman" w:ascii="Times New Roman" w:hAnsi="Times New Roman"/>
          <w:sz w:val="28"/>
          <w:szCs w:val="28"/>
        </w:rPr>
        <w:t>Жгутиковые — одни из древнейших и примитивных представителей одноклеточных: 1 — эвглена; 2 — жгутиковые-вольвоксы, состоящие из колонии клеток, свидетельствуют о происхождении многоклеточных организмов от одноклеточных</w:t>
      </w:r>
    </w:p>
    <w:p>
      <w:pPr>
        <w:pStyle w:val="Normal"/>
        <w:spacing w:lineRule="auto" w:line="360" w:before="0" w:after="0"/>
        <w:ind w:firstLine="709"/>
        <w:jc w:val="both"/>
        <w:rPr/>
      </w:pPr>
      <w:r>
        <w:rPr>
          <w:rFonts w:cs="Times New Roman" w:ascii="Times New Roman" w:hAnsi="Times New Roman"/>
          <w:sz w:val="28"/>
          <w:szCs w:val="28"/>
        </w:rPr>
        <w:t>Примитивные животные организмы: 1 — амеба очень близка к предкам всех животных; 2 — инфузория-туфелька — более сложное одноклеточное животное. Так возникли простейшие растения — сине-зеленые водоросли, остатки которых обнаружены в древнейших осадочных отложениях. В теплых водах лагун обитали бесчисленные одноклеточные организмы — жгутиковые. Они совмещали растительные и животные способы питания. Их представитель — зеленая эвглена,— вероятно, вам известен. От жгутиковых возникли различные типы настоящих растительных организмов: многоклеточные водоросли — красные, бурые и зеленые, а также грибы. Другие первобытные существа с течением времени приобрели способность питаться органическими веществами, созданными растениями, и дали начало животному миру. Родоначальниками всех животных считают одноклеточных, похожих на амеб. От них возникли фораминиферы, радиолярии с кремневыми ажурными скелетами микроскопических размеров и инфузории. Происхождение многоклеточных организмов до сих пор остается загадкой. Они могли произойти из колоний одноклеточных животных, благодаря тому что их клетки стали выполнять различные функции: питания, движения, размножения, защитные (покров), выделительные и др. Но переходных стадий не найдено. Появление многоклеточных организмов — это исключительный по значению этап в истории развития живых существ. Только благодаря ему стал возможен дальнейший прогресс: возникновение крупных и сложных организмов. Изменение и развитие древних многоклеточных организмов происходили по-разному в зависимости от условий среды: одни стали малоподвижными, осели на дно и прикрепились к нему, другие сохранили и совершенствовали способность двигаться и вели подвижный образ жизни. Первыми наиболее просто устроенными многоклеточными организмами были губки, археоциаты (похожие на губок, но более сложные организмы), кишечнополостные. Среди групп кишечнополостных животных — гребневиков, похожих на вытянутых медуз, находились будущие родоначальники обширной группы червей. Какая-то часть гребневиков постепенно перешла от плавания к ползанию по дну. Эта перемена образа жизни отразилась на их строении: тело сплющилось, появились различия между спинной и брюшной сторонами, начал обосабливаться головной отдел, развился двигательный аппарат в виде кожно-мускульного мешка, образовались органы дыхания, сформировались двигательная, выделительная и кровеносная системы. Интересно, что у большинства животных и даже у человека кровь имеет соленость, близкую по составу к солености морской воды. Ведь моря и океаны были родиной древних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идный полип — представитель низших многоклеточных животных — кишечнополостных, тело которых состоит из двух слоев клеток.Самые примитивные черви имели мягкие покровы и в ископаемом состоянии до нас не дошли.</w:t>
      </w:r>
    </w:p>
    <w:p>
      <w:pPr>
        <w:pStyle w:val="Normal"/>
        <w:spacing w:lineRule="auto" w:line="360" w:before="0" w:after="0"/>
        <w:ind w:firstLine="709"/>
        <w:jc w:val="both"/>
        <w:rPr/>
      </w:pPr>
      <w:r>
        <w:rPr>
          <w:rFonts w:cs="Times New Roman" w:ascii="Times New Roman" w:hAnsi="Times New Roman"/>
          <w:sz w:val="28"/>
          <w:szCs w:val="28"/>
        </w:rPr>
        <w:t>Губки — древние, наиболее простые многоклеточные животные, тело которых не имеет тканей и органов.</w:t>
      </w:r>
    </w:p>
    <w:p>
      <w:pPr>
        <w:pStyle w:val="Normal"/>
        <w:spacing w:lineRule="auto" w:line="360" w:before="0" w:after="0"/>
        <w:ind w:firstLine="709"/>
        <w:jc w:val="both"/>
        <w:rPr/>
      </w:pPr>
      <w:r>
        <w:rPr>
          <w:rFonts w:cs="Times New Roman" w:ascii="Times New Roman" w:hAnsi="Times New Roman"/>
          <w:sz w:val="28"/>
          <w:szCs w:val="28"/>
        </w:rPr>
        <w:t>Гребневик — представитель высокоразвитых кишечнополостных и его потомок — примитивный плоский червь. От плоских ползающих гребневиков произошли низшие черви. Сохранились высшие — кольчатые черви. Они нередко покрыты прочным хитином (плотным веществом, часто с известью), щетинками или все тело животного заключено в известковые трубки. От древних кольчатых червей произошли членистоногие. Длинные суставчатые ноги этих животных уже были способны к довольно сложным движениям, головной мозг и вся нервная система усложнились. Впервые в животном мире у членистоногих появились совершенные глаза. Таковы были первые обитатели древних океанов. Таким образом, жизнь в архейскую и протерозойскую эры была сосредоточена и развивалась в воде.</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1.Большая советская энциклопедия</w:t>
      </w:r>
    </w:p>
    <w:p>
      <w:pPr>
        <w:pStyle w:val="Normal"/>
        <w:spacing w:lineRule="auto" w:line="360" w:before="0" w:after="0"/>
        <w:jc w:val="both"/>
        <w:rPr/>
      </w:pPr>
      <w:r>
        <w:rPr>
          <w:rFonts w:cs="Times New Roman" w:ascii="Times New Roman" w:hAnsi="Times New Roman"/>
          <w:sz w:val="28"/>
          <w:szCs w:val="28"/>
        </w:rPr>
        <w:t>2.Ю.А. Шкопенко «Эта хрупкая планета»</w:t>
      </w:r>
    </w:p>
    <w:p>
      <w:pPr>
        <w:pStyle w:val="Normal"/>
        <w:spacing w:lineRule="auto" w:line="360" w:before="0" w:after="0"/>
        <w:jc w:val="both"/>
        <w:rPr/>
      </w:pPr>
      <w:r>
        <w:rPr>
          <w:rFonts w:cs="Times New Roman" w:ascii="Times New Roman" w:hAnsi="Times New Roman"/>
          <w:sz w:val="28"/>
          <w:szCs w:val="28"/>
        </w:rPr>
        <w:t xml:space="preserve">3.И.А. Климишин «Астрономия наших дней»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 Карпенков С.Х. «Концепции современного естествознания»</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Стиль1"/>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2:00Z</dcterms:created>
  <dc:creator>Аленка</dc:creator>
  <dc:description/>
  <cp:keywords/>
  <dc:language>en-US</dc:language>
  <cp:lastModifiedBy>SYSTEM</cp:lastModifiedBy>
  <dcterms:modified xsi:type="dcterms:W3CDTF">2011-09-12T01:12:00Z</dcterms:modified>
  <cp:revision>2</cp:revision>
  <dc:subject/>
  <dc:title>Земля как планета Солнечной системы и «колыбель» жизни</dc:title>
</cp:coreProperties>
</file>